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spacing w:lineRule="auto" w:line="36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Понятие правонарушения и его основные признаки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пределение правонарушения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Призна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Сущность правонарушения его социальная природа и состав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Понятие сущности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бщественная вредность, опасность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бъект правонарушения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бъективная сторона правонарушения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убъект правонарушения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Субъективная сторона правонаруш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Виды правонарушений и критерии их разграничения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Заключение</w:t>
      </w:r>
    </w:p>
    <w:sectPr>
      <w:headerReference w:type="default" r:id="rId2"/>
      <w:type w:val="nextPage"/>
      <w:pgSz w:w="11906" w:h="16838"/>
      <w:pgMar w:left="1701" w:right="851" w:gutter="0" w:header="709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16:21:00Z</dcterms:created>
  <dc:creator>Якубович Павел Александрович</dc:creator>
  <dc:description/>
  <dc:language>en-US</dc:language>
  <cp:lastModifiedBy>Якубович Павел Александрович</cp:lastModifiedBy>
  <cp:lastPrinted>2000-06-02T22:50:00Z</cp:lastPrinted>
  <dcterms:modified xsi:type="dcterms:W3CDTF">2000-06-02T19:35:00Z</dcterms:modified>
  <cp:revision>9</cp:revision>
  <dc:subject/>
  <dc:title>                                                  Содержание</dc:title>
</cp:coreProperties>
</file>