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Цель и ценность права</w:t>
      </w:r>
    </w:p>
    <w:p>
      <w:pPr>
        <w:pStyle w:val="Normal"/>
        <w:spacing w:before="120" w:after="120"/>
        <w:jc w:val="both"/>
        <w:rPr/>
      </w:pPr>
      <w:r>
        <w:rPr/>
        <w:t>Цель в праве – это своеобразная программа, а ценность – это его свойство, способность удовлетворять определенные потребности в процессе регулирования общественных отношений на пути достижения этой цели. Ценность права просто с течением времени не только не снижается, а напротив, постоянно возрастает. Меняются и обогащаются и цели права.</w:t>
      </w:r>
    </w:p>
    <w:p>
      <w:pPr>
        <w:pStyle w:val="Normal"/>
        <w:spacing w:before="120" w:after="120"/>
        <w:jc w:val="both"/>
        <w:rPr/>
      </w:pPr>
      <w:r>
        <w:rPr/>
        <w:t>Цель по своей природе субъективна, так как является продуктом сознательного творчества человека. Но в его деятельности субъективный характер цели превращается в объективный. Таким образом, цель в праве, подобно самому праву, может рассматриваться и как объективная, и как субъективная категория. Объективный источник возникновения цели в праве и субъективная ее природа – две органически связанные между собой стороны одного и того же явления.</w:t>
      </w:r>
    </w:p>
    <w:p>
      <w:pPr>
        <w:pStyle w:val="Normal"/>
        <w:spacing w:before="120" w:after="120"/>
        <w:jc w:val="both"/>
        <w:rPr/>
      </w:pPr>
      <w:r>
        <w:rPr/>
        <w:t>Всякое действие имеет определенную цель. Любой волевой акт, направленный на достижение той или иной цели, будучи по своей природе субъективной категорией, определяется объективной действительностью. Таким образом, цель является исходным пунктом и двигательной силой волевой деятельности индивида и одновременно направляющим фактором в этой деятельности. Цель в праве возникает раньше, чем ее реальное воплощение в жизнь. Цель в праве – идеальная реализация объективной возможности должного поведения членов общества.</w:t>
      </w:r>
    </w:p>
    <w:p>
      <w:pPr>
        <w:pStyle w:val="Normal"/>
        <w:spacing w:before="120" w:after="120"/>
        <w:jc w:val="both"/>
        <w:rPr/>
      </w:pPr>
      <w:r>
        <w:rPr/>
        <w:t>В праве цели закрепляются как ближайшие, перспективные и конечные. Каждая ближайшая цель, будучи закреплена в соответствующих правилах поведения, выражает задачи правового регулирования в данный период исторического развития общества. И если объективно существующие возможности являются основой для закрепления в праве целей их безотлагательного превращения, то зарождающиеся, возникающие объективные возможности могут учитываться в праве лишь как перспективная цель.</w:t>
      </w:r>
    </w:p>
    <w:p>
      <w:pPr>
        <w:pStyle w:val="Normal"/>
        <w:spacing w:before="120" w:after="120"/>
        <w:jc w:val="both"/>
        <w:rPr/>
      </w:pPr>
      <w:r>
        <w:rPr/>
        <w:t xml:space="preserve">При закреплении и формулировании общих целей, законодатель конкретизирует их в специфические, причем эта конкретизация должна быть доведена до такого уровня, чтобы данная специфическая цель могла выступать в качестве непосредственной цели деятельности, и быть достигнута с помощью потенциальных возможностей, заложенных в самом праве. </w:t>
      </w:r>
    </w:p>
    <w:p>
      <w:pPr>
        <w:pStyle w:val="Normal"/>
        <w:spacing w:before="120" w:after="120"/>
        <w:jc w:val="both"/>
        <w:rPr/>
      </w:pPr>
      <w:r>
        <w:rPr/>
        <w:t xml:space="preserve">Ценность – это понятие, указывающее на культурное, общественной или личностной значение (значимость) явлений и фактов действительности. </w:t>
      </w:r>
    </w:p>
    <w:p>
      <w:pPr>
        <w:pStyle w:val="Normal"/>
        <w:spacing w:before="120" w:after="120"/>
        <w:jc w:val="both"/>
        <w:rPr/>
      </w:pPr>
      <w:r>
        <w:rPr/>
        <w:t>Немецкий юрист Р. Иеринг считал, что не существует абсолютно справедливого права. Ценность права состоит в реализации заложенной в нем цели. В то время как современная юридическая наука рассматривает ценность права в ином аспекте. Ценности обычно подразделяются на первичные и вторичные, основные и инструментальные. Право является ценностью вторичной и инструментальной. Первичными, основными ценностями являются жизнь, свобода человека, собственность, честь и достоинство и пр., и на этих ценностях само право основывается и охраняется.</w:t>
      </w:r>
    </w:p>
    <w:p>
      <w:pPr>
        <w:pStyle w:val="Normal"/>
        <w:spacing w:before="120" w:after="120"/>
        <w:jc w:val="both"/>
        <w:rPr/>
      </w:pPr>
      <w:r>
        <w:rPr/>
        <w:t>Аксиологическая обоснованность права способствует тому, что мотивом соблюдения норм права выступает не угроза принуждения, а ценностно-положительные отношения к праву его адресатов. Тем самым право превращается из «чужого», исходящего от внешнего по отношению к адресатам норм права авторитета, в «свое» право, соответствующее интересам и оценкам субъектов.  Таким образом, ценность нельзя смешивать и отождествлять с оценкой: ценность – нечто объективное, в то время как оценка есть субъективное человеческого сознания, субъективное отражение объективно существующей ценности. Путем оценки субъект воспринимает что-либо как ценность или неценность.</w:t>
      </w:r>
    </w:p>
    <w:p>
      <w:pPr>
        <w:pStyle w:val="Normal"/>
        <w:spacing w:before="120" w:after="120"/>
        <w:jc w:val="both"/>
        <w:rPr/>
      </w:pPr>
      <w:r>
        <w:rPr/>
        <w:t>Велико значение некоторых социальных ценностей, которые с течением времени приобрели характер также и правовых ценностей. В качестве высоких идеалов они пронизывают общественное правосознание и становятся основными принципами права – это свобода, равенство, справедливость, мир. Правовые же ценности делятся на ценности-идеалы, ценности-желания и ценности обязанности.</w:t>
      </w:r>
    </w:p>
    <w:p>
      <w:pPr>
        <w:pStyle w:val="Normal"/>
        <w:spacing w:before="120" w:after="120"/>
        <w:jc w:val="both"/>
        <w:rPr/>
      </w:pPr>
      <w:r>
        <w:rPr/>
        <w:t>Ценностную систему в области права можно сравнить с пирамидой, в верхней части которой расположены правовые цели и идеалы, а в нижней – обширная и развитая система юридических прав и обязанностей, различных предписаний, постановлений, разрешений, запретов и пр.</w:t>
      </w:r>
    </w:p>
    <w:p>
      <w:pPr>
        <w:pStyle w:val="Normal"/>
        <w:spacing w:before="120" w:after="120"/>
        <w:jc w:val="both"/>
        <w:rPr/>
      </w:pPr>
      <w:r>
        <w:rPr/>
        <w:t>Роль права, его ценность в отношении общества и государства проявляется в том, что с помощью права общество подчиняет себе государство, заставляет его функционировать в своих интересах. Ценность права для государства заключается в том, что право используется для организации, упорядочения деятельности самого государственного аппарата; выступает мощным фактором прогресса, источником обновления общества в соответствии с историческим ходом общественного развития. Ценность же права для личности состоит в том, что оно закрепляет различные демократические права и свободы личности, охраняет личность и от самого государства, ставит преграду неоправданному вмешательству государства в личную жизнь гражданина. Таким образом, ценность права определяется тем, что оно является выразителем и определителем (масштабом) свободы личности и общества, при этом оно не обозначает свободу вообще, а определяет границы, меру этой свободы.</w:t>
      </w:r>
    </w:p>
    <w:p>
      <w:pPr>
        <w:pStyle w:val="Normal"/>
        <w:spacing w:before="120" w:after="120"/>
        <w:jc w:val="both"/>
        <w:rPr/>
      </w:pPr>
      <w:r>
        <w:rPr/>
        <w:t>В общем, ценность права можно определить, как способность права служить целью и средством для удовлетворения социально справедливых, прогрессивных потребностей и интересов граждан, общества в целом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Журнал «Закон и жизнь» №5 2003г. </w:t>
      </w:r>
    </w:p>
    <w:p>
      <w:pPr>
        <w:pStyle w:val="Normal"/>
        <w:spacing w:before="120" w:after="120"/>
        <w:jc w:val="both"/>
        <w:rPr/>
      </w:pPr>
      <w:r>
        <w:rPr/>
        <w:t>«Цель и ценность права». Г. Фед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Гражданское общество и государство</w:t>
      </w:r>
    </w:p>
    <w:p>
      <w:pPr>
        <w:pStyle w:val="Normal"/>
        <w:spacing w:before="120" w:after="120"/>
        <w:jc w:val="both"/>
        <w:rPr/>
      </w:pPr>
      <w:r>
        <w:rPr/>
        <w:t xml:space="preserve">Всякий человек имеет свои личные интересы, и как бы он ни приспосабливался к общественной среде, его индивидуальные интересы будут сохраняться. Поэтому общие интересы объективно могут противоречить интересам индивидуальным, как и наоборот. Несовместимость этих интересов приводит к дестабилизации общественной жизни, порой к острым общественным конфликтам. </w:t>
      </w:r>
    </w:p>
    <w:p>
      <w:pPr>
        <w:pStyle w:val="Normal"/>
        <w:spacing w:before="120" w:after="120"/>
        <w:jc w:val="both"/>
        <w:rPr/>
      </w:pPr>
      <w:r>
        <w:rPr/>
        <w:t xml:space="preserve">Общество создается на основе взаимных интересов, однако не всякая совокупность взаимодействующих индивидов на базе общих интересов образует общество. Обществом можно назвать только такую совокупность людей, в которой индивиды связаны между собой интресами, имеющими постоянный и объективный характер. </w:t>
      </w:r>
    </w:p>
    <w:p>
      <w:pPr>
        <w:pStyle w:val="Normal"/>
        <w:spacing w:before="120" w:after="120"/>
        <w:jc w:val="both"/>
        <w:rPr/>
      </w:pPr>
      <w:r>
        <w:rPr/>
        <w:t>По своей природе человек существо коллективное: до появления государства существовал первобытнообщинный строй в виде рода, племени, союза родов и племен, современному обществу присуща такая форма объединения как государство. Кроме государства люди объединены и в другие формы: гражданское общество, общественные организации в виде политических партий, профсоюзов, объединения по творческим интересам, ветеранские, молодежные, спортивные, женские, детские и иные организации.</w:t>
      </w:r>
    </w:p>
    <w:p>
      <w:pPr>
        <w:pStyle w:val="Normal"/>
        <w:spacing w:before="120" w:after="120"/>
        <w:jc w:val="both"/>
        <w:rPr/>
      </w:pPr>
      <w:r>
        <w:rPr/>
        <w:t xml:space="preserve">Итак, одной из таких форм самоорганизации людей является «гражданское общество». Общество существовало всегда, но не всегда оно было «гражданским». Так что же такое «гражданское общество»? Гражданское общество – это не только сумма индивидов, но и их система связей через экономические, правовые и другие отношения. </w:t>
      </w:r>
    </w:p>
    <w:p>
      <w:pPr>
        <w:pStyle w:val="Normal"/>
        <w:spacing w:before="120" w:after="120"/>
        <w:jc w:val="both"/>
        <w:rPr/>
      </w:pPr>
      <w:r>
        <w:rPr/>
        <w:t xml:space="preserve">Выражение «гражданское общество» возникло в </w:t>
      </w:r>
      <w:r>
        <w:rPr>
          <w:lang w:val="ro-RO"/>
        </w:rPr>
        <w:t>XVIII</w:t>
      </w:r>
      <w:r>
        <w:rPr/>
        <w:t>в., когда отношения собственности уже высвободились из античной и средневековой общности. Его формирование и развитие заняло несколько веков, причем полноценное формирование началось в Новое время.</w:t>
      </w:r>
    </w:p>
    <w:p>
      <w:pPr>
        <w:pStyle w:val="Normal"/>
        <w:spacing w:before="120" w:after="120"/>
        <w:jc w:val="both"/>
        <w:rPr/>
      </w:pPr>
      <w:r>
        <w:rPr/>
        <w:t xml:space="preserve">На 1ом этапе (16-17вв.) складывались экономические, политические и идеологические предпосылки возникновения гражданского общества (развитие промышленности и торговли, развитие товарно-денежных отношений). </w:t>
      </w:r>
    </w:p>
    <w:p>
      <w:pPr>
        <w:pStyle w:val="Normal"/>
        <w:spacing w:before="120" w:after="120"/>
        <w:jc w:val="both"/>
        <w:rPr/>
      </w:pPr>
      <w:r>
        <w:rPr/>
        <w:t xml:space="preserve">На 2ом этапе (17-19вв.) в наиболее развитых странах сформировалось гражданское общество в виде первоначального капитализма, основанного на всеобщем формальном юридическом равенстве и свободе, на свободном предпринимательстве и частной инициативе. В этот период возникает представление о Конституции не только как о законе, определяющем устройство высших органов власти, но и как об Основном законе страны, обязательно определяющем права и обязанности граждан. Конституция становится соглашением общества и государства о разграничении сфер их деятельности. </w:t>
      </w:r>
    </w:p>
    <w:p>
      <w:pPr>
        <w:pStyle w:val="Normal"/>
        <w:spacing w:before="120" w:after="120"/>
        <w:jc w:val="both"/>
        <w:rPr/>
      </w:pPr>
      <w:r>
        <w:rPr/>
        <w:t>Становление и развитие гражданского общество обусловило новый период развития государства и права, и им присуще следующе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Государство суверенно, оно обладает верховной властью и монополией принуждения на всей территории страны и не зависит от власти другого государства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Государство выступает от имени всего населения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Появление постоянных представительных учреждений парламентского типа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Наличие управленческого аппарата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Государство учреждает и собирает налог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Оно официально признает юридическое равенство граждан, их права и свободы, а также гарантии этих прав и свобод.</w:t>
      </w:r>
    </w:p>
    <w:p>
      <w:pPr>
        <w:pStyle w:val="Normal"/>
        <w:spacing w:before="120" w:after="120"/>
        <w:jc w:val="both"/>
        <w:rPr/>
      </w:pPr>
      <w:r>
        <w:rPr/>
        <w:t>Гражданское общество основано на равном для всех законе, охраняющем общую свободу и представляет собой горизонтальную систему многообразных связей и отношений, в то время как любое государство организовано как руководимая единым центром вертикальная система.</w:t>
      </w:r>
    </w:p>
    <w:p>
      <w:pPr>
        <w:pStyle w:val="Normal"/>
        <w:spacing w:before="120" w:after="120"/>
        <w:jc w:val="both"/>
        <w:rPr/>
      </w:pPr>
      <w:r>
        <w:rPr/>
        <w:t>На 3ем этапе (19-20вв.) ведущее место в промышленности и торговле перешло от частных предпринимателей и торговцев к индустриальным, торговым и финансовым корпорациям.</w:t>
      </w:r>
    </w:p>
    <w:p>
      <w:pPr>
        <w:pStyle w:val="Normal"/>
        <w:spacing w:before="120" w:after="120"/>
        <w:jc w:val="both"/>
        <w:rPr/>
      </w:pPr>
      <w:r>
        <w:rPr/>
        <w:t>С другой стороны сформировались профсоюзы из рабочего класса и стали представлять внушительную силу, с которой вынуждены считаться предприниматели.</w:t>
      </w:r>
    </w:p>
    <w:p>
      <w:pPr>
        <w:pStyle w:val="Normal"/>
        <w:spacing w:before="120" w:after="120"/>
        <w:jc w:val="both"/>
        <w:rPr/>
      </w:pPr>
      <w:r>
        <w:rPr/>
        <w:t>Человеку по самой своей природе присуще жить в сообществе людей, но в то же время ему присуще склонность желать все по-своему. При таком поведении он встречает противодействие со стороны других индивидов, которые также стремятся поступать по-своему, которые также стремятся поступать по-своему. И гражданское общество, и государство, и их институты созданы для достижения гармонии между различными силами и интересами.</w:t>
      </w:r>
    </w:p>
    <w:p>
      <w:pPr>
        <w:pStyle w:val="Normal"/>
        <w:spacing w:before="120" w:after="120"/>
        <w:jc w:val="both"/>
        <w:rPr/>
      </w:pPr>
      <w:r>
        <w:rPr/>
        <w:t xml:space="preserve">Гражданское общество представляет собой систему социальных связей, в которой формируются и реализуются экономические, профессиональные, культурные и иные интересы людей. Эти интересы выражаются и осуществляются через такие институты гражданского общества как семья, церковь, система образования и пр. </w:t>
      </w:r>
    </w:p>
    <w:p>
      <w:pPr>
        <w:pStyle w:val="Normal"/>
        <w:spacing w:before="120" w:after="120"/>
        <w:jc w:val="both"/>
        <w:rPr/>
      </w:pPr>
      <w:r>
        <w:rPr/>
        <w:t xml:space="preserve">Гражданское общество совершенно невозможно создать или учредить одним велением в краткий срок. Ни в одной стране не было и нет полноценного высокоразвитого гражданского общества. Различные рассуждения как о своеобразном эталоне гражданского общества – общество стран Запада, - это ни что иное, как попытка выдать желаемое за действительное. </w:t>
      </w:r>
    </w:p>
    <w:p>
      <w:pPr>
        <w:pStyle w:val="Normal"/>
        <w:spacing w:before="120" w:after="120"/>
        <w:jc w:val="both"/>
        <w:rPr/>
      </w:pPr>
      <w:r>
        <w:rPr/>
        <w:t xml:space="preserve">Таким образом, гражданское общество как общественно-политическая, социальная категория и сегодня находится на стадии становления, консолидации, созревания. Одновременно серьезным препятствием на пути формирования гражданского общества является бюрократия. И без ликвидации подобного противоестественного положения вещей развитие гражданского общество будет невозможно. Решающее слово в этом процессе должно оставаться за народом, а организующая, мобилизирующая роль должна принадлежать государству. </w:t>
      </w:r>
    </w:p>
    <w:p>
      <w:pPr>
        <w:pStyle w:val="Normal"/>
        <w:spacing w:before="120" w:after="120"/>
        <w:jc w:val="both"/>
        <w:rPr/>
      </w:pPr>
      <w:r>
        <w:rPr/>
        <w:t>Общество – мать государства и, соответственно, государство – дитя общества. Каково будет общество, таковым будет и государство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Журнал «Закон и жизнь» №10-11 2003г. </w:t>
      </w:r>
    </w:p>
    <w:p>
      <w:pPr>
        <w:pStyle w:val="Normal"/>
        <w:spacing w:before="120" w:after="120"/>
        <w:jc w:val="both"/>
        <w:rPr/>
      </w:pPr>
      <w:r>
        <w:rPr/>
        <w:t>«Гражданское общество и государство». Г. Федоров.</w:t>
      </w:r>
    </w:p>
    <w:p>
      <w:pPr>
        <w:pStyle w:val="Normal"/>
        <w:spacing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3:00Z</dcterms:created>
  <dc:creator>Ольга</dc:creator>
  <dc:description/>
  <cp:keywords/>
  <dc:language>en-US</dc:language>
  <cp:lastModifiedBy>Mage</cp:lastModifiedBy>
  <cp:lastPrinted>2004-02-12T15:21:00Z</cp:lastPrinted>
  <dcterms:modified xsi:type="dcterms:W3CDTF">2011-10-17T14:23:00Z</dcterms:modified>
  <cp:revision>2</cp:revision>
  <dc:subject/>
  <dc:title>Цель и ценность права</dc:title>
</cp:coreProperties>
</file>