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редмет Т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овные общие закономерности возникновения, функционирования и развития ГиП. Изучает происхождение, формы, типологию, закономерности построения, воздействие на общество органов ГиП. Изучает ГиП в целом, а не отдельные их части в неразрывной взаимо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тодология Т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вокупность принципов: </w:t>
            </w:r>
            <w:r>
              <w:rPr>
                <w:b/>
                <w:sz w:val="20"/>
                <w:szCs w:val="20"/>
              </w:rPr>
              <w:t>Историзм</w:t>
            </w:r>
            <w:r>
              <w:rPr>
                <w:sz w:val="20"/>
                <w:szCs w:val="20"/>
              </w:rPr>
              <w:t xml:space="preserve"> (взаимосвязь), </w:t>
            </w:r>
            <w:r>
              <w:rPr>
                <w:b/>
                <w:sz w:val="20"/>
                <w:szCs w:val="20"/>
              </w:rPr>
              <w:t>Объективность</w:t>
            </w:r>
            <w:r>
              <w:rPr>
                <w:sz w:val="20"/>
                <w:szCs w:val="20"/>
              </w:rPr>
              <w:t xml:space="preserve"> (реалистичность), </w:t>
            </w:r>
            <w:r>
              <w:rPr>
                <w:b/>
                <w:sz w:val="20"/>
                <w:szCs w:val="20"/>
              </w:rPr>
              <w:t>Конкретнос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люрализм</w:t>
            </w:r>
            <w:r>
              <w:rPr>
                <w:sz w:val="20"/>
                <w:szCs w:val="20"/>
              </w:rPr>
              <w:t xml:space="preserve"> (многоаспектность). Используются и логические приемы: </w:t>
            </w:r>
            <w:r>
              <w:rPr>
                <w:b/>
                <w:sz w:val="20"/>
                <w:szCs w:val="20"/>
              </w:rPr>
              <w:t>Анализ, Синтез, Индукция, Дедукция</w:t>
            </w:r>
            <w:r>
              <w:rPr>
                <w:sz w:val="20"/>
                <w:szCs w:val="20"/>
              </w:rPr>
              <w:t xml:space="preserve"> (0-&gt;о+о), </w:t>
            </w:r>
            <w:r>
              <w:rPr>
                <w:b/>
                <w:sz w:val="20"/>
                <w:szCs w:val="20"/>
              </w:rPr>
              <w:t>Гипотез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ТГП в системе общественных и юр. наук Функции Т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ГП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теоретическая по отношению к др. юр. наукам, обобщающая из них данные и выводы. ТГП исследует основные закономерности ГиП в целом и вырабатывает общие понятия, на которые опираются др. наук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-ии:</w:t>
            </w:r>
            <w:r>
              <w:rPr>
                <w:sz w:val="20"/>
                <w:szCs w:val="20"/>
              </w:rPr>
              <w:t xml:space="preserve"> Познавательная (объяснение, выявл. закономерн-й), Эвристическая (вглубь, взаимосвязи), Прогностиче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Теории происхождения государ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ественно-правовая /</w:t>
            </w:r>
            <w:r>
              <w:rPr>
                <w:b/>
                <w:sz w:val="20"/>
                <w:szCs w:val="20"/>
              </w:rPr>
              <w:t>договорная</w:t>
            </w:r>
            <w:r>
              <w:rPr>
                <w:sz w:val="20"/>
                <w:szCs w:val="20"/>
              </w:rPr>
              <w:t xml:space="preserve"> - Г обр. в рез. общественного договора (Руссо); Материалистическая /</w:t>
            </w:r>
            <w:r>
              <w:rPr>
                <w:b/>
                <w:sz w:val="20"/>
                <w:szCs w:val="20"/>
              </w:rPr>
              <w:t>Классовая</w:t>
            </w:r>
            <w:r>
              <w:rPr>
                <w:sz w:val="20"/>
                <w:szCs w:val="20"/>
              </w:rPr>
              <w:t xml:space="preserve"> - Г-продукт непримиримости классовых противоречий (Маркс); </w:t>
            </w:r>
            <w:r>
              <w:rPr>
                <w:b/>
                <w:sz w:val="20"/>
                <w:szCs w:val="20"/>
              </w:rPr>
              <w:t>Органическая</w:t>
            </w:r>
            <w:r>
              <w:rPr>
                <w:sz w:val="20"/>
                <w:szCs w:val="20"/>
              </w:rPr>
              <w:t xml:space="preserve"> – общество и Г состоят из людей как организм из клеток (Аристотель)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ая, Насилия</w:t>
            </w:r>
            <w:r>
              <w:rPr>
                <w:sz w:val="20"/>
                <w:szCs w:val="20"/>
              </w:rPr>
              <w:t xml:space="preserve"> политическое-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завоевание-</w:t>
            </w:r>
            <w:r>
              <w:rPr>
                <w:sz w:val="20"/>
                <w:szCs w:val="20"/>
                <w:lang w:val="en-US"/>
              </w:rPr>
              <w:t>ou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Теологическая теория происхождения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еория общественного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Ж Руссо  считал, что люди пришли к выводу, что в обществе невозможно жить, исходя лишь из личных интересов, необходима некая система регуливания отношений и охраны правопорядка. Доказательством этому служат с общественне договоры США и ССС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республиками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Материалистическая теория происхождения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с, Энгельс, Ленин считали, что Г – продукт непримиримости классовых противоречий и является особой организацией политической власти экономически господствующего класса, располагающая специальным аппаратом прин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Патриархальная теория происхождения Г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Понятие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политическая организация общества, которая распространяет свою власть на все население в пределах территории страны, издает юридически обязательные веления, имеет специальный аппарат управления и принуждения, обладает суверенит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Власть и ее виды Особенности государствен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Теория разделения вла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Типология государства – различные под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истотель </w:t>
            </w:r>
            <w:r>
              <w:rPr>
                <w:sz w:val="20"/>
                <w:szCs w:val="20"/>
              </w:rPr>
              <w:t>– кол-во властвующих (1, немногие, большинство) и цель (правильные, неправильные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с-Ленин</w:t>
            </w:r>
            <w:r>
              <w:rPr>
                <w:sz w:val="20"/>
                <w:szCs w:val="20"/>
              </w:rPr>
              <w:t xml:space="preserve"> – общественно-экономическая формация (тип общества на опред. способе произв-ва): рабовладельческое (полная зависимость), феод, буржуазное (относительная свобода), социалистическое (общественная собственность)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Понятие и элементы формы 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а правления (</w:t>
            </w:r>
            <w:r>
              <w:rPr>
                <w:sz w:val="20"/>
                <w:szCs w:val="20"/>
              </w:rPr>
              <w:t>структура высших органов Г. власти, их образование, компетенция-монархия/республика</w:t>
            </w:r>
            <w:r>
              <w:rPr>
                <w:b/>
                <w:sz w:val="20"/>
                <w:szCs w:val="20"/>
              </w:rPr>
              <w:t>), форма территориального устройства (</w:t>
            </w:r>
            <w:r>
              <w:rPr>
                <w:sz w:val="20"/>
                <w:szCs w:val="20"/>
              </w:rPr>
              <w:t>администр-территориальн строение Г - характер взаимоотношений между составными частями-унитар/федератив</w:t>
            </w:r>
            <w:r>
              <w:rPr>
                <w:b/>
                <w:sz w:val="20"/>
                <w:szCs w:val="20"/>
              </w:rPr>
              <w:t>), форма Г. режима (</w:t>
            </w:r>
            <w:r>
              <w:rPr>
                <w:sz w:val="20"/>
                <w:szCs w:val="20"/>
              </w:rPr>
              <w:t>методы осуществления полит власти Г-демо/тотал</w:t>
            </w:r>
            <w:r>
              <w:rPr>
                <w:b/>
                <w:sz w:val="20"/>
                <w:szCs w:val="20"/>
              </w:rPr>
              <w:t>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Соотношение типа и формы государ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C0C0"/>
                <w:sz w:val="80"/>
                <w:szCs w:val="80"/>
              </w:rPr>
            </w:pPr>
            <w:r>
              <w:rPr>
                <w:b/>
                <w:color w:val="C0C0C0"/>
                <w:sz w:val="80"/>
                <w:szCs w:val="80"/>
              </w:rPr>
              <w:t>13 + 1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Форма Г устрой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административно-территориальное строение Г - характер взаимоотношений между составными частями, между центральными и местными органами Г власти. </w:t>
            </w:r>
            <w:r>
              <w:rPr>
                <w:b/>
                <w:sz w:val="20"/>
                <w:szCs w:val="20"/>
              </w:rPr>
              <w:t>Унитарное (</w:t>
            </w:r>
            <w:r>
              <w:rPr>
                <w:sz w:val="20"/>
                <w:szCs w:val="20"/>
              </w:rPr>
              <w:t>1 система представит., исполнит., судеб. власти, закон, налог, армия, конституция. Муниципалитет не суверенен</w:t>
            </w:r>
            <w:r>
              <w:rPr>
                <w:b/>
                <w:sz w:val="20"/>
                <w:szCs w:val="20"/>
              </w:rPr>
              <w:t>)/федеративное(</w:t>
            </w:r>
            <w:r>
              <w:rPr>
                <w:sz w:val="20"/>
                <w:szCs w:val="20"/>
              </w:rPr>
              <w:t>2 системы власти: фед и суб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Формы 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труктура высших органов Г. власти, их образование,  их компетенция. </w:t>
            </w:r>
            <w:r>
              <w:rPr>
                <w:b/>
                <w:sz w:val="20"/>
                <w:szCs w:val="20"/>
              </w:rPr>
              <w:t>Монархия(</w:t>
            </w:r>
            <w:r>
              <w:rPr>
                <w:sz w:val="20"/>
                <w:szCs w:val="20"/>
              </w:rPr>
              <w:t>Конституционная – Англия; Абсолютная –Петр1; Сословно-предст – земский собор; Раннефеод – древнерусс; Централизованная – Рим1-3;</w:t>
            </w:r>
            <w:r>
              <w:rPr>
                <w:b/>
                <w:sz w:val="20"/>
                <w:szCs w:val="20"/>
              </w:rPr>
              <w:t>)/республика(</w:t>
            </w:r>
            <w:r>
              <w:rPr>
                <w:sz w:val="20"/>
                <w:szCs w:val="20"/>
              </w:rPr>
              <w:t>Президентская – США; Парламент – Италия; Город-республика – Новогород; Аристократ – Рим5-2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Монархическая форма 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ерховная Г власть осущ. единолично и переходит по наследству. Монарх юр безответственен.; Конституционная (Дуалистическая, Парламентская); Феодальная (Абсолютная, Сословно-представительная -ограничение собранием; Раннефеодная -децентрализация); Др.римская (принципат, доминат); Др.восточная (военная деспотия, патриарха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Республиканская форма 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ерховная Г власть осуществляется выборными органами, избираемыми населением на определенный срок.), Социалистическая (Советская и НДР (нет парламентаризму и разделению властей, Тоталитаризм), Парижская коммуна (равенство избирателей, выборность чиновников), Президентская (3-властие, президент не из парламента) </w:t>
            </w:r>
            <w:r>
              <w:rPr>
                <w:b/>
                <w:color w:val="999999"/>
                <w:sz w:val="20"/>
                <w:szCs w:val="20"/>
              </w:rPr>
              <w:t>+ 1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Политический 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ость способов и методов осуществления власти Г. – составная часть </w:t>
            </w: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Кроме этого, … включает в себя и способы деятельности негосударственных полит организаций (партий, движений, клубов, союзов) Тоталитарный/Демократическ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Демократический политический 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: свобода личности в сфере экономической деятельности; гарантии личных прав и свобод; население воздействует на характер гос власти; защита населения от произвола и беззакония; учет индивидуальных особенностей населения; плюрализм во взаимодействии с др. элементами полит системы; правовой характер деятельности гос органо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Антидемократический политический реж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Тоталитарный политический 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нтроль государства над всеми сферами общественной жизни; огосударствление общественных организаций; подавление личности, отсутствие реальных свобод и прав; государство над правом; диктатура одной политической партии; милитаризация общественной жизни; преследование за религиозное и др. инакомыслие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Функции 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сновные направления деятельности Г,  в которых реализуется его социальное значение. </w:t>
            </w:r>
            <w:r>
              <w:rPr>
                <w:b/>
                <w:sz w:val="20"/>
                <w:szCs w:val="20"/>
              </w:rPr>
              <w:t xml:space="preserve">Внутренние </w:t>
            </w:r>
            <w:r>
              <w:rPr>
                <w:sz w:val="20"/>
                <w:szCs w:val="20"/>
              </w:rPr>
              <w:t xml:space="preserve">(экономическая, социальная, фин. контроля, охраны правопорядка, экологическая) / </w:t>
            </w:r>
            <w:r>
              <w:rPr>
                <w:b/>
                <w:sz w:val="20"/>
                <w:szCs w:val="20"/>
              </w:rPr>
              <w:t>внешние (</w:t>
            </w:r>
            <w:r>
              <w:rPr>
                <w:sz w:val="20"/>
                <w:szCs w:val="20"/>
              </w:rPr>
              <w:t xml:space="preserve">оборона страны, содружество с др. Г – экономическое, политическое, культурное, научно-тех, эко, воен); </w:t>
            </w:r>
            <w:r>
              <w:rPr>
                <w:b/>
                <w:sz w:val="20"/>
                <w:szCs w:val="20"/>
              </w:rPr>
              <w:t>постоянные/временны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лассовое и общесоциальное функциях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Понятие классификации функций Российского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Характеристика основных внутренних функций Российского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организаторская (экономическая); Охранительная; Социальная; Культурно-воспитательная; природоохранительная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Характеристика основных внешних функций Российского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нападения из вне; сотрудничество с др. странами (экономическое, политическое, культурное, научно-техническое, экологическое, военное); борьба с международной преступностью; охрана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Механизм государства: понятие и струк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людей, специально занимающихся гос управлением (создание, исполнение и охрана законов); представляет сложную систему гос органов, учреждений и организаций, кот. взаимодействуют между собой; призван гарантировать и охранять правопорядок, права и свободы, обеспечивать соблюдение обязанностей населения страны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Органы государства: понятие, признаки, ви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составная часть механизма Г., имеющая структуру, определенные полномочия по управлению конкретной сферой общ. жизни.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образуется в законодательном порядке, явл. самостоят элементом Г аппарата. … взаимодействуют между собой. Представительные (законодат., самооуправ.), исполнительные, судебны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Принципы организации деятельности Г аппар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Государство и бюрокра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28 + 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Политическая система общества: понятие и структу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рганизационн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ражение совокупности Г и общественных организаций, в том числе трудовых коллективов, участвующих в политической жизни стран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щественные организации</w:t>
            </w:r>
            <w:r>
              <w:rPr>
                <w:sz w:val="20"/>
                <w:szCs w:val="20"/>
              </w:rPr>
              <w:t xml:space="preserve"> (партии, движения, профсоюзы). Принципы: сотрудничество, взаимопомощь, координация деятельности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Место и роль Г в политической системе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единая полит организация, власть кот. распространяется на все население страны в пределах Г границ. Обладает суверенитетом, верховенством по отношению к другим властям внутри страны и независимостью от любой иностранной власти. Координирует основные стороны жизни общест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Право в системе регулирования общественных отно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-ии: Регулятивная (организация)</w:t>
            </w:r>
            <w:r>
              <w:rPr>
                <w:sz w:val="20"/>
                <w:szCs w:val="20"/>
              </w:rPr>
              <w:t xml:space="preserve"> – Г регулирование позитивного развития отношений (закрепление прав, свобод и обязанностей)</w:t>
            </w:r>
            <w:r>
              <w:rPr>
                <w:b/>
                <w:sz w:val="20"/>
                <w:szCs w:val="20"/>
              </w:rPr>
              <w:t xml:space="preserve">, охранительная – </w:t>
            </w:r>
            <w:r>
              <w:rPr>
                <w:sz w:val="20"/>
                <w:szCs w:val="20"/>
              </w:rPr>
              <w:t>охрана общественных отношений от противоправных посягательств, вытеснение отношений, вредных для общества (установление запретов)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Понятие и виды социальных норм. Социальные и технические нор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 – </w:t>
            </w:r>
            <w:r>
              <w:rPr>
                <w:sz w:val="20"/>
                <w:szCs w:val="20"/>
              </w:rPr>
              <w:t>правила поведения людей в общественной жизни. Виды: Морали, Права, Религии, Обычаев, Традиций и ритуалов, Общественных организаций. Технические нормы – правила наиболее целесообразного поведения людей с чем-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Социальные нормы в первобытном общ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и, Обычаев, Традиций и ритуалов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Право и мора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34 + 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Основные концепции правопо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истическая (Маркс): «П-возведенная в з-н воля господствующего класса»; Псих (Петражицкий): «Подлинное и официальное П-совокупность норм»; Истор (Гуго): «П-выражение духа народа». Сейчас – сущность П – обеспечение и разграничение жизненных инпересов людей в установлении их воли и опр. порядка общ. жизни.       </w:t>
            </w:r>
            <w:r>
              <w:rPr>
                <w:b/>
                <w:sz w:val="20"/>
                <w:szCs w:val="20"/>
              </w:rPr>
              <w:t>43-4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Признаки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– </w:t>
            </w:r>
            <w:r>
              <w:rPr>
                <w:sz w:val="20"/>
                <w:szCs w:val="20"/>
              </w:rPr>
              <w:t>система норм, правил поведения, которые: Исходят от Г, выражают волю и интересы определенных слоев населения или большинства; сформулированы в спец. Г документах – нормативных актах; охраняются от нарушений не только силой общ. мнения, но и мерами Г прин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Понятие права в объективном и субъективном смыс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38 + 3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Принципы пра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- </w:t>
            </w:r>
            <w:r>
              <w:rPr>
                <w:sz w:val="20"/>
                <w:szCs w:val="20"/>
              </w:rPr>
              <w:t>соц. явление, без кот. невозможно сущ. цивилизованного общества. П в нормативной форме отражает требования общечеловеческой справедливости, служит интересам общества в целом, учитывает индивидуальные интересы личности. П частной собственности – основа всех прав человека. П – мера проведения, установленная, охраняемая 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Подходы к сущности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38 + 3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Основные черты естественно-правовой тео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ищев, Монтескье, Локк, Руссо – Кроме позитивного П, кот. создается Г, существуют стоящие над ним естественные неотъемлемые П, принадлежащие человеку от рождения (П на жизнь, свободное развитие, труд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Историческая школа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о, Савиньи, Пухта - П – выражение духа народа, народного правового убеждения, формирующегося, подобно, языку, постепенно, независимо от Г. Законодатель не может творить нормы по своему усмотрению, а вправе лишь фиксировать то, что сложилось в виде норм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Социологическая школа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лих, Муромцев, Паунд – Право – система правоотношений, реальное поведение людей, регулируемое право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Психологическая теория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илл, Петражицкий – Существует подлинное право, которое представляет собой психологические переживания людей об их правах и обязанностях, и официальное право – совокупность н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Нормативистская теория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зен, Штаммлер – Право – иерархия норм, нормативный регулятор общественных отношений; оно немыслимо без государства, а государство немыслимо без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Формы (источники)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- способы закрепления и выражения правовых норм. Правовой обычай, Юридический прецедент (судебное или административное решение по конкретным делам), Нормативно-правовой акт.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Нормативно-правовой акт: понятие и ви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фициальный правовой документ, в котором содержатся нормы права. </w:t>
            </w:r>
            <w:r>
              <w:rPr>
                <w:b/>
                <w:sz w:val="20"/>
                <w:szCs w:val="20"/>
              </w:rPr>
              <w:t>З-н</w:t>
            </w:r>
            <w:r>
              <w:rPr>
                <w:sz w:val="20"/>
                <w:szCs w:val="20"/>
              </w:rPr>
              <w:t xml:space="preserve"> (представляют ядро правовой системы Г – конституционные/обыкновенные/чрезвычайные) и подзаконный акт (создаются во исполнение з-нов/ указы главы Г /постановления пр-ва, министерств /постановления местных органов /внутриорганизационные подз-нные ак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Понятие и виды нормативных актов 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н, кодификационные (основы законодательства, кодекс, устав, инкорпорация, консолидация), судебные нормативные акты. 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  <w:sz w:val="60"/>
                <w:szCs w:val="60"/>
              </w:rPr>
            </w:pPr>
            <w:r>
              <w:rPr>
                <w:b/>
                <w:color w:val="999999"/>
                <w:sz w:val="60"/>
                <w:szCs w:val="60"/>
              </w:rPr>
              <w:t>4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Понятие, виды и признаки зак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-н – </w:t>
            </w:r>
            <w:r>
              <w:rPr>
                <w:sz w:val="20"/>
                <w:szCs w:val="20"/>
              </w:rPr>
              <w:t>нормативно-правовой акт, принимаемый высшим представительным органом Г в особом законодательном порядке, обладающий высшей юридической силой (ядро ПС) и регулирующий наиболее важные общественные отношения с точки зрения интересов и потребностей населения страны. Не контролируемы орг. Конституционные/обыкновенны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Рецепция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Понятие нормы права Классификация правовых нор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 – </w:t>
            </w:r>
            <w:r>
              <w:rPr>
                <w:sz w:val="20"/>
                <w:szCs w:val="20"/>
              </w:rPr>
              <w:t>1-чный Эл. системы П, юр. обязат. правило поведения, исходящее от компетентных Г органов, закрепленное в официальном акте, и охраняемое от нарушения мерами Г принуждения. По: отраслям права (Г, админ, Уг, Гражд); ф-ям (регулятив/охранит); характеру (запрещ/управомочащ/ обяз); определенности (абсолютно/относит/альт); кругу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 Норма права и статья нормативно-правового акта. Способы изложения норм права в нормативно-правовых актах. НПакт – </w:t>
            </w:r>
            <w:r>
              <w:rPr>
                <w:sz w:val="20"/>
                <w:szCs w:val="20"/>
              </w:rPr>
              <w:t>официальный акт правотворчества, в кот. содержатся нормы П, оформляются в виде з-нов, указов, положений нормативного характера. Кодификационные (основы законодательства, кодекс, устав, инкорпорация, консолидация), судебные нормативные акт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2:00Z</dcterms:created>
  <dc:creator>Леонид</dc:creator>
  <dc:description/>
  <cp:keywords/>
  <dc:language>en-US</dc:language>
  <cp:lastModifiedBy>Mage</cp:lastModifiedBy>
  <dcterms:modified xsi:type="dcterms:W3CDTF">2011-10-17T14:22:00Z</dcterms:modified>
  <cp:revision>2</cp:revision>
  <dc:subject/>
  <dc:title>1 Предмет ТГП</dc:title>
</cp:coreProperties>
</file>