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 xml:space="preserve">11. Понятие гос-ва. Признаки гос-ва.  </w:t>
      </w:r>
      <w:r>
        <w:rPr>
          <w:sz w:val="12"/>
        </w:rPr>
        <w:t>Что такое гос-во в научной литературе не имеет однозначного решения. О понятии гос-ва ученые спорят на протяжении многих столетий. Вопрос о понятии гос-ва можно рассматривать в 2ух значениях: в широком и в узком смысле. Гос-во в широком смысле. Это определенная страна, которая характеризуется наличием 3х основных признаков. 1ый – территория, 2ой – население, 3ий – публичная власть. Гос-во в широком смысле это взятая в единтсве территория, население и публичная т.е общественная власть. Широко распространено в западной лит-ре и некоторые отечественные исследователи. Гос-во в узком смысле это определенная орг-ия которая сущ-ет в той или иной стране в том или ином общ-ве, но с общ-ом не совпадает, одна из орг-ий сущ-их в общ-ве. Кроме гос-ва в общ-ве сущ-ют и др. орг-ии (религиозные, политические партии, различные общ-ые орг-ии). Понимание гос-ва как определенной орг-ии сущ-ей и функционирующей в общ-ве является наиболее распространенным в совр. отеч. ТГП. Понимание гос-ва как определенной орг-ии не является в нашей науке единообразным. Нередко гос-во рассматривают как орг-ию публичной (политической) власти. Др. считают что гос-во это политическая орг-ия действующая и функционирующая в общ-ве (удачное определение). Гос-во как политическая орг-ия сущ-ая и функ-ая в общ-ве обладает след-ми признаками. 1ый гос-во опред-ая орг-ия т.е. объединение людей (не единственная орг-ия сущая в общ-ве). 2ой гос-во политическая орг-ия которая носит политический характер и тесно с ней связана. Гос-во не единственная орг-ия в общ-ве, в общ-ве могут действовать и др, полит-ие орг-ии. 3ий гос-во всеобъемлющая орг-ия, она в отличии от других полит-их орг-ий охватывает население всей страны. Люди проживающие на территории гос-ва его члены становятся гражданами или подданными. 4ый гос-во это территориальная орг-ия, она объединяет юдей не по родственным связям как род или племя, а по признаку территорий. 5ый гос-во это суверенная орг-ия т.к. суверенитет это свойство гос-ой власти, выр-ся в её верховенстве как внутри её так и за её пределами. Стоит над всеми др. орг-ми. Гос-во в своей деятельности не зависимо от др. орг-ий и стран. 6й гос-во как орг-ия обладает публичной (общ-ой властью), специальным аппаратом управления и принуждения. В гос-но организованном общ-ве публичная власть становится (у) государства. Эта власть превращается в гос-ую власть. Публичная власть выр-ся в определенных органах, в аппарате управ-ия и принуждения. 7й гос-во орг-ия которая осущ-ет руководство общ-ом в чьих либо интересах. Гос-во будучи всеобъемлющей орг-ей обладает публичной властью становится оганом который осущ-ет руководство общ-ом. Гос-во превращается  в официального представителя общ-ва и решает все основные задачи стоящие перед общ-ом. При этом гос-во осущ-ет руководство общ-ом в интересах либо народа, либо класса, либо какой то соц-ой группы. Гос-во это всеобъемлющая суверенная политико-территориальная орг-ия, обладающая публичной властью, со спец-ым аппаратом управления и принуждения и осущ-ет руководство общ-ом в интересах  либо народа в целом, либо класса, либо какой то соц-ой группы.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09:25:00Z</dcterms:created>
  <dc:creator/>
  <dc:description/>
  <dc:language>en-US</dc:language>
  <cp:lastModifiedBy>Вован Сидорович</cp:lastModifiedBy>
  <dcterms:modified xsi:type="dcterms:W3CDTF">2000-10-01T09:59:00Z</dcterms:modified>
  <cp:revision>4</cp:revision>
  <dc:subject/>
  <dc:title/>
</cp:coreProperties>
</file>