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13. Типологии гос-ва. Формационный, цивилизационный и др. подходы</w:t>
      </w:r>
      <w:r>
        <w:rPr>
          <w:sz w:val="12"/>
        </w:rPr>
        <w:t xml:space="preserve">.  Типология - разновидность классификации. По средством типологии различные гос-ва подразделяются на определенные типы. Тип гос-ва - это вид гос-ва. Вид который характеризуется наиболе существенными признаками присущими различным гос-ам. В совр. типологии гос-ва сущ-ет несколько подходов. Наиболее распространенным является формационный подход. Широко был распространен в марксиско-ленинской ТГП. Она рассматривала данный подход в качестве единственно правильного. Согласно марксиско-ленинской теории человеческое общ-во проходит 5ть общ-но экономических формаций, общ-во может находится на определенной ступени: первобытнообщинная, рабовладельческая , феодальная, капиталистическая, коммунистическая. Соответственно этим формациям выделялись четыре истороических типа гос-ва. Совр. отеч. ТГП не отвергает формационный подход, но вносит в него некоторые коррективы. Вместо 4ох типов гос-ва выделяется 5 (восточный, азиатский тип). Если марксиско-ленинская теория исходила из того, что каждый тип гос-ва более совершенный, в частности считалось что на смену рабовладельческому приходит феод-ое гос-во. Совр. типология: первые типы гос-ва были восточный рабовладельческий и феодальный. Но будущее за цивилитарным гос-ом. Есть и цивилизационный подход, который основан на выделении различных цивилизаций. Основоположник анг. историк Тойби. Он выделял 21 цивилизацию при этом разделял их на первичные и вторичные. Позиция Тойби подвергалась критике не только в отеч, но и в западной из-за отсутствия четких критериев (уровень экономического развития, этнические особенности, религия, мораль, особенности культуры) типологии гос-ва. Тем не менее в совр. отеч. лит-ре цивилизационный подход в типологии гос-ва рассматривается одним из основных. Можно использовать опред-ый вариант цивилизационного подхода в типологии гос-ва, основываясь на истории челов-го общ-ва. Всю историю челов-го общ-ва совр. наука разделяет на 4ре периода. Их можно называть цивилизациями: древняя, средних веков, новое время, новейшее время. Соответственно 4ре типа гос-ва. Кроме них можно использовать и др. подходы в типологии гос-ва. С учётом уровня экономического развития все гос-ва можно разделить на 3и типа: доиндустриальное, индустриальное, постиндустриальное. Ещё одна типология: Учитывая пути возникновения гос-ва. Два основных типа гос-ва восточный (азиатский) и западный (европейский). Каждый из этих типов имеет подтипы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58:00Z</dcterms:created>
  <dc:creator/>
  <dc:description/>
  <dc:language>en-US</dc:language>
  <cp:lastModifiedBy>Вован Сидорович</cp:lastModifiedBy>
  <dcterms:modified xsi:type="dcterms:W3CDTF">2000-10-01T10:01:00Z</dcterms:modified>
  <cp:revision>4</cp:revision>
  <dc:subject/>
  <dc:title/>
</cp:coreProperties>
</file>