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лоп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лоп, Пелопс (P e l o y) · герой, сын Тантала. Убив Пелопа, Тантал пригласил богов на пир и подал им угощение, приготовленное из его тела. Разгневанные боги, отвергнув эту нечестивую трапезу, приказали Гермесу вернуть Пелопа к жизни. Гермес выполнил волю богов, погрузив разрозненные члены Пелопа в котел с кипящей водой; юноша вышел из него наделенным необычайной красотой (Pind. Ol. I 37-50). Только одно его плечо (которое в задумчивости съела Деметра, опечаленная исчезновением дочери Персефоны) пришлось изготовить из слоновой кости; с тех пор у потомков Пелопа на левом плече сохранялось белое пят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лоп унаследовал от отца власть над областью Сипила, но, теснимый троянским царем Илом, решил переправиться в Грецию, захватив с собой свои несметные сокровища. Для этой цели его покровитель Посейдон подарил ему золотую колесницу, запряженную крылатыми конями; при переправе через море кони мчались так легко, что оси колесницы не касались вол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реции Пелоп стал свататься к Гипподамии, дочери Эномая, царствовавшего в Писе (Элида). Эномай, испытывавший страсть к собственной дочери (вариант: ему была предсказана смерть от будущего зятя), заставлял претендентов на руку Гипподамии состязаться с ним в беге на колесницах. Он давал своему сопернику преимущество во времени, а затем без труда нагонял его и поражал ударом копья в спину. К моменту появления Пелопа в Писе Эномаем было убито двенадцать или тринадцать человек; их могилы показывали в Олимпии еще во II в. н.э. (Paus. VI 21, 9). Согласно одной версии мифа (Pind. Ol. I 67-88), Пелоп легко выиграл состязание (или похитил Гипподамию) благодаря своим крылатым кон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распространен другой вариант мифа, по которому Пелоп воспользовался помощью Миртила, возницы Эномая: он пообещал Миртилу, влюбленному в Гипподамию, но не дерзавшему вступить в состязание с Эномаем, половину царства Эномая и обладание Гипподамией в течение одной ночи. Гипподамия, покоренная красотой Пелопа, уговорила Миртила оказать ему содействие. Миртил заменил металлическую чеку в колеснице Эномая восковой, вследствие чего колесница разбилась и Эномай погиб (Apollod. epit. II 3-9; Paus. VIII 14, 10-12). Пелоп, который хотел избавиться от свидетеля его коварной победы (вариант: когда Миртил пытался овладеть Гипподамией), столкнул его в море; Миртил, падая, проклял Пелопа и его род. Это "проклятие Пелопидов" считалось одной из причин трагических испытаний, выпавших на долю сыновей Пелопа - Атрея и Фиеста и их потомков (Soph. El. 504-515; Eur. Orest. 988-994). Очищенный Гефестом от крови Миртила, Пелоп унаследовал власть в Элиде и распространил ее на всю южную Грецию, которая вместо прежнего названия "Апия" стала называться Пелопоннесом ("остров Пелопа"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его сыновей традиция называла: Трезена - героя-эпонима одноименного города в северном Пелопоннесе, Алкафоя - деда Аякса, Питфея - деда Тесея. С именем Пелопа в античности связывали установление Олимпийских игр. На территории Альтиса в Олимпии находился священный участок Пелопа и святилище Гипподамии, в которых совершались ежегодные обряды и жертвоприношения; к состязанию Пелопа с Эномаем возводили бега на колесницах, входившие в программу Олимпийских иг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ифе о Пелопе широко распространенный мотив похищения невесты или состязания за невесту сплелся с историческими воспоминаниями о древних связях южной Греции с малоазийскими племенами, восходящими к середине II. тыс. до н.э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eekroman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1:00Z</dcterms:created>
  <dc:creator>User</dc:creator>
  <dc:description/>
  <cp:keywords/>
  <dc:language>en-US</dc:language>
  <cp:lastModifiedBy>Mage</cp:lastModifiedBy>
  <dcterms:modified xsi:type="dcterms:W3CDTF">2011-10-11T18:21:00Z</dcterms:modified>
  <cp:revision>2</cp:revision>
  <dc:subject/>
  <dc:title>Пелоп</dc:title>
</cp:coreProperties>
</file>