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9.РАСЧЕТ ТЕХНИКО-ЭКОНОМИЧЕСКИХ ПОКАЗАТЕЛЕЙ ПРОИЗВОДСТВА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C целью уменьшения затрат на сырье, из технологических параметров в качестве объектов автоматизации выбираем ведущие (рисунок 9.1)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579120</wp:posOffset>
                </wp:positionH>
                <wp:positionV relativeFrom="paragraph">
                  <wp:posOffset>99695</wp:posOffset>
                </wp:positionV>
                <wp:extent cx="4572635" cy="2286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7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7.85pt;width:360pt;height:18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36320</wp:posOffset>
                </wp:positionH>
                <wp:positionV relativeFrom="paragraph">
                  <wp:posOffset>51435</wp:posOffset>
                </wp:positionV>
                <wp:extent cx="457835" cy="4578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4.05pt" to="117.6pt,4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053840</wp:posOffset>
                </wp:positionH>
                <wp:positionV relativeFrom="paragraph">
                  <wp:posOffset>142875</wp:posOffset>
                </wp:positionV>
                <wp:extent cx="366395" cy="366395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1.25pt" to="348pt,4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07920</wp:posOffset>
                </wp:positionH>
                <wp:positionV relativeFrom="paragraph">
                  <wp:posOffset>234315</wp:posOffset>
                </wp:positionV>
                <wp:extent cx="1006475" cy="5492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pt;margin-top:18.45pt;width:79.2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Fc                                 F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36320</wp:posOffset>
                </wp:positionH>
                <wp:positionV relativeFrom="paragraph">
                  <wp:posOffset>210185</wp:posOffset>
                </wp:positionV>
                <wp:extent cx="457835" cy="4578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6.55pt" to="117.6pt,52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93520</wp:posOffset>
                </wp:positionH>
                <wp:positionV relativeFrom="paragraph">
                  <wp:posOffset>210185</wp:posOffset>
                </wp:positionV>
                <wp:extent cx="915035" cy="635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6.55pt" to="189.6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53840</wp:posOffset>
                </wp:positionH>
                <wp:positionV relativeFrom="paragraph">
                  <wp:posOffset>210185</wp:posOffset>
                </wp:positionV>
                <wp:extent cx="366395" cy="457835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6.55pt" to="348pt,5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13760</wp:posOffset>
                </wp:positionH>
                <wp:positionV relativeFrom="paragraph">
                  <wp:posOffset>210185</wp:posOffset>
                </wp:positionV>
                <wp:extent cx="640715" cy="6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6.55pt" to="319.2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г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Wc                                 Wc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13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9.1 Выбор ведущих параметр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Fc-расход сырья (щелочи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Wc-процентное содержание щелочи в раство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г.п.-выход щелочных стоков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Fг.п.-расход щелочных стоков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>Wc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процентное содержание щелочи в растворе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В ранее существующей схеме подачи щелочных стоков на регенерацию фильтров (затем вся отработанная щелочь идет на нейтрализацию) предусматривалось ручное открытие задвижки РЩ с мерников щелочи NaOН (рисунок 9.2). Степень открытия клапана щелочи оператором определяется </w:t>
      </w:r>
      <w:r>
        <w:br w:type="page"/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произвольно и зависит от его опыта и практических навыков ведения данного технологического </w: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2482215</wp:posOffset>
                </wp:positionV>
                <wp:extent cx="457835" cy="82359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95.45pt;width:3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127760</wp:posOffset>
                </wp:positionH>
                <wp:positionV relativeFrom="paragraph">
                  <wp:posOffset>2482215</wp:posOffset>
                </wp:positionV>
                <wp:extent cx="457835" cy="8235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pt;margin-top:195.45pt;width:3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3962400</wp:posOffset>
                </wp:positionH>
                <wp:positionV relativeFrom="paragraph">
                  <wp:posOffset>3945255</wp:posOffset>
                </wp:positionV>
                <wp:extent cx="366395" cy="3663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310.65pt;width:28.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5316855</wp:posOffset>
                </wp:positionV>
                <wp:extent cx="1372235" cy="4578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418.65pt;width:10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6231255</wp:posOffset>
                </wp:positionV>
                <wp:extent cx="64071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90.65pt;width:50.4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3139440</wp:posOffset>
                </wp:positionH>
                <wp:positionV relativeFrom="paragraph">
                  <wp:posOffset>6322695</wp:posOffset>
                </wp:positionV>
                <wp:extent cx="45783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pt;margin-top:497.85pt;width:3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7680</wp:posOffset>
                </wp:positionH>
                <wp:positionV relativeFrom="paragraph">
                  <wp:posOffset>3305175</wp:posOffset>
                </wp:positionV>
                <wp:extent cx="635" cy="36639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60.25pt" to="38.4pt,28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02080</wp:posOffset>
                </wp:positionH>
                <wp:positionV relativeFrom="paragraph">
                  <wp:posOffset>3305175</wp:posOffset>
                </wp:positionV>
                <wp:extent cx="635" cy="366395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260.25pt" to="110.4pt,28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680</wp:posOffset>
                </wp:positionH>
                <wp:positionV relativeFrom="paragraph">
                  <wp:posOffset>3670935</wp:posOffset>
                </wp:positionV>
                <wp:extent cx="915035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89.05pt" to="110.4pt,28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44880</wp:posOffset>
                </wp:positionH>
                <wp:positionV relativeFrom="paragraph">
                  <wp:posOffset>3670935</wp:posOffset>
                </wp:positionV>
                <wp:extent cx="635" cy="4578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289.05pt" to="74.4pt,32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07920</wp:posOffset>
                </wp:positionH>
                <wp:positionV relativeFrom="paragraph">
                  <wp:posOffset>3945255</wp:posOffset>
                </wp:positionV>
                <wp:extent cx="366395" cy="3663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6pt;margin-top:310.65pt;width:28.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44880</wp:posOffset>
                </wp:positionH>
                <wp:positionV relativeFrom="paragraph">
                  <wp:posOffset>4128135</wp:posOffset>
                </wp:positionV>
                <wp:extent cx="2560955" cy="635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325.05pt" to="276pt,32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3579495</wp:posOffset>
                </wp:positionV>
                <wp:extent cx="635" cy="549275"/>
                <wp:effectExtent l="69850" t="0" r="698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81.85pt" to="276pt,325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30880</wp:posOffset>
                </wp:positionH>
                <wp:positionV relativeFrom="paragraph">
                  <wp:posOffset>3305175</wp:posOffset>
                </wp:positionV>
                <wp:extent cx="549275" cy="2749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260.25pt;width:43.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56560</wp:posOffset>
                </wp:positionH>
                <wp:positionV relativeFrom="paragraph">
                  <wp:posOffset>3396615</wp:posOffset>
                </wp:positionV>
                <wp:extent cx="274955" cy="635"/>
                <wp:effectExtent l="635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67.45pt" to="254.4pt,26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56560</wp:posOffset>
                </wp:positionH>
                <wp:positionV relativeFrom="paragraph">
                  <wp:posOffset>3030855</wp:posOffset>
                </wp:positionV>
                <wp:extent cx="635" cy="3663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8.65pt" to="232.8pt,26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73680</wp:posOffset>
                </wp:positionH>
                <wp:positionV relativeFrom="paragraph">
                  <wp:posOffset>3030855</wp:posOffset>
                </wp:positionV>
                <wp:extent cx="366395" cy="635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38.65pt" to="247.2pt,23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73680</wp:posOffset>
                </wp:positionH>
                <wp:positionV relativeFrom="paragraph">
                  <wp:posOffset>2665095</wp:posOffset>
                </wp:positionV>
                <wp:extent cx="366395" cy="635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09.85pt" to="247.2pt,20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73680</wp:posOffset>
                </wp:positionH>
                <wp:positionV relativeFrom="paragraph">
                  <wp:posOffset>2665095</wp:posOffset>
                </wp:positionV>
                <wp:extent cx="366395" cy="36639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09.85pt" to="247.2pt,238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73680</wp:posOffset>
                </wp:positionH>
                <wp:positionV relativeFrom="paragraph">
                  <wp:posOffset>2665095</wp:posOffset>
                </wp:positionV>
                <wp:extent cx="366395" cy="366395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09.85pt" to="247.2pt,23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56560</wp:posOffset>
                </wp:positionH>
                <wp:positionV relativeFrom="paragraph">
                  <wp:posOffset>2207895</wp:posOffset>
                </wp:positionV>
                <wp:extent cx="635" cy="457835"/>
                <wp:effectExtent l="69850" t="6985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73.85pt" to="232.8pt,209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779520</wp:posOffset>
                </wp:positionH>
                <wp:positionV relativeFrom="paragraph">
                  <wp:posOffset>3396615</wp:posOffset>
                </wp:positionV>
                <wp:extent cx="1006475" cy="635"/>
                <wp:effectExtent l="6350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267.45pt" to="376.8pt,267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90800</wp:posOffset>
                </wp:positionH>
                <wp:positionV relativeFrom="paragraph">
                  <wp:posOffset>3762375</wp:posOffset>
                </wp:positionV>
                <wp:extent cx="635" cy="183515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96.25pt" to="204pt,31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99360</wp:posOffset>
                </wp:positionH>
                <wp:positionV relativeFrom="paragraph">
                  <wp:posOffset>3762375</wp:posOffset>
                </wp:positionV>
                <wp:extent cx="92075" cy="6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96.25pt" to="204pt,29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145280</wp:posOffset>
                </wp:positionH>
                <wp:positionV relativeFrom="paragraph">
                  <wp:posOffset>3396615</wp:posOffset>
                </wp:positionV>
                <wp:extent cx="635" cy="54927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67.45pt" to="326.4pt,3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45280</wp:posOffset>
                </wp:positionH>
                <wp:positionV relativeFrom="paragraph">
                  <wp:posOffset>4311015</wp:posOffset>
                </wp:positionV>
                <wp:extent cx="635" cy="45783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339.45pt" to="326.4pt,37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505200</wp:posOffset>
                </wp:positionH>
                <wp:positionV relativeFrom="paragraph">
                  <wp:posOffset>4768215</wp:posOffset>
                </wp:positionV>
                <wp:extent cx="640715" cy="635"/>
                <wp:effectExtent l="635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75.45pt" to="326.4pt,37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05200</wp:posOffset>
                </wp:positionH>
                <wp:positionV relativeFrom="paragraph">
                  <wp:posOffset>4768215</wp:posOffset>
                </wp:positionV>
                <wp:extent cx="635" cy="549275"/>
                <wp:effectExtent l="69850" t="635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75.45pt" to="276pt,418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590800</wp:posOffset>
                </wp:positionH>
                <wp:positionV relativeFrom="paragraph">
                  <wp:posOffset>4311015</wp:posOffset>
                </wp:positionV>
                <wp:extent cx="635" cy="4578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39.45pt" to="204pt,37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590800</wp:posOffset>
                </wp:positionH>
                <wp:positionV relativeFrom="paragraph">
                  <wp:posOffset>4768215</wp:posOffset>
                </wp:positionV>
                <wp:extent cx="457835" cy="635"/>
                <wp:effectExtent l="6350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75.45pt" to="240pt,37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48000</wp:posOffset>
                </wp:positionH>
                <wp:positionV relativeFrom="paragraph">
                  <wp:posOffset>4768215</wp:posOffset>
                </wp:positionV>
                <wp:extent cx="635" cy="549275"/>
                <wp:effectExtent l="69850" t="0" r="698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75.45pt" to="240pt,418.6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322320</wp:posOffset>
                </wp:positionH>
                <wp:positionV relativeFrom="paragraph">
                  <wp:posOffset>5774055</wp:posOffset>
                </wp:positionV>
                <wp:extent cx="635" cy="457835"/>
                <wp:effectExtent l="69850" t="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454.65pt" to="261.6pt,490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процесса.   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30480</wp:posOffset>
                </wp:positionH>
                <wp:positionV relativeFrom="paragraph">
                  <wp:posOffset>258445</wp:posOffset>
                </wp:positionV>
                <wp:extent cx="5212715" cy="52127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212800" cy="52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0.35pt;width:410.4pt;height:41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i/>
          <w:i/>
          <w:i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00965</wp:posOffset>
                </wp:positionV>
                <wp:extent cx="457835" cy="82359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7.95pt;width:3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127760</wp:posOffset>
                </wp:positionH>
                <wp:positionV relativeFrom="paragraph">
                  <wp:posOffset>100965</wp:posOffset>
                </wp:positionV>
                <wp:extent cx="457835" cy="82359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pt;margin-top:7.95pt;width:3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                                               </w:t>
      </w:r>
      <w:r>
        <w:rPr>
          <w:rFonts w:eastAsia="Arial Cyr" w:cs="Arial Cyr" w:ascii="Arial Cyr" w:hAnsi="Arial Cyr"/>
        </w:rPr>
        <w:t>Вода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Arial" w:cs="Arial" w:ascii="Arial" w:hAnsi="Arial"/>
        </w:rPr>
        <w:t xml:space="preserve">NaOH            NaOH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</w:rPr>
        <w:t>эжектор       конц.NaOH=3%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н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          </w:t>
      </w:r>
      <w:r>
        <w:rPr>
          <w:rFonts w:eastAsia="Arial Cyr" w:cs="Arial Cyr" w:ascii="Arial Cyr" w:hAnsi="Arial Cyr"/>
        </w:rPr>
        <w:t>регенерацию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</w:t>
      </w:r>
      <w:r>
        <w:rPr>
          <w:rFonts w:eastAsia="Arial Cyr" w:cs="Arial Cyr" w:ascii="Arial Cyr" w:hAnsi="Arial Cyr"/>
        </w:rPr>
        <w:t>РЩ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3962400</wp:posOffset>
                </wp:positionH>
                <wp:positionV relativeFrom="paragraph">
                  <wp:posOffset>45720</wp:posOffset>
                </wp:positionV>
                <wp:extent cx="366395" cy="36639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3.6pt;width:28.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</w:rPr>
        <w:t>QI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682240</wp:posOffset>
                </wp:positionH>
                <wp:positionV relativeFrom="paragraph">
                  <wp:posOffset>45720</wp:posOffset>
                </wp:positionV>
                <wp:extent cx="1280795" cy="45783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3.6pt;width:100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</w:t>
      </w:r>
      <w:r>
        <w:rPr>
          <w:rFonts w:eastAsia="Arial Cyr" w:cs="Arial Cyr" w:ascii="Arial Cyr" w:hAnsi="Arial Cyr"/>
        </w:rPr>
        <w:t>РЕМИКОНТ Р-13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45720</wp:posOffset>
                </wp:positionV>
                <wp:extent cx="823595" cy="64071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pt;margin-top:3.6pt;width:64.8pt;height:5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ПЭВМ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9.2.Схема подачи щелочных стоков на регенерацию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Концентрация щелочи в мерниках составляет 40-50%. Согласно технологическому регламенту 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оцентное содержание щелочи в растворе на выходе стадии дозирования должна составлять 3-4%. Практика показала, что при ручном управлении удержать такую концентрацию водного раствора щелочи достаточно сложно. Открыв клапан на некоторой отметке, оператору необходимо время для анализа и его проведения. За это время возможен перерасход щелочи. Процесс быстротечен, всплески щелочи возможны за долю секунды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едлагается схема автоматического регулирования концентрации водного раствора щелочи, которая включает в себя: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1.-регулирующий клапан подачи щелочи РЩ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-регулятор на базе Ремиконт Р-130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3.-концентрометр для замера концентрации щелочи в водном растворе на выходе стадии дозирования;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4.-компьютер.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ода подается на эжектор с постоянным расходом 30т/ч (технологический регламент). через задвижку. На выходе эдектора установлен концентрометр щелочи. С него сигнал поступает в ремиконт. Регулятор выдает сигнал на клапан РЩ. Оператор отслеживает ход процесса и имеет возможность вручную управлять исполнительным механизмом с клавиатуры. Т.е. процесс дозирования щелочи будет полностью автоматизирован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9.1 Выбор и обоснование дефективной стадии и цель автоматизации на уровне стадии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670560</wp:posOffset>
                </wp:positionH>
                <wp:positionV relativeFrom="paragraph">
                  <wp:posOffset>123825</wp:posOffset>
                </wp:positionV>
                <wp:extent cx="823595" cy="6407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9.75pt;width:64.8pt;height:5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767840</wp:posOffset>
                </wp:positionH>
                <wp:positionV relativeFrom="paragraph">
                  <wp:posOffset>123825</wp:posOffset>
                </wp:positionV>
                <wp:extent cx="823595" cy="64071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9.75pt;width:64.8pt;height:5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65120</wp:posOffset>
                </wp:positionH>
                <wp:positionV relativeFrom="paragraph">
                  <wp:posOffset>123825</wp:posOffset>
                </wp:positionV>
                <wp:extent cx="823595" cy="64071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9.75pt;width:64.8pt;height:5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93520</wp:posOffset>
                </wp:positionH>
                <wp:positionV relativeFrom="paragraph">
                  <wp:posOffset>8255</wp:posOffset>
                </wp:positionV>
                <wp:extent cx="274955" cy="635"/>
                <wp:effectExtent l="6350" t="69850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0.65pt" to="139.2pt,0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8255</wp:posOffset>
                </wp:positionV>
                <wp:extent cx="274955" cy="635"/>
                <wp:effectExtent l="6350" t="69850" r="635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5pt" to="225.6pt,0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688080</wp:posOffset>
                </wp:positionH>
                <wp:positionV relativeFrom="paragraph">
                  <wp:posOffset>8255</wp:posOffset>
                </wp:positionV>
                <wp:extent cx="549275" cy="635"/>
                <wp:effectExtent l="6350" t="69850" r="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0.65pt" to="333.6pt,0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88080</wp:posOffset>
                </wp:positionH>
                <wp:positionV relativeFrom="paragraph">
                  <wp:posOffset>282575</wp:posOffset>
                </wp:positionV>
                <wp:extent cx="549275" cy="635"/>
                <wp:effectExtent l="635" t="69850" r="635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22.25pt" to="333.6pt,22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90800</wp:posOffset>
                </wp:positionH>
                <wp:positionV relativeFrom="paragraph">
                  <wp:posOffset>282575</wp:posOffset>
                </wp:positionV>
                <wp:extent cx="274955" cy="635"/>
                <wp:effectExtent l="0" t="69850" r="635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2.25pt" to="225.6pt,22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493520</wp:posOffset>
                </wp:positionH>
                <wp:positionV relativeFrom="paragraph">
                  <wp:posOffset>282575</wp:posOffset>
                </wp:positionV>
                <wp:extent cx="274955" cy="635"/>
                <wp:effectExtent l="0" t="69850" r="635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22.25pt" to="139.2pt,22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А         Б         В         ход пр-сса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правл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сследов.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ыходным показателем стадии дозирования является процентное содержание NaOH в растворе (3-4%). При ручном управлении процентное содержание щелочи составляет 10-12%, это говорит о том что идет перерасход щелочи. Результативным показателем стадии дозирования, таким образом, являются результативными показателями производства. Достижение этой цели ест решение проблем регламентируемого процентного содержания NaOH в растворе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9.2.Оценка фактических и желаемых результатов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езультаты исследования представлены в виде таблицы 9.2.1., в которой сопоставим желаемый и фактический уровень показателей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>Таблица 9.2.1.</w:t>
      </w:r>
    </w:p>
    <w:tbl>
      <w:tblPr>
        <w:tblW w:w="85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38"/>
        <w:gridCol w:w="900"/>
        <w:gridCol w:w="518"/>
        <w:gridCol w:w="354"/>
        <w:gridCol w:w="354"/>
        <w:gridCol w:w="354"/>
        <w:gridCol w:w="355"/>
        <w:gridCol w:w="568"/>
        <w:gridCol w:w="405"/>
        <w:gridCol w:w="405"/>
        <w:gridCol w:w="405"/>
        <w:gridCol w:w="408"/>
        <w:gridCol w:w="8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казатели качества продукта в соответствии с ТУ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зм.</w:t>
            </w:r>
          </w:p>
        </w:tc>
        <w:tc>
          <w:tcPr>
            <w:tcW w:w="50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ровень(величина)показателе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СТ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актическ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осл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втоматизации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 год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том числе по квартала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д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%-содержание щелоч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aOH в водном растворе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-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1920</wp:posOffset>
                </wp:positionH>
                <wp:positionV relativeFrom="paragraph">
                  <wp:posOffset>32385</wp:posOffset>
                </wp:positionV>
                <wp:extent cx="635" cy="2469515"/>
                <wp:effectExtent l="69850" t="0" r="698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2.55pt" to="9.6pt,196.9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%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92075" cy="635"/>
                <wp:effectExtent l="6350" t="698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.15pt" to="9.6pt,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127760</wp:posOffset>
                </wp:positionH>
                <wp:positionV relativeFrom="paragraph">
                  <wp:posOffset>78105</wp:posOffset>
                </wp:positionV>
                <wp:extent cx="635" cy="2195195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6.15pt" to="88.8pt,178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1920</wp:posOffset>
                </wp:positionH>
                <wp:positionV relativeFrom="paragraph">
                  <wp:posOffset>78105</wp:posOffset>
                </wp:positionV>
                <wp:extent cx="1006475" cy="635"/>
                <wp:effectExtent l="3810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6.15pt" to="88.8pt,6.1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79120</wp:posOffset>
                </wp:positionH>
                <wp:positionV relativeFrom="paragraph">
                  <wp:posOffset>78105</wp:posOffset>
                </wp:positionV>
                <wp:extent cx="549275" cy="36639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.15pt" to="88.8pt,34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27760</wp:posOffset>
                </wp:positionH>
                <wp:positionV relativeFrom="paragraph">
                  <wp:posOffset>78105</wp:posOffset>
                </wp:positionV>
                <wp:extent cx="549275" cy="732155"/>
                <wp:effectExtent l="13335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6.15pt" to="132pt,63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480</wp:posOffset>
                </wp:positionH>
                <wp:positionV relativeFrom="paragraph">
                  <wp:posOffset>215265</wp:posOffset>
                </wp:positionV>
                <wp:extent cx="92075" cy="635"/>
                <wp:effectExtent l="6350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6.95pt" to="9.6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1920</wp:posOffset>
                </wp:positionH>
                <wp:positionV relativeFrom="paragraph">
                  <wp:posOffset>215265</wp:posOffset>
                </wp:positionV>
                <wp:extent cx="457835" cy="549275"/>
                <wp:effectExtent l="12700" t="12700" r="133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6.95pt" to="45.6pt,60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79120</wp:posOffset>
                </wp:positionH>
                <wp:positionV relativeFrom="paragraph">
                  <wp:posOffset>215265</wp:posOffset>
                </wp:positionV>
                <wp:extent cx="635" cy="1829435"/>
                <wp:effectExtent l="3810" t="3175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6.95pt" to="45.6pt,160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1920</wp:posOffset>
                </wp:positionH>
                <wp:positionV relativeFrom="paragraph">
                  <wp:posOffset>215265</wp:posOffset>
                </wp:positionV>
                <wp:extent cx="457835" cy="635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6.95pt" to="45.6pt,16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480</wp:posOffset>
                </wp:positionH>
                <wp:positionV relativeFrom="paragraph">
                  <wp:posOffset>123825</wp:posOffset>
                </wp:positionV>
                <wp:extent cx="92075" cy="63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75pt" to="9.6pt,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76400</wp:posOffset>
                </wp:positionH>
                <wp:positionV relativeFrom="paragraph">
                  <wp:posOffset>32385</wp:posOffset>
                </wp:positionV>
                <wp:extent cx="635" cy="1555115"/>
                <wp:effectExtent l="3175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.55pt" to="132pt,124.9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920</wp:posOffset>
                </wp:positionH>
                <wp:positionV relativeFrom="paragraph">
                  <wp:posOffset>123825</wp:posOffset>
                </wp:positionV>
                <wp:extent cx="1555115" cy="635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9.75pt" to="132pt,9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480</wp:posOffset>
                </wp:positionH>
                <wp:positionV relativeFrom="paragraph">
                  <wp:posOffset>32385</wp:posOffset>
                </wp:positionV>
                <wp:extent cx="92075" cy="635"/>
                <wp:effectExtent l="6350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.55pt" to="9.6pt,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480</wp:posOffset>
                </wp:positionH>
                <wp:positionV relativeFrom="paragraph">
                  <wp:posOffset>169545</wp:posOffset>
                </wp:positionV>
                <wp:extent cx="92075" cy="63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3.35pt" to="9.6pt,1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21920</wp:posOffset>
                </wp:positionH>
                <wp:positionV relativeFrom="paragraph">
                  <wp:posOffset>169545</wp:posOffset>
                </wp:positionV>
                <wp:extent cx="457835" cy="18351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3.35pt" to="45.6pt,27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79120</wp:posOffset>
                </wp:positionH>
                <wp:positionV relativeFrom="paragraph">
                  <wp:posOffset>169545</wp:posOffset>
                </wp:positionV>
                <wp:extent cx="549275" cy="183515"/>
                <wp:effectExtent l="12700" t="12700" r="133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3.35pt" to="88.8pt,27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21920</wp:posOffset>
                </wp:positionH>
                <wp:positionV relativeFrom="paragraph">
                  <wp:posOffset>169545</wp:posOffset>
                </wp:positionV>
                <wp:extent cx="457835" cy="635"/>
                <wp:effectExtent l="3175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3.35pt" to="45.6pt,13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27760</wp:posOffset>
                </wp:positionH>
                <wp:positionV relativeFrom="paragraph">
                  <wp:posOffset>123825</wp:posOffset>
                </wp:positionV>
                <wp:extent cx="549275" cy="635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9.75pt" to="132pt,9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21920</wp:posOffset>
                </wp:positionH>
                <wp:positionV relativeFrom="paragraph">
                  <wp:posOffset>123825</wp:posOffset>
                </wp:positionV>
                <wp:extent cx="1006475" cy="635"/>
                <wp:effectExtent l="3810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9.75pt" to="88.8pt,9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92075" cy="635"/>
                <wp:effectExtent l="6350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.15pt" to="9.6pt,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15265</wp:posOffset>
                </wp:positionV>
                <wp:extent cx="3932555" cy="635"/>
                <wp:effectExtent l="6985" t="69850" r="635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6.95pt" to="312pt,16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215265</wp:posOffset>
                </wp:positionV>
                <wp:extent cx="635" cy="92075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6.95pt" to="45.6pt,2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27760</wp:posOffset>
                </wp:positionH>
                <wp:positionV relativeFrom="paragraph">
                  <wp:posOffset>215265</wp:posOffset>
                </wp:positionV>
                <wp:extent cx="635" cy="92075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6.95pt" to="88.8pt,2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76400</wp:posOffset>
                </wp:positionH>
                <wp:positionV relativeFrom="paragraph">
                  <wp:posOffset>215265</wp:posOffset>
                </wp:positionV>
                <wp:extent cx="635" cy="92075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6.95pt" to="132pt,2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1         2            3             4                                                             кварталы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9.3 Расчет производственной мощности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Производим расчет производственной мощности по приготовлению водного раствора щелочи цеха химводоочистки на БТЭЦ-2. Производство приготовления является периодическим производством, т.к. весь приготовленный раствор используется по мере прохождения регенераций 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фильтров. По журналу учета операторов количество регенераций в месяц равняется 25 и продолжительность одной регенерации составляет 2 часа.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Е-количество аппаратов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-эффективный фонд рабочего времен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Q-производительность аппарат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t-время одного цикл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 = Ткал.- Тппр.= 8760 - 528 = 8232(ч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кал.= 8760(ч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ппр.= Т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+Т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= 240 + 288 = 528(ч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остановка на капитальный ремонт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-техническое обслуживание 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(т/год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9.4 Расчет инвестиций на автоматизацию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апитальные затраты на внедрение проектируемой САР составляют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затраты на приобретение САР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затраты на транспортировку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затраты на заготовительно складские расходы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затраты на запчаст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затраты на монтаж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метная стоимость САР определяется на основании спецификации по действующим прейскурантам.</w:t>
      </w:r>
    </w:p>
    <w:p>
      <w:pPr>
        <w:pStyle w:val="Normal"/>
        <w:spacing w:lineRule="auto" w:line="360"/>
        <w:jc w:val="right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Таблица 9.4.1.</w:t>
      </w:r>
      <w:r>
        <w:rPr/>
        <w:t xml:space="preserve">                                         </w:t>
      </w:r>
    </w:p>
    <w:tbl>
      <w:tblPr>
        <w:tblW w:w="85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(млн.руб.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(млн.руб.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Ремиконт Р-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Компьют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Концентроме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Электрическ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движ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.Исполнитель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ханизм(МЭ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.Оборуд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И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2.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ранспортир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1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готовитель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кладс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82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пч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Затраты н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нта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8.88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ывшие в употреблении приборы КИПиА сдаются на склад по остаточной стоимости Для дальнейшей эксплуатации на производстве. Тогда общая величина капитальных затрат, необходимых для внедрения предложенной системы составит: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авт.= Кприоб.+ Кмонт.+ Ктранс.+ Кзп.+Ксклад.-Кл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= 82.4+8.24+4.12+3.3+0.824-25=73.88(млн.руб.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9.5 Расчет изменения текущих затрат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оизводя замену устаревшей системы контроля на новую происходит изменение затрат на сырье (щелочь). Из журнала учета операторов следует, что экономия щелочи на регенерацию в месяц составляет 1.3 тонны. Таким образом годовая экономия составляет: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NaOH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= 1.3*12 = 15.6(т)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тоимость одной тонны щелочи равна 0.14 млн.руб. Следовательно годовой экономический эффект в стоимостном выражении составит: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 = 0.14*15.6 = 2.18(млн/год)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дорожающие факторы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эксплуатация и содержание оборудования составляет 6% от общей суммы капитальных вложений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= Кприоб.*6%/100% = 98.88*6/100 = 5.9328(млн.руб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амортизация оборудования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Na = 15% - норма амортизации для приборов и средств автоматизации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= Кприоб.*15%/100% = 98.88*15/100 = 14.832(млн.руб)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дешевляющий фактор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 снижение себестоимости за счет экономии щелочи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3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= (Р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Р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)*Ц*В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,Р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-расход NaOH до и после автоматизации;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Ц - цена одной тонны щелочи;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- годовой объем производст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 журналу учета расход NaOH до автоматизации составлял Р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=3.08т., а после Р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=3.08-1.3=1.78т. Тогда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</w:t>
      </w:r>
      <w:r>
        <w:rPr>
          <w:rFonts w:eastAsia="Courier New" w:cs="Courier New" w:ascii="Courier New" w:hAnsi="Courier New"/>
          <w:i/>
          <w:iCs/>
          <w:sz w:val="28"/>
          <w:szCs w:val="28"/>
          <w:vertAlign w:val="subscript"/>
        </w:rPr>
        <w:t>3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=(1000-534)*0.14*9549=622976.76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(млн.руб.в год)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Базовые калькуляции до и после автоматизации сведем в таблицу 9.5.1.</w:t>
      </w:r>
    </w:p>
    <w:p>
      <w:pPr>
        <w:pStyle w:val="Normal"/>
        <w:spacing w:lineRule="auto" w:line="360"/>
        <w:ind w:firstLine="1134"/>
        <w:jc w:val="right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>Таблица 9.5.1.</w:t>
      </w:r>
    </w:p>
    <w:tbl>
      <w:tblPr>
        <w:tblW w:w="85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21"/>
        <w:gridCol w:w="968"/>
        <w:gridCol w:w="1285"/>
        <w:gridCol w:w="1228"/>
        <w:gridCol w:w="1979"/>
      </w:tblGrid>
      <w:tr>
        <w:trPr/>
        <w:tc>
          <w:tcPr>
            <w:tcW w:w="85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азовая калькуляция до автоматиза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 за отчетный период 9549т/год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атей расх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зм.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сход на единицу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рабо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-во     цена    сум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млн.р.    млн.р.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сход на всю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работку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лн.р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ход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териалы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-NaOH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в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0004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40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0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368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386.9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нергетическ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траты:ст-ть эл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нергии за перекачку вод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.кВтч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0002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95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90.64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ру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40.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58369.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ИП, амортизац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7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5808.7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88.92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578516.17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>Продолжение таблицы 9.5.1.</w:t>
      </w:r>
    </w:p>
    <w:tbl>
      <w:tblPr>
        <w:tblW w:w="85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992"/>
        <w:gridCol w:w="1276"/>
        <w:gridCol w:w="1276"/>
        <w:gridCol w:w="1912"/>
      </w:tblGrid>
      <w:tr>
        <w:trPr/>
        <w:tc>
          <w:tcPr>
            <w:tcW w:w="85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азовая калькуляция после автоматиза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лан за отчетный период 9549т/год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ход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териалы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NaOH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в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3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000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4.7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0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13883.2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386.9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нергетическ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траты:ст-ть эл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нергии з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рекачку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.кВ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0002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95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90,64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онд оплаты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40.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58369.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Оборудова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СР,амортиз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6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2216,8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28.54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001947.55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пределение себестоимости продукции после внедрения АСР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1.-на весь выпуск продукции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пр.= Сдо-</w:t>
      </w: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общ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до-себестоимость до автоматизации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пр.= 6578516.178-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6001947 = 576568.7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(млн.р.)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9.6 Определение срока окупаемости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ок.= Кавт./</w:t>
      </w: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Cобщ.= 73.88/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576568.7 = 0.00013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года) 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одовой эффект рассчитываем по следующей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Э =</w:t>
      </w:r>
      <w:r>
        <w:rPr>
          <w:rFonts w:eastAsia="Courier New" w:cs="Courier New" w:ascii="Courier New" w:hAnsi="Courier New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Зупр.- Е*Кавт.=</w:t>
      </w:r>
      <w:r>
        <w:rPr>
          <w:rFonts w:eastAsia="Courier New" w:cs="Courier New" w:ascii="Courier New" w:hAnsi="Courier New"/>
          <w:i/>
          <w:iCs/>
          <w:sz w:val="28"/>
          <w:szCs w:val="28"/>
        </w:rPr>
        <w:t>576568.7-0.2*73.88 =576553.93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(млн.руб.)</w:t>
      </w:r>
    </w:p>
    <w:p>
      <w:pPr>
        <w:pStyle w:val="Normal"/>
        <w:spacing w:lineRule="auto" w:line="360"/>
        <w:ind w:firstLine="1134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олученный годовой эффект и небольшой срок окупаемости показывает, что данный проект является целесообразным и может быть внедрен в производство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Технико-экономические показатели проекта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tbl>
      <w:tblPr>
        <w:tblW w:w="85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1843"/>
        <w:gridCol w:w="1843"/>
        <w:gridCol w:w="1769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казателе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зм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 автоматиз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втоматизации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енная мощность аппарата(эжектор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/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3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щ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</w:t>
            </w:r>
            <w:r>
              <w:rPr>
                <w:rFonts w:eastAsia="Arial" w:cs="Arial" w:ascii="Arial" w:hAnsi="Arial"/>
                <w:sz w:val="24"/>
                <w:szCs w:val="24"/>
              </w:rPr>
              <w:t>/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54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питальные затраты на автоматиз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3.8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ебестоимость единицы 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88.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28.54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60.3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ебестоимость всего выпу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578516.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001947.55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576568.6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енность работающих в цех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раб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18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18.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ффе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76553.9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ок окупае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001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708" w:gutter="0" w:header="0" w:top="1418" w:footer="0" w:bottom="24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5:58:00Z</dcterms:created>
  <dc:creator>Конев Константин</dc:creator>
  <dc:description/>
  <dc:language>en-US</dc:language>
  <cp:lastModifiedBy>Mitryasov</cp:lastModifiedBy>
  <cp:lastPrinted>1997-06-05T18:55:00Z</cp:lastPrinted>
  <dcterms:modified xsi:type="dcterms:W3CDTF">2001-01-07T12:13:00Z</dcterms:modified>
  <cp:revision>4</cp:revision>
  <dc:subject/>
  <dc:title>9.РАСЧЕТ ТЕХНИКО-ЭКОНОМИЧЕСКИХ ПОКАЗАТЕЛЕЙ ПРОИЗВОДСТВА.</dc:title>
</cp:coreProperties>
</file>