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1. Введение   ...................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2. Технология производства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2.1 Описание технологического процесса   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2.2 Технико-экономическое обоснование проектируемой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хемы автоматизации   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2.2.1 Обоснование выбора параметров,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подлежащи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онтролю и регулированию   ......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3. Построение математической модели  и оптимизация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ехнологического процесса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3.1 Выбор критериев оптимальности   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3.2 Формализация технологического процесса   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3.3 Блок схема алгоритма решения   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3.4 Постановка задачи оптимального управления   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3.5 Выбор метода поиска экстремума   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3.6 Описание и блок-схема алгоритма пробных шагов  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4. Описание нестандартных средств автоматизации   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5. Экспериментальная часть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5.1 Планирование и подготовка эксперимента   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5.2 Проведение эксперимента   .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6. Расчетная часть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6.1 Аппроксимация переходных процессов   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6.2 Проверка аппроксимации переходных процессов   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6.3 Расчет оптимальных настроек регулятора для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дноконтурной АСР   .............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6.4 Расчет оптимальных настроек регулятора для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аскадной АСР   .................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6.5 Расчет настроек регулятора комбинированной АСР 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6.6 Моделирование переходных процессов   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6.7 Анализ качества переходных процессов в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азличных АСР   .................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6.8 Реализация АСР   ..........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7. Описание монтажа средств автоматизации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7.1 Общие сведения к монтажу первичны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еобразователей   ..............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7.2 Монтаж преобразователей   .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7.3 Монтаж исполнительных механизмов   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7.4 Порядок установки и монтажа Ремиконта Р-130  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8. Охрана труда и техника безопасности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8.1 Охрана труда в России   ...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8.2 Свойства используемых и получаемых веществ   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8.3 Классификация производства   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8.4 Санитарно-технические мероприятия   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8.5 Мероприятия по технике безопасности   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8.6 Противопожарные мероприятия   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8.7 Расчет молниезащиты цеха   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9. Расчет технико-экономических показателей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оизводства   ..................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9.1 Выбор и обоснование дефективной стадии и цель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автоматизации на уровне стадии   ....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9.2 Оценка фактических и желаемых результатов   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9.3 Расчет производственной мощности   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9.4 Расчет инвестиции на автоматизацию   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9.5 Расчет изменения текущих затрат   ...........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9.6 Определение срока окупаемости   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10.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Список используемой литературы   ................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</w:p>
    <w:sectPr>
      <w:type w:val="nextPage"/>
      <w:pgSz w:w="11906" w:h="16838"/>
      <w:pgMar w:left="1560" w:right="283" w:gutter="0" w:header="0" w:top="1276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8:31:00Z</dcterms:created>
  <dc:creator>Конев Константин</dc:creator>
  <dc:description/>
  <dc:language>en-US</dc:language>
  <cp:lastModifiedBy>Володькин Николай</cp:lastModifiedBy>
  <cp:lastPrinted>1997-06-11T21:28:00Z</cp:lastPrinted>
  <dcterms:modified xsi:type="dcterms:W3CDTF">1997-06-11T16:39:00Z</dcterms:modified>
  <cp:revision>2</cp:revision>
  <dc:subject/>
  <dc:title>СОДЕРЖАНИЕ</dc:title>
</cp:coreProperties>
</file>