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англичан – «пересмешник трубы», у Телемана партнер кларнета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(к истории шалюмо)</w:t>
      </w:r>
    </w:p>
    <w:p>
      <w:pPr>
        <w:pStyle w:val="Normal"/>
        <w:spacing w:before="120" w:after="0"/>
        <w:ind w:hanging="0"/>
        <w:jc w:val="center"/>
        <w:rPr/>
      </w:pPr>
      <w:r>
        <w:rPr/>
        <w:t>Михаил Сапонов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Как-то в конце 1980-х годов я привел к своим студентам-оркестрантам на занятия по истории музыки знакомого исполнителя на исторических духовых инструментах. При виде подлинного (не реконструированного!) кларнета времен Вивальди особенно возбудились, естественно, кларнетисты, и мне приятно было увидеть, как безошибочно верно они впервые брали его в руки – тростью вверх – хотя знали они о такой позиции этого барочного персонажа только из книг и лекций. Но сенсацией стал шалюмо</w:t>
      </w:r>
      <w:bookmarkStart w:id="0" w:name="_ednref1"/>
      <w:r>
        <w:rPr>
          <w:rStyle w:val="EndnoteCharacters"/>
          <w:sz w:val="24"/>
          <w:szCs w:val="24"/>
        </w:rPr>
        <w:t>[1]</w:t>
      </w:r>
      <w:bookmarkEnd w:id="0"/>
      <w:r>
        <w:rPr>
          <w:sz w:val="24"/>
          <w:szCs w:val="24"/>
        </w:rPr>
        <w:t>. «Наконец-то, – по-детски восторгались кларнетисты, – можно поиграть на настоящем шалюмо, мы его даже на картинках не находили, а ведь это предок нашего инструмента!». Я попытался было их в этом разубедить, но не очень уверенно. Специально такой темы я не разрабатывал. Но в инструментоведческой литературе уже тогда сведений накопилось достаточно. Опираясь на работы Колина Лоусона</w:t>
      </w:r>
      <w:bookmarkStart w:id="1" w:name="_ednref2"/>
      <w:r>
        <w:rPr>
          <w:rStyle w:val="EndnoteCharacters"/>
          <w:sz w:val="24"/>
          <w:szCs w:val="24"/>
        </w:rPr>
        <w:t>[2]</w:t>
      </w:r>
      <w:bookmarkEnd w:id="1"/>
      <w:r>
        <w:rPr>
          <w:sz w:val="24"/>
          <w:szCs w:val="24"/>
        </w:rPr>
        <w:t xml:space="preserve"> и других знатоков</w:t>
      </w:r>
      <w:bookmarkStart w:id="2" w:name="_ednref3"/>
      <w:r>
        <w:rPr>
          <w:rStyle w:val="EndnoteCharacters"/>
          <w:sz w:val="24"/>
          <w:szCs w:val="24"/>
        </w:rPr>
        <w:t>[3]</w:t>
      </w:r>
      <w:bookmarkEnd w:id="2"/>
      <w:r>
        <w:rPr>
          <w:sz w:val="24"/>
          <w:szCs w:val="24"/>
        </w:rPr>
        <w:t>, попытаюсь теперь восполнить несостоявшуюся лекцию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едполагают,  что шалюмо  появляется  в конце XVII века в ходе переделок блокфлейты с целью усиления звука: в нее встраивается трость, а вскоре добавляются и два клапана,  с  помощью  которых  заполняются пустоты диапазона (между самым высоким тоном и первым из тех,  что извлекаются путем передувания). Первое достоверное упоминание шалюмо содержится в описи  инструментов  придворной  капеллы  герцога Генриха  Сакс-Ремхильдского  в 1687 году;  там упомянут ансамбль (консорт) из четырех  таких  инструментов  (Ein  Chor Chalimo von 4 stьcken), закупленных в Нюрнберге. Упоминание именно этого города в неопровержимом денежном документе, как ни странно, разрешило одну из музыкально-исторических проблем. 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Автор  опубликованного в 1730 году «Исторического очерка о нюрнбергских математиках и художниках» Я.Г. Доппельмайр</w:t>
      </w:r>
      <w:bookmarkStart w:id="3" w:name="_ednref4"/>
      <w:r>
        <w:rPr>
          <w:rStyle w:val="EndnoteCharacters"/>
          <w:sz w:val="24"/>
          <w:szCs w:val="24"/>
        </w:rPr>
        <w:t>[4]</w:t>
      </w:r>
      <w:bookmarkEnd w:id="3"/>
      <w:r>
        <w:rPr>
          <w:sz w:val="24"/>
          <w:szCs w:val="24"/>
        </w:rPr>
        <w:t xml:space="preserve"> сообщает, что инструмент под названием шалюмо изобрел именно в Нюрнберге выдающийся мастер Иоганн Кристоф Деннер (1655—1707), который стал также изобретателем кларнета. К этим утверждениям долго относились скептически: во-первых, видимо, полагали их лишь результатом «местнического» (нюрнбергского) патриотизма, а во-вторых само название шалюмо звучит скорее по-французски, что, возможно, смущало более всего. Однако увлечение Деннера французскими методиками общеизвестно. Он, по-видимому, первым в немецких землях стал, следуя французскому опыту, изготовлять духовой инструмент не из цельного куска дерева, а из трех долей, соединяемых воедино. 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Но главная ошибка скептиков была не в этом. Долгое время они полагали, что И.К. Деннер пришел к идее кларнета через усовершенствование шалюмо,  доведя его до конструкции кларнета и якобы исчерпав тем самым в устаревшем шалюмо всякую надобность.  Однако и Якоб Деннер (1681—1735), сын И.К. Деннера, судя по записям в городском архиве  Нюрнберга, продолжал изготовлять оба инструмента.  Семейная приверженность Деннеров к французской технике инструментостроения (отсюда сам выбор и орфография названия шалюмо) приводила к ошибочному выводу о французском  происхождении инструмента вообще</w:t>
      </w:r>
      <w:bookmarkStart w:id="4" w:name="_ednref5"/>
      <w:r>
        <w:rPr>
          <w:rStyle w:val="EndnoteCharacters"/>
          <w:sz w:val="24"/>
          <w:szCs w:val="24"/>
        </w:rPr>
        <w:t>[5]</w:t>
      </w:r>
      <w:bookmarkEnd w:id="4"/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Шалюмо органологически близок барочному  кларнету,  отличавшемуся характерным раструбом, иным расположением игрового отверстия для большого пальца и меньшими (с целью облегчения передувания) размерами мундштука.  Такой кларнет, однако, шалюмо не вытеснил,  так как качество звучания его низких тонов было  настолько  неудовлетворительным,  что  в этом регистре предпочитали использовать  шалюмо.  Оба  инструмента  долгое время  существовали  параллельно и независимо друг от друг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Басовый шалюмо успешно удерживал монополию в той регистровой зоне,  в которой ныне используется бас-кларнет. Поэтому ошибочно считать кларнет XVIII века инструментом, сразу сменившим шалюмо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Другой нюрнбергсктй автор И.Ф.В.К. Майер (1732) писал о сходстве  техники  игры  на шалюмо  и блокфлейте,  хотя именно на шалюмо, как он сообщал, «играть труднее из-за тяжелой атаки звука»</w:t>
      </w:r>
      <w:bookmarkStart w:id="5" w:name="_ednref6"/>
      <w:r>
        <w:rPr>
          <w:rStyle w:val="EndnoteCharacters"/>
          <w:sz w:val="24"/>
          <w:szCs w:val="24"/>
        </w:rPr>
        <w:t>[6]</w:t>
      </w:r>
      <w:bookmarkEnd w:id="5"/>
      <w:r>
        <w:rPr>
          <w:sz w:val="24"/>
          <w:szCs w:val="24"/>
        </w:rPr>
        <w:t>.  По его данным диапазон сопранового шалюмо с двумя клапанами не превышает f' — c'''. Он же упоминает прочие инструменты того же консорта: альтовый (quart), теноровый и басовый шалюмо с диапазонами соответственно c' — f'',  f — b',  c — f'.  Судя по  органологическим особенностям немногих сохранившихся образцов,  изготовленных Якобом Деннером,  позиция мундштука при игре на шалюмо  была тростью  вверх  (как и на барочном кларнете).  У Я. Деннера в 1720 году в списке инструментов для аббатства Геттвейг (пригород Вены) упомянут консорт из трёх шалюмо: premier chalimou [сопрановый], secont chalimou (alt-chalimou),  chalimou basson.  Последний, скорее всего, тот же, что и басовый шалюмо у Майера, но большего размера, судя по разнице в цене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И. Вальтер</w:t>
      </w:r>
      <w:bookmarkStart w:id="6" w:name="_ednref7"/>
      <w:r>
        <w:rPr>
          <w:rStyle w:val="EndnoteCharacters"/>
          <w:sz w:val="24"/>
          <w:szCs w:val="24"/>
        </w:rPr>
        <w:t>[7]</w:t>
      </w:r>
      <w:bookmarkEnd w:id="6"/>
      <w:r>
        <w:rPr>
          <w:sz w:val="24"/>
          <w:szCs w:val="24"/>
        </w:rPr>
        <w:t xml:space="preserve">  уподобляет звук шалюмо  пению  сквозь зубы,  а Й. Маттезон в пособии «Об оркестре по-новому» упоминает «так называемый шалюмо» (den so-genandten Chalumeaux) и его «слегка завывающее звучание» (etwas heulende Symphonie)</w:t>
      </w:r>
      <w:bookmarkStart w:id="7" w:name="_ednref8"/>
      <w:r>
        <w:rPr>
          <w:rStyle w:val="EndnoteCharacters"/>
          <w:sz w:val="24"/>
          <w:szCs w:val="24"/>
        </w:rPr>
        <w:t>[8]</w:t>
      </w:r>
      <w:bookmarkEnd w:id="7"/>
      <w:r>
        <w:rPr>
          <w:sz w:val="24"/>
          <w:szCs w:val="24"/>
        </w:rPr>
        <w:t>.  А вот во Франции в XVIII веке упоминания шалюмо редки, разве что в соответствующей статье у Дидро и  Д'Аламбера в «Энциклопедии», где звук инструмента назван неприятным и диковатым,  хотя здесь же говорится о его более приемлемых качествах в руках у хорошего исполнителя. К.Ф.Д. Шубарт отметил «индивидуальный и нескончаемо приятный характер» звука у шалюмо и добавил: «музыка во всем арсенале своих средств потерпит ощутимый урон, если этот инструмент выйдет из употребления»</w:t>
      </w:r>
      <w:bookmarkStart w:id="8" w:name="_ednref9"/>
      <w:r>
        <w:rPr>
          <w:rStyle w:val="EndnoteCharacters"/>
          <w:sz w:val="24"/>
          <w:szCs w:val="24"/>
        </w:rPr>
        <w:t>[9]</w:t>
      </w:r>
      <w:bookmarkEnd w:id="8"/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ркестровый материал  венских  опер первой половины XVIII века иногда содержит уточнение партии continuo  с  указанием на  basson  di chalumeau.  В музыкальной практике Вены этого времени сопрановый шалюмо использовался в облигатных  партиях,  в  частности,  как  концертирующий сольный инструмент в партитуре сопровождения оперной арии. Именно шалюмо выступает в этой роли во вставной арии,  сочиненной самим императором Иосифом I для оперы «Килонида» (1709) Марка Антонио Циани (1653—1715).  Уже в 1706 году этот  инструмент вводят в оперный оркестр (там на нем играли гобоисты). </w:t>
      </w:r>
    </w:p>
    <w:p>
      <w:pPr>
        <w:pStyle w:val="Normal"/>
        <w:spacing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09650" cy="334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1" r="-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Шалюмо in C (слева) и in F (справа) мастеров Лиебау и Кленига (первая половина XVII века)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В Англии бесклапанный шалюмо было принято,  скорее всего, называть также «трубой-пересмешником» — Mock trumpet. Пьесы для него вошли в «Изборник новых мелодий, пьес, маршей и менуэтов для трубы» (A Variety  of  new  Trumpet  Tunes  Aires Marches and Minuets), изданный в 1698 году и считающийся одним из первых изданий музыки для шалюмо</w:t>
      </w:r>
      <w:bookmarkStart w:id="9" w:name="_ednref10"/>
      <w:r>
        <w:rPr>
          <w:rStyle w:val="EndnoteCharacters"/>
          <w:sz w:val="24"/>
          <w:szCs w:val="24"/>
        </w:rPr>
        <w:t>[10]</w:t>
      </w:r>
      <w:bookmarkEnd w:id="9"/>
      <w:r>
        <w:rPr>
          <w:sz w:val="24"/>
          <w:szCs w:val="24"/>
        </w:rPr>
        <w:t xml:space="preserve">. В 1706 году в каталоге  одного  из  амстердамских  издателей (Roger) шалюмо — один из инструментов,  предлагаемых на выбор для  исполнения публикуемых дуэтов парижского флейтиста Дре.  В Вене (вплоть до 1725 года,  а после 1730 реже) обозначения партии  шалюмо можно найти в рукописных партитурах у придворного капельмейстера Иоганна Йозефа Фукса,  а также у Оттавио Ариости,  Антонио Кальдары, Бартоломео Франческо Конти, у братьев Бонончини, особенно в оперных сценах пасторального характера. Кристоф Виллибальд Глюк обратился к шалюмо в своих венских операх  «Орфей и Эвридика» (1762) и «Альцеста» (1767).  Один из последних примеров такого использования шалюмо — опера I rovinati  («Пропащие», 1772 г.) Флориана Леопольда Гасмана (1729—1774),  включавшего шалюмо  и в  свои инструментальные пьесы, как это практиковали и другие австрийские композиторы – Карл Диттерс фон Диттерсдорф (1739—1799) и Франц Антон Хофмайстер (1754—1812)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оцарту одно время ошибочно приписывали пьесу с участием шалюмо (как часть его дивертисмента KV 187/159-c), оказавшуюся,  как выяснилось,  пьесой Musica da camera венца Йозефа Штарцера (1728—1787), работавшего также более десяти лет в России. 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 игры на шалюмо начал свой творческий  путь Георг Филипп Телеман (1681—1767),  что сказалось на его инструментовке в дальнейшем:  он использовал шалюмо в  драматических кульминационных эпизодах,  например, в страстной оратории «Блаженные раздумья» (Seliges Erwдgen) в сочетании с фаготами  и  с  засурдиненными валторнами и струнными. 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Телеман не отказывался от шалюмо даже и после того,  как ввел в свои партитуры кларнет (с  1721 года). Он предпочитал использование дуэта шалюмо — альтового с теноровым,  в том числе и в сочетании с кларнетом, как, например,  в  серенаде 1728 года,  где функции пары шалюмо и кларнета ясно разделены.  Музыка для шалюмо у него пластична и естественна, а в его концерте для двух шалюмо ре минор тематизм солирующих партий подчеркнуто хроматизирован</w:t>
      </w:r>
      <w:bookmarkStart w:id="10" w:name="_ednref11"/>
      <w:r>
        <w:rPr>
          <w:rStyle w:val="EndnoteCharacters"/>
          <w:sz w:val="24"/>
          <w:szCs w:val="24"/>
        </w:rPr>
        <w:t>[11]</w:t>
      </w:r>
      <w:bookmarkEnd w:id="10"/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Кристоф Граупнер использовал шалюмо в 18 инструментальных сочинениях и в 80 кантатах,  так как прекрасный  исполнитель на этом инструменте играл в его дармштадтском оркестре. Особо ценил Граупнер сочетание альтового, тенорового и басового шалюмо, сочинив для такого консорта, в частности, две сюиты. Ему же принадлежит трио для басового шалюмо,  виоль д'амур и basso continuo,  а также концерт с участием басового шалюмо, фагота и виолончели в качестве солистов</w:t>
      </w:r>
      <w:bookmarkStart w:id="11" w:name="_ednref12"/>
      <w:r>
        <w:rPr>
          <w:rStyle w:val="EndnoteCharacters"/>
          <w:sz w:val="24"/>
          <w:szCs w:val="24"/>
        </w:rPr>
        <w:t>[12]</w:t>
      </w:r>
      <w:bookmarkEnd w:id="11"/>
      <w:r>
        <w:rPr>
          <w:sz w:val="24"/>
          <w:szCs w:val="24"/>
        </w:rPr>
        <w:t xml:space="preserve">. Эпизодически шалюмо использовали также Й.А. Хассе,  Р. Кайзер,  А. Стеффани, Й.Х. фон Вильдерер,  Я.Д. Зеленка.  У Генделя в арии для оперы «Ричард Первый,  король  английский» (Riccardo Primo,  1727) введены два шалюмо,  но нет данных о  прижизненном  исполнении  этой арии.  Вивальди  также  обратил внимание на шалюмо,  написав пять произведений с его участием, вероятно, под влиянием немецкого гобоиста Людвига Эрдмана, преподававшего игру на шалюмо в венецианском приюте Ospedale de la Pietа,  где служил и  Вивальди. В оратории Вивальди «Торжествующая Юдифь» (Juditha triumphans,  1716) в партитуре одной из арий тембр шалюмо сопутствует упоминаемому в тексте образу горюющей горлицы.  Теноровый шалюмо использован у него, как известно, в трех  концертах — RV 555 C-dur (2 Salmoи), RV 558 C-dur (Due salmт), RV 579 Concerto Funebre B-dur (Salmoи) — и как дублировка ad libitum партии continuo в сонате RV 779 C-Dur для скрипки, гобоя и органа.  На рубеже XVIII—XIX веков об инструменте начали забывать, и термином «шалюмо» стали обозначать низкий регистр у кларнета либо соответствующий органный регистр. А жаль. Шалюмо обладал своей особой окраской звука, и восстановление этого тембра, начавшееся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е, способно вернуть нашему музыкальному кругозору  еще один утраченный нюанс. 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/>
      </w:pPr>
      <w:bookmarkStart w:id="12" w:name="_edn1"/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sz w:val="24"/>
          <w:szCs w:val="24"/>
        </w:rPr>
        <w:t>[1]</w:t>
      </w:r>
      <w:bookmarkEnd w:id="12"/>
      <w:r>
        <w:rPr>
          <w:sz w:val="24"/>
          <w:szCs w:val="24"/>
        </w:rPr>
        <w:t xml:space="preserve"> Шалюмо (от  греческого  kalamos  и  латинского  calamus — «трость»;  французск.  chalumeau, а также schalamaux, chalimou, shalamo,  итал. scialumй; у Вивальди: Salmoи; у Генделя: chaloumeau;)  —  язычковый инструмент с одинарной тростью и цилиндрическим воздушным каналом; происходит, как и многие другие язычковые, от мелодической трубки соответствующей волынки (в данном случае, наподобие болгарской).</w:t>
      </w:r>
    </w:p>
    <w:p>
      <w:pPr>
        <w:pStyle w:val="Normal"/>
        <w:spacing w:before="120" w:after="0"/>
        <w:ind w:firstLine="567"/>
        <w:rPr/>
      </w:pPr>
      <w:bookmarkStart w:id="13" w:name="_edn2"/>
      <w:r>
        <w:rPr>
          <w:rStyle w:val="EndnoteCharacters"/>
          <w:sz w:val="24"/>
          <w:szCs w:val="24"/>
        </w:rPr>
        <w:t>[2]</w:t>
      </w:r>
      <w:bookmarkEnd w:id="13"/>
      <w:r>
        <w:rPr>
          <w:sz w:val="24"/>
          <w:szCs w:val="24"/>
        </w:rPr>
        <w:t xml:space="preserve"> Профессионалам советую обратиться к статьям Лоусона, например: Lawson C. The Chalumeau: Independent voice or poor relation? // Early Music — Vol. 7 — L</w:t>
      </w:r>
      <w:r>
        <w:rPr>
          <w:sz w:val="24"/>
          <w:szCs w:val="24"/>
          <w:lang w:val="en-US"/>
        </w:rPr>
        <w:t>ondon</w:t>
      </w:r>
      <w:r>
        <w:rPr>
          <w:sz w:val="24"/>
          <w:szCs w:val="24"/>
        </w:rPr>
        <w:t xml:space="preserve">, 1979. —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 351—354;  либо к его же монографии: Lawson C.  </w:t>
      </w:r>
      <w:r>
        <w:rPr>
          <w:sz w:val="24"/>
          <w:szCs w:val="24"/>
          <w:lang w:val="en-US"/>
        </w:rPr>
        <w:t xml:space="preserve">The Chalumeau in eighteenth-century music. — Ann Arbor, 1981. </w:t>
      </w:r>
    </w:p>
    <w:p>
      <w:pPr>
        <w:pStyle w:val="Normal"/>
        <w:spacing w:before="120" w:after="0"/>
        <w:ind w:firstLine="567"/>
        <w:rPr/>
      </w:pPr>
      <w:bookmarkStart w:id="14" w:name="_edn3"/>
      <w:r>
        <w:rPr>
          <w:rStyle w:val="EndnoteCharacters"/>
          <w:sz w:val="24"/>
          <w:szCs w:val="24"/>
          <w:lang w:val="en-US"/>
        </w:rPr>
        <w:t>[3]</w:t>
      </w:r>
      <w:bookmarkEnd w:id="14"/>
      <w:r>
        <w:rPr>
          <w:sz w:val="24"/>
          <w:szCs w:val="24"/>
          <w:lang w:val="en-US"/>
        </w:rPr>
        <w:t xml:space="preserve"> Becker H. Das Chalumau im 18. Jahrhundert // Speculum musicae artis: Festgabe f</w:t>
      </w:r>
      <w:r>
        <w:rPr>
          <w:sz w:val="24"/>
          <w:szCs w:val="24"/>
        </w:rPr>
        <w:t>ь</w:t>
      </w:r>
      <w:r>
        <w:rPr>
          <w:sz w:val="24"/>
          <w:szCs w:val="24"/>
          <w:lang w:val="en-US"/>
        </w:rPr>
        <w:t>r Heinrich Husmann. — M</w:t>
      </w:r>
      <w:r>
        <w:rPr>
          <w:sz w:val="24"/>
          <w:szCs w:val="24"/>
        </w:rPr>
        <w:t>ь</w:t>
      </w:r>
      <w:r>
        <w:rPr>
          <w:sz w:val="24"/>
          <w:szCs w:val="24"/>
          <w:lang w:val="en-US"/>
        </w:rPr>
        <w:t>nchen, 1970; Karp C.  Chalumeaux // The Galpin Society Journal. Amsterdam: Zwets &amp; Zeitlinger — Vol. 31. — 1978. — P. 144 etc.; Kroll O.  Das  Chalumeau //  Zeitschrift fьr Musikwissenschaft. — Jahrgang 15. — 1932/1933. — S. 374 etc.</w:t>
      </w:r>
    </w:p>
    <w:p>
      <w:pPr>
        <w:pStyle w:val="Normal"/>
        <w:spacing w:before="120" w:after="0"/>
        <w:ind w:firstLine="567"/>
        <w:rPr/>
      </w:pPr>
      <w:bookmarkStart w:id="15" w:name="_edn4"/>
      <w:r>
        <w:rPr>
          <w:rStyle w:val="EndnoteCharacters"/>
          <w:sz w:val="24"/>
          <w:szCs w:val="24"/>
          <w:lang w:val="en-US"/>
        </w:rPr>
        <w:t>[4]</w:t>
      </w:r>
      <w:bookmarkEnd w:id="15"/>
      <w:r>
        <w:rPr>
          <w:sz w:val="24"/>
          <w:szCs w:val="24"/>
          <w:lang w:val="en-US"/>
        </w:rPr>
        <w:t xml:space="preserve"> Doppelmayr J.G. Historische Nachricht von den N</w:t>
      </w:r>
      <w:r>
        <w:rPr>
          <w:sz w:val="24"/>
          <w:szCs w:val="24"/>
        </w:rPr>
        <w:t>ь</w:t>
      </w:r>
      <w:r>
        <w:rPr>
          <w:sz w:val="24"/>
          <w:szCs w:val="24"/>
          <w:lang w:val="en-US"/>
        </w:rPr>
        <w:t>rnbergischen Mathematicis und K</w:t>
      </w:r>
      <w:r>
        <w:rPr>
          <w:sz w:val="24"/>
          <w:szCs w:val="24"/>
        </w:rPr>
        <w:t>ь</w:t>
      </w:r>
      <w:r>
        <w:rPr>
          <w:sz w:val="24"/>
          <w:szCs w:val="24"/>
          <w:lang w:val="en-US"/>
        </w:rPr>
        <w:t>nstlern. — N</w:t>
      </w:r>
      <w:r>
        <w:rPr>
          <w:sz w:val="24"/>
          <w:szCs w:val="24"/>
        </w:rPr>
        <w:t>ь</w:t>
      </w:r>
      <w:r>
        <w:rPr>
          <w:sz w:val="24"/>
          <w:szCs w:val="24"/>
          <w:lang w:val="en-US"/>
        </w:rPr>
        <w:t>rnberg, 1730.</w:t>
      </w:r>
    </w:p>
    <w:p>
      <w:pPr>
        <w:pStyle w:val="Normal"/>
        <w:spacing w:before="120" w:after="0"/>
        <w:ind w:firstLine="567"/>
        <w:rPr/>
      </w:pPr>
      <w:bookmarkStart w:id="16" w:name="_edn5"/>
      <w:r>
        <w:rPr>
          <w:rStyle w:val="EndnoteCharacters"/>
          <w:sz w:val="24"/>
          <w:szCs w:val="24"/>
          <w:lang w:val="en-US"/>
        </w:rPr>
        <w:t>[5]</w:t>
      </w:r>
      <w:bookmarkEnd w:id="16"/>
      <w:r>
        <w:rPr>
          <w:sz w:val="24"/>
          <w:szCs w:val="24"/>
          <w:lang w:val="en-US"/>
        </w:rPr>
        <w:t xml:space="preserve"> Eppelsheim J. Das Denner-Chalumeau des Bayerischen Nationalmuseums in Muenchen  // Die  Musikforschung. Kassel, u.a. — Jg.26. — 1973. — S. 498 etc.</w:t>
      </w:r>
    </w:p>
    <w:p>
      <w:pPr>
        <w:pStyle w:val="Normal"/>
        <w:spacing w:before="120" w:after="0"/>
        <w:ind w:firstLine="567"/>
        <w:rPr/>
      </w:pPr>
      <w:bookmarkStart w:id="17" w:name="_edn6"/>
      <w:r>
        <w:rPr>
          <w:rStyle w:val="EndnoteCharacters"/>
          <w:sz w:val="24"/>
          <w:szCs w:val="24"/>
          <w:lang w:val="en-US"/>
        </w:rPr>
        <w:t>[6]</w:t>
      </w:r>
      <w:bookmarkEnd w:id="17"/>
      <w:r>
        <w:rPr>
          <w:sz w:val="24"/>
          <w:szCs w:val="24"/>
          <w:lang w:val="en-US"/>
        </w:rPr>
        <w:t xml:space="preserve"> Majer J.F.B.C. Museum musicum. — N</w:t>
      </w:r>
      <w:r>
        <w:rPr>
          <w:sz w:val="24"/>
          <w:szCs w:val="24"/>
        </w:rPr>
        <w:t>ь</w:t>
      </w:r>
      <w:r>
        <w:rPr>
          <w:sz w:val="24"/>
          <w:szCs w:val="24"/>
          <w:lang w:val="en-US"/>
        </w:rPr>
        <w:t>rnberg, 1732.</w:t>
      </w:r>
    </w:p>
    <w:p>
      <w:pPr>
        <w:pStyle w:val="Normal"/>
        <w:spacing w:before="120" w:after="0"/>
        <w:ind w:firstLine="567"/>
        <w:rPr/>
      </w:pPr>
      <w:bookmarkStart w:id="18" w:name="_edn7"/>
      <w:r>
        <w:rPr>
          <w:rStyle w:val="EndnoteCharacters"/>
          <w:sz w:val="24"/>
          <w:szCs w:val="24"/>
          <w:lang w:val="en-US"/>
        </w:rPr>
        <w:t>[7]</w:t>
      </w:r>
      <w:bookmarkEnd w:id="18"/>
      <w:r>
        <w:rPr>
          <w:sz w:val="24"/>
          <w:szCs w:val="24"/>
          <w:lang w:val="en-US"/>
        </w:rPr>
        <w:t xml:space="preserve"> Walther J.G.  Praecepta der musicalischen Composition, 1708 // Repr.  – Leipzig, 1960.</w:t>
      </w:r>
    </w:p>
    <w:p>
      <w:pPr>
        <w:pStyle w:val="Normal"/>
        <w:spacing w:before="120" w:after="0"/>
        <w:ind w:firstLine="567"/>
        <w:rPr/>
      </w:pPr>
      <w:bookmarkStart w:id="19" w:name="_edn8"/>
      <w:r>
        <w:rPr>
          <w:rStyle w:val="EndnoteCharacters"/>
          <w:sz w:val="24"/>
          <w:szCs w:val="24"/>
          <w:lang w:val="en-US"/>
        </w:rPr>
        <w:t>[8]</w:t>
      </w:r>
      <w:bookmarkEnd w:id="19"/>
      <w:r>
        <w:rPr>
          <w:sz w:val="24"/>
          <w:szCs w:val="24"/>
          <w:lang w:val="en-US"/>
        </w:rPr>
        <w:t xml:space="preserve"> Mattheson J.  Das neu-er</w:t>
      </w:r>
      <w:r>
        <w:rPr>
          <w:sz w:val="24"/>
          <w:szCs w:val="24"/>
        </w:rPr>
        <w:t>ц</w:t>
      </w:r>
      <w:r>
        <w:rPr>
          <w:sz w:val="24"/>
          <w:szCs w:val="24"/>
          <w:lang w:val="en-US"/>
        </w:rPr>
        <w:t>ffnete Orchestre. – Hamburg, 1713.</w:t>
      </w:r>
    </w:p>
    <w:p>
      <w:pPr>
        <w:pStyle w:val="Normal"/>
        <w:spacing w:before="120" w:after="0"/>
        <w:ind w:firstLine="567"/>
        <w:rPr/>
      </w:pPr>
      <w:bookmarkStart w:id="20" w:name="_edn9"/>
      <w:r>
        <w:rPr>
          <w:rStyle w:val="EndnoteCharacters"/>
          <w:sz w:val="24"/>
          <w:szCs w:val="24"/>
          <w:lang w:val="en-US"/>
        </w:rPr>
        <w:t>[9]</w:t>
      </w:r>
      <w:bookmarkEnd w:id="20"/>
      <w:r>
        <w:rPr>
          <w:sz w:val="24"/>
          <w:szCs w:val="24"/>
          <w:lang w:val="en-US"/>
        </w:rPr>
        <w:t xml:space="preserve"> Schubart C.F.D.  Ideen zu einer 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sthetik  der  Tonkunst. – Wien, 1806.</w:t>
      </w:r>
    </w:p>
    <w:p>
      <w:pPr>
        <w:pStyle w:val="Normal"/>
        <w:spacing w:before="120" w:after="0"/>
        <w:ind w:firstLine="567"/>
        <w:rPr/>
      </w:pPr>
      <w:bookmarkStart w:id="21" w:name="_edn10"/>
      <w:r>
        <w:rPr>
          <w:rStyle w:val="EndnoteCharacters"/>
          <w:sz w:val="24"/>
          <w:szCs w:val="24"/>
          <w:lang w:val="en-US"/>
        </w:rPr>
        <w:t>[10]</w:t>
      </w:r>
      <w:bookmarkEnd w:id="21"/>
      <w:r>
        <w:rPr>
          <w:sz w:val="24"/>
          <w:szCs w:val="24"/>
          <w:lang w:val="en-US"/>
        </w:rPr>
        <w:t xml:space="preserve"> Dart R.T.  The Mock Trumpet  // The Galpin  Society Journal. — Vol. 6. — 1953. — P. 35 etc.</w:t>
      </w:r>
    </w:p>
    <w:p>
      <w:pPr>
        <w:pStyle w:val="Normal"/>
        <w:spacing w:before="120" w:after="0"/>
        <w:ind w:firstLine="567"/>
        <w:rPr/>
      </w:pPr>
      <w:bookmarkStart w:id="22" w:name="_edn11"/>
      <w:r>
        <w:rPr>
          <w:rStyle w:val="EndnoteCharacters"/>
          <w:sz w:val="24"/>
          <w:szCs w:val="24"/>
          <w:lang w:val="en-US"/>
        </w:rPr>
        <w:t>[11]</w:t>
      </w:r>
      <w:bookmarkEnd w:id="22"/>
      <w:r>
        <w:rPr>
          <w:sz w:val="24"/>
          <w:szCs w:val="24"/>
          <w:lang w:val="en-US"/>
        </w:rPr>
        <w:t xml:space="preserve"> Lawson C.  Telemann and the chalumeau  // Early Music. — Vol. 9. — 1981. — P. 312 etc.</w:t>
      </w:r>
    </w:p>
    <w:p>
      <w:pPr>
        <w:pStyle w:val="Normal"/>
        <w:spacing w:before="120" w:after="0"/>
        <w:ind w:firstLine="567"/>
        <w:rPr/>
      </w:pPr>
      <w:bookmarkStart w:id="23" w:name="_edn12"/>
      <w:r>
        <w:rPr>
          <w:rStyle w:val="EndnoteCharacters"/>
          <w:sz w:val="24"/>
          <w:szCs w:val="24"/>
          <w:lang w:val="en-US"/>
        </w:rPr>
        <w:t>[12]</w:t>
      </w:r>
      <w:bookmarkEnd w:id="23"/>
      <w:r>
        <w:rPr>
          <w:sz w:val="24"/>
          <w:szCs w:val="24"/>
          <w:lang w:val="en-US"/>
        </w:rPr>
        <w:t xml:space="preserve"> Lawson C.  Graupner and the chalumeau  //  Early Music. — Vol.11. — 1983. — P. 209—216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1:00Z</dcterms:created>
  <dc:creator>User</dc:creator>
  <dc:description/>
  <cp:keywords/>
  <dc:language>en-US</dc:language>
  <cp:lastModifiedBy>Mage</cp:lastModifiedBy>
  <dcterms:modified xsi:type="dcterms:W3CDTF">2011-10-11T18:21:00Z</dcterms:modified>
  <cp:revision>2</cp:revision>
  <dc:subject/>
  <dc:title>У англичан – «пересмешник трубы», у Телемана партнер кларнета</dc:title>
</cp:coreProperties>
</file>