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îñêîâñêèé Ãîñóäàðñòâåíí</w:t>
      </w:r>
      <w:bookmarkStart w:id="0" w:name="%00%00%00B%00%00%00C%00%00%00D%00%00%00E"/>
      <w:r>
        <w:rPr/>
        <w:t>û</w:t>
      </w:r>
      <w:bookmarkStart w:id="1" w:name=""/>
      <w:r>
        <w:rPr/>
        <w:t>é</w:t>
      </w:r>
      <w:bookmarkStart w:id="2" w:name="_Copy_1"/>
      <w:r>
        <w:rPr/>
        <w:t xml:space="preserve"> </w:t>
      </w:r>
      <w:bookmarkStart w:id="3" w:name="%00%00%00S%00%00%00T%00%00%00U%00%00%00V"/>
      <w:r>
        <w:rPr/>
        <w:t>À</w:t>
      </w:r>
      <w:bookmarkStart w:id="4" w:name="_Copy_2"/>
      <w:r>
        <w:rPr/>
        <w:t>â</w:t>
      </w:r>
      <w:bookmarkStart w:id="5" w:name="%00%00%00h%00%00%00i%00%00%00j%00%00%00k"/>
      <w:r>
        <w:rPr/>
        <w:t>è</w:t>
      </w:r>
      <w:bookmarkStart w:id="6" w:name="яяяN%01%00%00Т%01%00%00¶%01%00%00%05%00%"/>
      <w:r>
        <w:rPr/>
        <w:t>à</w:t>
      </w:r>
      <w:bookmarkStart w:id="7" w:name="_Copy_3"/>
      <w:r>
        <w:rPr/>
        <w:t>ö</w:t>
      </w:r>
      <w:bookmarkStart w:id="8" w:name="_Copy_4"/>
      <w:r>
        <w:rPr/>
        <w:t>è</w:t>
      </w:r>
      <w:bookmarkStart w:id="9" w:name="%00%00%00B%00%00%00C%00%00%00D%00%00%00E"/>
      <w:r>
        <w:rPr/>
        <w:t>î</w:t>
      </w:r>
      <w:bookmarkStart w:id="10" w:name="_Copy_5"/>
      <w:r>
        <w:rPr/>
        <w:t>í</w:t>
      </w:r>
      <w:bookmarkStart w:id="11" w:name="_Copy_6"/>
      <w:r>
        <w:rPr/>
        <w:t>í</w:t>
      </w:r>
      <w:bookmarkStart w:id="12" w:name="%00%00%00S%00%00%00T%00%00%00U%00%00%00V"/>
      <w:r>
        <w:rPr/>
        <w:t>û</w:t>
      </w:r>
      <w:bookmarkStart w:id="13" w:name="_Copy_7"/>
      <w:r>
        <w:rPr/>
        <w:t>é</w:t>
      </w:r>
      <w:bookmarkStart w:id="14" w:name="%00%00%00h%00%00%00i%00%00%00j%00%00%00k"/>
      <w:r>
        <w:rPr/>
        <w:t xml:space="preserve"> </w:t>
      </w:r>
      <w:bookmarkStart w:id="15" w:name="яяяN%01%00%00Т%01%00%00¶%01%00%00%05%00%"/>
      <w:r>
        <w:rPr/>
        <w:t>È</w:t>
      </w:r>
      <w:bookmarkStart w:id="16" w:name="_Copy_8"/>
      <w:r>
        <w:rPr/>
        <w:t>í</w:t>
      </w:r>
      <w:bookmarkStart w:id="17" w:name="_Copy_9"/>
      <w:r>
        <w:rPr/>
        <w:t>ñ</w:t>
      </w:r>
      <w:bookmarkStart w:id="18" w:name="%00%00%00B%00%00%00C%00%00%00D%00%00%00E"/>
      <w:r>
        <w:rPr/>
        <w:t>ò</w:t>
      </w:r>
      <w:bookmarkStart w:id="19" w:name="_Copy_10"/>
      <w:r>
        <w:rPr/>
        <w:t>è</w:t>
      </w:r>
      <w:bookmarkStart w:id="20" w:name="_Copy_11"/>
      <w:r>
        <w:rPr/>
        <w:t>ò</w:t>
      </w:r>
      <w:bookmarkStart w:id="21" w:name="%00%00%00S%00%00%00T%00%00%00U%00%00%00V"/>
      <w:r>
        <w:rPr/>
        <w:t>ó</w:t>
      </w:r>
      <w:bookmarkStart w:id="22" w:name="_Copy_12"/>
      <w:r>
        <w:rPr/>
        <w:t>ò</w:t>
      </w:r>
      <w:bookmarkStart w:id="23" w:name="%00%00%00h%00%00%00i%00%00%00j%00%00%00k"/>
    </w:p>
    <w:p>
      <w:pPr>
        <w:pStyle w:val="Normal"/>
        <w:bidi w:val="0"/>
        <w:jc w:val="left"/>
        <w:rPr/>
      </w:pPr>
      <w:r>
        <w:rPr/>
      </w:r>
      <w:bookmarkStart w:id="24" w:name="яяяN%01%00%00Т%01%00%00¶%01%00%00%05%00%"/>
      <w:bookmarkStart w:id="25" w:name="яяяN%01%00%00Т%01%00%00¶%01%00%00%05%00%"/>
      <w:bookmarkEnd w:id="25"/>
    </w:p>
    <w:p>
      <w:pPr>
        <w:pStyle w:val="Normal"/>
        <w:bidi w:val="0"/>
        <w:jc w:val="left"/>
        <w:rPr/>
      </w:pPr>
      <w:r>
        <w:rPr/>
        <w:t>êàôåäðà 40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ôåðà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 òåìó</w:t>
      </w:r>
    </w:p>
    <w:p>
      <w:pPr>
        <w:pStyle w:val="Normal"/>
        <w:bidi w:val="0"/>
        <w:jc w:val="left"/>
        <w:rPr/>
      </w:pPr>
      <w:r>
        <w:rPr/>
        <w:t>"Âëèÿíèå ñðåäû ðàñïðîñòðàíåíèÿ íà òî÷íîñòíûå õàðàêòåðèñòèêè îïòè÷åñêèõ èçìåðèòåëüíûõ ñèñòåì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ïèñàë: ñòóäåíò ãð. 04-501</w:t>
      </w:r>
    </w:p>
    <w:p>
      <w:pPr>
        <w:pStyle w:val="Normal"/>
        <w:bidi w:val="0"/>
        <w:jc w:val="left"/>
        <w:rPr/>
      </w:pPr>
      <w:r>
        <w:rPr/>
        <w:t>Ëåáåäåâ À.Ã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âåðèë: Ïåòðóõèí Ã.Ä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Ìîñêâà 1996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óíîê  SEQ Ðèñóíîê \* ARABIC µ1§</w:t>
      </w:r>
    </w:p>
    <w:p>
      <w:pPr>
        <w:pStyle w:val="Normal"/>
        <w:bidi w:val="0"/>
        <w:jc w:val="left"/>
        <w:rPr/>
      </w:pPr>
      <w:r>
        <w:rPr/>
        <w:t>Ñõåìà îáëó÷åíèÿ ñëîÿ àòìîñôåðû</w:t>
      </w:r>
    </w:p>
    <w:p>
      <w:pPr>
        <w:pStyle w:val="Normal"/>
        <w:bidi w:val="0"/>
        <w:jc w:val="left"/>
        <w:rPr/>
      </w:pPr>
      <w:r>
        <w:rPr/>
        <w:t>Äàëüíîñòü ëàçåðíîé ëîêàöèè. Äàëüíîñòü äåéñòâèÿ ëàçåðíîãî ëîêàòîðà â óñëîâèÿõ çåìíîé àòñôåðû îãðàíè÷èâàåòñÿ îñîáåííîñòÿìè ðàñïðîñòðàíåíèÿ îïòè÷åñêèõ ñèãíàëîâ (çîíäèðóþùèõ è îòðàæåííûõ) íà òðàññå ëîêàöèè. Îáû÷íî àòìîñôåðà (îñîáåííî òðîïîñôåðà) èìååò ëîêàëüíî íåîäíîðîäíóþ ñòðóêòóðó (ïûëü, òåïëîâûå ôëóêòóàöèè åå ïàðàìåòðîâ, çàãðÿçíåíèÿ âîçäóõà è ò.ï.), ÷òî ïðèâîäèò ê ïîãëîùåíèþ è ðàññåÿíèþ, ò.å. ê îñëàáëåíèþ ëàçåðíîãî èçëó÷åíèÿ ïðè åãî ðàñïðîñòðàíåíèè. Â îòëè÷èå îò ÐËÑ ïðè ðàáîòå ËËÑ â àòìîñôåðå ïîëå íà îñè ïó÷êà ïåðâè÷íîãî ëàçåðíîãî èçëó÷åíèÿ ïðè äîñòàòî÷íî áîëüøîì óäàëåíèè îò ïåðåäàò÷èêà ëàçåðíîãî ëîêàòîðà ïî÷òè ïîëíîñòüþ îïðåäåëÿåòñÿ ðàññåÿííîé êîìïîíåíòîé èçëó÷åíèÿ. Êðîìå òîãî, íàëè÷èå íåîäíîðîäíîñòåé ñðåäû âûçûâàåò çíà÷èòåëüíóþ ïðîñòðàíñòâåííóþ äèôôóçèþ ýíåðãèè ëàçåðíîãî èçëó÷åíèÿ â íàïðàâëåíèè îò îñè èçëó÷åíèÿ: ëàçåðíûé ïó÷îê ïî ìåðå óäàëåíèÿ îò èñòî÷íèêà èçëó÷åíèÿ ðàñïëûâàåòñÿ â ïðîñòðàíñòâå. Ýòî ïðèâîäèò ê äîïîëíèòåëüíîìó îñëàáëåíèþ ëàçåðíîãî èçëó÷åíèÿ íà îñè ïó÷êà, ÷òî, â ñâîþ î÷åðåäü, îáóñëîâëèâàåò äîïîëíèòåëüíîå óìåíüøåíèå äàëüíîñòè äåéñòâèÿ, à òàêæå óãëîâîé òî÷íîñòè è ðàçðåøàþùåé ñïîñîáíîñòè ëàçåðíîãî ëîêàòîðà.</w:t>
      </w:r>
    </w:p>
    <w:p>
      <w:pPr>
        <w:pStyle w:val="Normal"/>
        <w:bidi w:val="0"/>
        <w:jc w:val="left"/>
        <w:rPr/>
      </w:pPr>
      <w:r>
        <w:rPr/>
        <w:t>Äëÿ ïðèáëèæåííûõ ðàñ÷åòîâ îïòè÷åñêèå ñðåäû, â êîòîðûõ ðàñïðîñòðàíÿåòñÿ ïîòîê ìîíîõðîìàòè÷åñêîãî (ëàçåðíîãî) èçëó÷åíèÿ, ñ÷èòàþò îäíîðîäíûìè (èçîòðîïíûìè). Ïðè ýòîì çàâèñèìîñòü îñëàáëåíèÿ îò äëèíû âîëíû èçëó÷åíèÿ â ñðåäå ìîæåò èìåòü êàê ñåëåêòèâíûé, òàê è íå ñåëåêòèâíûé õàðàêòåð.</w:t>
      </w:r>
    </w:p>
    <w:p>
      <w:pPr>
        <w:pStyle w:val="Normal"/>
        <w:bidi w:val="0"/>
        <w:jc w:val="left"/>
        <w:rPr/>
      </w:pPr>
      <w:r>
        <w:rPr/>
        <w:t>Ðàññìîòðèì îñíîâíûå çàêîíîìåðíîñòè îñëàáëåíèÿ ëàçåðíîãî èçëó÷åíèÿ â îïòè÷åñêîé ñðåäå. Ïóñòü ïó÷îê ïàðàëëåëüíûõ ëó÷åé ìîíîõðîìàòè÷åñêîãî ïîòîêà èçëó÷åíèÿ  EMBED Equation.2  µ § íà äëèíå âîëíû ( âõîäèò â ñëîé îäíîðîäíîé ñðåäû òîëùèíîé (ïðîòÿæåííîñòüþ) l ( REF _Ref375295602 \* MERGEFORMAT µÐèñóíîê 1§). Ïðåäïîëàãàÿ, ÷òî ÷àñòèöû ñðåäû îñëàáëÿþò ïîòîê èçëó÷åíèÿ íåçàâèñèìî äðóã îò äðóãà, ìîæíî ïðåäñòàâèòü èçìåíåíèå (óìåíüøåíèå) åãî âåëè÷èíû ïðè ïðîõîæäåíèè ñëîÿ ñðåäû òîëùèíîé dl ñîîòíîøåíèåì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Ôîðìóëà  SEQ Ôîðìóëà \* ARABIC µ1§</w:t>
      </w:r>
    </w:p>
    <w:p>
      <w:pPr>
        <w:pStyle w:val="Normal"/>
        <w:bidi w:val="0"/>
        <w:jc w:val="left"/>
        <w:rPr/>
      </w:pPr>
      <w:r>
        <w:rPr/>
        <w:t>ãäå (( — êîýôôèöèåíò îñëàáëåíèÿ ïîòîêà ìîíîõðîìàòè÷åñêîãî èçëó÷åíèÿ, çàâèñÿùèé â îáùåì ñëó÷àå îò ñâîéñòâ ñðåäû è äëèíû âîëíû, êì-1; dl — òîëùèíà ýëåìåíòàðíîãî ñëîÿ ñðåäû, êì.</w:t>
      </w:r>
    </w:p>
    <w:p>
      <w:pPr>
        <w:pStyle w:val="Normal"/>
        <w:bidi w:val="0"/>
        <w:jc w:val="left"/>
        <w:rPr/>
      </w:pPr>
      <w:r>
        <w:rPr/>
        <w:t>Ïðè èíòåãðèðîâàíèè  REF _Ref375135527 \* MERGEFORMAT µÔîðìóëà 1§ ïî l äëÿ ñëó÷àÿ îäíîðîäíîé îïòè÷åñêîé ñðåäû ïîëó÷èì èçâåñòíîå âûðàæåíèå çàêîíà Áóãåðà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Ôîðìóëà  SEQ Ôîðìóëà \* ARABIC µ2§</w:t>
      </w:r>
    </w:p>
    <w:p>
      <w:pPr>
        <w:pStyle w:val="Normal"/>
        <w:bidi w:val="0"/>
        <w:jc w:val="left"/>
        <w:rPr/>
      </w:pPr>
      <w:r>
        <w:rPr/>
        <w:t>ãäå (l( — ïîòîê ìîíîõðîìàòè÷åñêîãî èçëó÷åíèÿ íà âûõîäå ñëîÿ ñðåäû.</w:t>
      </w:r>
    </w:p>
    <w:p>
      <w:pPr>
        <w:pStyle w:val="Normal"/>
        <w:bidi w:val="0"/>
        <w:jc w:val="left"/>
        <w:rPr/>
      </w:pPr>
      <w:r>
        <w:rPr/>
        <w:t>Íà îñíîâàíèè  REF _Ref375136425 \* MERGEFORMAT µÔîðìóëû 2§ ìîæíî çàïèñàòü âûðàæåíèå çàêîíà Áóãåðà ÷åðåç èíòåíñèâíîñòü èçëó÷åíèÿ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Ôîðìóëà  SEQ Ôîðìóëà \* ARABIC µ3§</w:t>
      </w:r>
    </w:p>
    <w:p>
      <w:pPr>
        <w:pStyle w:val="Normal"/>
        <w:bidi w:val="0"/>
        <w:jc w:val="left"/>
        <w:rPr/>
      </w:pPr>
      <w:r>
        <w:rPr/>
        <w:t>ãäå J0(, Jl( — èíòåíñèâíîñòè ìîíîõðîìàòè÷åñêîãî èçëó÷åíèÿ äî è ïîñëå ïðîõîæäåíèÿ ñëîÿ ñðåäû, Âò/ñòåðàä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óíîê  SEQ Ðèñóíîê \* ARABIC µ2§</w:t>
      </w:r>
    </w:p>
    <w:p>
      <w:pPr>
        <w:pStyle w:val="Normal"/>
        <w:bidi w:val="0"/>
        <w:jc w:val="left"/>
        <w:rPr/>
      </w:pPr>
      <w:r>
        <w:rPr/>
        <w:t>Çàâèñèìîñòü ñïåêòðàëüíîãî êîýôôèöèåíòà ïðîïóñêàíèÿ ÷èñòîé àòìîñôåðû îò äëèíû âîëíû</w:t>
      </w:r>
    </w:p>
    <w:p>
      <w:pPr>
        <w:pStyle w:val="Normal"/>
        <w:bidi w:val="0"/>
        <w:jc w:val="left"/>
        <w:rPr/>
      </w:pPr>
      <w:r>
        <w:rPr/>
        <w:t>Ñïåêòðàëüíûé êîýôôèöèåíò ïðîçðà÷íîñòè ñðåäû ïðîòÿæåííîñòüþ 1 êì (óäåëüíîå ïðîïóñêàíèå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Ïðîèçâåäåíèå  EMBED Equation.2  µ § íàçûâàþò îïòè÷åñêîé òîëùèíîé ñëîÿ ñðåäû, à ýêñïîíåíöèàëüíûé ìíîæèòåëü â âûðàæåíèè  REF _Ref375137878 \* MERGEFORMAT µÔîðìóëà 3§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—</w:t>
      </w:r>
      <w:r>
        <w:rPr/>
        <w:t>ñïåêòðàëüíûì  êîýôôèöèåíòîì  ïðîïóñêàíèÿ (ïðîçðà÷íîñòè) îïòè÷åñêîé ñðåäû. Çàâèñèìîñòü Ta(=f(() äëÿ àòìîñôåðû èìååò ñåëåêòèâíûé õàðàêòåð ( REF _Ref375252723 \* MERGEFORMAT µÐèñóíîê 2§).</w:t>
      </w:r>
    </w:p>
    <w:p>
      <w:pPr>
        <w:pStyle w:val="Normal"/>
        <w:bidi w:val="0"/>
        <w:jc w:val="left"/>
        <w:rPr/>
      </w:pPr>
      <w:r>
        <w:rPr/>
        <w:t>Òàêèì îáðàçîì, âûðàæåíèå  REF _Ref375137878 \* MERGEFORMAT µÔîðìóëà 3§ ïðèíèìàåò ñëåäóþùèé âèä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Ðàññìîòðèì îñíîâíûå ôàêòîðû, îïðåäåëÿþùèå âåëè÷èíó îñëàáëåíèÿ (çàòóõàíèÿ) ëàçåðíîãî èçëó÷åíèÿ â àòìîñôåðå Çåìëè. Òàêèìè ôàêòîðàìè ÿâëÿþòñÿ ñåëåêòèâíîå ìîëåêóëÿðíîå ïîãëîùåíèå è ðàññåÿíèå, à òàêæå ñåëåêòèâíîå ðàññåÿíèå íà ÷àñòèöàõ (àýðîçîëÿõ). Êàê èçâåñòíî, àòìîñôåðà Çåìëè ïðåäñòàâëÿåò ñîáîé îïòè÷åñêóþ ñðåäó, ñîñòîÿùóþ èç ñìåñè ãàçîâ è âîäÿíîãî ïàðà ñî âçâåøåííûìè â íåé ïîñòîðîííèìè òâåðäûìè è æèäêèìè ÷àñòèöàìè — àýðîçîëÿìè (êàïåëüêè âîäû, ïîÿâëÿþùèåñÿ ïðè êîíäåíñàöèè âîäÿíîãî ïàðà, ïûëèíêè, ÷àñòèöû äûìà è ò. ï.), ðàçìåð êîòîðûõ êîëåáëåòñÿ îò 5-10-6 äî 5-10-3ñì. Àçîò (78%) è êèñëîðîä (21%) ÿâëÿþòñÿ îñíîâíûìè ïîñòîÿííûìè êîìïîíåíòàìè ïðèçåìíîãî ñëîÿ àòìîñôåðû. Íà äîëþ äðóãèõ ãàçîâ (óãëåêèñëûé ãàç, âîäîðîä, îçîí, àðãîí, êñåíîí è äð.) ïðèõîäèòñÿ ìåíåå îäíîãî ïðîöåíòà îáúåìà. Íà îïòè÷åñêèå ñâîéñòâà (ïðîçðà÷íîñòü) àòìîñôåðû â îñíîâíîì âëèÿþò âîäà â ãàçîâîé è æèäêîé ôàçàõ, óãëåêèñëûé ãàç, îçîí, à òàêæå àýðîçîëè. Ñîäåðæàíèå èõ â àòìîñôåðå Çåìëè ðàçëè÷íî íà ðàçíûõ âûñîòàõ, â ðàçíûõ ãåîãðàôè÷åñêèõ ðàéîíàõ è çàâèñèò îò ìåòåîðîëîãè÷åñêèõ óñëîâèé. Êðîìå òîãî, ñîñòàâ àòìîñôåðû íåïðåðûâíî ìåíÿåòñÿ èç-çà òóðáóëåíòíîñòè, ò. å. õàîòè÷åñêèõ âèõðåâûõ äâèæåíèé ñëîåâ àòìîñôåðû. Êîíöåíòðàöèÿ âîäÿíîãî ïàðà â àòìîñôåðå çàâèñèò îò ãåîãðàôè÷åñêîãî ïîëîæåíèÿ ðàéîíà, âðåìåíè ãîäà, âûñîòû ñëîÿ àòìîñôåðû, ìåñòíûõ ìåòåîóñëîâèé è êîëåáëåòñÿ ïî îáúåìó îò 0,001 äî 4%. Îñíîâíîå êîëè÷åñòâî âîäÿíîãî ïàðà ñîñðåäîòî÷åíî â íèæíåì ïÿòèêèëîìåòðîâîì ñëîå è ðåçêî óìåíüøàåòñÿ ñ äàëüíåéøèì óâåëè÷åíèåì âûñîòû.</w:t>
      </w:r>
    </w:p>
    <w:p>
      <w:pPr>
        <w:pStyle w:val="Normal"/>
        <w:bidi w:val="0"/>
        <w:jc w:val="left"/>
        <w:rPr/>
      </w:pPr>
      <w:r>
        <w:rPr/>
        <w:t>Êîíöåíòðàöèÿ ÑÎ2 ïðè óâåëè÷åíèè âûñîòû îò 0 äî 25 êì ìåíÿåòñÿ íåçíà÷èòåëüíî: îò 0,03 äî 0,05% ïî îáúåìó. Êîíöåíòðàöèÿ æå îçîíà ïî âûñîòàì íåðàâíîìåðíà. Îñíîâíàÿ åãî ÷àñòü íàõîäèòñÿ â ñëîÿõ àòìîñôåðû íà âûñîòå 15—40 êì ñ ìàêñèìóìîì êîíöåíòðàöèè íà âûñîòå äî 25—30 êì (áîëåå 0,001%); â íèæíèõ ñëîÿõ àòìîñôåðû (âûñîòà äî 20—25 êì) êîíöåíòðàöèÿ îçîíà íå ïðåâîñõîäèò 10-5%. Îêñèä óãëåðîäà èìååò ïîëîñó ïîãëîùåíèÿ íà äëèíå âîëíû 47 ìêì; îçîí — ñëàáóþ ïîëîñó ïîãëîùåíèÿ ïðè 4 ìêì è ñèëüíóþ íà äëèíàõ âîëí 4,5 è 7,8 ìêì.</w:t>
      </w:r>
    </w:p>
    <w:p>
      <w:pPr>
        <w:pStyle w:val="Normal"/>
        <w:bidi w:val="0"/>
        <w:jc w:val="left"/>
        <w:rPr/>
      </w:pPr>
      <w:r>
        <w:rPr/>
        <w:t>Îñëàáëåíèå èçëó÷åíèÿ â àòìîñôåðå îáóñëîâëåíî íå òîëüêî åãî ïîãëîùåíèåì, íî è ðàññåÿíèåì. Âñëåäñòâèå îïòè÷åñêîé íåîäíîðîäíîñòè àòìîñôåðû âîçíèêàþò ïðåëîìëåíèå, îòðàæåíèå è äèôðàêöèÿ ýëåêòðîìàãíèòíûõ êîëåáàíèé íà ýòèõ íåîäíîðîäíîñòÿõ. Åñëè ðàçìåðû ÷àñòèö, âçâåøåííûõ â àòìîñôåðå, ìàëû ïî ñðàâíåíèþ ñ äëèíîé âîëíû êîëåáàíèé, òî ïðîèñõîäèò ìîëåêóëÿðíîå ðàññåÿíèå, êîòîðîå ïîä÷èíÿåòñÿ çàêîíó Ðåëåÿ. Ñîãëàñíî ýòîìó çàêîíó èíòåíñèâíîñòü ðàññåÿíèÿ èçëó÷åíèÿ îáðàòíî ïðîïîðöèîíàëüíà äëèíå âîëíû â ÷åòâåðòîé ñòåïåíè. Ìîëåêóëÿðíîå ðàññåÿíèå çíà÷èòåëüíî â âèäèìîé è èíôðàêðàñíîé îáëàñòÿõ ñïåêòðà. Îñëàáëåíèå èçëó÷åíèÿ â ðåçóëüòàòå ðåëååâñêîãî ðàññåÿíèÿ ìîæåò áûòü âî ìíîãî ðàç áîëüøå, ÷åì ìîëåêóëÿðíîå ïîãëîùåíèå. Ïðè ðàçìåðàõ ÷àñòèö, ñîèçìåðèìûõ ñ äëèíîé âîëíû èçëó÷åíèÿ, íàáëþäàåòñÿ äèôðàêöèîííîå ðàññåÿíèå. Ýòîò âèä ðàññåÿíèÿ ÿâëÿåòñÿ íåñèììåòðè÷íûì: âïåðåä ðàññåèâàåòñÿ áîëüøå ýíåðãèè èçëó÷åíèÿ, ÷åì íàçàä. Åñëè ðàçìåðû ÷àñòèö ìíîãî áîëüøå äëèíû âîëíû, òî ïðîèñõîäèò ãåîìåòðè÷åñêîå ðàññåÿíèå, êîòîðîå ïðîÿâëÿåòñÿ ãëàâíûì îáðàçîì â èíôðàêðàñíîé îáëàñòè ñïåêòðà îïòè÷åñêèõ èçëó÷åíèé. Â ðåàëüíîé àòìîñôåðå èìåþò ìåñòî âñå òðè âèäà ðàññåÿíèÿ, ïîñêîëüêó â íåé ïðèñóòñòâóþò ÷àñòèöû ïî÷òè âñåõ óêàçàííûõ ðàçìåðîâ. Íàèáîëüøåå ðàññåÿíèå ëó÷èñòûõ ïîòîêîâ íàáëþäàåòñÿ íà íåáîëüøèõ âûñîòàõ (äî 1000 ì) â ãîðîäàõ, ãäå äûì ïðîìûøëåííûõ ïðåäïðèÿòèé è ïûëü ñèëüíî çàìóòíÿþò àòìîñôåðó.</w:t>
      </w:r>
    </w:p>
    <w:p>
      <w:pPr>
        <w:pStyle w:val="Normal"/>
        <w:bidi w:val="0"/>
        <w:jc w:val="left"/>
        <w:rPr/>
      </w:pPr>
      <w:r>
        <w:rPr/>
        <w:t>Ñåëåêòèâíûé õàðàêòåð ïîãëîùåíèÿ è ðàññåÿíèÿ ëàçåðíîãî èçëó÷åíèÿ àòìîñôåðîé îáóñëîâëèâàåò íàëè÷èå â íåé «îêîí ïðîçðà÷íîñòè», êîòîðûå íàèáîëåå âûðàæåíû â äèàïàçîíàõ âîëí 0,38—0,9 è 9—13 ìêì. Ñ óâåëè÷åíèåì âûñîòû ñëîÿ àòìîñôåðû øèðèíà ýòèõ «îêîí» óâåëè÷èâàåòñÿ. Èçëó÷åíèþ ðóáèíîâîãî ëàçåðà ((=0,6943 ìêì) ñîîòâåòñòâóåò «îêíî ïðîçðà÷íîñòè» 0,6932—0,6945 ìêì ïðè (ï(=0,0023—0,0069 êì-1; (p(=1,19—0,29 êì-1, ãäå (ï( è (p( — êîýôôèöèåíòû îñëàáëåíèÿ ïîòîêà ìîíîõðîìàòè÷åñêîãî èçëó÷åíèÿ àòìîñôåðîé çà ñ÷åò ïîãëîùåíèÿ è ðàññåÿíèÿ, êì-1.</w:t>
      </w:r>
    </w:p>
    <w:p>
      <w:pPr>
        <w:pStyle w:val="Normal"/>
        <w:bidi w:val="0"/>
        <w:jc w:val="left"/>
        <w:rPr/>
      </w:pPr>
      <w:r>
        <w:rPr/>
        <w:t>Ñëåäîâàòåëüíî, îñëàáëåíèå ëàçåðíîãî èçëó÷åíèÿ çà ñ÷åò ðàññåÿíèÿ ïðèìåðíî íà äâà ïîðÿäêà áîëüøå, ÷åì çà ñ÷åò ïîãëîùåíèÿ, ÷òî â îñíîâíîì ñïðàâåäëèâî è äëÿ äðóãèõ «îêîí ïðîçðà÷íîñòè» àòìîñôåðû â îïòè÷åñêîì äèàïàçîíå âîëí. Ïîýòîìó äëÿ «îêîí ïðîçðà÷íîñòè» àòìîñôåðû ñïðàâåäëèâû ïðèáëèæåííûå ðàâåíñòâà: ((((p( è Òà((e-(p(.</w:t>
      </w:r>
    </w:p>
    <w:p>
      <w:pPr>
        <w:pStyle w:val="Normal"/>
        <w:bidi w:val="0"/>
        <w:jc w:val="left"/>
        <w:rPr/>
      </w:pPr>
      <w:r>
        <w:rPr/>
        <w:t>Çàìåòèì, ÷òî çàêîí Áóãåðà ( REF _Ref375137878 \* MERGEFORMAT µÔîðìóëà 3§) ñïðàâåäëèâ ïðè (((15—20 êì-1. Íàïðèìåð, ïðè ((=25 êì-1 îòêëîíåíèå îò ýòîãî çàêîíà ñîñòàâëÿåò ïðèìåðíî 30%.</w:t>
      </w:r>
    </w:p>
    <w:p>
      <w:pPr>
        <w:pStyle w:val="Normal"/>
        <w:bidi w:val="0"/>
        <w:jc w:val="left"/>
        <w:rPr/>
      </w:pPr>
      <w:r>
        <w:rPr/>
        <w:t>Î÷åâèäíî, ÷òî â ñëó÷àå àêòèâíîé ëîêàöèè èìååò ìåñòî äâóêðàòíîå ïðîõîæäåíèå òðàññû, ò. å. îáùàÿ äëèíà ïóòè, ïîëîâèíó êîòîðîãî ïðîõîäèò ïðÿìîå ëàçåðíîå èçëó÷åíèå ËËÑ, à âòîðóþ ïîëîâèíó — îòðàæåííîå îò öåëè ëàçåðíîå èçëó÷åíèå, îïðåäåëÿåòñÿ êàê L=21=2R.</w:t>
      </w:r>
    </w:p>
    <w:p>
      <w:pPr>
        <w:pStyle w:val="Normal"/>
        <w:bidi w:val="0"/>
        <w:jc w:val="left"/>
        <w:rPr/>
      </w:pPr>
      <w:r>
        <w:rPr/>
        <w:t>Ïðè ýòîì ìîùíîñòü îïòè÷åñêîãî ñèãíàëà íà âõîäå ïðèåìíèêà ËËÑ ïðÿìî ïðîïîðöèîíàëüíà êâàäðàòó ñïåêòðàëüíîãî êîýôôèöèåíòà îäíîñòîðîííåãî ïðîïóñêàíèÿ àòìîñôåðû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 Ð20( — ìîùíîñòü îòðàæåííîãî îïòè÷åñêîãî ñèãíàëà íà âõîäå ïðèåìíèêà ËËÑ ïðè åå ðàáîòå â ñâîáîäíîì ïðîñòðàíñòâå.</w:t>
      </w:r>
    </w:p>
    <w:p>
      <w:pPr>
        <w:pStyle w:val="Normal"/>
        <w:bidi w:val="0"/>
        <w:jc w:val="left"/>
        <w:rPr/>
      </w:pPr>
      <w:r>
        <w:rPr/>
        <w:t>Ñëåäîâàòåëüíî, â èíòåðâàëå ìàëûõ äàëüíîñòåé (R&lt;Rã), ò. å. ïðè ðàáîòå ïî ïðîòÿæåííîé öåëè, äàëüíîñòü äåéñòâèé ËËÑ â àòìîñôåðå</w:t>
      </w:r>
    </w:p>
    <w:p>
      <w:pPr>
        <w:pStyle w:val="Normal"/>
        <w:bidi w:val="0"/>
        <w:jc w:val="left"/>
        <w:rPr/>
      </w:pPr>
      <w:r>
        <w:rPr/>
        <w:t>R=R0Ta(</w:t>
      </w:r>
    </w:p>
    <w:p>
      <w:pPr>
        <w:pStyle w:val="Normal"/>
        <w:bidi w:val="0"/>
        <w:jc w:val="left"/>
        <w:rPr/>
      </w:pPr>
      <w:r>
        <w:rPr/>
        <w:t>Ôîðìóëà  SEQ Ôîðìóëà \* ARABIC µ4§</w:t>
      </w:r>
    </w:p>
    <w:p>
      <w:pPr>
        <w:pStyle w:val="Normal"/>
        <w:bidi w:val="0"/>
        <w:jc w:val="left"/>
        <w:rPr/>
      </w:pPr>
      <w:r>
        <w:rPr/>
        <w:t>ìàêñèìàëüíàÿ äàëüíîñòü äåéñòâèÿ</w:t>
      </w:r>
    </w:p>
    <w:p>
      <w:pPr>
        <w:pStyle w:val="Normal"/>
        <w:bidi w:val="0"/>
        <w:jc w:val="left"/>
        <w:rPr/>
      </w:pPr>
      <w:r>
        <w:rPr/>
        <w:t>Rmax=R0maxTa(</w:t>
      </w:r>
    </w:p>
    <w:p>
      <w:pPr>
        <w:pStyle w:val="Normal"/>
        <w:bidi w:val="0"/>
        <w:jc w:val="left"/>
        <w:rPr/>
      </w:pPr>
      <w:r>
        <w:rPr/>
        <w:t>Ôîðìóëà  SEQ Ôîðìóëà \* ARABIC µ5§</w:t>
      </w:r>
    </w:p>
    <w:p>
      <w:pPr>
        <w:pStyle w:val="Normal"/>
        <w:bidi w:val="0"/>
        <w:jc w:val="left"/>
        <w:rPr/>
      </w:pPr>
      <w:r>
        <w:rPr/>
        <w:t>ãäå R0max îïðåäåëÿåòñÿ â çàâèñèìîñòè îò âèäà öåëè.</w:t>
      </w:r>
    </w:p>
    <w:p>
      <w:pPr>
        <w:pStyle w:val="Normal"/>
        <w:bidi w:val="0"/>
        <w:jc w:val="left"/>
        <w:rPr/>
      </w:pPr>
      <w:r>
        <w:rPr/>
        <w:t>Â èíòåðâàëå áîëüøèõ äàëüíîñòåé (R&gt;Rã), ò. å. ïðè ðàáîòå ïî òî÷å÷íîé öåëè, äàëüíîñòü äåéñòâèÿ ËËÑ â àòìîñôåð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Ôîðìóëà  SEQ Ôîðìóëà \* ARABIC µ6§-7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REF _Ref375205540 \* MERGEFORMAT µÔîðìóëà 4§-7 ñâèäåòåëüñòâóþò î òîì, ÷òî îñëàáëåíèå ìîùíîñòè ëàçåðíîãî çîíäèðóþùåãî è îòðàæåííîãî îïòè÷åñêèõ ñèãíàëîâ àòìîñôåðîé ïðèâîäèò ê óìåíüøåíèþ îòíîøåíèÿ ñèãíàë/øóì íà âõîäå ïðèåìíèêà ËËÑ; ýòî, â ñâîþ î÷åðåäü, ñíèæàåò äàëüíîñòü ëàçåðíîãî îáíàðóæåíèÿ öåëè.</w:t>
      </w:r>
    </w:p>
    <w:p>
      <w:pPr>
        <w:pStyle w:val="Normal"/>
        <w:bidi w:val="0"/>
        <w:jc w:val="left"/>
        <w:rPr/>
      </w:pPr>
      <w:r>
        <w:rPr/>
        <w:t>Íà ïðàêòèêå äëÿ îïðåäåëåíèÿ êîýôôèöèåíòà Òà( ïðè ðàáîòå â «îêíàõ ïðîçðà÷íîñòè» àòìîñôåðû ïîëüçóþòñÿ ýìïèðè÷åñêîé ôîðìóëîé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Òàáëèöà  SEQ Òàáëèöà \* ARABIC µ1§</w:t>
      </w:r>
    </w:p>
    <w:p>
      <w:pPr>
        <w:pStyle w:val="Normal"/>
        <w:bidi w:val="0"/>
        <w:jc w:val="left"/>
        <w:rPr/>
      </w:pPr>
      <w:r>
        <w:rPr/>
        <w:t>Ñîñòîÿíèå àòìîñôåðû (âèäèìîñòü)Áàëë ïî êîäóÓäåëüíîå ïðîïóñêàíèå (y(, êì-1Ìåòåîðîëî</w:t>
        <w:softHyphen/>
        <w:t>ãè÷åñêàÿ äàëüíîñòü âèäèìîñòè RÌ, êìÒóìàí:</w:t>
      </w:r>
    </w:p>
    <w:p>
      <w:pPr>
        <w:pStyle w:val="Normal"/>
        <w:bidi w:val="0"/>
        <w:jc w:val="left"/>
        <w:rPr/>
      </w:pPr>
      <w:r>
        <w:rPr/>
        <w:t>î÷åíü ñèëüíûé ñèëüíûé</w:t>
      </w:r>
    </w:p>
    <w:p>
      <w:pPr>
        <w:pStyle w:val="Normal"/>
        <w:bidi w:val="0"/>
        <w:jc w:val="left"/>
        <w:rPr/>
      </w:pPr>
      <w:r>
        <w:rPr/>
        <w:t>çàìåòíûé</w:t>
      </w:r>
    </w:p>
    <w:p>
      <w:pPr>
        <w:pStyle w:val="Normal"/>
        <w:bidi w:val="0"/>
        <w:jc w:val="left"/>
        <w:rPr/>
      </w:pPr>
      <w:r>
        <w:rPr/>
        <w:t>ñëàáûé</w:t>
      </w:r>
    </w:p>
    <w:p>
      <w:pPr>
        <w:pStyle w:val="Normal"/>
        <w:bidi w:val="0"/>
        <w:jc w:val="left"/>
        <w:rPr/>
      </w:pPr>
      <w:r>
        <w:rPr/>
        <w:t>0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  <w:t>2</w:t>
      </w:r>
    </w:p>
    <w:p>
      <w:pPr>
        <w:pStyle w:val="Normal"/>
        <w:bidi w:val="0"/>
        <w:jc w:val="left"/>
        <w:rPr/>
      </w:pPr>
      <w:r>
        <w:rPr/>
        <w:t>3</w:t>
      </w:r>
    </w:p>
    <w:p>
      <w:pPr>
        <w:pStyle w:val="Normal"/>
        <w:bidi w:val="0"/>
        <w:jc w:val="left"/>
        <w:rPr/>
      </w:pPr>
      <w:r>
        <w:rPr/>
        <w:t>Ìåíåå 10-34</w:t>
      </w:r>
    </w:p>
    <w:p>
      <w:pPr>
        <w:pStyle w:val="Normal"/>
        <w:bidi w:val="0"/>
        <w:jc w:val="left"/>
        <w:rPr/>
      </w:pPr>
      <w:r>
        <w:rPr/>
        <w:t>10-34—10-8,5</w:t>
      </w:r>
    </w:p>
    <w:p>
      <w:pPr>
        <w:pStyle w:val="Normal"/>
        <w:bidi w:val="0"/>
        <w:jc w:val="left"/>
        <w:rPr/>
      </w:pPr>
      <w:r>
        <w:rPr/>
        <w:t>10-8,5—10-3,4</w:t>
      </w:r>
    </w:p>
    <w:p>
      <w:pPr>
        <w:pStyle w:val="Normal"/>
        <w:bidi w:val="0"/>
        <w:jc w:val="left"/>
        <w:rPr/>
      </w:pPr>
      <w:r>
        <w:rPr/>
        <w:t>10-3,4—2·10-2</w:t>
      </w:r>
    </w:p>
    <w:p>
      <w:pPr>
        <w:pStyle w:val="Normal"/>
        <w:bidi w:val="0"/>
        <w:jc w:val="left"/>
        <w:rPr/>
      </w:pPr>
      <w:r>
        <w:rPr/>
        <w:t>Ìåíåå 0,05</w:t>
      </w:r>
    </w:p>
    <w:p>
      <w:pPr>
        <w:pStyle w:val="Normal"/>
        <w:bidi w:val="0"/>
        <w:jc w:val="left"/>
        <w:rPr/>
      </w:pPr>
      <w:r>
        <w:rPr/>
        <w:t>0,05—0,2</w:t>
      </w:r>
    </w:p>
    <w:p>
      <w:pPr>
        <w:pStyle w:val="Normal"/>
        <w:bidi w:val="0"/>
        <w:jc w:val="left"/>
        <w:rPr/>
      </w:pPr>
      <w:r>
        <w:rPr/>
        <w:t>0,2—0,5</w:t>
      </w:r>
    </w:p>
    <w:p>
      <w:pPr>
        <w:pStyle w:val="Normal"/>
        <w:bidi w:val="0"/>
        <w:jc w:val="left"/>
        <w:rPr/>
      </w:pPr>
      <w:r>
        <w:rPr/>
        <w:t>0,5—1Äûìêà:</w:t>
      </w:r>
    </w:p>
    <w:p>
      <w:pPr>
        <w:pStyle w:val="Normal"/>
        <w:bidi w:val="0"/>
        <w:jc w:val="left"/>
        <w:rPr/>
      </w:pPr>
      <w:r>
        <w:rPr/>
        <w:t>î÷åíü ñèëüíàÿ</w:t>
      </w:r>
    </w:p>
    <w:p>
      <w:pPr>
        <w:pStyle w:val="Normal"/>
        <w:bidi w:val="0"/>
        <w:jc w:val="left"/>
        <w:rPr/>
      </w:pPr>
      <w:r>
        <w:rPr/>
        <w:t>ñèëüíàÿ</w:t>
      </w:r>
    </w:p>
    <w:p>
      <w:pPr>
        <w:pStyle w:val="Normal"/>
        <w:bidi w:val="0"/>
        <w:jc w:val="left"/>
        <w:rPr/>
      </w:pPr>
      <w:r>
        <w:rPr/>
        <w:t>çàìåòíàÿ</w:t>
      </w:r>
    </w:p>
    <w:p>
      <w:pPr>
        <w:pStyle w:val="Normal"/>
        <w:bidi w:val="0"/>
        <w:jc w:val="left"/>
        <w:rPr/>
      </w:pPr>
      <w:r>
        <w:rPr/>
        <w:t>ñëàáàÿ</w:t>
      </w:r>
    </w:p>
    <w:p>
      <w:pPr>
        <w:pStyle w:val="Normal"/>
        <w:bidi w:val="0"/>
        <w:jc w:val="left"/>
        <w:rPr/>
      </w:pPr>
      <w:r>
        <w:rPr/>
        <w:t>4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  <w:t>6</w:t>
      </w:r>
    </w:p>
    <w:p>
      <w:pPr>
        <w:pStyle w:val="Normal"/>
        <w:bidi w:val="0"/>
        <w:jc w:val="left"/>
        <w:rPr/>
      </w:pPr>
      <w:r>
        <w:rPr/>
        <w:t>7</w:t>
      </w:r>
    </w:p>
    <w:p>
      <w:pPr>
        <w:pStyle w:val="Normal"/>
        <w:bidi w:val="0"/>
        <w:jc w:val="left"/>
        <w:rPr/>
      </w:pPr>
      <w:r>
        <w:rPr/>
        <w:t>0,02—0,14 0,14—0,38 0,38—0,68 0,68—0,82</w:t>
      </w:r>
    </w:p>
    <w:p>
      <w:pPr>
        <w:pStyle w:val="Normal"/>
        <w:bidi w:val="0"/>
        <w:jc w:val="left"/>
        <w:rPr/>
      </w:pPr>
      <w:r>
        <w:rPr/>
        <w:t>1—2</w:t>
      </w:r>
    </w:p>
    <w:p>
      <w:pPr>
        <w:pStyle w:val="Normal"/>
        <w:bidi w:val="0"/>
        <w:jc w:val="left"/>
        <w:rPr/>
      </w:pPr>
      <w:r>
        <w:rPr/>
        <w:t>2—4</w:t>
      </w:r>
    </w:p>
    <w:p>
      <w:pPr>
        <w:pStyle w:val="Normal"/>
        <w:bidi w:val="0"/>
        <w:jc w:val="left"/>
        <w:rPr/>
      </w:pPr>
      <w:r>
        <w:rPr/>
        <w:t>4—10</w:t>
      </w:r>
    </w:p>
    <w:p>
      <w:pPr>
        <w:pStyle w:val="Normal"/>
        <w:bidi w:val="0"/>
        <w:jc w:val="left"/>
        <w:rPr/>
      </w:pPr>
      <w:r>
        <w:rPr/>
        <w:t>10—20Õîðîøàÿ âèäèìîñòü</w:t>
      </w:r>
    </w:p>
    <w:p>
      <w:pPr>
        <w:pStyle w:val="Normal"/>
        <w:bidi w:val="0"/>
        <w:jc w:val="left"/>
        <w:rPr/>
      </w:pPr>
      <w:r>
        <w:rPr/>
        <w:t>Îòëè÷íàÿ âèäèìîñòü</w:t>
        <w:br/>
        <w:t>8</w:t>
      </w:r>
    </w:p>
    <w:p>
      <w:pPr>
        <w:pStyle w:val="Normal"/>
        <w:bidi w:val="0"/>
        <w:jc w:val="left"/>
        <w:rPr/>
      </w:pPr>
      <w:r>
        <w:rPr/>
        <w:br/>
        <w:t>9</w:t>
        <w:br/>
        <w:t>0,82—0,92</w:t>
      </w:r>
    </w:p>
    <w:p>
      <w:pPr>
        <w:pStyle w:val="Normal"/>
        <w:bidi w:val="0"/>
        <w:jc w:val="left"/>
        <w:rPr/>
      </w:pPr>
      <w:r>
        <w:rPr/>
        <w:br/>
        <w:t>0,92 è áîëåå</w:t>
        <w:br/>
        <w:t>20—50</w:t>
      </w:r>
    </w:p>
    <w:p>
      <w:pPr>
        <w:pStyle w:val="Normal"/>
        <w:bidi w:val="0"/>
        <w:jc w:val="left"/>
        <w:rPr/>
      </w:pPr>
      <w:r>
        <w:rPr/>
        <w:br/>
        <w:t>50 è áîëåå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óíîê  SEQ Ðèñóíîê \* ARABIC µ3§</w:t>
      </w:r>
    </w:p>
    <w:p>
      <w:pPr>
        <w:pStyle w:val="Normal"/>
        <w:bidi w:val="0"/>
        <w:jc w:val="left"/>
        <w:rPr/>
      </w:pPr>
      <w:r>
        <w:rPr/>
        <w:t>ãäå lp — òîëùèíà ðàññåèâàþùåãî ñëîÿ àòìîñôåðû; ((=(p(/(p(0 (Äëÿ âèäèìîãî äèàïàçîíà âîëí (((1); (0=0,5 ìêì.</w:t>
      </w:r>
    </w:p>
    <w:p>
      <w:pPr>
        <w:pStyle w:val="Normal"/>
        <w:bidi w:val="0"/>
        <w:jc w:val="left"/>
        <w:rPr/>
      </w:pPr>
      <w:r>
        <w:rPr/>
        <w:t>Ìåòåîðîëîãè÷åñêàÿ äàëüíîñòü âèäèìîñòè (ì. ä. â.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Equation.2  µ §</w:t>
      </w:r>
    </w:p>
    <w:p>
      <w:pPr>
        <w:pStyle w:val="Normal"/>
        <w:bidi w:val="0"/>
        <w:jc w:val="left"/>
        <w:rPr/>
      </w:pPr>
      <w:r>
        <w:rPr/>
        <w:t>ãäå Vmin=0,02 — ïîðîãîâàÿ êîíòðàñòíàÿ ÷óâñòâèòåëüíîñòü  ãëàçà   íàáëþäàòåëÿ; (î=0,5 ìêì.</w:t>
      </w:r>
    </w:p>
    <w:p>
      <w:pPr>
        <w:pStyle w:val="Normal"/>
        <w:bidi w:val="0"/>
        <w:jc w:val="left"/>
        <w:rPr/>
      </w:pPr>
      <w:r>
        <w:rPr/>
        <w:t>Ïîä ì. ä. â. Rì ïðèíÿòî ïîíèìàòü ïðåäåëüíóþ äàëüíîñòü âèäèìîñòè òåìíûõ ïðåäìåòîâ ñ óãëîâûì ðàçìåðîì 0,5° ñòàíäàðòíûì íàáëþäàòåëåì (Vmin=0,02) â äíåâíîå âðåìÿ íà ôîíå íåáà. Äëÿ îïðåäåëåíèÿ RM ìîæíî èñïîëüçîâàòü  REF _Ref375208504 \* MERGEFORMAT µÒàáëèöà 1§.</w:t>
      </w:r>
    </w:p>
    <w:p>
      <w:pPr>
        <w:pStyle w:val="Normal"/>
        <w:bidi w:val="0"/>
        <w:jc w:val="left"/>
        <w:rPr/>
      </w:pPr>
      <w:r>
        <w:rPr/>
        <w:t>Ãðàôèêè çàâèñèìîñòè êîýôôèöèåíòà ïîëíîãî îñëàáëåíèÿ ëàçåðíîãî èçëó÷åíèÿ â àòìîñôåðå îò ìåòåîðîëîãè÷åñêîé äàëüíîñòè âèäèìîñòè ïðè ðàçëè÷íûõ çíà÷åíèÿõ äëèíû âîëíû èçëó÷åíèÿ ((=f(RM) äëÿ ðàçëè÷íûõ ( ïðèâåäåíû íà  REF _Ref375210922 \* MERGEFORMAT µÐèñóíîê 3§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Ëàçåðíûå èçìåðèòåëüíûå ñèñòåìû. Âûñîêèå ïîòåíöèàëüíûå âîçìîæíîñòè ËÈÑ, îáóñëîâëåííûå ïðåæäå âñåãî âûñîêèìè òî÷íîñòíûìè õàðàêòåðèñòèêàìè, â çíà÷èòåëüíîé ñòåïåíè îãðàíè÷èâàþòñÿ óñëîâèÿìè ðàñïðîñòðàíåíèÿ ñâåòîâûõ âîëí â ðåàëüíûõ ìàòåðèàëüíûõ ñðåäàõ, â ÷àñòíîñòè â àòìîñôåðå ( REF _Ref375211461 \* MERGEFORMAT µÐèñóíîê 4§)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>Ðèñóíîê  SEQ Ðèñóíîê \* ARABIC µ4§</w:t>
      </w:r>
    </w:p>
    <w:p>
      <w:pPr>
        <w:pStyle w:val="Normal"/>
        <w:bidi w:val="0"/>
        <w:jc w:val="left"/>
        <w:rPr/>
      </w:pPr>
      <w:r>
        <w:rPr/>
        <w:t>Êëàññèôèêàöèÿ âîçìóùàþùèõ ïîëåé àòìîñôåðû, ýôôåêòû èõ âçàèìîäåéñòâèÿ ñ êîãåðåíòíûìè îïòè÷åñêèìè ïîëÿìè è õàðàêòåð âîçíèêàþùèõ ïðè ýòîì ïîìåõ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Íàèáîëüøåå âëèÿíèå íà îïòè÷åñêèé èçìåðèòåëüíûé êàíàë îêàçûâàåò ýêðàíèðóþùåå äåéñòâèå îáëà÷íûõ íåîäíîðîäíîñòåé, êîòîðûå õàðàêòåðèçóþòñÿ êîýôôèöèåíòàìè îñëàáëåíèÿ â äåñÿòêè è ñîòíè äåöèáåë íà êèëîìåòð è çíà÷èòåëüíûìè ïðîñòðàíñòâåííûìè è âðåìåííûìè ìàñøòàáàìè. Âíóòðåííèé ïðîñòðàíñòâåííûé ìàñøòàá — ðàçìåð îáëàêîâ è îáëà÷íûõ îáðàçîâàíèé êîëåáëåòñÿ îò 10 ì äî 10 êì, à âíåøíèé, õàðàêòåðèçóþùèé ðàçìåð ïîëÿ, äîñòèãàåò ñîòåí è äàæå òûñÿ÷ êèëîìåòðîâ. Âðåìÿ æèçíè ïîëåé îáëà÷íûõ íåîäíîðîäíîñòåé ñîñòàâëÿåò îò íåñêîëüêèõ ÷àñîâ äî íåñêîëüêèõ ñóòîê, à îòäåëüíûõ îáëà÷íûõ îáðàçîâàíèé — îò äåñÿòêîâ äî ñîòåí ìèíóò. Çíà÷èòåëüíî ìåíüøèìè âåëè÷èíàìè îñëàáëåíèÿ, à òàêæå ïðîñòðàíñòâåííûõ è âðåìåííûõ ìàñøòàáîâ õàðàêòåðèçóþòñÿ àýðîçîëüíûå ïîëÿ.</w:t>
      </w:r>
    </w:p>
    <w:p>
      <w:pPr>
        <w:pStyle w:val="Normal"/>
        <w:bidi w:val="0"/>
        <w:jc w:val="left"/>
        <w:rPr/>
      </w:pPr>
      <w:r>
        <w:rPr/>
        <w:t>Â óñëîâèÿõ ïðîçðà÷íîé àòìîñôåðû, êîãäà îáëà÷íûå è àýðîçîëüíûå ïîëÿ îòñóòñòâóþò, îïðåäåëÿþùèì ñòàíîâèòñÿ âëèÿíèå ìóëüòèïëèêàòèâíûõ ïîìåõ, îáóñëîâëåííûõ ðàññåÿíèåì îïòè÷åñêîãî ñèãíàëà íà òóðáóëåíòíûõ íåîäíîðîäíîñòÿõ ðàçëè÷íîãî ìàñøòàáà. Âíóòðåííèé lî è âíåøíèé Lî ìàñøòàáû òóðáóëåíòíûõ íåîäíîðîäíîñòåé ñîñòàâëÿþò ïðèìåðíî 1 ìì è 1 ...100 ì, à âðåìÿ æèçíè íåîäíîðîäíîñòåé, ñîèçìåðèìûõ ñ lî, äîñòèãàåò åäèíèö ìèëëèñåêóíä.</w:t>
      </w:r>
    </w:p>
    <w:p>
      <w:pPr>
        <w:pStyle w:val="Normal"/>
        <w:bidi w:val="0"/>
        <w:jc w:val="left"/>
        <w:rPr/>
      </w:pPr>
      <w:r>
        <w:rPr/>
        <w:t>Íàèáîëåå ñèëüíî âëèÿíèå àòìîñôåðû ïðîÿâëÿåòñÿ â ïðîòÿæåííûõ îïòè÷åñêèõ êàíàëàõ, íàïðèìåð, êîñìîñ — Çåìëÿ è Çåìëÿ — êîñìîñ, êîòîðûå èñïîëüçóþòñÿ äëÿ òðàåêòîðíûõ è àñòðîíîìè÷åñêèõ èçìåðåíèé, ëîêàöèè Ëóíû, ðåøåíèÿ êàëèáðîâî÷íûõ è þñòèðîâî÷íûõ çàäà÷. Èñïîëüçîâàíèå ËÈÑ â ýòèõ êàíàëàõ òðåáóåò ó÷åòà îñîáåííîñòåé ðàñïðîñòðàíåíèÿ ñâåòîâûõ âîëí, êîòîðûå îáåñïå÷èâàþò îïòè÷åñêèé êîíòàêò ñ ÈÑÇ â ïðåäåëàõ ïðîñòðàíñòâà íàä ãîðèçîíòîì íàáëþäàòåëÿ. Åñëè ê ýòîìó äîáàâèòü ìàëóþ ïðîäîëæèòåëüíîñòü ñåàíñà èçìåðåíèé èç-çà âûñîêîé ñêîðîñòè ïåðåìåùåíèÿ ÈÑÇ è íèçêóþ òî÷íîñòü èçìåðåíèé èç îäíîãî ïóíêòà, òî âïîëíå åñòåñòâåííûì îêàæåòñÿ èñïîëüçîâàíèå ñîâîêóïíîñòè ËÈÑ, ðàññðåäîòî÷åííûõ íà îáøèðíîé òåððèòîðèè è îáðàçóþùèõ èçìåðèòåëüíûé êîìïëåêñ.</w:t>
      </w:r>
    </w:p>
    <w:p>
      <w:pPr>
        <w:pStyle w:val="Normal"/>
        <w:bidi w:val="0"/>
        <w:jc w:val="left"/>
        <w:rPr/>
      </w:pPr>
      <w:r>
        <w:rPr/>
        <w:t>Òàêèì îáðàçîì, â îòëè÷èå îò ðàäèîòåõíè÷åñêèõ êîñìè÷åñêèõ èçìåðèòåëüíûõ êîìïëåêñîâ, â êîòîðûõ âûáîðîì äèàïàçîíà äëèí âîëí óäàåòñÿ ñóùåñòâåííî ñíèçèòü ìåøàþùåå äåéñòâèå àòìîñôåðíûõ îáðàçîâàíèé, ýôôåêòèâíîñòü ïðèìåíåíèÿ ËÈÑ â çíà÷èòåëüíîé ñòåïåíè îïðåäåëÿåòñÿ êàê ãåîìåòðèåé èõ ðàñïîëîæåíèÿ è äèíàìèêîé äâèæåíèÿ ÈÑÇ (÷òî ñáëèæàåò èõ ñ ðàäèîòåõíè÷åñêèìè èçìåðèòåëÿìè), òàê è ñòàòèñòè÷åñêèìè õàðàêòåðèñòèêàìè ïîëåé àòìîñôåðû. Ýòè õàðàêòåðèñòèêè èãðàþò îñíîâíóþ ðîëü ïðè ñèíòåçå ñòðóêòóðû èçìåðèòåëüíûõ êîìïëåêñîâ, èñïîëüçóåìûõ ïðè ëîêàöèè ìåäëåííî ïåðåìåùàþùèõñÿ îáúåêòîâ (Ëóíà, ñòàöèîíàðíûå ÈÇÎ).</w:t>
      </w:r>
    </w:p>
    <w:p>
      <w:pPr>
        <w:pStyle w:val="Normal"/>
        <w:bidi w:val="0"/>
        <w:jc w:val="left"/>
        <w:rPr/>
      </w:pPr>
      <w:r>
        <w:rPr/>
        <w:t>Â çàâèñèìîñòè îò ìàñøòàáîâ àòìîñôåðíûõ íåîäíîðîäíîñòåé è ïðîñòðàíñòâåííî-âðåìåííûõ õàðàêòåðèñòèê èõ ïîëåé ïðîáëåìà ïîâûøåíèÿ ýôôåêòèâíîñòè ËÈÑ äîëæíà ðåøàòüñÿ íà ðàçíûõ èåðàðõè÷åñêèõ óðîâíÿõ.</w:t>
      </w:r>
    </w:p>
    <w:p>
      <w:pPr>
        <w:pStyle w:val="Normal"/>
        <w:bidi w:val="0"/>
        <w:jc w:val="left"/>
        <w:rPr/>
      </w:pPr>
      <w:r>
        <w:rPr/>
        <w:t>Ïåðâûé óðîâåíü ïðåäóñìàòðèâàåò àäàïòàöèþ ñòðóêòóðû ËÈÑ ê âîçìóùåíèÿì àòìîñôåðû èëè öåëåíàïðàâëåííîå èçìåíåíèå âîçìóùåíèé, âûáîð îïòèìàëüíûõ ïàðàìåòðîâ èçìåðèòåëüíîé ñèñòåìû, êîìïëåêñèðîâàíèå îïòè÷åñêèõ è ðàäèîòåõíè÷åñêèõ èçìåðèòåëåé. Ýòîò óðîâåíü íåñåò â çíà÷èòåëüíîé ñòåïåíè îòïå÷àòîê èíäèâèäóàëüíûõ ñâîéñòâ ËÈÑ.</w:t>
      </w:r>
    </w:p>
    <w:p>
      <w:pPr>
        <w:pStyle w:val="Normal"/>
        <w:bidi w:val="0"/>
        <w:jc w:val="left"/>
        <w:rPr/>
      </w:pPr>
      <w:r>
        <w:rPr/>
        <w:t>Âòîðîé óðîâåíü, ÿâëÿþùèéñÿ îïðåäåëÿþùèì, ñâÿçàí ñ ñèíòåçîì, ïðîñòðàíñòâåííî-âðåìåííîé ñòðóêòóðû êîìïëåêñà ËÈÑ, îïòèìàëüíî ñîãëàñîâàííîé ñî ñòîõàñòè÷åñêîé ñòðóêòóðîé îáëà÷íûõ ïîëåé è äèíàìèêîé äâèæåíèÿ ÈÑÇ. Êîìïëåêñ ËÈÑ îáëàäàåò âñåìè ïðèçíàêàìè áîëüøèõ ñèñòåì: öåëåíàïðàâëåííîñòüþ è âåðîÿòíîñòíûì õàðàêòåðîì ôóíêöèîíèðîâàíèÿ, èåðàðõè÷íîñòüþ ñòðóêòóðû, ñëîæíûìè ïåðåïëåòàþùèìèñÿ ñâÿçÿìè è âîçìîæíîñòüþ àäàïòàöèè ê âíåøíèì óñëîâèÿì.</w:t>
      </w:r>
    </w:p>
    <w:p>
      <w:pPr>
        <w:pStyle w:val="Normal"/>
        <w:bidi w:val="0"/>
        <w:jc w:val="left"/>
        <w:rPr/>
      </w:pPr>
      <w:r>
        <w:rPr/>
        <w:t>Ýôôåêòèâíîñòü ïðèìåíåíèÿ ËÈÑ â ðåàëüíûõ óñëîâèÿõ â çíà÷èòåëüíîé ñòåïåíè îïðåäåëÿåòñÿ ñâîéñòâàìè òåõ ñëó÷àéíî-íåîäíîðîäíûõ ñðåä, êîòîðûå, êàê ïðàâèëî, ðàçäåëÿþò èçìåðèòåëüíóþ ñèñòåìó è èññëåäóåìûé ìàòåðèàëüíûé îáúåêò. Ïðèìåðîì ñëó÷àéíî-íåîäíîðîäíîé, èëè òóðáóëåíòíîé, ñðåäû ÿâëÿåòñÿ ïðîçðà÷íàÿ àòìîñôåðà Çåìëè, äèýëåêòðè÷åñêàÿ ïðîíèöàåìîñòü êîòîðîé ñëó÷àéíûì îáðàçîì èçìåíÿåòñÿ â ïðîñòðàíñòâå è âî âðåìåíè.</w:t>
      </w:r>
    </w:p>
    <w:p>
      <w:pPr>
        <w:pStyle w:val="Normal"/>
        <w:bidi w:val="0"/>
        <w:jc w:val="left"/>
        <w:rPr/>
      </w:pPr>
      <w:r>
        <w:rPr/>
        <w:t>Òóðáóëåíòíûå ôëóêòóàöèè ïîêàçàòåëÿ ïðåëîìëåíèÿ ñóùåñòâåííî óõóäøàþò òàêòèêî-òåõíè÷åñêèå õàðàêòåðèñòèêè ËÈÑ (äàëüíîñòü äåéñòâèÿ, òî÷íîñòü èçìåðåíèé è äð.) êàê èç-çà èñêàæåíèÿ íåïîñðåäñòâåííî èçìåðÿåìûõ ïàðàìåòðîâ ñâåòîâîé âîëíû (íàïðèìåð, óãëà ïðèõîäà), òàê è çà ñ÷åò äåéñòâèÿ çíà÷èòåëüíîé ìóëüòèïëèêàòèâíîé ïîìåõè.</w:t>
      </w:r>
    </w:p>
    <w:p>
      <w:pPr>
        <w:pStyle w:val="Normal"/>
        <w:bidi w:val="0"/>
        <w:jc w:val="left"/>
        <w:rPr/>
      </w:pPr>
      <w:r>
        <w:rPr/>
        <w:t>Îäíèì èç ýôôåêòèâíûõ ïóòåé óìåíüøåíèÿ âîçìóùàþùåãî äåéñòâèÿ ïîëåé òóðáóëåíòíûõ íåîäíîðîäíîñòåé íà êà÷åñòâî ôóíêöèîíèðîâàíèÿ ËÈÑ ÿâëÿåòñÿ ïðèìåíåíèå áûñòðî ðàçâèâàþùèõñÿ â ïîñëåäíèå ãîäû àäàïòèâíûõ ìåòîäîâ êîìïåíñàöèè èñêàæåíèé îïòè÷åñêîãî ñèãíàëà. Ñóùíîñòü àäàïòèâíûõ ìåòîäîâ çàêëþ÷àåòñÿ â àâòîìàòè÷åñêîé êîððåêöèè àìïëèòóäû è ôàçû ïîëÿ âîëíû â ïëîñêîñòè ïåðåäàþùåé (ïðèåìíîé) àïåðòóðû ëàçåðíîé ñèñòåìû íà îñíîâàíèè äàííûõ î òóðáóëåíòíûõ èñêàæåíèÿõ îïòè÷åñêîé âîëíû ñ öåëüþ ïîëó÷åíèÿ ìàêñèìàëüíîé èíòåíñèâíîñòè èçëó÷åíèÿ â ïëîñêîñòè èññëåäóåìîãî ìàòåðèàëüíîãî îáúåêòà (ïîëó÷åíèÿ íàèëó÷øåãî èçîáðàæåíèÿ îáúåêòà).</w:t>
      </w:r>
    </w:p>
    <w:p>
      <w:pPr>
        <w:pStyle w:val="Normal"/>
        <w:bidi w:val="0"/>
        <w:jc w:val="left"/>
        <w:rPr/>
      </w:pPr>
      <w:r>
        <w:rPr/>
        <w:t>Òåõíè÷åñêèå òðóäíîñòè ðåàëèçàöèè àìïëèòóäíî-ôàçîâîé êîððåêöèè, à òàêæå òî, ÷òî â ðÿäå ñëó÷àåâ îñíîâíûå îãðàíè÷åíèÿ íà ðàáîòó ëàçåðíûõ ñèñòåì íàêëàäûâàþò ôàçîâûå ôëóêòóàöèè, ïðèâåëè ê ïðåèìóùåñòâåííîìó ðàçâèòèþ ìåòîäîâ ôàçîâîé êîìïåíñàöèè. Âïåðâûå âîçìîæíîñòü ïðåääåòåêòîðíîé êîìïåíñàöèè àòìîñôåðíûõ èñêàæåíèé âîëíîâîãî ôðîíòà â àñòðîíîìè÷åñêèõ òåëåñêîïàõ ðàññìîòðåë â 1953 ã. Áýáêîê. Â íà÷àëå 70-õ ãîäîâ ñ ñîçäàíèåì øèðîêîïîëîñíûõ óñòðîéñòâ óïðàâëåíèÿ âîëíîâûì ôðîíòîì îïòè÷åñêèõ ïîëåé (àêòèâíîé îïòèêè) áûëè ñîçäàíû êîãåðåíòíûå îïòè÷åñêèå ñèñòåìû ñ àäàïòàöèåé ê àòìîñôåðíûì èñêàæåíèÿì ñèãíàëà. Â ËÈÑ ýòè ìåòîäû öåëåñîîáðàçíî èñïîëüçîâàòü â ñèñòåìàõ ñ ãåòåðîäèííûìè ïðèåìíèêàìè èëè ñ äèôðàêöèîííî-îãðàíè÷åííûìè ïðèåìíèêàìè ïðÿìîãî ôîòîäåòåêòèðîâàíèÿ.</w:t>
      </w:r>
    </w:p>
    <w:p>
      <w:pPr>
        <w:pStyle w:val="Normal"/>
        <w:bidi w:val="0"/>
        <w:jc w:val="left"/>
        <w:rPr/>
      </w:pPr>
      <w:r>
        <w:rPr/>
        <w:t>Íàèáîëüøåå ðàñïðîñòðàíåíèå â èçìåðèòåëüíûõ ñèñòåìàõ ïîëó÷èëè ìåòîäû àäàïòàöèè, êîòîðûå ïðåäïîëàãàþò óïðàâëåíèå ôàçîâûì ôðîíòîì èçëó÷àåìîé âîëíû ñ öåëüþ ìàêñèìèçàöèè ìîùíîñòè ëàçåðíîãî èçëó÷åíèÿ, ðàñïðîñòðàíÿþùåãîñÿ ÷åðåç òóðáóëåíòíóþ ñðåäó, â ïëîñêîñòè èññëåäóåìîãî îáúåêòà. Êîãåðåíòíûå àäàïòèâíûå îïòè÷åñêèå ñèñòåìû ñ óïðàâëåíèåì âîëíîâûì ôðîíòîì èçëó÷àåìîãî ïîëÿ ïîëó÷èëè íàçâàíèå ñèñòåì ÑÎÀÒ (îò àíãëèéñêèõ ñëîâ Coherent Optical Adaptive Techniques)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Word.Picture.6  µ §</w:t>
      </w:r>
    </w:p>
    <w:p>
      <w:pPr>
        <w:pStyle w:val="Normal"/>
        <w:bidi w:val="0"/>
        <w:jc w:val="left"/>
        <w:rPr/>
      </w:pPr>
      <w:r>
        <w:rPr/>
        <w:t>Ðèñóíîê  SEQ Ðèñóíîê \* ARABIC µ5§</w:t>
      </w:r>
    </w:p>
    <w:p>
      <w:pPr>
        <w:pStyle w:val="Normal"/>
        <w:bidi w:val="0"/>
        <w:jc w:val="left"/>
        <w:rPr/>
      </w:pPr>
      <w:r>
        <w:rPr/>
        <w:t>Ôàçîâûé ôðîíò îï</w:t>
        <w:softHyphen/>
        <w:t>òè÷åñêîé âîëíû äî è ïîñëå ïðîõîæäåíèÿ òóðáóëåíòíîé ñðåäû</w:t>
      </w:r>
    </w:p>
    <w:p>
      <w:pPr>
        <w:pStyle w:val="Normal"/>
        <w:bidi w:val="0"/>
        <w:jc w:val="left"/>
        <w:rPr/>
      </w:pPr>
      <w:r>
        <w:rPr/>
        <w:t>Àäàïòèâíûå ìåòîäû êîìïåíñàöèè ñ óïðàâëÿþùèì âîçäåéñòâèåì íà âîëíîâîé ôðîíò èçëó÷àåìîãî ïîëÿ îñíîâûâàþòñÿ íà ñâîéñòâàõ ëèíåéíîñòè, âçàèìíîñòè è êâàçèñòàöèîíàðíîñòè àòìîñôåðû. Äëÿ âûïîëíåíèÿ óñëîâèÿ êâàçèñòàöèîíàðíîñòè íåîáõîäèìî, ÷òîáû âðåìåííîé îòêëèê àäàïòèâíîé ñèñòåìû è âðåìÿ ðàñïðîñòðàíåíèÿ ñèãíàëà íå ïðåâûøàëè âðåìåíè «çàìîðîæåííîñòè» òóðáóëåíòíîé ñðåäû, êîòîðîå ñîñòàâëÿåò 10-3...10-2ñ. Ïðèíöèïû àäàïòèâíîé êîìïåíñàöèè ôàçîâûõ èñêàæåíèé âîëíîâîãî ôðîíòà ìîæíî ïðîèëëþñòðèðîâàòü ñ ïîìîùüþ  REF _Ref375227444 \* MERGEFORMAT µÐèñóíîê 5§, ãäå â ïëîñêîñòè à-à èçîáðàæåí ôðîíò çîíäèðóþùåé âîëíû äî âõîäà â ñëó÷àéíî-íåîäíîðîäíóþ ñðåäó, à â ïëîñêîñòè á-á — èñêàæåííûé ôàçîâûé ôðîíò ïîñëå ïðîõîæäåíèÿ òóðáóëåíòíîãî ó÷àñòêà ñðåäû. Åñëè òåïåðü èçìåðèòü ðàñïðåäåëåíèå ôàç â ïëîñêîñòè á-á, ñôîðìèðîâàòü ôàçîñîïðÿæåííûé ïðèíÿòîìó ôðîíò âîëíû è èçëó÷èòü åãî ñ ïîìîùüþ àïåðòóðû, ðàñïîëîæåííîé â ïëîñêîñòè á</w:t>
        <w:noBreakHyphen/>
        <w:t>á, òî â ïëîñêîñòè à-à áëàãîäàðÿ âçàèìíîñòè àòìîñôåðû áóäåò ïðèíÿòà ïëîñêàÿ âîëíà. Èíôîðìàöèþ î òóðáóëåíòíûõ èñêàæåíèÿõ âîëíîâîãî ôðîíòà â ïëîñêîñòè á-á ìîæíî ïîëó÷èòü è ñ ïîìîùüþ êîñâåííûõ èçìåðåíèé, íàïðèìåð, ïóòåì àíàëèçà èíòåíñèâíîñòè èçëó÷åííîãî ñèãíàëà â ïëîñêîñòè à-à</w:t>
      </w:r>
    </w:p>
    <w:p>
      <w:pPr>
        <w:pStyle w:val="Normal"/>
        <w:bidi w:val="0"/>
        <w:jc w:val="left"/>
        <w:rPr/>
      </w:pPr>
      <w:r>
        <w:rPr/>
        <w:t>Ñóùåñòâåííîå âëèÿíèå íà òî÷íîñòü èçìåðåíèÿ äàëüíîñòè îêàçûâàþò óñëîâèÿ ðàñïðîñòðàíåíèÿ èçëó÷åíèÿ, ñâÿçàííûå ñ âëèÿíèåì ðåãóëÿðíûõ íåîäíîðîäíîñòåé òðîïîñôåðû. Ãðóïïîâîé ïîêàçàòåëü ïðåëîìëåíèÿ â àòìîñôåðå ìîæåò áûòü ðàññ÷èòàí ñ îòíîñèòåëüíîé ïîãðåøíîñòüþ ïîðÿäêà 10-8, åñëè èçâåñòíû äëèíà âîëíû, äàâëåíèå, òåìïåðàòóðà è âëàæíîñòü. Äëÿ ó÷åòà óñëîâèé ðàñïðîñòðàíåíèÿ èñïîëüçóþò ìîäåëü ñëîèñòîé àòìîñôåðû ñ ïîñòîÿííûì ãðóïïîâûì ïîêàçàòåëåì n â êàæäîì ñëîå. Ïåðâîå ïðèáëèæåíèå ïîëó÷àþò, èñïîëüçóÿ ïàðàìåòðû ñòàíäàðòíîé àòìîñôåðû. Â ýòîì ñëó÷àå îøèáêà èçìåðåíèÿ äàëüíîñòè âñëåäñòâèå îòëè÷èÿ ðåàëüíîé àòìîñôåðû îò ñòàíäàðòíîé íå ïðåâûøàåò 2... 3 ì.</w:t>
      </w:r>
    </w:p>
    <w:p>
      <w:pPr>
        <w:pStyle w:val="Normal"/>
        <w:bidi w:val="0"/>
        <w:jc w:val="left"/>
        <w:rPr/>
      </w:pPr>
      <w:r>
        <w:rPr/>
        <w:t>Àíàëèç ïîãðåøíîñòåé èçìåðåíèÿ äàëüíîñòè ïîêàçûâàåò, ÷òî ïðè îäèíî÷íîì èçìåðåíèè ñðåäíåêâàäðàòè÷åñêàÿ ïîãðåøíîñòü 5 ... 10 ì ìîæåò áûòü îáåñïå÷åíà òèïîâîé ñòðóêòóðíîé ñõåìîé ëàçåðíîãî äàëüíîìåðà, åñëè ëàçåðíûé èñòî÷íèê èçëó÷åíèÿ ïîçâîëÿåò ïîëó÷èòü íà çàäàííîì ðàññòîÿíèè îòíîøåíèå ñèãíàë-ïîìåõà îêîëî 10. Òàêóþ òèïîâóþ ñòðóêòóðíóþ ñõåìó èìåþò äàëüíîìåðû òàêòè÷åñêîãî íàçíà÷åíèÿ.</w:t>
      </w:r>
    </w:p>
    <w:p>
      <w:pPr>
        <w:pStyle w:val="Normal"/>
        <w:bidi w:val="0"/>
        <w:jc w:val="left"/>
        <w:rPr/>
      </w:pPr>
      <w:r>
        <w:rPr/>
        <w:t>Äëÿ ïðåöèçèîííûõ ëàçåðíûõ äàëüíîìåðíûõ ñèñòåì ñðåäíåêâàäðàòè÷åñêàÿ ïîãðåøíîñòü ìîæåò áûòü ñíèæåíà äî åäèíèö ñàíòèìåòðîâ. Ýòî äîñòèãàåòñÿ ïîâûøåíèåì òî÷íîñòè ïðîãíîçà óñëîâèé ðàñïðîñòðàíåíèÿ èçëó÷åíèÿ, ïðèìåíåíèåì ìåòîäîâ ñòàòèñòè÷åñêîé îáðàáîòêè ñåðèè èçìåðåíèé, ñîâåðøåíñòâîâàíèåì àïïàðàòóðû.</w:t>
      </w:r>
    </w:p>
    <w:p>
      <w:pPr>
        <w:pStyle w:val="Normal"/>
        <w:bidi w:val="0"/>
        <w:jc w:val="left"/>
        <w:rPr/>
      </w:pPr>
      <w:r>
        <w:rPr/>
        <w:t>Äëÿ ôîðìèðîâàíèÿ ìîäåëè àòìîñôåðû, áîëåå áëèçêîé ê ðåàëüíîé, èñïîëüçóþò äàííûå íàçåìíûõ è ðàäèîçîíäîâûõ èçìåðåíèé äàâëåíèÿ, òåìïåðàòóðû è âëàæíîñòè. Åùå áîëåå òî÷íàÿ ìîäåëü ìîæåò áûòü ïîëó÷åíà ïî äàííûì íåñêîëüêèõ ìåòåîñòàíöèé, îáðàçóþùèõ ñåòêó â ðàéîíå ðàçìåùåíèÿ ÎËÑ. Ýòè ìåðû ïîçâîëÿþò äîâåñòè àòìîñôåðíóþ ñðåäíåêâàäðàòè÷åñêóþ ïîãðåøíîñòü äî åäèíèö ñàíòèìåòðîâ ïðè ìàëûõ çåíèòíûõ óãëàõ. Ïîãðåøíîñòü ñíèæàåòñÿ äî 0,5 ñì ïðè ðàáîòå â çåíèò.</w:t>
      </w:r>
    </w:p>
    <w:p>
      <w:pPr>
        <w:pStyle w:val="Normal"/>
        <w:bidi w:val="0"/>
        <w:jc w:val="left"/>
        <w:rPr/>
      </w:pPr>
      <w:r>
        <w:rPr/>
        <w:t>Ïîâûøåíèå âðåìåííóãî ðàçðåøåíèÿ ñ÷åò÷èêà äàëüíîñòè äî 0,1 íñ, äîñòèãíóòîå â íàñòîÿùåå âðåìÿ, îáåñïå÷èâàåò ïîãðåøíîñòü öèôðîâîãî èçìåðèòåëÿ äàëüíîñòè ìåíåå 1 ñì.</w:t>
      </w:r>
    </w:p>
    <w:p>
      <w:pPr>
        <w:pStyle w:val="Normal"/>
        <w:bidi w:val="0"/>
        <w:jc w:val="left"/>
        <w:rPr/>
      </w:pPr>
      <w:r>
        <w:rPr/>
        <w:t>Òåõíè÷åñêè íàèáîëåå ñëîæíîé ÿâëÿåòñÿ ïðîáëåìà óìåíüøåíèÿ ïîãðåøíîñòåé, îáóñëîâëåííûõ íåîïðåäåëåííîñòüþ ñòðóêòóðû ïîëÿ íà âûõîäå ëàçåðà è ôëóêòóàöèÿìè èíòåíñèâíîñòè ïðè îòðàæåíèè. Ðàññìîòðèì äåòàëüíåå ïîãðåøíîñòè èçìåðåíèÿ, îáóñëîâëåííûå ýòèìè ïðè÷èíàìè, è ïóòè èõ óìåíüøåíèÿ.</w:t>
      </w:r>
    </w:p>
    <w:p>
      <w:pPr>
        <w:pStyle w:val="Normal"/>
        <w:bidi w:val="0"/>
        <w:jc w:val="left"/>
        <w:rPr/>
      </w:pPr>
      <w:r>
        <w:rPr/>
        <w:t>Â òèïîâîé ñòðóêòóðå äàëüíîìåðà ìîìåíòîì ïðèõîäà îòðàæåííîãî èìïóëüñà ñ÷èòàåòñÿ ìîìåíò ñðàáàòûâàíèÿ ïîðîãîâîãî óñòðîéñòâà, êîãäà îòíîøåíèå ïðàâäîïîäîáèÿ äîñòèãíåò ïîðîãîâîãî çíà÷åíèÿ. Èçìåðåííûé òàêèì îáðàçîì âðåìåííîé èíòåðâàë íå ÿâëÿåòñÿ îöåíêîé ìàêñèìàëüíîãî ïðàâäîïîäîáèÿ. Èìååò ìåñòî íåêîòîðàÿ ñèñòåìàòè÷åñêàÿ ïîãðåøíîñòü, çíà÷åíèå êîòîðîé çàâèñèò îò óðîâíÿ îòðàæåííîãî ñèãíàëà. Ôëóêòóàöèè èíòåíñèâíîñòè â èìïóëüñå âûçûâàþò ïîÿâëåíèå ñëó÷àéíîé îøèáêè, êîòîðàÿ îãðàíè÷èâàåò òî÷íîñòü âñåé ñèñòåìû.</w:t>
      </w:r>
    </w:p>
    <w:p>
      <w:pPr>
        <w:pStyle w:val="Normal"/>
        <w:bidi w:val="0"/>
        <w:jc w:val="left"/>
        <w:rPr/>
      </w:pPr>
      <w:r>
        <w:rPr/>
        <w:t>Ïåðâîé ïðè÷èíîé âîçíèêíîâåíèÿ ôëóêòóàöèé ÿâëÿåò</w:t>
        <w:softHyphen/>
        <w:t>ñÿ íåóïîðÿäî÷åííîå èçìåíåíèå ìîäîâîãî ñîñòàâà èçëó÷å</w:t>
        <w:softHyphen/>
        <w:t>íèÿ ëàçåðà â òå÷åíèå èìïóëüñà è îò èìïóëüñà ê èìïóëü</w:t>
        <w:softHyphen/>
        <w:t>ñó. Ôàêòè÷åñêè ïîëå íà âûõîäå ëàçåðà è ó îáúåêòà ÿâëÿ</w:t>
        <w:softHyphen/>
        <w:t>åòñÿ íåîïðåäåëåííûì. Âòîðàÿ ïðè÷èíà — èíòåðôåðåíöèÿ èçëó÷åíèÿ îòðàæåííîãî ðàçëè÷íûìè ó÷àñòêàìè îáúåêòà (â ÷àñòíîñòè, íåñêîëüêèìè óãîëêîâûìè îòðàæàòåëÿìè ïî ÈÑÇ). Â ðåçóëüòàòå ïîëå â ðàñêðûâå ïðèåìíîé àíòåííû èìååò çåðíèñòóþ ñòðóêòóðó (specle). Òðåòüÿ ïðè÷èíà ôëóêòóàöèé - ñòàòèñòè÷åñêèé õàðàêòåð ïîòîêà ôîòîýëåêòðîíîâ. Ðàñ÷åòû ïîêàçûâàþò, ÷òî ïðè áîëüøîì êîëè÷åñòâå ôîòîýëåêòðîíîâ ôëóêòóàöèè ñèãíàëà íà âûõîäå ôîòîïðèåìíèêà íåâåëèêè. Ñ óìåíüøåíèåì ÷èñëà ôîòîýëåêòðîíîâ ôëóêòóàöèè ñèëüíî âîçðàñòàþò.</w:t>
      </w:r>
    </w:p>
    <w:p>
      <w:pPr>
        <w:pStyle w:val="Normal"/>
        <w:bidi w:val="0"/>
        <w:jc w:val="left"/>
        <w:rPr/>
      </w:pPr>
      <w:r>
        <w:rPr/>
        <w:t>Êàðäèíàëüíûì ìåòîäîì ïîâûøåíèÿ òî÷íîñòè ÿâëÿåòñÿ óìåíüøåíèå äëèòåëüíîñòè èìïóëüñà. Â ÷àñòíîñòè, ïðè äëèòåëüíîñòè èìïóëüñà ìåíåå 1 íñ îøèáêà, îáóñëîâëåííàÿ íàëè÷èåì ïîìåõ è ôëóêòóàöèÿìè îòðàæåííîãî èìïóëüñà, ïðè îäèíî÷íîì èçìåðåíèè íå áóäåò ïðåâûøàòü 10 ñì.</w:t>
      </w:r>
    </w:p>
    <w:p>
      <w:pPr>
        <w:pStyle w:val="Normal"/>
        <w:bidi w:val="0"/>
        <w:jc w:val="left"/>
        <w:rPr/>
      </w:pPr>
      <w:r>
        <w:rPr/>
        <w:t>Èñïîëüçîâàíèå ñòàòèñòè÷åñêèõ ìåòîäîâ îáðàáîòêè ñåðèè èçìåðåíèé ïîçâîëÿåò îáåñïå÷èòü äàëüíåéøåå ïîâûøåíèå òî÷íîñòè èçìåðåíèÿ.</w:t>
      </w:r>
    </w:p>
    <w:p>
      <w:pPr>
        <w:pStyle w:val="Normal"/>
        <w:bidi w:val="0"/>
        <w:jc w:val="left"/>
        <w:rPr/>
      </w:pPr>
      <w:r>
        <w:rPr/>
        <w:t>Â êà÷åñòâå èòîãà ïðîâåäåííîãî àíàëèçà îòìåòèì, ÷òî òàêèå ìåðû, êàê ïðèìåíåíèå öåíòðèðîâàííîãî ïðèåìà, óêîðî÷åíèå äëèòåëüíîñòè çîíäèðóþùåãî èìïóëüñà íåïîñðåäñòâåííî îòðàæàþòñÿ íà ñòðóêòóðå ïðèåìíîé è ïåðåäàþùåé ÷àñòåé ÎËÑ. Ïîâûøåíèå òî÷íîñòè ñ÷èòûâàíèÿ âðåìåííîãî èíòåðâàëà ñâÿçàíî ñî ñòðóêòóðíûìè èçìåíåíèÿìè â áëîêå äàëüíîñòè. Áîëåå òî÷íûé ó÷åò óñëîâèé ðàñïðîñòðàíåíèÿ èçëó÷åíèÿ â èìïóëüñíûõ ñèñòåìàõ îáû÷íî íå îòðàæàåòñÿ íà ñòðóêòóðå ñèñòåìû, à âëèÿåò ëèøü íà ïðîöåññ âòîðè÷íîé îáðàáîòêè äàííûõ.</w:t>
      </w:r>
    </w:p>
    <w:p>
      <w:pPr>
        <w:pStyle w:val="Normal"/>
        <w:bidi w:val="0"/>
        <w:jc w:val="left"/>
        <w:rPr/>
      </w:pPr>
      <w:r>
        <w:rPr/>
        <w:t>Ðàññìîòðåííûå ìåòîäû ïîâûøåíèÿ òî÷íîñòè íå èñêëþ÷àþò, êîíå÷íî, òàêîãî ôàêòîðà, êàê óâåëè÷åíèå ýíåðãåòè÷åñêîãî ïîòåíöèàëà ÎËÑ, êîòîðûé îáåñïå÷èâàåòñÿ ðàöèîíàëüíûì âûáîðîì òèïà è ðåæèìà ëàçåðíîãî èñòî÷íèêà èçëó÷åíèÿ.</w:t>
      </w:r>
      <w:r>
        <w:br w:type="page"/>
      </w:r>
    </w:p>
    <w:p>
      <w:pPr>
        <w:pStyle w:val="Normal"/>
        <w:bidi w:val="0"/>
        <w:jc w:val="left"/>
        <w:rPr/>
      </w:pPr>
      <w:r>
        <w:rPr/>
        <w:t>Ñïèñîê ëèòåðàòóðû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Ëàçåðíûå èçìåðèòåëüíûå ñèñòåìû” Áàòðàêîâ À.Ñ., Áóòóñîâ Ì.Ì. è äð. ïîä ðåä. Ëóêüÿíîâà Ä.Ï. - Ðàäèî è ñâÿçü, 1981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Îñíîâû ïðîåêòèðîâàíèÿ ëàçåðíûõ ëîêàöèîííûõ ñèñòåì” Ìàëàøèí Ì.Ñ., Êàìèíñêèé Ð.Ï., Áîðèñîâ Þ.Á. - Âûñøàÿ øêîëà, 198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bookmarkStart w:id="26" w:name="яяяN%01%00%00Т%01%00%00¶%01%00%00%05%00%"/>
      <w:bookmarkStart w:id="27" w:name="яяяN%01%00%00Т%01%00%00¶%01%00%00%05%00%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3072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