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Ïðîãðàììà ïîñòðîåíèÿ ËÀÕ íåïîñðåäñòâåííûì îáðàçîì, áåç ðàçëîæåíèÿ íà ýëåìåíòàðíûå çâåíüÿ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EMBED Mathcad  µ §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¤ƒ.¥ÈA¦Š§Š¨Š©Šª7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«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M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ñòàáè</w:t>
      </w:r>
    </w:p>
    <w:p>
      <w:pPr>
        <w:pStyle w:val="Normal"/>
        <w:bidi w:val="0"/>
        <w:jc w:val="left"/>
        <w:rPr/>
      </w:pPr>
      <w:r>
        <w:rPr/>
        <w:t>èçàöèè ðàñ÷èòàííàÿ òåîðåòè÷åñêè ïðèìåðíî  â 6 ðàç áîëüøå, ÷åì ïîëó÷åííàÿ ïðè èñïû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‘&gt;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?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Q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R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S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T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p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q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¥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¦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µ §</w:t>
        <w:softHyphen/>
        <w:t>µ §½µ §¾µ §Åµ §Æµ §‚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ƒ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§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%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&amp;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'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(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I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œ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softHyphen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®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¯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°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²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³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Ã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Ä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ý÷ýïè÷ý÷ýàÙ÷ý×Õ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ÕÏÕÇÀÏÕ½Õ½ÕºÕºÕºÕºÕ½Õ½ÕÏÕ²«ÏÕ½ÕÏÕ£œÏÕÏÕ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¤u DU¯ò6c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K </w:t>
      </w:r>
    </w:p>
    <w:p>
      <w:pPr>
        <w:pStyle w:val="Normal"/>
        <w:bidi w:val="0"/>
        <w:jc w:val="left"/>
        <w:rPr/>
      </w:pPr>
      <w:r>
        <w:rPr/>
        <w:t>u DW¯ò6c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 ¤u DW¯ò6c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K </w:t>
      </w:r>
    </w:p>
    <w:p>
      <w:pPr>
        <w:pStyle w:val="Normal"/>
        <w:bidi w:val="0"/>
        <w:jc w:val="left"/>
        <w:rPr/>
      </w:pPr>
      <w:r>
        <w:rPr/>
        <w:t>u DY¯ò6c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 ¤u DY¯ò6c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 K c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 c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</w:p>
    <w:p>
      <w:pPr>
        <w:pStyle w:val="Normal"/>
        <w:bidi w:val="0"/>
        <w:jc w:val="left"/>
        <w:rPr/>
      </w:pPr>
      <w:r>
        <w:rPr/>
        <w:t>u D[¯ò6c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 ¤u D[¯ò6c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K </w:t>
        <w:br/>
        <w:t>u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c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u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u DLWI5`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 ¤u DLWI5`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K </w:t>
      </w:r>
    </w:p>
    <w:p>
      <w:pPr>
        <w:pStyle w:val="Normal"/>
        <w:bidi w:val="0"/>
        <w:jc w:val="left"/>
        <w:rPr/>
      </w:pPr>
      <w:r>
        <w:rPr/>
        <w:t>u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I5`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K ¤u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WI5`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v K </w:t>
        <w:br/>
        <w:t>u D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`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`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˜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[˜ÿ\˜ÿq˜ÿr˜ÿs˜ÿˆ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®?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@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U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Ô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Õ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å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æ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ô</w:t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V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–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Î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ê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µ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*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{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œ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±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²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Ç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û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Ö 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!Ö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Ö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/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Ö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Ö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Û</w:t>
        <w:softHyphen/>
        <w:t>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«</w:t>
        <w:softHyphen/>
        <w:t>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!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M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:!n</w:t>
      </w:r>
      <w:r>
        <w:br w:type="page"/>
      </w:r>
    </w:p>
    <w:p>
      <w:pPr>
        <w:pStyle w:val="Normal"/>
        <w:bidi w:val="0"/>
        <w:jc w:val="left"/>
        <w:rPr/>
      </w:pPr>
      <w:r>
        <w:rPr/>
        <w:t>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:!õ!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:!K ï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:!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-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h  îëüøå, µh  îëü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h  îë*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K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ñ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Íîðìàëüíûé±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c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@ ±á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  <w:t>Çàãîëîâîê 36 ðà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§ð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&lt;üøåUcING</w:t>
      </w:r>
    </w:p>
    <w:p>
      <w:pPr>
        <w:pStyle w:val="Normal"/>
        <w:bidi w:val="0"/>
        <w:jc w:val="left"/>
        <w:rPr/>
      </w:pPr>
      <w:r>
        <w:rPr/>
        <w:t>0 1 61 33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A@òÿ¡3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Øðèôò àáçàöw Ro óìîë÷àíèþG</w:t>
      </w:r>
    </w:p>
    <w:p>
      <w:pPr>
        <w:pStyle w:val="Normal"/>
        <w:bidi w:val="0"/>
        <w:jc w:val="left"/>
        <w:rPr/>
      </w:pPr>
      <w:r>
        <w:rPr/>
        <w:t>0 1 61 33Times New î\f1\åë ïîñòêîðíåéðàñ÷èíîìîâ ÷èñëèòåëÿ è çíàìåíàòåëÿ ïåf1\àòî÷íîé ôóíêMathè Roman Cyr;}</w:t>
      </w:r>
    </w:p>
    <w:p>
      <w:pPr>
        <w:pStyle w:val="Normal"/>
        <w:bidi w:val="0"/>
        <w:jc w:val="left"/>
        <w:rPr/>
      </w:pPr>
      <w:r>
        <w:rPr/>
        <w:t>{\Ro ïåf1\àòî÷íîé ôóíêMat, ñomaîÿùåéðèçåíèÿ ËÀÕ íåïõåäñòâååâòâåííûì îáðàçîì, áåç ðàçëÂû÷èñëÿþòêîðíèðàñ÷èíîìîâ ai , b1 ïåf1\àòî÷íîé ôóíêMat:</w:t>
      </w:r>
    </w:p>
    <w:p>
      <w:pPr>
        <w:pStyle w:val="Normal"/>
        <w:bidi w:val="0"/>
        <w:jc w:val="left"/>
        <w:rPr/>
      </w:pPr>
      <w:r>
        <w:rPr/>
        <w:t>W(s) = (1/s{0:-K{0:(b7*s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