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ткрой для себя Москву</w:t>
      </w:r>
    </w:p>
    <w:p>
      <w:pPr>
        <w:pStyle w:val="Normal"/>
        <w:spacing w:before="120" w:after="0"/>
        <w:ind w:hanging="0"/>
        <w:jc w:val="center"/>
        <w:rPr/>
      </w:pPr>
      <w:r>
        <w:rPr/>
        <w:t>Елена Орлов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 все времена Москва наряду с Римом, Венецией, Парижем и Лондоном притягивала к себе толпы туристов - едва ли не каждое второе здание исторического центра Первопрестольной по-своему уникально. По данным Главного управления охраны памятников (ГУОП), на территории города насчитывается свыше трех тысяч памятников истории и культуры, принятых на государственную охрану, около двух тысяч выявленных построек культурного наследия и более десяти тысяч ценных объектов историко-градостроительной среды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к правило, такие строения не остаются бесхозными, это музеи, театры, школы, библиотеки, гостиницы, министерства и ведомства. Даже обычные офисы. Нынче арендаторы и собственники недвижимости понимают, что занимать особняк-памятник престижн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стому смертному туда не попасть, остается лишь любоваться обновленными фасадами. Многие даже не подозревают, что там, за фасадом, благодаря искусной работе реставраторов, вовсю "царствует" позапрошлый век: в элегантных витых лестницах, мраморных каминах с коваными решетками, богатой лепнине на стенах и расписных плафонах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зможность увидеть драгоценное наследие прошлого появилась у москвичей три года назад, когда вышло постановление Правительства Москвы о Днях исторического и культурного наследия города. Даты их проведения выбраны не случайно: 18 апреля - Международный день охраны памятников и 18 мая - Международный день музеев. Работы по организации экскурсий (а их проводят на местах реставраторы, архитекторы, историки) возложены на ГУОП и Комитет по культуре г. Москвы. Именно они проводят согласования с министерствами и ведомствами, решают организационно-правовые вопросы, определяют режим посещения каждого конкретного здания. Судя по прошлому году инициатива Московского Правительства имеет огромный успех: для бесплатного ознакомления с наследием прошлого 110 исторических зданий распахнули свои двери перед горожанами. И ни одно из них не пустовал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едставленные объекты культурного наследия были самые различными, так что каждый мог подобрать себе экскурсию по вкусу. В музеях, выставочных залах, театрах, кинотеатрах, архивах были организованы интереснейшие выставки, посвященные истории появления этих зданий, проведены театрально-концертные программы в честь главной темы дня. Желающие посетили здание Правительства Москвы на Тверской, где была организована выставка "Тверская, 13. История и современность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узейная экскурсионная программа по историческим местам была составлена из 35 маршрутов, которые охватывали не только центр Москвы, но и достопримечательные места практически всех административных округов города. 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Только на 29 объектах, курируемых ГУОП, побывали в эти дни около 3000 человек. Самой большой популярностью пользовались "Дом Морозова" на Воздвиженке, 16, усадьба Лопухиных в Знаменском переулке, экспериментальный жилой дом архитектора К.С.Мельникова в Кривоарбатском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нынешнем году число памятников, предназначенных для показа, будет увеличено. Москвичи смогут ознакомиться с великолепными усадьбами XVII - XIX веков. Среди них - знаменитый Дом Пашкова на Воздвиженке, 3/5, Петровский путевой дворец на Ленинградском проспекте, 40, усадьба Замятина-Третьякова по Гоголевскому бульвару, 6/7, главный дом городской усадьбы Демидова в Гороховском переулке, 4, усадьба Усачевых-Найденовых на Земляном Валу, городская усадьба Барышниковых по Мясницкой, 42, и многие другие. Внимание москвичей, несомненно, привлечет замечательный памятник архитектуры конца XVIII - начала XIX века - Дворец московского градоначальника Дурасова (архитектор И.Еготов), что находится в Люблине, на Летней улице. Не так давно он был отреставрирован на средства ГУОПа. Работы проводила известная в Москве реставрационная фирма "Артон" по проекту архитекторов из компании "АРСС". Перед посетителями предстанет оригинальная по планировочному решению кирпичная постройка на высоком белокаменном цоколе с такой же белокаменной лестницей, сбегающей к пруду. Само здание выполнено в форме креста. Четыре парадных помещения, отделанные мрамором, украшенные лепниной и колоннами, соединены центральной купольной зоной. Дворец строился для представительских целей, и после реставрации функции его не изменились. Надо думать, что прекраснейший Дом приемов недолго будет пустовать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 менее интересная группа памятников, предложенных для ознакомления москвичам, - достопримечательные постройки конца XIX- начала XX века - старинное здание электростанции в Георгиевском переулке, Дворец культуры автозавода имени Лихачева по Восточной улице, 4, Клуб коммунальщиков имени Зуева (Лесная улица, 18), здания гостиниц "Националь", "Метрополь", Дом правительства (улица Серафимовича, 2), Пассаж Сан-Галли на Кузнецком мосту, 11. Последний не так давно заметно преобразился. После реставрации и реконструкции выставочного зала исчезли бетонные козырьки и другие элементы-новоделы, пристроенные к зданию в 50 - 70-х годах. Пассажу Сан-Галли вернули его первоначальный облик с низко-высотными фасадами, столь характерными для стиля "модерн" начала ХХ век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старалось для москвичей и Министерство обороны: оно открывает для посещения пять замечательных памятников архитектуры и истории города. Среди них - Красные казармы, Екатерининский дворец. А в Центральном академическом театре Армии в дни посещений пройдут бесплатные спектакли для детей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0:00Z</dcterms:created>
  <dc:creator>User</dc:creator>
  <dc:description/>
  <cp:keywords/>
  <dc:language>en-US</dc:language>
  <cp:lastModifiedBy>Mage</cp:lastModifiedBy>
  <dcterms:modified xsi:type="dcterms:W3CDTF">2011-10-11T18:20:00Z</dcterms:modified>
  <cp:revision>2</cp:revision>
  <dc:subject/>
  <dc:title>Открой для себя Москву</dc:title>
</cp:coreProperties>
</file>