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Содержание и задачи науч. организации труда</w:t>
      </w:r>
    </w:p>
    <w:p>
      <w:pPr>
        <w:pStyle w:val="TextBody"/>
        <w:rPr/>
      </w:pPr>
      <w:r>
        <w:rPr/>
        <w:t>НОТ – это такая любая организация, при которой разработка и реализация различных мероприятий основывается на всесторонне научном исследовании всех условий труд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Задачи НОТ подраздел-ся на 3 группы: 1) </w:t>
      </w:r>
      <w:r>
        <w:rPr>
          <w:i/>
          <w:iCs/>
          <w:sz w:val="28"/>
        </w:rPr>
        <w:t>экономические</w:t>
      </w:r>
      <w:r>
        <w:rPr>
          <w:sz w:val="28"/>
        </w:rPr>
        <w:t xml:space="preserve"> – они закл-ся в рациональном использовании труда, в обеспечении сокращения труд-х и материал-х ресурсов с целью повышения Пт и эффективности производства, 2) </w:t>
      </w:r>
      <w:r>
        <w:rPr>
          <w:i/>
          <w:iCs/>
          <w:sz w:val="28"/>
        </w:rPr>
        <w:t xml:space="preserve">психофизиологические </w:t>
      </w:r>
      <w:r>
        <w:rPr>
          <w:sz w:val="28"/>
        </w:rPr>
        <w:t xml:space="preserve">– закл-ся в обеспечении благоприятных условий труда для нормального функционирования и воспроизв-ва рабочей силы, для сохранения здоровья и работоспособности исполнителей,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) </w:t>
      </w:r>
      <w:r>
        <w:rPr>
          <w:i/>
          <w:iCs/>
          <w:sz w:val="28"/>
        </w:rPr>
        <w:t>социальные</w:t>
      </w:r>
      <w:r>
        <w:rPr>
          <w:sz w:val="28"/>
        </w:rPr>
        <w:t xml:space="preserve"> – закл-ся в создании условий для содержат-го труда, заинтересованности работников, возможностей для повышения квалифик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ой НОТ является следующее: 1) экономич. законы и категории 2)достижения в разработке новой техники и технологии 3) совокупность государственных з-нов, правовых актов, норм, правил и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держание НОТ включает след. элементы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разделение и кооперация труд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развитие личности и создание благоприятного климата в трудовом коллективе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здание условий бесперебойного высокопроизводительного труда как для каждого исполнителя, так и для всего коллектива в целсо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еспечение безопасных условий труда как для исполнителя, так и для окруж. среды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четание материального и морального стимулирования высокопроизводительного труда</w:t>
      </w:r>
    </w:p>
    <w:p>
      <w:pPr>
        <w:pStyle w:val="Heading1"/>
        <w:ind w:left="360" w:hanging="0"/>
        <w:rPr/>
      </w:pPr>
      <w:r>
        <w:rPr/>
        <w:t>Разделение и кооперация труда на предприятиях</w:t>
      </w:r>
    </w:p>
    <w:p>
      <w:pPr>
        <w:pStyle w:val="TextBodyIndent"/>
        <w:rPr/>
      </w:pPr>
      <w:r>
        <w:rPr/>
        <w:t>Под разделением труда поним. обособление различных видов труд. деятельности, разделение труда в обществе рассм. в 3-х видах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общее разделение труда – разделение труда в масштабах всего общ-ва на круп. сферы деятельности: производственная, непроизводственная, промышленная, сельскохоз-нная, транспортная, сфера гос. управления, научная и т.д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частное разделение труда – обособление труда внутри каждой сферы и отрасли на отдельные подотрасли и п/п границей частного разделения труда является отдельное предприятие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единичное разделение труда – обособл-е внутри п/п: между его стуктурными подразделениями, между профессион. гр-ми работников, кооперационное разделение трудового процесса</w:t>
      </w:r>
    </w:p>
    <w:p>
      <w:pPr>
        <w:pStyle w:val="TextBodyIndent"/>
        <w:rPr/>
      </w:pPr>
      <w:r>
        <w:rPr/>
        <w:t>Единичное разделение труда может выступать в нескольких формах, которые отражают его сущность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sz w:val="28"/>
        </w:rPr>
        <w:t>технологич. форма</w:t>
      </w:r>
      <w:r>
        <w:rPr>
          <w:sz w:val="28"/>
        </w:rPr>
        <w:t xml:space="preserve"> – разделение общего технологич-го процесса на отдельные фазы, стадии и производственные операции. Границей является самая мелкая операция (н-р 1 сбороч.пара при сборке конструкций или одно неделимое рабочее действие)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sz w:val="28"/>
        </w:rPr>
        <w:t>предметная форма</w:t>
      </w:r>
      <w:r>
        <w:rPr>
          <w:sz w:val="28"/>
        </w:rPr>
        <w:t xml:space="preserve"> – специализация деятельности по изготовлению определенных видов продукции (характ-х для единичного и мелкосерийного произв-ва)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sz w:val="28"/>
        </w:rPr>
        <w:t>функциональная форма</w:t>
      </w:r>
      <w:r>
        <w:rPr>
          <w:sz w:val="28"/>
        </w:rPr>
        <w:t xml:space="preserve"> – обособление отдельных групп работников в зависимости от выполн-х ими производственных функций (рабочие: основные и вспомогательные, инженерно-технические работники (ИТР) – руководители и специалисты; служащие – технические исполнители, младший обслуживающий персонал).</w:t>
      </w:r>
    </w:p>
    <w:p>
      <w:pPr>
        <w:pStyle w:val="TextBodyIndent"/>
        <w:rPr/>
      </w:pPr>
      <w:r>
        <w:rPr/>
        <w:t>Углубление технологич. и функционального разделения труда предполагает формирование профессий и ур-ней квалиф-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офессия характеризуется знаниями, навыками, которые необходимы для выполнения определенного вида работ.</w:t>
      </w:r>
    </w:p>
    <w:p>
      <w:pPr>
        <w:pStyle w:val="TextBodyIndent"/>
        <w:rPr/>
      </w:pPr>
      <w:r>
        <w:rPr/>
        <w:t>Квалификационное разделение труда обусловлено сложностью выполняемых работ: для количественной оценки уравнений квалификации обычно использ-ся разряды единой тарифной сетки, которая в разных странах может включать от 17 до 25 разрядов.</w:t>
      </w:r>
    </w:p>
    <w:p>
      <w:pPr>
        <w:pStyle w:val="TextBodyIndent"/>
        <w:rPr/>
      </w:pPr>
      <w:r>
        <w:rPr/>
        <w:t xml:space="preserve">Выбор формы разделения труда определяется типом произв-ва, при выборе формы учитывают </w:t>
      </w:r>
      <w:r>
        <w:rPr>
          <w:u w:val="single"/>
        </w:rPr>
        <w:t>4 границы разделения труда</w:t>
      </w:r>
      <w:r>
        <w:rPr/>
        <w:t xml:space="preserve">: 1) </w:t>
      </w:r>
      <w:r>
        <w:rPr>
          <w:i/>
          <w:iCs/>
        </w:rPr>
        <w:t xml:space="preserve">технологическая </w:t>
      </w:r>
      <w:r>
        <w:rPr/>
        <w:t xml:space="preserve">– определяется минимальной продолжительностью производственных операций или трудового действия, дальнейшее деление которого технически невозможно или не имеет смысла, </w:t>
      </w:r>
    </w:p>
    <w:p>
      <w:pPr>
        <w:pStyle w:val="TextBodyIndent"/>
        <w:rPr/>
      </w:pPr>
      <w:r>
        <w:rPr/>
        <w:t xml:space="preserve">2) </w:t>
      </w:r>
      <w:r>
        <w:rPr>
          <w:i/>
          <w:iCs/>
        </w:rPr>
        <w:t>психофизиологическая</w:t>
      </w:r>
      <w:r>
        <w:rPr/>
        <w:t xml:space="preserve"> – определяется способностью человека длительное время выполнять кратковременные однообразные постоянно повторяющиеся операции. В результате исследований установлено, что длительность многократно повторяющихся элементов работ не должно быть меньше 45 секунд, при работе должно участвовать не менее 5-6 мышц человека,</w:t>
      </w:r>
    </w:p>
    <w:p>
      <w:pPr>
        <w:pStyle w:val="TextBodyIndent"/>
        <w:rPr/>
      </w:pPr>
      <w:r>
        <w:rPr/>
        <w:t>3)</w:t>
      </w:r>
      <w:r>
        <w:rPr>
          <w:i/>
          <w:iCs/>
        </w:rPr>
        <w:t xml:space="preserve">социальная </w:t>
      </w:r>
      <w:r>
        <w:rPr/>
        <w:t>– определяется требованиями исполнителя к сод-ю труда к его разнообразию в возможности повышения квалификации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  <w:iCs/>
          <w:sz w:val="28"/>
        </w:rPr>
        <w:t>экономические</w:t>
      </w:r>
      <w:r>
        <w:rPr>
          <w:sz w:val="28"/>
        </w:rPr>
        <w:t xml:space="preserve"> – определяются минимальными затратами трудовых и денежных ресурсов, которые при различных вариантах разделений труда могут существенно отличаться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Кооперация труда</w:t>
      </w:r>
      <w:r>
        <w:rPr>
          <w:i/>
          <w:iCs/>
          <w:sz w:val="28"/>
        </w:rPr>
        <w:t xml:space="preserve"> –</w:t>
      </w:r>
      <w:r>
        <w:rPr>
          <w:sz w:val="28"/>
        </w:rPr>
        <w:t xml:space="preserve"> это объединение процесса труда, разделенного по какому-либо признаку для достижения конечной цели трудовой деятельности. Является следствием его разделения и обязательным условием организации труда на любом уровн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ооперация труда строится на следующих</w:t>
      </w:r>
      <w:r>
        <w:rPr>
          <w:i/>
          <w:iCs/>
          <w:sz w:val="28"/>
        </w:rPr>
        <w:t xml:space="preserve"> принципах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)планомерность; 2) пропорциональность затрат труда;  3) рациональная расстановка работников;  4) постоянная взаимосвязь между исполнителем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Внутри предприятия различают след-е </w:t>
      </w:r>
      <w:r>
        <w:rPr>
          <w:i/>
          <w:iCs/>
          <w:sz w:val="28"/>
        </w:rPr>
        <w:t>уровни кооперации труда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 xml:space="preserve">межцеховая, 2) внутрицеховая, 3) между отдельными исполнителями внутри бригады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аждому уровню кооперации соответствует своя форма. Кооперация труда между цехами п/п осуществляется по 2 признакам: 1)по технологическому; 2)по предметному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технологическому признаку применяется в том случае, когда процесс изготовления продукции разделен на стадии и каждая стадия происходит в отдельных цехах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предметному признаку использ-ся в том случае, когда несколько цехов (заготовителей или обрабат-х) поставляют продукцию в виде отдельных изделий или готовых деталей в сборочный цех, где завершается процесс изготовления данного вида продукци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еобходимо применять научно-обоснованную кооперацию труда между основными и вспомогательными рабочими. Необходимо учитывать следующее: численность вспомогательных рабочих должно быть минимальной, но достаточной для бесперебойной работы основных рабочих, с этой целью используют определенные с-мы обслуживания.</w:t>
      </w:r>
    </w:p>
    <w:p>
      <w:pPr>
        <w:pStyle w:val="Heading1"/>
        <w:ind w:left="360" w:hanging="0"/>
        <w:rPr/>
      </w:pPr>
      <w:r>
        <w:rPr/>
        <w:t>Трудовой процесс и его классификация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оизводственный процесс состоит из 3 основных элементов: орудие производства, предмет труда, рабочая сила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Трудовой процесс</w:t>
      </w:r>
      <w:r>
        <w:rPr>
          <w:sz w:val="28"/>
        </w:rPr>
        <w:t xml:space="preserve"> – это совокупность действий работников, необходимых для целесообразного изменения предметов труда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Производственный процесс</w:t>
      </w:r>
      <w:r>
        <w:rPr>
          <w:sz w:val="28"/>
        </w:rPr>
        <w:t xml:space="preserve"> – это совокупность трудовых и естественных процессов, которые направлены на изготовление продукции.</w:t>
      </w:r>
    </w:p>
    <w:p>
      <w:pPr>
        <w:pStyle w:val="TextBodyIndent"/>
        <w:rPr/>
      </w:pPr>
      <w:r>
        <w:rPr/>
        <w:t>Продолжительность любого производственного процесса зависит от уровня технологического процесса и от уровня организации трудового процесс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целях исследования, анализа трудовые процессы квалифицируются по следующим признакам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характер используемого сырья: деревообрабатыв., химическое, текстильное, металлообрабатывающее и т.д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назначение и характер изготовленной продукции: основные, обслуживающие, управленческие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тип производства: индивидуальные, мелкосерийные, серийные, крупносерийные, массовые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периодичность и длительность процесса: непрерывные, прерывные, периодические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организация труда: индивидуальные, групповые, предметнозамкнутые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участие работников в воздействии на предмет труда: ручные, машинно-ручные, автоматические, аппаратурны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 ручным процессам относятся те, которые выполняются одним рабочим или группой при помощи простых орудий труда. При ручных процессах изменение предметов труда происходит в результате физических усилий исполнителей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Для машинно-ручных характерна обработка предметов труда механизмами, а перемещение механизма и предмета труда осуществляется вручную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и машинном процессе воздействие на предмет труда происходит механизмами машины без усилий работника; в задачу исполнителя входит установка и снятие предмета труда, замена инструмента, контроль за работой механизм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втоматизированное предполагает воздействие на предмет труда без участия работника; в его задачи входит пуск и остановка машины, настройка, смена инструмента, обеспечение запасов предметов труд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ппаратурные осуществляются в результате воздействия на предмет труда тепловой, электрической, химической энергии; контроль за технологическим процессом и его регулирование.</w:t>
      </w:r>
    </w:p>
    <w:p>
      <w:pPr>
        <w:pStyle w:val="Heading1"/>
        <w:ind w:left="360" w:hanging="0"/>
        <w:rPr/>
      </w:pPr>
      <w:r>
        <w:rPr/>
        <w:t>Производственная операция и ее анализ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д производственной операцией понимается часть трудового процесса, который выполняется над предметом труда одним рабочим или группой на одном и том же рабочем мест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остав операций в трудовом процессе зависит от уровня используемой техники, технологии; организации труда, от типа производства, оъема выпуска продукции, от трудоемкости продукци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крупносерийном и массовом производствах трудовой процесс опирается на более мелкие операции и их выполнение закрепляется за 1 рабочим местом. В единичном и мелкосерийном производствах выд-т укрупненные операции, согласно разделению трудового процесса на операции распр-я объема работ между исполнителями, устанавливаются сроки выполнения, организация рабочего мест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Операция явл-ся основной частью установления затрат технологии на выполнение трудового процесса. При анализе операции ее рассматривают в технологич. и трудовом отношени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 технологической точки зрения операцию подразделяют на след. элемент: 1)установ. – часть технологич. операции, выполняемой при неизменном закреплении обрабатываемых предметов труда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технологич. переход – законченная часть операции, характеризуется постоянством примен-го инструмента и поверхности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)вспомогательный переход – законченная часть операции, состоящая из действий человека и оборудования, которое не сопровождается изменениями в предмете труда, но они необходимы для выполнения технологич. перехода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4)рабочий ход – законченная часть технологич. перехода, состоит из однократного перемещения инструмента относительно предмета труда и сопровождающаяся изменениями в предмете труда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5)вспомогательный ход – законченная часть технологического перехода, состоит из однократного перемещения инструмента относительно предмета труда и не сопровожд-ся ее изменениями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6)позиция – фиксированное положение в занимаемой неизмен-но закрепл. предметом труда относительно инструмента для выполнения определенной части операци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трудовом отношении операция разделяется на приемы, трудовые действия и движения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Трудовое движение</w:t>
      </w:r>
      <w:r>
        <w:rPr>
          <w:sz w:val="28"/>
        </w:rPr>
        <w:t xml:space="preserve"> – это любое однократное движение рук, ног, пальцев, корпуса работника, выполняемое им в процессе трудовой деятельности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Трудовое действие</w:t>
      </w:r>
      <w:r>
        <w:rPr>
          <w:sz w:val="28"/>
        </w:rPr>
        <w:t xml:space="preserve"> – это комплекс трудовых движений, выполняемых непрерывно, и связанных единой целью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Трудовой прием</w:t>
      </w:r>
      <w:r>
        <w:rPr>
          <w:sz w:val="28"/>
        </w:rPr>
        <w:t xml:space="preserve"> – это технологически завершенная часть операции, состоящая из совокупности трудовых действий, имеющих единую цель, и выполн-х при неизменных предметах труда и оборудовани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Дробность деления операций зависит от типа производства, крупносерийном и массовом – операции подраздел-ся на рабочие движения, в серийном – простые раб. действия и приемы, в мелкосерийном и единичном – на приемы и комплексы прием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нализ операции проводят для учета затрат технологии на ее выполнение, для этого ее разделяют на элементы, определяют их количество и целесообразную последовательность выполнения. В заключение анализа изучают факторы, которые влияют на продолжительность выполнения элементов операции, определяют оптимальное сочетание элементов с целью понижения затрат времени.</w:t>
      </w:r>
    </w:p>
    <w:p>
      <w:pPr>
        <w:pStyle w:val="Heading1"/>
        <w:ind w:left="360" w:hanging="0"/>
        <w:rPr/>
      </w:pPr>
      <w:r>
        <w:rPr/>
        <w:t>Классификация затрат рабочего времени</w:t>
      </w:r>
    </w:p>
    <w:p>
      <w:pPr>
        <w:pStyle w:val="TextBodyIndent"/>
        <w:rPr/>
      </w:pPr>
      <w:r>
        <w:rPr/>
        <w:t>При изучении трудовых процессов, определяют, какие затраты времени явл-ся необходимыми и должны быть включены в норму, а какие считаются излишними и нерациональными. Для этого рабочее время классифицируют на отдельные категории по определенным признакам.</w:t>
      </w:r>
    </w:p>
    <w:p>
      <w:pPr>
        <w:pStyle w:val="TextBodyIndent"/>
        <w:rPr/>
      </w:pPr>
      <w:r>
        <w:rPr>
          <w:i/>
          <w:iCs/>
          <w:u w:val="single"/>
        </w:rPr>
        <w:t>Рабочее время</w:t>
      </w:r>
      <w:r>
        <w:rPr/>
        <w:t xml:space="preserve"> – это установленная законодательством продолжительность рабочего дня или рабочей недели; для пр-в с норм-ми условиями труда – 8 часов при 40 часовой рабочей неделе с  2 выходными.</w:t>
      </w:r>
    </w:p>
    <w:p>
      <w:pPr>
        <w:pStyle w:val="TextBodyIndent"/>
        <w:rPr/>
      </w:pPr>
      <w:r>
        <w:rPr>
          <w:i/>
          <w:iCs/>
        </w:rPr>
        <w:t>Рабочее время –</w:t>
      </w:r>
      <w:r>
        <w:rPr/>
        <w:t xml:space="preserve"> это период, в течение которого работник должен находиться на п/п в связи с выполняемой им работой.</w:t>
      </w:r>
    </w:p>
    <w:p>
      <w:pPr>
        <w:pStyle w:val="TextBodyIndent"/>
        <w:rPr/>
      </w:pPr>
      <w:r>
        <w:rPr/>
        <w:t>Затраты рабочего времени классифицируются по 3 направлениям:</w:t>
      </w:r>
    </w:p>
    <w:p>
      <w:pPr>
        <w:pStyle w:val="TextBodyIndent"/>
        <w:rPr/>
      </w:pPr>
      <w:r>
        <w:rPr/>
        <w:t>1)по отношению к работнику (затраты рабочего времени исполнителя),</w:t>
      </w:r>
    </w:p>
    <w:p>
      <w:pPr>
        <w:pStyle w:val="TextBodyIndent"/>
        <w:rPr/>
      </w:pPr>
      <w:r>
        <w:rPr/>
        <w:t>2)по отношению к оборудованию (время использования оборудования),</w:t>
      </w:r>
    </w:p>
    <w:p>
      <w:pPr>
        <w:pStyle w:val="TextBodyIndent"/>
        <w:rPr/>
      </w:pPr>
      <w:r>
        <w:rPr/>
        <w:t>3)по отношению к предмету труда (время производственного процесса)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22885</wp:posOffset>
                </wp:positionV>
                <wp:extent cx="12573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.5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Классификация рабочего времени по отношению к исполнителю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259080</wp:posOffset>
                </wp:positionV>
                <wp:extent cx="1143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20.4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59080</wp:posOffset>
                </wp:positionV>
                <wp:extent cx="1485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0.4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1905" t="5080" r="63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pt" to="314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61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</w:t>
      </w:r>
      <w:r>
        <w:rPr>
          <w:sz w:val="28"/>
        </w:rPr>
        <w:t>Рабочее время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295275</wp:posOffset>
                </wp:positionV>
                <wp:extent cx="114300" cy="342900"/>
                <wp:effectExtent l="1206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25pt" to="71.95pt,5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80975</wp:posOffset>
                </wp:positionV>
                <wp:extent cx="800100" cy="34290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25pt" to="170.95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29527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25pt" to="414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Время работы                                                             время   перерывов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</wp:posOffset>
                </wp:positionV>
                <wp:extent cx="17145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.1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17170</wp:posOffset>
                </wp:positionV>
                <wp:extent cx="10287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1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4765</wp:posOffset>
                </wp:positionV>
                <wp:extent cx="18288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9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24765</wp:posOffset>
                </wp:positionV>
                <wp:extent cx="342900" cy="2971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95pt;width:26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24765</wp:posOffset>
                </wp:positionV>
                <wp:extent cx="342900" cy="274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.95pt;width:2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25336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95pt" to="323.95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Время, предусмотр-е         время, не обусл.               время вып-я    р     н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8956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.8pt" to="35.95pt,4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289560</wp:posOffset>
                </wp:positionV>
                <wp:extent cx="114300" cy="342900"/>
                <wp:effectExtent l="5080" t="1905" r="120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8pt" to="125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289560</wp:posOffset>
                </wp:positionV>
                <wp:extent cx="685800" cy="3429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8pt" to="206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289560</wp:posOffset>
                </wp:positionV>
                <wp:extent cx="228600" cy="342900"/>
                <wp:effectExtent l="4445" t="317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8pt" to="305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ып-м произв. задан.           вып-м произв. задан.      непроизв.        е      е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работы             г      р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</wp:posOffset>
                </wp:positionV>
                <wp:extent cx="10287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</wp:posOffset>
                </wp:positionV>
                <wp:extent cx="914400" cy="800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914400" cy="800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 xml:space="preserve">Потготов.        </w:t>
      </w:r>
      <w:r>
        <w:rPr>
          <w:sz w:val="28"/>
          <w:lang w:val="en-US"/>
        </w:rPr>
        <w:t>t</w:t>
      </w:r>
      <w:r>
        <w:rPr>
          <w:sz w:val="28"/>
        </w:rPr>
        <w:t xml:space="preserve">-я оператив.    </w:t>
      </w:r>
      <w:r>
        <w:rPr>
          <w:sz w:val="28"/>
          <w:lang w:val="en-US"/>
        </w:rPr>
        <w:t>t</w:t>
      </w:r>
      <w:r>
        <w:rPr>
          <w:sz w:val="28"/>
        </w:rPr>
        <w:t xml:space="preserve">-я работы             </w:t>
      </w:r>
      <w:r>
        <w:rPr>
          <w:sz w:val="28"/>
          <w:lang w:val="en-US"/>
        </w:rPr>
        <w:t>t</w:t>
      </w:r>
      <w:r>
        <w:rPr>
          <w:sz w:val="28"/>
        </w:rPr>
        <w:t>-я вып-я              л      е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800100" cy="457200"/>
                <wp:effectExtent l="0" t="4445" r="254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5pt" to="116.95pt,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114300" cy="457200"/>
                <wp:effectExtent l="19050" t="127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35pt" to="134.95pt,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283845</wp:posOffset>
                </wp:positionV>
                <wp:extent cx="114300" cy="342900"/>
                <wp:effectExtent l="5080" t="1905" r="120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.35pt" to="377.95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заключ-е </w:t>
      </w:r>
      <w:r>
        <w:rPr>
          <w:sz w:val="28"/>
          <w:lang w:val="en-US"/>
        </w:rPr>
        <w:t>t</w:t>
      </w:r>
      <w:r>
        <w:rPr>
          <w:sz w:val="28"/>
        </w:rPr>
        <w:t>-я      работы (ОП)      по обслуж.          случ.                     а      л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114300" cy="228600"/>
                <wp:effectExtent l="0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197.95pt,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87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 xml:space="preserve">       раб. места             работы                 м      а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6858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1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</wp:posOffset>
                </wp:positionV>
                <wp:extent cx="10287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1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10287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1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</wp:posOffset>
                </wp:positionV>
                <wp:extent cx="9144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1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5715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.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0</wp:posOffset>
                </wp:positionH>
                <wp:positionV relativeFrom="paragraph">
                  <wp:posOffset>24257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.1pt" to="450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242570</wp:posOffset>
                </wp:positionV>
                <wp:extent cx="0" cy="6858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1pt" to="117pt,7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снов-</w:t>
        <w:tab/>
        <w:t xml:space="preserve">    вспомогат-е       организац-го     </w:t>
      </w:r>
      <w:r>
        <w:rPr>
          <w:sz w:val="28"/>
          <w:lang w:val="en-US"/>
        </w:rPr>
        <w:t>t</w:t>
      </w:r>
      <w:r>
        <w:rPr>
          <w:sz w:val="28"/>
        </w:rPr>
        <w:t xml:space="preserve">-я технич.   </w:t>
      </w:r>
      <w:r>
        <w:rPr>
          <w:sz w:val="28"/>
          <w:lang w:val="en-US"/>
        </w:rPr>
        <w:t>t</w:t>
      </w:r>
      <w:r>
        <w:rPr>
          <w:sz w:val="28"/>
        </w:rPr>
        <w:t>-я пере-   е       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50736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9.95pt" to="414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278765</wp:posOffset>
                </wp:positionV>
                <wp:extent cx="0" cy="3429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95pt" to="36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278765</wp:posOffset>
                </wp:positionV>
                <wp:extent cx="457200" cy="342900"/>
                <wp:effectExtent l="0" t="4445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95pt" to="269.95pt,4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114300" cy="342900"/>
                <wp:effectExtent l="12065" t="190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95pt" to="305.95pt,4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ное</w:t>
        <w:tab/>
        <w:tab/>
        <w:tab/>
        <w:tab/>
        <w:t xml:space="preserve">    обслуж-я</w:t>
        <w:tab/>
        <w:tab/>
        <w:t>обслуж.       ходов      н</w:t>
        <w:tab/>
        <w:tab/>
        <w:tab/>
        <w:tab/>
        <w:tab/>
        <w:tab/>
        <w:tab/>
        <w:tab/>
        <w:tab/>
        <w:tab/>
        <w:tab/>
        <w:tab/>
        <w:tab/>
        <w:t xml:space="preserve">      т       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685800" cy="571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6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1028700" cy="571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6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6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1028700" cy="5715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0.6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236855</wp:posOffset>
                </wp:positionV>
                <wp:extent cx="1714500" cy="685800"/>
                <wp:effectExtent l="0" t="4445" r="190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65pt" to="404.95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236855</wp:posOffset>
                </wp:positionV>
                <wp:extent cx="914400" cy="685800"/>
                <wp:effectExtent l="635" t="4445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65pt" to="404.95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8255</wp:posOffset>
                </wp:positionV>
                <wp:extent cx="685800" cy="914400"/>
                <wp:effectExtent l="635" t="317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65pt" to="449.95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0</wp:posOffset>
                </wp:positionH>
                <wp:positionV relativeFrom="paragraph">
                  <wp:posOffset>8255</wp:posOffset>
                </wp:positionV>
                <wp:extent cx="0" cy="9144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65pt" to="450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учной</w:t>
        <w:tab/>
        <w:t xml:space="preserve">      машинно-          активное        пассивное                       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аботы       руч. работа        наблюдение    наблюдени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914400" cy="16002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2pt;width:7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685800" cy="1257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2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2540</wp:posOffset>
                </wp:positionV>
                <wp:extent cx="685800" cy="1257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2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2540</wp:posOffset>
                </wp:positionV>
                <wp:extent cx="685800" cy="1257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.2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>t</w:t>
      </w:r>
      <w:r>
        <w:rPr>
          <w:sz w:val="28"/>
        </w:rPr>
        <w:t>-я пере-        для от-     из-за       из-за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ывов пре-    дыха и     наруш.   наруш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дусмотр-х      личных   труд.</w:t>
        <w:tab/>
        <w:t>т-гич.</w:t>
        <w:tab/>
        <w:tab/>
        <w:tab/>
        <w:tab/>
        <w:tab/>
        <w:tab/>
        <w:tab/>
        <w:t xml:space="preserve">     т-гией  и        надоб-й   дисцип.  проц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ab/>
        <w:tab/>
        <w:tab/>
        <w:tab/>
        <w:t xml:space="preserve">     орг-й пр-ва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Подготовит-о-заключ-е </w:t>
      </w:r>
      <w:r>
        <w:rPr>
          <w:sz w:val="28"/>
          <w:lang w:val="en-US"/>
        </w:rPr>
        <w:t>t</w:t>
      </w:r>
      <w:r>
        <w:rPr>
          <w:sz w:val="28"/>
        </w:rPr>
        <w:t xml:space="preserve">-я (ПЗВ) – это </w:t>
      </w:r>
      <w:r>
        <w:rPr>
          <w:sz w:val="28"/>
          <w:lang w:val="en-US"/>
        </w:rPr>
        <w:t>t</w:t>
      </w:r>
      <w:r>
        <w:rPr>
          <w:sz w:val="28"/>
        </w:rPr>
        <w:t>-я, к-е исп-я на подготовку к вып-ю заданию и на действия, связанные с его окончанием. (получ-е заданий, получ-е инстр-та, сырья, установка инстр-та, сдача готовой прод-и, остатков сырья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Оперативное </w:t>
      </w:r>
      <w:r>
        <w:rPr>
          <w:sz w:val="28"/>
          <w:lang w:val="en-US"/>
        </w:rPr>
        <w:t>t</w:t>
      </w:r>
      <w:r>
        <w:rPr>
          <w:sz w:val="28"/>
        </w:rPr>
        <w:t xml:space="preserve">-я (ОП) – </w:t>
      </w:r>
      <w:r>
        <w:rPr>
          <w:sz w:val="28"/>
          <w:lang w:val="en-US"/>
        </w:rPr>
        <w:t>t</w:t>
      </w:r>
      <w:r>
        <w:rPr>
          <w:sz w:val="28"/>
        </w:rPr>
        <w:t>-я затрачиваемое на работы по вып-ю т-гич. операций; ОП вкл. основное и вспомог-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Основное – </w:t>
      </w:r>
      <w:r>
        <w:rPr>
          <w:sz w:val="28"/>
          <w:lang w:val="en-US"/>
        </w:rPr>
        <w:t>t</w:t>
      </w:r>
      <w:r>
        <w:rPr>
          <w:sz w:val="28"/>
        </w:rPr>
        <w:t>-я, затрачиваемое на измен-е предмета труд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Вспомогательное – </w:t>
      </w:r>
      <w:r>
        <w:rPr>
          <w:sz w:val="28"/>
          <w:lang w:val="en-US"/>
        </w:rPr>
        <w:t>t</w:t>
      </w:r>
      <w:r>
        <w:rPr>
          <w:sz w:val="28"/>
        </w:rPr>
        <w:t>-я затрачиваемое рабочим на действия, обеспечив-е вып-е  основной работы (загрузка оборуд-я, снятие и заправка питающей и выходящей паковки, контроль качества изготавл. прод-и). Время  по обслужив-ю рабоч. места (ОБ) – затрач-ся на орг-ю раб-го места и уход за ним.</w:t>
      </w:r>
    </w:p>
    <w:p>
      <w:pPr>
        <w:pStyle w:val="TextBodyIndent"/>
        <w:rPr/>
      </w:pPr>
      <w:r>
        <w:rPr/>
        <w:t>Время организ-го обслуж-я – уход за раб. местом в теч-е смены, не связанных с вып-м конкрет-го задания (уборка раб. места, чистка, смазка оборуд-я, сдача смены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Время технич. обслуж-я – связано с уходом за оборуд-м в соот-и с конкрет. заданием (наладка оборуд-я, замена и регулировка инстр-та)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Активное наблюдение – время присут-я рабочего на раб. месте для контроля за ходом технологич. процесса. Пассивное набл. – не треб. присут-я рабочего и постоянного наблюд-я за работой оборуд-я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лучайные работы – действия рабочего, вызванные произв. необходим-ю, но не вход-е в его время (вызов помощника, мастера при поломке оборуд-я). Непроизводит-я работа – вкл. время на изготовление и исправл-е брака и выполнение др. работы не дающей прироста продукци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егламентир-е перерывы – перерывы, предусмотр. технологией и организацией пр-ва (их устранение практич. невозможно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Время для отдыха и надоб-й перерывы и исп-ые на снятие утомления и поддержания норм. работоспособ-ти. Вспомог. время  в машинных, автоматизированных и аппарат-х процессах подразд-ся на перекрыв-ые и не перекрываемые. Перекрываемое вспомог-е время – время вып-я тех. эл-тов работы, к-е вып-ся на работающем оборуд-и. Не перекрываемое время – время вып-я работ при неработающем оборуд-и.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Классификация рабочего времени по отношению к оборуд-ю</w:t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8288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4445" r="25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70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3175" t="444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68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Время исп. оборуд-я</w:t>
      </w:r>
    </w:p>
    <w:p>
      <w:pPr>
        <w:pStyle w:val="2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266700</wp:posOffset>
                </wp:positionV>
                <wp:extent cx="1257300" cy="5715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1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0</wp:posOffset>
                </wp:positionV>
                <wp:extent cx="1714500" cy="5715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1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работы                                                             Время перерывов в</w:t>
      </w:r>
    </w:p>
    <w:p>
      <w:pPr>
        <w:pStyle w:val="2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222885</wp:posOffset>
                </wp:positionV>
                <wp:extent cx="114300" cy="342900"/>
                <wp:effectExtent l="12065" t="190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55pt" to="62.95pt,4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222885</wp:posOffset>
                </wp:positionV>
                <wp:extent cx="457200" cy="342900"/>
                <wp:effectExtent l="3175" t="444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55pt" to="134.9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222885</wp:posOffset>
                </wp:positionV>
                <wp:extent cx="342900" cy="342900"/>
                <wp:effectExtent l="0" t="3810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55pt" to="323.95pt,4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222885</wp:posOffset>
                </wp:positionV>
                <wp:extent cx="228600" cy="342900"/>
                <wp:effectExtent l="4445" t="317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.55pt" to="395.9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оборуд-я                                                                       работе  оборуд-я</w:t>
      </w:r>
    </w:p>
    <w:p>
      <w:pPr>
        <w:pStyle w:val="2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259080</wp:posOffset>
                </wp:positionV>
                <wp:extent cx="12573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0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59080</wp:posOffset>
                </wp:positionV>
                <wp:extent cx="1485900" cy="5715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0.4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259080</wp:posOffset>
                </wp:positionV>
                <wp:extent cx="1028700" cy="5715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0.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259080</wp:posOffset>
                </wp:positionV>
                <wp:extent cx="1371600" cy="5715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0.4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ab/>
        <w:tab/>
        <w:tab/>
        <w:tab/>
        <w:t xml:space="preserve">                               </w:t>
      </w:r>
    </w:p>
    <w:p>
      <w:pPr>
        <w:pStyle w:val="2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295275</wp:posOffset>
                </wp:positionV>
                <wp:extent cx="114300" cy="571500"/>
                <wp:effectExtent l="22860" t="127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25pt" to="44.95pt,6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295275</wp:posOffset>
                </wp:positionV>
                <wp:extent cx="342900" cy="571500"/>
                <wp:effectExtent l="4445" t="254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25pt" to="107.95pt,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Операт. время      время не связан-е     регламентир.     нерегламентир.</w:t>
      </w:r>
    </w:p>
    <w:p>
      <w:pPr>
        <w:pStyle w:val="2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</wp:posOffset>
                </wp:positionV>
                <wp:extent cx="342900" cy="342900"/>
                <wp:effectExtent l="0" t="3810" r="381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1pt" to="251.95pt,4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217170</wp:posOffset>
                </wp:positionV>
                <wp:extent cx="0" cy="3429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1pt" to="279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</wp:posOffset>
                </wp:positionV>
                <wp:extent cx="114300" cy="342900"/>
                <wp:effectExtent l="12065" t="1905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1pt" to="359.95pt,4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57800</wp:posOffset>
                </wp:positionH>
                <wp:positionV relativeFrom="paragraph">
                  <wp:posOffset>217170</wp:posOffset>
                </wp:positionV>
                <wp:extent cx="228600" cy="342900"/>
                <wp:effectExtent l="4445" t="317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.1pt" to="431.9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</w:rPr>
        <w:t>с произв-м зад.         время                время</w:t>
      </w:r>
    </w:p>
    <w:p>
      <w:pPr>
        <w:pStyle w:val="2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800100" cy="5715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9.9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253365</wp:posOffset>
                </wp:positionV>
                <wp:extent cx="1028700" cy="5715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9.9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253365</wp:posOffset>
                </wp:positionV>
                <wp:extent cx="80010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9.95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253365</wp:posOffset>
                </wp:positionV>
                <wp:extent cx="80010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9.95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253365</wp:posOffset>
                </wp:positionV>
                <wp:extent cx="800100" cy="914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9.95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253365</wp:posOffset>
                </wp:positionV>
                <wp:extent cx="800100" cy="11430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.95pt;width:6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ое    вспомогат-е        вызваны     связан-е        наруш-я     наруш.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          время                 ожид-м       с обслуж.      труд.          техно-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</w:t>
      </w:r>
      <w:r>
        <w:rPr>
          <w:b w:val="false"/>
          <w:bCs w:val="false"/>
        </w:rPr>
        <w:t>обслуж-я                           дисц.         логич.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 xml:space="preserve">             процесса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6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ремя работы оборуд-я: 1) по вып-ю произв. задания (оператив. время)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ОП; 2) не связан-х с произв-м задание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егламентир-е время: 1) перерывы в работе оборуд-я, связанные с его обслуж-м; 2) перерывы в работе оборуд-я, вызванные ожиданием обслуж-я. Не регламентир-е время: 1) перерывы в работе оборуд-я из-за наруш-я т-гич-го процесса; 2) связаны с наруш-м труд-й дисципл-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Основное время – время, в теч. кот-го соверш-ся процесс обработки предмета труда. Вспомогат-е время – учитывает те действия, необх-ые для осущ-я основ-й работы, к-е не перекрываются машинным временем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планиров-и разл-т фонды времени работы оборуд-я след-е: 1) режимный фонд времени работы оборуд-я – время, в теч-е к-го оборуд-е долж. работать в соотв-и с принятым режимом работы п/п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азл-т след. режимы работы: 1) ленинградский – 3 смены, 1 выход. день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 xml:space="preserve">ивановский – скользящий график 3) ташкентский – 2 смены без ночной смены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 плановый фонд времени работы оборуд-я  - время, в теч-е к-го предполаг-ся выпуск запланир-го объема продукции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=Р-а     а-простои, П- плановый, Р-режимный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еличина плановых простоев хар-ся коэф-м работ-го оборуд-я (Кро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ро = 1 – а/100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фактический фонд времени работы оборуд-я время, отработ-е оборуд-м в отчетном периоде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  <w:t>Классификация рабочего времени по отношению к производств-му процессу</w:t>
      </w:r>
    </w:p>
    <w:p>
      <w:pPr>
        <w:pStyle w:val="Heading2"/>
        <w:ind w:left="360" w:hanging="0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0</wp:posOffset>
                </wp:positionV>
                <wp:extent cx="11430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9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1143000" cy="457200"/>
                <wp:effectExtent l="635" t="4445" r="1905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197.95pt,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7600</wp:posOffset>
                </wp:positionH>
                <wp:positionV relativeFrom="paragraph">
                  <wp:posOffset>169545</wp:posOffset>
                </wp:positionV>
                <wp:extent cx="1143000" cy="457200"/>
                <wp:effectExtent l="1905" t="4445" r="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35pt" to="377.95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бочее время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600200" cy="5715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1485900" cy="5715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45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360" w:hanging="0"/>
        <w:rPr/>
      </w:pPr>
      <w:r>
        <w:rPr/>
        <w:t xml:space="preserve">Время осуществл-я                                                          Время перерывов 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234950</wp:posOffset>
                </wp:positionV>
                <wp:extent cx="114300" cy="342900"/>
                <wp:effectExtent l="12065" t="190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5pt" to="26.95pt,4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0</wp:posOffset>
                </wp:positionV>
                <wp:extent cx="0" cy="3429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5pt" to="81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0</wp:posOffset>
                </wp:positionV>
                <wp:extent cx="457200" cy="342900"/>
                <wp:effectExtent l="3175" t="381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5pt" to="152.9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произв-го процесса                                                          в произв. процессе</w:t>
      </w:r>
    </w:p>
    <w:p>
      <w:pPr>
        <w:pStyle w:val="Normal"/>
        <w:spacing w:lineRule="auto" w:line="36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271145</wp:posOffset>
                </wp:positionV>
                <wp:extent cx="685800" cy="5715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1.3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83895</wp:posOffset>
                </wp:positionH>
                <wp:positionV relativeFrom="paragraph">
                  <wp:posOffset>271145</wp:posOffset>
                </wp:positionV>
                <wp:extent cx="800100" cy="5715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21.3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271145</wp:posOffset>
                </wp:positionV>
                <wp:extent cx="800100" cy="5715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5pt;margin-top:21.3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71145</wp:posOffset>
                </wp:positionV>
                <wp:extent cx="1257300" cy="3429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1.3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271145</wp:posOffset>
                </wp:positionV>
                <wp:extent cx="1371600" cy="342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1.35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чное    машинно-    машинное              регламентир-е        не регламентир-е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3175" r="444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33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05pt" to="270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" cy="342900"/>
                <wp:effectExtent l="5080" t="1905" r="1206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23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571500" cy="342900"/>
                <wp:effectExtent l="2540" t="444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05pt" to="368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485900" cy="342900"/>
                <wp:effectExtent l="1270" t="5080" r="0" b="203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05pt" to="449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ремя      ручное         время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914400" cy="8001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457200" cy="11430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9pt;width:3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36830</wp:posOffset>
                </wp:positionV>
                <wp:extent cx="571500" cy="8001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9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36830</wp:posOffset>
                </wp:positionV>
                <wp:extent cx="457200" cy="8001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9pt;width:3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36830</wp:posOffset>
                </wp:positionV>
                <wp:extent cx="685800" cy="1371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.9pt;width:5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-я на об-     </w:t>
      </w:r>
      <w:r>
        <w:rPr>
          <w:sz w:val="28"/>
          <w:lang w:val="en-US"/>
        </w:rPr>
        <w:t>t</w:t>
      </w:r>
      <w:r>
        <w:rPr>
          <w:sz w:val="28"/>
        </w:rPr>
        <w:t>-я на   подгот-   вспо-     вр. пе-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служ-е        отдых   о-закл-е  мог-е    рерывов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раб. места    и лич.   время     вр.        орган-о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надоб.                               технич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прич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и устан-и нормы труда в стр-ре затрат рабочего времени выд-т: 1) нормируемые затраты – вкл-я в норму времени и признаются необходимыми 2) ненормируемые затраты – не вкл-я в норму времени и я/я нерациональными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 нормируемым затратам относятся те затраты, к-е необходимы  для конкрет-х усл-й труда (опреатив-е время, время на обслуж-я раб-го места, время на отдых и личные надоб-ти, время переходов, подготовит-но-закл-ное время). Сумма этих величин – штучно-калькуляционное врем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Тш.-к. = </w:t>
      </w:r>
      <w:r>
        <w:rPr>
          <w:sz w:val="28"/>
          <w:lang w:val="en-US"/>
        </w:rPr>
        <w:t>to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в + </w:t>
      </w:r>
      <w:r>
        <w:rPr>
          <w:sz w:val="28"/>
          <w:lang w:val="en-US"/>
        </w:rPr>
        <w:t>t</w:t>
      </w:r>
      <w:r>
        <w:rPr>
          <w:sz w:val="28"/>
        </w:rPr>
        <w:t xml:space="preserve">орм + </w:t>
      </w:r>
      <w:r>
        <w:rPr>
          <w:sz w:val="28"/>
          <w:lang w:val="en-US"/>
        </w:rPr>
        <w:t>t</w:t>
      </w:r>
      <w:r>
        <w:rPr>
          <w:sz w:val="28"/>
        </w:rPr>
        <w:t xml:space="preserve">олн + </w:t>
      </w:r>
      <w:r>
        <w:rPr>
          <w:sz w:val="28"/>
          <w:lang w:val="en-US"/>
        </w:rPr>
        <w:t>t</w:t>
      </w:r>
      <w:r>
        <w:rPr>
          <w:sz w:val="28"/>
        </w:rPr>
        <w:t xml:space="preserve">пзв + </w:t>
      </w:r>
      <w:r>
        <w:rPr>
          <w:sz w:val="28"/>
          <w:lang w:val="en-US"/>
        </w:rPr>
        <w:t>t</w:t>
      </w:r>
      <w:r>
        <w:rPr>
          <w:sz w:val="28"/>
        </w:rPr>
        <w:t>перер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отношению к оборуд-ю, нормируемыми я/я время выпол-я произв-го зад-я и время регламент-х перерыв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отнош-ю к произв-у процессу, нормируемыми я/я все его время, за искл. не регламентных перерывов. К не нормируемым затратам относ-ся время выполнению случ-й работы, не производит. работы (брак), перерывы, вызванные нарушениями в ходе технологич. процесса и наруш-я труд-й дисципл. Не нормир-е затраты – потери раб. времени, их сокращения и предупреждения явл-ся … повыш-м Пт.</w:t>
      </w:r>
    </w:p>
    <w:p>
      <w:pPr>
        <w:pStyle w:val="Heading4"/>
        <w:ind w:left="360" w:hanging="0"/>
        <w:rPr/>
      </w:pPr>
      <w:r>
        <w:rPr/>
        <w:t>Методы изучения труд-х процессов и затрат раб.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ходе изуч-я труд-го процесса и нормир-я решаются след. задачи: 1) определение фактич. затрат.  времени на выполнение операции и его элем-в.; 2) опред-е стр-ры затрат времени на протяж-и смены или его част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зличают 2 метода изучения затрат раб. времени: 1) метод непосред-х замеров 2) метод момент-х наблюд-й.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  <w:u w:val="single"/>
        </w:rPr>
        <w:t>1 метод</w:t>
      </w:r>
      <w:r>
        <w:rPr>
          <w:sz w:val="28"/>
        </w:rPr>
        <w:t xml:space="preserve"> заключ-ся в непрерыв-м наблюд-и за труд. процессом, за операцией или его элементами и фиксации показаний текущ. Времени или длит-ти выполнения одел. элементов операций. 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«+» </w:t>
      </w:r>
      <w:r>
        <w:rPr>
          <w:sz w:val="28"/>
        </w:rPr>
        <w:t>: 1) возможность подробного изучения процесса труда и исп-я оборуд-я; получение данных в абсолют-х единицах и их высокая достовер-ть       2) возмож-ть установл-я фактич-х затрат раб-го времени за весь период набл-я; получ-е сведений о последовательности выполнения эл-тов операций 3) возможность выявления рац-х приемов и методов труда, а также причин потери раб. времени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«-» </w:t>
      </w:r>
      <w:r>
        <w:rPr>
          <w:sz w:val="28"/>
        </w:rPr>
        <w:t>: 1) наблюдения явл-я длительными и трудоемкими, 2)наблюдения д.б. непрерывными, 3)постоянное присутствие наблюд-я м. оказать психол. возд-е на исполнителя.</w:t>
      </w:r>
    </w:p>
    <w:p>
      <w:pPr>
        <w:pStyle w:val="3"/>
        <w:rPr/>
      </w:pPr>
      <w:r>
        <w:rPr/>
        <w:t>Разл.  след. разновидности метода непосред-х замеров: 1) сплош-е замеры – ведутся путем непрерыв. регистрации всех эл-тов операции в их временной последовательности, в протоколе записи, фиксир-т записи календар-го времени окончания кажд. эл-та работы. 2) выборочные замеры – исп-ся для изуч-я отд-х эл-тов работы или операции независимо от послед-ти их выполн-я во времени. 3) цикловые замеры – исп-ся для изуч-я эл-тов операции небольшой продолж-ти (от 1 до 3 сек.), эл-ты объед-ся в группы (п-1), где п- общее кол-во эл-тов операции; в протоколе фиксир-ся продолж-ть кажд. группы, продолж-ть кажд. эл-та в группе опр-ся как сред. арифмет-ая.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  <w:u w:val="single"/>
        </w:rPr>
        <w:t xml:space="preserve">2 метод </w:t>
      </w:r>
      <w:r>
        <w:rPr>
          <w:sz w:val="28"/>
        </w:rPr>
        <w:t>закл-я в регистрации и учете кол-ва одноименных затрат раб. времени в случайно выбранный момент, при использ-и данного метода стр-ра затрат времени устан-я по уд-у весу момента в к-е отличались те или иные состояния (ПЗ действия, действия по обслуж-ю раб. места)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«+» </w:t>
      </w:r>
      <w:r>
        <w:rPr>
          <w:sz w:val="28"/>
        </w:rPr>
        <w:t>: 1) один наблюдатель м. исслед-ть практич-ки неогранич-е число объектов. 2) возмож-ть перерыва в наблюд-х, достоверность не пострадает 3) трудоемкость в 5-10 раз меньше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>«</w:t>
      </w:r>
      <w:r>
        <w:rPr>
          <w:sz w:val="28"/>
        </w:rPr>
        <w:t>-</w:t>
      </w:r>
      <w:r>
        <w:rPr>
          <w:b/>
          <w:bCs/>
          <w:sz w:val="28"/>
        </w:rPr>
        <w:t xml:space="preserve">» </w:t>
      </w:r>
      <w:r>
        <w:rPr>
          <w:sz w:val="28"/>
        </w:rPr>
        <w:t>: 1) рез-ты набл-й явл-я усредненными 2) невозможно получить данные о послед-ти и рацион-ти вып-я приемов операции 3) выявить причины потерь также невозможно. В зависимости от целей изуч-я затрат раб. времени разл-т виды наблюд-й: 1) хронометраж – изучение период-ки повторяющихся эл-тов операции, ПЗ работы или действий по обслуж-ю раб. места 2) фотография раб. времени – изучение раб. времни исполнителя, времени исполн-я оборуд-я , течения смены или ее части путем измерения всех затрат времени, изучение их содержания, послед-ти вып-я. 3) фотохронометраж –сочетание изучения стр-ры затрат раб. времени на протяж-и смены с помощью фотографии раб. времни и хронометража отд-х эл-тов работы.</w:t>
      </w:r>
    </w:p>
    <w:p>
      <w:pPr>
        <w:pStyle w:val="3"/>
        <w:rPr/>
      </w:pPr>
      <w:r>
        <w:rPr/>
        <w:t xml:space="preserve">В зависим-ти от кол-ва одновременно наблюд-х объектов разл-т наблюд-я:     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индивид-е 2) групповые (бригадные) 3) массовые или маршрутные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Групповые – распр-я на несколько рабочих, наскол-х ед-ц. оборуд-я или на бригаду. Массовым – считается наблюдение когда число объектов больше 10. Массовое назыв. маршрутным если объекты удалены друг от друга и наблюдатель д. двигаться по определен. маршруту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зл-т след. способы ведения  наблюдений: 1) визуальный – наблюдение произв-я наблюдателем с помощью необх-х приборов времени (секундомер) 2) с помощью приборов управл-х наблюдателем 3) автоматич. способ – исп-ие кино-, видео съемки и асцелография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онометраж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Измеряются затраты времени на выполнении операции и ее элементов с помощью сплош-х, выбороч-х или циклов-х замеров.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Методика вкл. след-е этапы: </w:t>
      </w:r>
      <w:r>
        <w:rPr>
          <w:b/>
          <w:bCs/>
          <w:sz w:val="28"/>
        </w:rPr>
        <w:t>1)</w:t>
      </w:r>
      <w:r>
        <w:rPr>
          <w:sz w:val="28"/>
        </w:rPr>
        <w:t xml:space="preserve"> опред-я цель наблюдений, в зависимости от цели выбирается объект набл-й: а) если цель явл-я устан-ие или уточнение норм, то в качестве объекта выбир-ся среднеепрогрессив. рабочее, выполнение нормы между средним и высшим б) если целью явл-ся разработка норматив-в то в кач-ве объекта выбир-ся   типовые исполнители (имеющие среднетиповые психологич-е данные, стаж, квалиф-я), т.е. выполняющ. работу в норм. темпе в) если целью явл-я установл-е причин невыполн-е норм, то объектом явл-я рабочие невыполн-е нормы  и перевыполн-ие их. </w:t>
      </w:r>
      <w:r>
        <w:rPr>
          <w:b/>
          <w:bCs/>
          <w:sz w:val="28"/>
        </w:rPr>
        <w:t xml:space="preserve">2) этап </w:t>
      </w:r>
      <w:r>
        <w:rPr>
          <w:sz w:val="28"/>
        </w:rPr>
        <w:t>– подготовка к проведению наблюд-й, она вкл. тщательное изуч-е операций и ее эл-тов, организ-но технич-е усл-я выполн-я операц-й (наличие подъемно-транспорт-х средств, средств связи, инструмента и приспособл-й, порядок обслуж-я, порядок ухода за оборуд-м)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Все эти данные заносятся на лицевой стороне хронокарты. </w:t>
      </w:r>
      <w:r>
        <w:rPr>
          <w:b/>
          <w:bCs/>
          <w:sz w:val="28"/>
        </w:rPr>
        <w:t>3)этап</w:t>
      </w:r>
      <w:r>
        <w:rPr>
          <w:sz w:val="28"/>
        </w:rPr>
        <w:t xml:space="preserve">  - разд-е операции на отдел-е эл-ты (комплексы приемов, приемы, действия). Степень дробл-я зависит от типа произв-ва, опред-го точность норм. Наиболее дроб-е деление операций на эл-ты хар-но для массового произ-ва. Наименне – для серийного и мелко-серийного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Проводят анализ необходим-ти, рацион-ти и прав. послед-ти всех эл-тов операции. </w:t>
      </w:r>
      <w:r>
        <w:rPr>
          <w:b/>
          <w:bCs/>
          <w:sz w:val="28"/>
        </w:rPr>
        <w:t xml:space="preserve">4)этап </w:t>
      </w:r>
      <w:r>
        <w:rPr>
          <w:sz w:val="28"/>
        </w:rPr>
        <w:t>установл-е фиксаж-х точек. Фиксаж-я точка – это четко выраж-й по звуку или зритель. восприятию момент окончания предыдущ. и начала последующ. эл-та операции</w:t>
      </w:r>
      <w:r>
        <w:rPr>
          <w:b/>
          <w:bCs/>
          <w:sz w:val="28"/>
        </w:rPr>
        <w:t>. 5)этап</w:t>
      </w:r>
      <w:r>
        <w:rPr>
          <w:sz w:val="28"/>
        </w:rPr>
        <w:t xml:space="preserve">  опред-е необх-го кол-ва наблюд-й, которые обесп-т достаточ-ю точность резул-тов.</w:t>
      </w:r>
    </w:p>
    <w:p>
      <w:pPr>
        <w:pStyle w:val="Normal"/>
        <w:spacing w:lineRule="auto" w:line="360"/>
        <w:ind w:left="357" w:hanging="0"/>
        <w:rPr>
          <w:sz w:val="28"/>
          <w:u w:val="single"/>
        </w:rPr>
      </w:pPr>
      <w:r>
        <w:rPr>
          <w:sz w:val="28"/>
        </w:rPr>
        <w:t xml:space="preserve">п= 2500* </w:t>
      </w:r>
      <w:r>
        <w:rPr>
          <w:sz w:val="28"/>
          <w:u w:val="single"/>
        </w:rPr>
        <w:t>4_(Куст. н  – 1)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+ 3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</w:t>
      </w:r>
      <w:r>
        <w:rPr>
          <w:sz w:val="28"/>
        </w:rPr>
        <w:t>Р (Куст. н + 1)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Кун – коэфф-т устойчивости хроноряда нормативный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 – погреш-ть допустимая (необх-я точность набл-й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+3 – исп-я в том случ-е, если замеров меньше 20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Хроноряд – это ряд знач-й продолжит-ти отд-го эл-та во всех провед-х замерах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 устойч. – показ. допустимый разброс макс. И мин. знач-й продолж-ти эл-та операций в хроноряде.</w:t>
      </w:r>
    </w:p>
    <w:p>
      <w:pPr>
        <w:pStyle w:val="Normal"/>
        <w:spacing w:lineRule="auto" w:line="3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116.9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Ку = </w:t>
      </w:r>
      <w:r>
        <w:rPr>
          <w:sz w:val="28"/>
          <w:u w:val="single"/>
          <w:lang w:val="en-US"/>
        </w:rPr>
        <w:t>tmax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>max</w:t>
      </w:r>
      <w:r>
        <w:rPr>
          <w:sz w:val="28"/>
        </w:rPr>
        <w:t xml:space="preserve"> – продолж-ть эл-та операции в хроноряде</w:t>
      </w:r>
    </w:p>
    <w:p>
      <w:pPr>
        <w:pStyle w:val="Normal"/>
        <w:spacing w:lineRule="auto" w:line="3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pt" to="116.9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tmin             min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 уст. нормат. -   опред-я ур-м механизации (машинная, машинно-ручная, ручная), типом произв-ва, продолж-ю эл-та операци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л-во замеров зависит от требуемой точности, для массового произв-в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 м.б. прибл. равна 3%; для серийного – 5-10%; для мелко-серийного – до 20%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6)этап </w:t>
      </w:r>
      <w:r>
        <w:rPr>
          <w:sz w:val="28"/>
        </w:rPr>
        <w:t>само наблюд-е</w:t>
      </w:r>
    </w:p>
    <w:p>
      <w:pPr>
        <w:pStyle w:val="3"/>
        <w:rPr/>
      </w:pPr>
      <w:r>
        <w:rPr/>
        <w:t>Исследователь проводя наблюд-е фиксир-т показания времени, отмечает их в хронокарте. Если в ходе наблюд-я исполн-м или наблюд-м допуск. ошибка, то отмеч-ся в ряде диффект-х замеров с указ-м номера замера, операции и расшифровкой причины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7)этап </w:t>
      </w:r>
      <w:r>
        <w:rPr>
          <w:sz w:val="28"/>
        </w:rPr>
        <w:t>обработка результатов наблюд-й. Рассм-ся данные хронокарты и строятся хроноряды от мин. к макс. зн-ю по кажд. эл-ту операции. Устраняются деффект-е замеры, проводятся процедуры проверки устойчивости хроноряда. Для этого опред-ся факт. коэф. Устойчивости хроноряда, усл-я устойч. хроноряд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Ку факт. 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tmax   </w:t>
      </w: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tmin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Куф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0"/>
        </w:rPr>
        <w:t></w:t>
      </w:r>
      <w:r>
        <w:rPr>
          <w:sz w:val="28"/>
        </w:rPr>
        <w:t xml:space="preserve"> Кун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сл-е выполн-я  данного усл-я хроноряд признается устойчивым, в противном случае – вводится чистка хроноряда, в ходе которой отбрасыв. макс. и мин. замеры неустойч. и повторно расчит-т Куф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л-во деффектов и отброш-х замеров не д.б. больше 15%. Расчитывается след-я продолж-ть каждого эл-та операции как след-я арифмет-ая.  Процедура проверки устойчивости хронорядов обязат-но при любой разновидности хронометража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8)этап </w:t>
      </w:r>
      <w:r>
        <w:rPr>
          <w:sz w:val="28"/>
        </w:rPr>
        <w:t xml:space="preserve"> анализ рез-тов наблюд-й</w:t>
      </w:r>
    </w:p>
    <w:p>
      <w:pPr>
        <w:pStyle w:val="3"/>
        <w:rPr/>
      </w:pPr>
      <w:r>
        <w:rPr/>
        <w:t xml:space="preserve">Если целью явл-ся проверка обоснованности действующих норм и в процессе наблюд-я выявлено наличие отклон-й от норм, то имеет смысл провести анализ отдел-х эл-тов операций. Если целью явл-ся установл-е нормы, то на основе резул-тов устанавл-т организ-но-технич-е усл-я работы, методы и  приемы выполн-я работы. 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Фотография рабочего времени</w:t>
      </w:r>
    </w:p>
    <w:p>
      <w:pPr>
        <w:pStyle w:val="3"/>
        <w:rPr/>
      </w:pPr>
      <w:r>
        <w:rPr/>
        <w:t>Она используется: 1) для выявления затрат, потерь рабочего времени       2) установл-и причин потерь, для разраб-ки мероприятий по рацион-му использ-ю РВ. 3) для разраб-ки нормативов ПЗВ, времени обслуж-я раб. времени, времени на отдых и лич-е надобности. Используется метод непосред-х замеров, моментных наблюд-й.</w:t>
      </w:r>
    </w:p>
    <w:p>
      <w:pPr>
        <w:pStyle w:val="3"/>
        <w:rPr/>
      </w:pPr>
      <w:r>
        <w:rPr/>
        <w:t xml:space="preserve">Основные этапы фотографии раб. времени при исп-и метода непосред-х замеров: </w:t>
      </w:r>
      <w:r>
        <w:rPr>
          <w:b/>
          <w:bCs/>
        </w:rPr>
        <w:t>1)</w:t>
      </w:r>
      <w:r>
        <w:rPr/>
        <w:t xml:space="preserve"> подготовка к провед-ю наблюд-й (выд-я цель наблюд-я и выбир-ся объект наблюд-я). Если целью явл-ся изучение причин потерь раб. времени, то выбтр-ся те работчие, к-е имеют значит-е потери. Фотография будет провод-ся в ту часть смены, где потери значит-нее.</w:t>
      </w:r>
    </w:p>
    <w:p>
      <w:pPr>
        <w:pStyle w:val="3"/>
        <w:rPr/>
      </w:pPr>
      <w:r>
        <w:rPr/>
        <w:t>Если целью явл-ся установл-е норматив-в, то для рабочих созд-ся те организ-е условия  и технич. условия, к-е будут заложены в нормативе.</w:t>
      </w:r>
    </w:p>
    <w:p>
      <w:pPr>
        <w:pStyle w:val="3"/>
        <w:rPr/>
      </w:pPr>
      <w:r>
        <w:rPr/>
        <w:t>Если целью явл-ся установление норм обслуж-я и норм числен-ти, то объектом явл-ся те средне прогрессив-е рабочие, для которых эти нормы разрабатя.</w:t>
      </w:r>
    </w:p>
    <w:p>
      <w:pPr>
        <w:pStyle w:val="3"/>
        <w:rPr/>
      </w:pPr>
      <w:r>
        <w:rPr>
          <w:b/>
          <w:bCs/>
        </w:rPr>
        <w:t>2)</w:t>
      </w:r>
      <w:r>
        <w:rPr/>
        <w:t>д-я, к-е проводятся с помощью секундомера; резуль-ты заносятся в фотокарту, на лиц. стороне которой наход-ся сведения к-е содержатся в хронокарте.</w:t>
      </w:r>
    </w:p>
    <w:p>
      <w:pPr>
        <w:pStyle w:val="3"/>
        <w:jc w:val="center"/>
        <w:rPr/>
      </w:pPr>
      <w:r>
        <w:rPr/>
        <w:t>Результаты наблюд-й фиксир-ся в след-й форме:</w:t>
      </w:r>
    </w:p>
    <w:p>
      <w:pPr>
        <w:pStyle w:val="3"/>
        <w:rPr/>
      </w:pPr>
      <w:r>
        <w:rPr/>
      </w:r>
    </w:p>
    <w:tbl>
      <w:tblPr>
        <w:tblW w:w="90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954"/>
        <w:gridCol w:w="1096"/>
        <w:gridCol w:w="894"/>
        <w:gridCol w:w="1782"/>
      </w:tblGrid>
      <w:tr>
        <w:trPr>
          <w:trHeight w:val="23" w:hRule="atLeast"/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-3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  <w:t>Элементы затрат Р.В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Текущее вр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  <w:t>Продолжит-ть, мин</w:t>
            </w:r>
          </w:p>
        </w:tc>
      </w:tr>
      <w:tr>
        <w:trPr>
          <w:trHeight w:val="29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ча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мин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25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spacing w:lineRule="auto" w:line="360"/>
              <w:ind w:left="-3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spacing w:lineRule="auto" w:line="360"/>
              <w:ind w:left="-3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spacing w:lineRule="auto" w:line="360"/>
              <w:ind w:left="-3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spacing w:lineRule="auto" w:line="360"/>
              <w:ind w:lef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-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лучение инструктажа</w:t>
            </w:r>
          </w:p>
          <w:p>
            <w:pPr>
              <w:pStyle w:val="Heading5"/>
              <w:rPr/>
            </w:pPr>
            <w:r>
              <w:rPr/>
              <w:t>Получение инструм-та</w:t>
            </w:r>
          </w:p>
          <w:p>
            <w:pPr>
              <w:pStyle w:val="Heading5"/>
              <w:rPr/>
            </w:pPr>
            <w:r>
              <w:rPr/>
              <w:t>Производств. разработка</w:t>
            </w:r>
          </w:p>
          <w:p>
            <w:pPr>
              <w:pStyle w:val="Heading5"/>
              <w:spacing w:lineRule="auto" w:line="240"/>
              <w:rPr/>
            </w:pPr>
            <w:r>
              <w:rPr/>
              <w:t>Вкл-е оборудования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</w:t>
            </w:r>
          </w:p>
          <w:p>
            <w:pPr>
              <w:pStyle w:val="3"/>
              <w:jc w:val="center"/>
              <w:rPr/>
            </w:pPr>
            <w:r>
              <w:rPr/>
              <w:t>20</w:t>
            </w:r>
          </w:p>
          <w:p>
            <w:pPr>
              <w:pStyle w:val="3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>3)</w:t>
      </w:r>
      <w:r>
        <w:rPr>
          <w:sz w:val="28"/>
        </w:rPr>
        <w:t>Обработка рез-тов наблюд-й.</w:t>
      </w:r>
    </w:p>
    <w:p>
      <w:pPr>
        <w:pStyle w:val="Heading6"/>
        <w:ind w:left="357" w:hanging="0"/>
        <w:rPr/>
      </w:pPr>
      <w:r>
        <w:rPr/>
        <w:t>Начин-я с составл-я сводки одноименных затратРВ, в сводке эл-ты группир-я по видам затрат и опред-я суммар-я прод-ть кажд. вида затрат.</w:t>
      </w:r>
    </w:p>
    <w:p>
      <w:pPr>
        <w:pStyle w:val="Heading7"/>
        <w:ind w:firstLine="360"/>
        <w:rPr/>
      </w:pPr>
      <w:r>
        <w:rPr/>
        <w:t>Сводка одноименных затрат</w:t>
      </w:r>
    </w:p>
    <w:tbl>
      <w:tblPr>
        <w:tblW w:w="9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955"/>
        <w:gridCol w:w="1258"/>
        <w:gridCol w:w="1187"/>
        <w:gridCol w:w="1239"/>
      </w:tblGrid>
      <w:tr>
        <w:trPr>
          <w:trHeight w:val="107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ды затрат РВ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щее время за смену, мин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-ть  в теч. смен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. продо- лжит-ть мин.   </w:t>
            </w:r>
          </w:p>
        </w:tc>
      </w:tr>
      <w:tr>
        <w:trPr>
          <w:trHeight w:val="304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Н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rPr>
                <w:sz w:val="28"/>
              </w:rPr>
            </w:pPr>
            <w:r>
              <w:rPr>
                <w:sz w:val="28"/>
              </w:rPr>
              <w:t>время выполн-я раб.приемов переходы                                 уход за раб. ме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т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40                                    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6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00300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pt" to="18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72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ОРМ – обслужив-е раб. места ,  ОЛН – отдых и личн. надобности. </w:t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  <w:t>Время обеда в сводке не указыв-ся (на текст. п/п – 20 м)</w:t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 xml:space="preserve">На основании данных сводки одноимен-х затрат сост-ся факт. баланс раб. времени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97"/>
        <w:gridCol w:w="846"/>
        <w:gridCol w:w="718"/>
        <w:gridCol w:w="1004"/>
        <w:gridCol w:w="800"/>
        <w:gridCol w:w="1369"/>
      </w:tblGrid>
      <w:tr>
        <w:trPr>
          <w:trHeight w:val="347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/п индекс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60" w:hanging="0"/>
              <w:rPr>
                <w:sz w:val="28"/>
              </w:rPr>
            </w:pPr>
            <w:r>
              <w:rPr>
                <w:sz w:val="28"/>
              </w:rPr>
              <w:t>Наименов-е эл-тов затрат РВ</w:t>
            </w:r>
          </w:p>
          <w:p>
            <w:pPr>
              <w:pStyle w:val="Normal"/>
              <w:spacing w:lineRule="auto" w:line="360"/>
              <w:ind w:left="-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ланс РВ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ож-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сть сокраще- ния затрат РВ</w:t>
            </w:r>
          </w:p>
        </w:tc>
      </w:tr>
      <w:tr>
        <w:trPr>
          <w:trHeight w:val="437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ктический нормативный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8"/>
              </w:rPr>
            </w:pPr>
            <w:r>
              <w:rPr>
                <w:sz w:val="28"/>
              </w:rPr>
              <w:t>ОП</w:t>
            </w:r>
          </w:p>
          <w:p>
            <w:pPr>
              <w:pStyle w:val="Normal"/>
              <w:ind w:left="-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ind w:left="-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п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пр.    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8"/>
              </w:rPr>
            </w:pPr>
            <w:r>
              <w:rPr>
                <w:sz w:val="28"/>
              </w:rPr>
              <w:t>Выполнение раб. прием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ых, лич-е надобности</w:t>
            </w:r>
          </w:p>
          <w:p>
            <w:pPr>
              <w:pStyle w:val="Heading5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spacing w:lineRule="auto" w:line="240"/>
              <w:rPr/>
            </w:pPr>
            <w:r>
              <w:rPr/>
              <w:t>Пере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240"/>
              <w:rPr/>
            </w:pPr>
            <w:r>
              <w:rPr/>
              <w:t xml:space="preserve">Потери раб. времен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3,4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,3+ 3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4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%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6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Итого                                  420    100                   100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% считается ко времени смены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ОП – оперативное время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осле фактич. баланса сост-ся норматив. или проектируемый баланс. Он сост-ся на основе нормативов затрат времени на ОЛН, ОРМ, ПЗВ принятых на п/п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ОЛН = 5% ОП,   ОРМ=7% ОП,  ПЗВ=15 мин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В фактич. и норматив. балансе РВ опр-ся удельный вес отд-х затрат РВ к общему времени смены и к оперативному времени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5)</w:t>
      </w:r>
      <w:r>
        <w:rPr>
          <w:sz w:val="28"/>
        </w:rPr>
        <w:t>Анализ результатов фотографии раб. времени, расчитыв-ся п-ли исп-ия РВ и резервы производит-ти труд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макс-о возможный прирост Пт при устранении всех потерь и нерационал-х затрат РВ опред-ся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Heading8"/>
        <w:spacing w:lineRule="auto" w:line="360"/>
        <w:ind w:left="945" w:hanging="0"/>
        <w:rPr/>
      </w:pPr>
      <w:r>
        <w:rPr/>
        <w:t xml:space="preserve">Пт= </w:t>
      </w:r>
      <w:r>
        <w:rPr>
          <w:u w:val="single"/>
        </w:rPr>
        <w:t>ОП</w:t>
      </w:r>
      <w:r>
        <w:rPr>
          <w:u w:val="single"/>
          <w:vertAlign w:val="superscript"/>
        </w:rPr>
        <w:t>н</w:t>
      </w:r>
      <w:r>
        <w:rPr>
          <w:u w:val="single"/>
        </w:rPr>
        <w:t xml:space="preserve">  - ОП</w:t>
      </w:r>
      <w:r>
        <w:rPr>
          <w:u w:val="single"/>
          <w:vertAlign w:val="superscript"/>
        </w:rPr>
        <w:t xml:space="preserve"> ф</w:t>
      </w:r>
      <w:r>
        <w:rPr/>
        <w:t xml:space="preserve">  .  100%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ОП</w:t>
      </w:r>
      <w:r>
        <w:rPr>
          <w:vertAlign w:val="superscript"/>
        </w:rPr>
        <w:t xml:space="preserve"> ф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На основе баланса фактич. РВ рассчит-ся:</w:t>
      </w:r>
    </w:p>
    <w:p>
      <w:pPr>
        <w:pStyle w:val="Normal"/>
        <w:spacing w:lineRule="auto" w:line="360"/>
        <w:ind w:left="585" w:hanging="0"/>
        <w:rPr>
          <w:sz w:val="28"/>
        </w:rPr>
      </w:pPr>
      <w:r>
        <w:rPr>
          <w:sz w:val="28"/>
        </w:rPr>
        <w:t>а)коэф-т исп-ия РВ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</w:r>
    </w:p>
    <w:p>
      <w:pPr>
        <w:pStyle w:val="Heading9"/>
        <w:ind w:left="584" w:hanging="0"/>
        <w:rPr/>
      </w:pPr>
      <w:r>
        <w:rPr/>
        <w:t xml:space="preserve">К исп.РВ = </w:t>
      </w:r>
      <w:r>
        <w:rPr>
          <w:u w:val="single"/>
        </w:rPr>
        <w:t>ПЗВ</w:t>
      </w:r>
      <w:r>
        <w:rPr>
          <w:u w:val="single"/>
          <w:vertAlign w:val="superscript"/>
        </w:rPr>
        <w:t xml:space="preserve"> ф</w:t>
      </w:r>
      <w:r>
        <w:rPr>
          <w:u w:val="single"/>
        </w:rPr>
        <w:t xml:space="preserve"> + ОП</w:t>
      </w:r>
      <w:r>
        <w:rPr>
          <w:u w:val="single"/>
          <w:vertAlign w:val="superscript"/>
        </w:rPr>
        <w:t xml:space="preserve"> ф</w:t>
      </w:r>
      <w:r>
        <w:rPr>
          <w:u w:val="single"/>
        </w:rPr>
        <w:t xml:space="preserve"> + ОЛН</w:t>
      </w:r>
      <w:r>
        <w:rPr>
          <w:u w:val="single"/>
          <w:vertAlign w:val="superscript"/>
        </w:rPr>
        <w:t xml:space="preserve"> ф</w:t>
      </w:r>
      <w:r>
        <w:rPr>
          <w:u w:val="single"/>
        </w:rPr>
        <w:t xml:space="preserve"> + ОРМ</w:t>
      </w:r>
      <w:r>
        <w:rPr>
          <w:u w:val="single"/>
          <w:vertAlign w:val="superscript"/>
        </w:rPr>
        <w:t xml:space="preserve"> ф</w:t>
      </w:r>
      <w:r>
        <w:rPr/>
        <w:t xml:space="preserve"> . 100%</w:t>
      </w:r>
    </w:p>
    <w:p>
      <w:pPr>
        <w:pStyle w:val="Heading5"/>
        <w:rPr/>
      </w:pPr>
      <w:r>
        <w:rPr/>
        <w:t xml:space="preserve">                                          </w:t>
      </w:r>
      <w:r>
        <w:rPr/>
        <w:t>Т смены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б)коэф-т занятост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)коэф-т потерь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К потерь </w:t>
      </w:r>
      <w:r>
        <w:rPr>
          <w:sz w:val="28"/>
          <w:u w:val="single"/>
        </w:rPr>
        <w:t>= ПЗВ</w:t>
      </w:r>
      <w:r>
        <w:rPr>
          <w:u w:val="single"/>
          <w:vertAlign w:val="superscript"/>
        </w:rPr>
        <w:t xml:space="preserve"> ф</w:t>
      </w:r>
      <w:r>
        <w:rPr>
          <w:sz w:val="28"/>
          <w:u w:val="single"/>
        </w:rPr>
        <w:t xml:space="preserve"> + ОЛН</w:t>
      </w:r>
      <w:r>
        <w:rPr>
          <w:u w:val="single"/>
          <w:vertAlign w:val="superscript"/>
        </w:rPr>
        <w:t xml:space="preserve"> ф</w:t>
      </w:r>
      <w:r>
        <w:rPr>
          <w:sz w:val="28"/>
          <w:u w:val="single"/>
        </w:rPr>
        <w:t xml:space="preserve"> + Т</w:t>
      </w:r>
      <w:r>
        <w:rPr>
          <w:sz w:val="22"/>
          <w:u w:val="single"/>
        </w:rPr>
        <w:t>1</w:t>
      </w:r>
      <w:r>
        <w:rPr>
          <w:sz w:val="28"/>
          <w:u w:val="single"/>
        </w:rPr>
        <w:t>+ Т</w:t>
      </w:r>
      <w:r>
        <w:rPr>
          <w:sz w:val="22"/>
          <w:u w:val="single"/>
        </w:rPr>
        <w:t>2</w:t>
      </w:r>
      <w:r>
        <w:rPr>
          <w:sz w:val="28"/>
          <w:u w:val="single"/>
        </w:rPr>
        <w:t xml:space="preserve"> + Т</w:t>
      </w:r>
      <w:r>
        <w:rPr>
          <w:sz w:val="22"/>
          <w:u w:val="single"/>
        </w:rPr>
        <w:t>3</w:t>
      </w:r>
      <w:r>
        <w:rPr>
          <w:sz w:val="22"/>
        </w:rPr>
        <w:t xml:space="preserve">  . </w:t>
      </w:r>
      <w:r>
        <w:rPr>
          <w:sz w:val="28"/>
        </w:rPr>
        <w:t>100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Тсм.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2"/>
        </w:rPr>
        <w:t>1</w:t>
      </w:r>
      <w:r>
        <w:rPr>
          <w:sz w:val="28"/>
        </w:rPr>
        <w:t xml:space="preserve"> – время работы, кот-е не связано с основным временем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2"/>
        </w:rPr>
        <w:t>2</w:t>
      </w:r>
      <w:r>
        <w:rPr>
          <w:sz w:val="28"/>
        </w:rPr>
        <w:t>– время непроизводит-й работы (время брака)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2"/>
        </w:rPr>
        <w:t>3</w:t>
      </w:r>
      <w:r>
        <w:rPr>
          <w:sz w:val="28"/>
        </w:rPr>
        <w:t xml:space="preserve"> – время нарушения труд. дисциплины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6)</w:t>
      </w:r>
      <w:r>
        <w:rPr>
          <w:sz w:val="28"/>
        </w:rPr>
        <w:t>По результатам анализа опр-т причины потерь, разрабатыв-я плана по организ-но-технич. мероприятиям по их устранению. Опр-т эконом. Эффектив-ть проведения этих мероприятий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Групповая ФРВ</w:t>
      </w:r>
      <w:r>
        <w:rPr>
          <w:sz w:val="28"/>
        </w:rPr>
        <w:t xml:space="preserve"> (рпи численности больше 3 человек) исп-я индексный метод оформления и записи рез-в наблюд-ий и исп-я метод моментных наблюд-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численность гр-ы до 3 человек, то групповая ФРВ проводится также как индивидуал-й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Самофотография</w:t>
      </w:r>
      <w:r>
        <w:rPr>
          <w:sz w:val="28"/>
        </w:rPr>
        <w:t xml:space="preserve"> – все замеры исполнения работы ведет сам исполнитель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Классификация и организация рабочих мест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Рабочее место –</w:t>
      </w:r>
      <w:r>
        <w:rPr>
          <w:sz w:val="28"/>
        </w:rPr>
        <w:t xml:space="preserve"> часть произв-го пространства или зона трудовых действий рабочего, где осущ-ся труд. процесс. хар-ся опред. размерами, 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 и  </w:t>
      </w:r>
      <w:r>
        <w:rPr>
          <w:sz w:val="28"/>
          <w:lang w:val="en-US"/>
        </w:rPr>
        <w:t>V</w:t>
      </w:r>
      <w:r>
        <w:rPr>
          <w:sz w:val="28"/>
        </w:rPr>
        <w:t xml:space="preserve"> заним-го простран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рг-ия раб. места вкл. 3 эл-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оснащ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планиров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обслуживание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Оснащение –</w:t>
      </w:r>
      <w:r>
        <w:rPr>
          <w:sz w:val="28"/>
        </w:rPr>
        <w:t>все необх-е ср-ва труда, располагающиеся в пределах раб. места: осн-е оборуд-е, вспомогат-е предметы оснащения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Планировка –</w:t>
      </w:r>
      <w:r>
        <w:rPr>
          <w:sz w:val="28"/>
        </w:rPr>
        <w:t xml:space="preserve"> 1)означ-т рациональное размещ-е самих рабочих мест на произв-венной площади цеха или участка; 2)размещение в пределах кажд. раб. места т-гич-го и вспомогат. Оборудования самого работника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Обслуживание .</w:t>
      </w:r>
      <w:r>
        <w:rPr>
          <w:sz w:val="28"/>
        </w:rPr>
        <w:t xml:space="preserve"> Осн-м классиф-м признаком я-я уровень мех-и и автомат-и выполняемых работ; по этому признаку все раб. места в любых отраслях делятся на 5 групп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бочие места для ручной работы – трудовые операции вып-ся ручным инструм-том, преобраз-е предмета труда осущ-ся за счет физич. усилий самого исполнителя. Отлич. высокой трудоемкостью и низкой П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бочие места для машинно-ручной работы – треб-ся машины с помощью которых при определен. физич. затратах испол-ь преобраз. предмет труд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еханизир-е раб. места – тех-гич. операции осущ-я машинными механизмами с затратами внешней энергии при непосредств. уп-и рабочи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втоматизир. рабочие места – д.обесп-ть автомат. станками, машинами, роль исполн-я сводится к пуску, остановке оборудования и контролю за его работо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ппаратурные раб. места – оснащены спец. аппаратами, где преобраз. предмета труда осущ-ся за счет различ-х видов энергии. Функции рабочего закл. в пуске, остановке и наблюдении за аппаратом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Др-е признаки классиф. раб. мест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)тип произв-ва и повторяемость операций – раб. места в единич., серийном, крупносерийном и массовом пр-в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уровень специализации –специализ-е, требования к оснащению и обслуживанию рабочих мест разн. специализации различн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)по месторасположению – стационарные, передвижны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4)по числу исполнителей – индивидуал., групповы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5)по числу обслуж. единиц оборуд-я – одностаночные, многостаночные.</w:t>
      </w:r>
    </w:p>
    <w:p>
      <w:pPr>
        <w:pStyle w:val="Normal"/>
        <w:spacing w:lineRule="auto" w:line="360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Общие требования к организации раб. мест:</w:t>
      </w:r>
    </w:p>
    <w:p>
      <w:pPr>
        <w:pStyle w:val="TextBodyIndent"/>
        <w:numPr>
          <w:ilvl w:val="0"/>
          <w:numId w:val="14"/>
        </w:numPr>
        <w:rPr/>
      </w:pPr>
      <w:r>
        <w:rPr/>
        <w:t>технические – оснащение раб. мест соврем. исправным и безопасным оборудованием, необх. инструм-м, оснасткой, подъемно-транспорт-м оборудованием в соответ-ии с сод-м и особ-ми т-гич. операций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Организационные – оптимальная расстановка раб-в с учетом трудоемкости вып-х ими операций, в создании безопасных для исполн-я условий труда, в создании необх. взаимосвязей между раб. местами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Экономические – повышение Пт, пониж-е затрат на пр-во, обеспеч-е условий выпуска качеств. продукции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оциально-психологическое – развитие и повышение квалификации работника, созд-е положит. психологич. климата в коллектив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</w:t>
      </w:r>
      <w:r>
        <w:rPr>
          <w:b/>
          <w:bCs/>
          <w:sz w:val="28"/>
        </w:rPr>
        <w:t>Оснащение рабочего места</w:t>
      </w:r>
    </w:p>
    <w:p>
      <w:pPr>
        <w:pStyle w:val="TextBody"/>
        <w:rPr/>
      </w:pPr>
      <w:r>
        <w:rPr/>
        <w:t>В оснащ-е входит вся совокуп. наход-го на раб. месте  осн. т-гич-го оборуд-я в соотв-и со специализацией раб. места, вспомогат-го оборуд-я, т-гич. и организ-й оснастки, средств связи, устр-в по охране труда, т-ки безопасн-ти и произв. санитар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осн. т-гич. оборуд-ю относ-ся станки, машины, агрегаты, соотв-щие специализации раб. мес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вспомогат. оборуд-ю относ-ся разл. стенды, транспорт-е оборуд-е, подъемное устройств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т-гич. оснастке относ-ся инструменты, приспособл-я, ср-ва измерения и контроля, комплексы технич. документ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организ.оснастке относ-ся вспомогат. эл-ты, набор которых зависит от особ-тей отрасли и пр-ва (произв-я мебель, тара для заготовок, полуфабрикатов, отходов, приспособл-я для хранения технич. документации, светильники общего и местного назнач-я, средства связи и сигнализации, защит. устр-ва и ограждения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ализ ур-я оснащ-ти раб. мест произв-ся на основе расчета коэф-та оснащ-ти:</w:t>
      </w:r>
    </w:p>
    <w:p>
      <w:pPr>
        <w:pStyle w:val="Normal"/>
        <w:rPr/>
      </w:pPr>
      <w:r>
        <w:rPr>
          <w:sz w:val="28"/>
        </w:rPr>
        <w:t xml:space="preserve">К осн. = </w:t>
      </w:r>
      <w:r>
        <w:rPr>
          <w:rFonts w:cs="Symbol" w:ascii="Symbol" w:hAnsi="Symbol"/>
          <w:sz w:val="28"/>
          <w:u w:val="single"/>
        </w:rPr>
        <w:t></w:t>
      </w:r>
      <w:r>
        <w:rPr>
          <w:sz w:val="28"/>
          <w:u w:val="single"/>
        </w:rPr>
        <w:t xml:space="preserve"> П               </w:t>
      </w:r>
      <w:r>
        <w:rPr>
          <w:sz w:val="28"/>
        </w:rPr>
        <w:t>- число приемов в т-гич. операции, вып-х с применени-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>
          <w:rFonts w:cs="Symbol" w:ascii="Symbol" w:hAnsi="Symbol"/>
        </w:rPr>
        <w:t></w:t>
      </w:r>
      <w:r>
        <w:rPr/>
        <w:t xml:space="preserve"> </w:t>
      </w:r>
      <w:r>
        <w:rPr/>
        <w:t>П общ.                                                                             ем оснастки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общее число приемов т-гич. опера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Планировка рабочего места</w:t>
      </w:r>
    </w:p>
    <w:p>
      <w:pPr>
        <w:pStyle w:val="TextBody"/>
        <w:rPr/>
      </w:pPr>
      <w:r>
        <w:rPr/>
        <w:t>Планировка – целесообраз-е т-ки и эк-ки обоснованное размещение раб. мест на произв-х площадях. Различ. планировку внешнюю и внутренню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нешняя (общая) – закл-я в простр-м размещении раб. мест на произв. площади с учетом размещения оборуд-я, раб. мебели, оснастки и предметов труда на раб. мест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ебования зав-т от особ-тей т-гии, от конструкции и габаритов оборуд-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дачей общей план-ки я-я рацион-е размещение всех эл-тов раб. места и опред-е осн-го раб. места исполнит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работка планир-я раб. мест осущ. по след. этапа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пределение общего местонахождения раб. места на участке или в цехе с учетом его специф-и, хар-ра выполн-х работ, с учетом т-гич-х и транспортных поток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точнение расположения осн-го оборуд-я на раб. месте по отнош-ю к проходящим ч/з данное раб. место т-гич-м и транспорт-м потоком, к источнику освещения, электроснабжения; опред-ся коэф-т прямоточности грузопоток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К = </w:t>
      </w:r>
      <w:r>
        <w:rPr>
          <w:sz w:val="28"/>
          <w:u w:val="single"/>
        </w:rPr>
        <w:t xml:space="preserve">М чм         - </w:t>
      </w:r>
      <w:r>
        <w:rPr>
          <w:sz w:val="28"/>
        </w:rPr>
        <w:t>кол-во частично пересекающих. маршрут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 об.         – общее кол-во маршрутов, пересек-х данное место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сущ-ся привязка вспомогат. оборуд-я, пост-о участвующего в т-гич. процессе к осн-у оборуд-ю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становл-е рационал. места располож-я исполнителя по отнош-ю к осн. оборуд-ю, вспомогат. оборуд-ю с учетом хар-ра операции и размеров оптимальной рабочей зон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адачей внутр. план-и я-я созд-е усл-й снижения энергии на выполнение труд. действий с целью пониж-я произв. утомляемости. Для этого проектир-ся раб. зона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</w:rPr>
        <w:t>Рабочая зона –</w:t>
      </w:r>
      <w:r>
        <w:rPr>
          <w:sz w:val="28"/>
        </w:rPr>
        <w:t xml:space="preserve"> часть раб. места или его участок в 3-х мерном простр-ве где осущ-ся основ-е труд-е действия.</w:t>
      </w:r>
    </w:p>
    <w:p>
      <w:pPr>
        <w:pStyle w:val="TextBodyIndent"/>
        <w:rPr/>
      </w:pPr>
      <w:r>
        <w:rPr/>
        <w:t>Кажд. раб. зона д. обеспеч. по своим габаритам в вертик-й, горизонтал-й плоскостях и по глубине д. обесп-ть  свободную досигаемость раб-ка предметов труда, органов управл-я оборуд-я, т-гич. оснастки.</w:t>
      </w:r>
    </w:p>
    <w:p>
      <w:pPr>
        <w:pStyle w:val="TextBodyIndent"/>
        <w:rPr/>
      </w:pPr>
      <w:r>
        <w:rPr/>
        <w:t>Требов-я к раб. зоне при размещении в ней ср-в труда и предметов труда: 1) Органы упр-я оборуд-я д. располаг-ся  в поле зрения раб-ка и в зоне досигаемости обеих рук.</w:t>
      </w:r>
    </w:p>
    <w:p>
      <w:pPr>
        <w:pStyle w:val="TextBodyIndent"/>
        <w:ind w:left="585" w:hanging="0"/>
        <w:rPr/>
      </w:pPr>
      <w:r>
        <w:rPr/>
        <w:t>2)располож-е ср-в труда, предметов труда, оснастки в раб. зоне д. осущ-ся по п-пу: все что берется правой рукой д. располаг-ся справа и наоборот.</w:t>
      </w:r>
    </w:p>
    <w:p>
      <w:pPr>
        <w:pStyle w:val="TextBodyIndent"/>
        <w:ind w:left="585" w:hanging="0"/>
        <w:rPr/>
      </w:pPr>
      <w:r>
        <w:rPr/>
        <w:t>3)Каждый предмет в раб. зоне д. иметь свое место расположения постоянное.</w:t>
      </w:r>
    </w:p>
    <w:p>
      <w:pPr>
        <w:pStyle w:val="TextBodyIndent"/>
        <w:ind w:left="585" w:hanging="0"/>
        <w:rPr/>
      </w:pPr>
      <w:r>
        <w:rPr/>
        <w:t>Рабочая поза исполн-я – означ. полож-е тела исполнителя во время выполнения труд. действий.</w:t>
      </w:r>
    </w:p>
    <w:p>
      <w:pPr>
        <w:pStyle w:val="TextBodyIndent"/>
        <w:ind w:left="585" w:hanging="0"/>
        <w:rPr/>
      </w:pPr>
      <w:r>
        <w:rPr/>
        <w:t>Разработаны след. рекомендации по выбору раб. позы для разного вида работ:   1)физические нагрузки до 5 кг – поза сидя;</w:t>
      </w:r>
    </w:p>
    <w:p>
      <w:pPr>
        <w:pStyle w:val="TextBodyIndent"/>
        <w:ind w:left="585" w:hanging="0"/>
        <w:rPr/>
      </w:pPr>
      <w:r>
        <w:rPr/>
        <w:t>2)физ. нагр-ки от 5 до 10 кг – переменная поза (сидя – стоя);</w:t>
      </w:r>
    </w:p>
    <w:p>
      <w:pPr>
        <w:pStyle w:val="TextBodyIndent"/>
        <w:ind w:left="585" w:hanging="0"/>
        <w:rPr/>
      </w:pPr>
      <w:r>
        <w:rPr/>
        <w:t>3)физ. нагр. свыше 10 кг – поза стоя.</w:t>
      </w:r>
    </w:p>
    <w:p>
      <w:pPr>
        <w:pStyle w:val="TextBodyIndent"/>
        <w:ind w:left="585" w:hanging="0"/>
        <w:rPr/>
      </w:pPr>
      <w:r>
        <w:rPr/>
        <w:t>П-ли рацион-ти планир-и раб. мест:</w:t>
      </w:r>
    </w:p>
    <w:p>
      <w:pPr>
        <w:pStyle w:val="TextBodyIndent"/>
        <w:ind w:left="585" w:hanging="0"/>
        <w:rPr/>
      </w:pPr>
      <w:r>
        <w:rPr/>
        <w:t>1)п-ли использ-я произв. площади – уд. площадь приход-я на 1 станок вместе с проходом (для легк. промышлен-ти – от 15 до 25 кв. м)</w:t>
      </w:r>
    </w:p>
    <w:p>
      <w:pPr>
        <w:pStyle w:val="TextBodyIndent"/>
        <w:ind w:left="585" w:hanging="0"/>
        <w:rPr/>
      </w:pPr>
      <w:r>
        <w:rPr/>
        <w:t>2)санитарные нормы площади – на кажд. рабочего д. приходиться не менее 4,5 кв. м при высоте помещения 3,2м.</w:t>
      </w:r>
    </w:p>
    <w:p>
      <w:pPr>
        <w:pStyle w:val="TextBodyIndent"/>
        <w:ind w:left="585" w:hanging="0"/>
        <w:rPr/>
      </w:pPr>
      <w:r>
        <w:rPr/>
        <w:t>3)соот-ие расстановки оборуд-я и оснастки нормам техники безопасности и усл-ям труда.</w:t>
      </w:r>
    </w:p>
    <w:p>
      <w:pPr>
        <w:pStyle w:val="TextBodyIndent"/>
        <w:ind w:left="585" w:hanging="0"/>
        <w:rPr/>
      </w:pPr>
      <w:r>
        <w:rPr/>
        <w:t xml:space="preserve">4)соот-е размеров организ. и т-гич. оснастки антропометрич. размерам человека.   </w:t>
      </w:r>
    </w:p>
    <w:p>
      <w:pPr>
        <w:pStyle w:val="TextBodyIndent"/>
        <w:ind w:left="585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Функции и системы обслуживания раб. мест</w:t>
      </w:r>
    </w:p>
    <w:p>
      <w:pPr>
        <w:pStyle w:val="TextBodyIndent"/>
        <w:ind w:left="585" w:hanging="0"/>
        <w:rPr/>
      </w:pPr>
      <w:r>
        <w:rPr/>
        <w:t>Обслуж-е раб. мест основано на РТ между осн-ми и вспомогат. производств. рабочими.</w:t>
      </w:r>
    </w:p>
    <w:p>
      <w:pPr>
        <w:pStyle w:val="TextBodyIndent"/>
        <w:ind w:left="585" w:hanging="0"/>
        <w:rPr/>
      </w:pPr>
      <w:r>
        <w:rPr/>
        <w:t>Под функцией обслуж-я поним. конкрет. вид труд-й деят-ти по обслуж-ю осн-го пр-ва, к-е вып-ся соотв-ми рабочими вспомогат-х подразделений и служб.</w:t>
      </w:r>
    </w:p>
    <w:p>
      <w:pPr>
        <w:pStyle w:val="TextBodyIndent"/>
        <w:ind w:left="585" w:hanging="0"/>
        <w:rPr>
          <w:u w:val="single"/>
        </w:rPr>
      </w:pPr>
      <w:r>
        <w:rPr>
          <w:u w:val="single"/>
        </w:rPr>
        <w:t>Основные функции обслуж-я:</w:t>
      </w:r>
    </w:p>
    <w:p>
      <w:pPr>
        <w:pStyle w:val="TextBodyIndent"/>
        <w:numPr>
          <w:ilvl w:val="0"/>
          <w:numId w:val="8"/>
        </w:numPr>
        <w:rPr/>
      </w:pPr>
      <w:r>
        <w:rPr/>
        <w:t>энергетическая – закл. в обеспеч-ии осн-го пр-ва и всех др. служб подраздел-й п,п всеми видами энергии, межремонтное обслуж-е всех энергет. утановок, сетей и измерит. пиборов.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Ремонтная ф-я вкл-т – текущий ремонт, межремонт. пофилактич. ослуж-е т-гич. оборуд-я, изготовл-е и восстановл-е неполучаемых от поставщиков зап. чстей и деталей, сод-е ремонтно-механ. цехов и участков.  </w:t>
      </w:r>
    </w:p>
    <w:p>
      <w:pPr>
        <w:pStyle w:val="TextBodyIndent"/>
        <w:numPr>
          <w:ilvl w:val="0"/>
          <w:numId w:val="8"/>
        </w:numPr>
        <w:rPr/>
      </w:pPr>
      <w:r>
        <w:rPr/>
        <w:t>Контрольная – закл. в контроле кач-ва прод-и, работ, анализ и приемка сырья, мат-в, п/фабрикатов, получ. со стороны, обслуж-е и регулир-е контрольно-измерител. аппаратуры.</w:t>
      </w:r>
    </w:p>
    <w:p>
      <w:pPr>
        <w:pStyle w:val="TextBodyIndent"/>
        <w:numPr>
          <w:ilvl w:val="0"/>
          <w:numId w:val="8"/>
        </w:numPr>
        <w:rPr/>
      </w:pPr>
      <w:r>
        <w:rPr/>
        <w:t>Транспортная – перемещение сырья, мат-в, п/фабрикатов внутри п/п, вывоз готовой прод-и и произв-х отходов.</w:t>
      </w:r>
    </w:p>
    <w:p>
      <w:pPr>
        <w:pStyle w:val="TextBodyIndent"/>
        <w:numPr>
          <w:ilvl w:val="0"/>
          <w:numId w:val="8"/>
        </w:numPr>
        <w:rPr/>
      </w:pPr>
      <w:r>
        <w:rPr/>
        <w:t>Складская – приемка, взвешивание, сортировка, маркировка, складирование, учет, хранение и выдача всех видов матер. ценностей</w:t>
      </w:r>
    </w:p>
    <w:p>
      <w:pPr>
        <w:pStyle w:val="TextBodyIndent"/>
        <w:numPr>
          <w:ilvl w:val="0"/>
          <w:numId w:val="8"/>
        </w:numPr>
        <w:rPr/>
      </w:pPr>
      <w:r>
        <w:rPr/>
        <w:t>Ремонтно-строительная – текущий ремонт и поддерж-е в раб сост-и зданий, сооружений, п/п и всех его коммуникаций.</w:t>
      </w:r>
    </w:p>
    <w:p>
      <w:pPr>
        <w:pStyle w:val="TextBodyIndent"/>
        <w:numPr>
          <w:ilvl w:val="0"/>
          <w:numId w:val="8"/>
        </w:numPr>
        <w:rPr/>
      </w:pPr>
      <w:r>
        <w:rPr/>
        <w:t>Хозяйственно-бытовая – поддержание чистоты в произв-х и бытовых помещениях, обесп-е рабочих спецодеждой, питьевой водой, спецпитанием, ср-вами индивид-й защиты, орг-я питания и т. д.</w:t>
      </w:r>
    </w:p>
    <w:p>
      <w:pPr>
        <w:pStyle w:val="TextBodyIndent"/>
        <w:ind w:left="585" w:hanging="0"/>
        <w:rPr/>
      </w:pPr>
      <w:r>
        <w:rPr/>
        <w:t>С-ма обслуживания раб. мест – комплекс мероприятий по регламентации сроков, объемов, методов выполн-я тех или иных функций обслуж-я.</w:t>
      </w:r>
    </w:p>
    <w:p>
      <w:pPr>
        <w:pStyle w:val="TextBodyIndent"/>
        <w:ind w:left="585" w:hanging="0"/>
        <w:rPr/>
      </w:pPr>
      <w:r>
        <w:rPr/>
        <w:t>Для каждой функции обслуж-я м.б. разработана своя система обслуживания, которая зависит от типа и объема произв-ва, числен-ти работ-в, сложности оборуд-я и т.д.</w:t>
      </w:r>
    </w:p>
    <w:p>
      <w:pPr>
        <w:pStyle w:val="TextBodyIndent"/>
        <w:ind w:left="585" w:hanging="0"/>
        <w:rPr/>
      </w:pPr>
      <w:r>
        <w:rPr/>
        <w:t>Форма обслуж-я – дежурная, планово-предупредител-я, стандартная. Дежурная форма обслуж-я по всем функц-м обслуж-я примениятся на п/п единич-го и мелкосерийного произв-ва. Суть: вспомог-е обслуж-е рабочее вызывается на осн-е раб. места по мере надобн-ти. Дост-ва: небольшая численность вспомогательных рабочих.</w:t>
      </w:r>
    </w:p>
    <w:p>
      <w:pPr>
        <w:pStyle w:val="TextBodyIndent"/>
        <w:ind w:left="585" w:hanging="0"/>
        <w:rPr/>
      </w:pPr>
      <w:r>
        <w:rPr/>
        <w:t>Недостаток: ее применение часто приводит к потерям времени у основных рабочих.</w:t>
      </w:r>
    </w:p>
    <w:p>
      <w:pPr>
        <w:pStyle w:val="TextBodyIndent"/>
        <w:ind w:left="585" w:hanging="0"/>
        <w:rPr/>
      </w:pPr>
      <w:r>
        <w:rPr/>
        <w:t>Планово-предупредит-я: состоит в том, что большин-во функц. обслуж-я   осущ-ся по заранее разработанному и технически обоснованному планам графиков. Работы по обслуж-ю ведутся по календарному графику не зависимо от того, исправно оборуд-е или нет. Данная форма использ-ся в услов-х серийного, крупносерийного произв-ва при больших объемах выпуска.</w:t>
      </w:r>
    </w:p>
    <w:p>
      <w:pPr>
        <w:pStyle w:val="TextBodyIndent"/>
        <w:ind w:left="585" w:hanging="0"/>
        <w:rPr/>
      </w:pPr>
      <w:r>
        <w:rPr/>
        <w:t xml:space="preserve">Стандартная форма обслуж-я закл-ся в том, что обслуж-е по всем важным функц-м произв-ся на основе жестких времен-х стандарт-планах, в них указ-ся не только время обслуж-я и простоев оборуд-я раб. мест, но и последоват-ть выполн-я разл-х видов обслуж-я, которое может выполн-ся параллельно и совмещ-ся по времени. По этой форме все функции обслуж-я выполн-ся только вспомогат. работниками. Применяется в усл-х массового пр-ва и на особо-ответствен-х участках др-х типах пр-ва. Явл-ся наиб. эффективной. Основные достоинства: при правильном ее применении полностью устран-ся потери РВ по технич. причинам. </w:t>
      </w:r>
    </w:p>
    <w:p>
      <w:pPr>
        <w:pStyle w:val="TextBodyIndent"/>
        <w:ind w:left="585" w:hanging="0"/>
        <w:rPr/>
      </w:pPr>
      <w:r>
        <w:rPr/>
        <w:t>Иногда использ-ся смешанная форма обслуж-я, когда часть функций выполн-ся по планово-предупредительной и стандарт-й форме, а менее – по дежурной.</w:t>
      </w:r>
    </w:p>
    <w:p>
      <w:pPr>
        <w:pStyle w:val="TextBodyIndent"/>
        <w:ind w:left="585" w:hanging="0"/>
        <w:rPr/>
      </w:pPr>
      <w:r>
        <w:rPr/>
        <w:t xml:space="preserve">Кретериями выбора той или иной формы обслуживания явл-ся их достаточ-ть, надежность и экономич-я эффектив-ть. </w:t>
      </w:r>
    </w:p>
    <w:p>
      <w:pPr>
        <w:pStyle w:val="TextBodyIndent"/>
        <w:ind w:left="585" w:hanging="0"/>
        <w:rPr/>
      </w:pPr>
      <w:r>
        <w:rPr/>
        <w:t xml:space="preserve">Важным эл-том организации раб. мест явл-ся выбор способа обслуж-я или условия его организации. Известно 3 способа организ-и и обслуж-я: </w:t>
      </w:r>
      <w:r>
        <w:rPr>
          <w:b/>
          <w:bCs/>
        </w:rPr>
        <w:t>1)</w:t>
      </w:r>
      <w:r>
        <w:rPr/>
        <w:t xml:space="preserve"> централизов-й способ – применяется на п/п массового и крупносерийного пр-ва. Функция обслуж-я концентрир-ся и осуществ-ся соответствующими функц. подразделениями и службами п/п; за счет использ-я централизованного способа обслуж-я обеспечения экономичность обслуж-я и высокое кач-во. </w:t>
      </w:r>
    </w:p>
    <w:p>
      <w:pPr>
        <w:pStyle w:val="TextBodyIndent"/>
        <w:ind w:left="585" w:hanging="0"/>
        <w:rPr/>
      </w:pPr>
      <w:r>
        <w:rPr>
          <w:b/>
          <w:bCs/>
        </w:rPr>
        <w:t>2)</w:t>
      </w:r>
      <w:r>
        <w:rPr/>
        <w:t>Децентрализованный способ – применяется на средних и мелких п/п в условиях территориальной разобщенностей отдел-х подраздел-й п/п; функции обслуж-я выполн-ся непосредственно в самих подраздел-х вспомогател-ми рабочими. К достоинствам этого способа можно отнести: оперативность, повыш-я ответственность руковод-й основных произв-в за своевременность и кач-во обслуж-я. К недостатка можно отнести: 1) увеличенное кол-во обслуж-х рабочих 2) сравнительно невысокий уровень их квалифик-и 3) низкое оснащение технич-е</w:t>
      </w:r>
    </w:p>
    <w:p>
      <w:pPr>
        <w:pStyle w:val="TextBodyIndent"/>
        <w:ind w:left="585" w:hanging="0"/>
        <w:rPr/>
      </w:pPr>
      <w:r>
        <w:rPr>
          <w:b/>
          <w:bCs/>
        </w:rPr>
        <w:t>3)</w:t>
      </w:r>
      <w:r>
        <w:rPr/>
        <w:t>Смешанный способ – часть функций обслуж-я выполн-ся централизованно, а 2-я часть – децентрализ-м способом.</w:t>
      </w:r>
    </w:p>
    <w:p>
      <w:pPr>
        <w:pStyle w:val="TextBodyIndent"/>
        <w:ind w:left="585" w:hanging="0"/>
        <w:rPr/>
      </w:pPr>
      <w:r>
        <w:rPr>
          <w:b/>
          <w:bCs/>
        </w:rPr>
        <w:t xml:space="preserve">  </w:t>
      </w:r>
      <w:r>
        <w:rPr/>
        <w:t xml:space="preserve">Требование к организ-и системы обслуж-я: </w:t>
      </w:r>
    </w:p>
    <w:p>
      <w:pPr>
        <w:pStyle w:val="TextBodyIndent"/>
        <w:ind w:left="585" w:hanging="0"/>
        <w:rPr/>
      </w:pPr>
      <w:r>
        <w:rPr/>
        <w:t xml:space="preserve">1)обязательная увязка системы обслуж-я с системой оперативно-произв-го планирования – согласованность во времени и по возмож-ти сокращ-е простоев оборуд-я при их обслуж-и, проведение работ по обслуж-ю во время между сменных перерывов, внутри сменных, в общие и выход. дни. 2)любая система обслуж-я должна быть: предупредительной, т.е. она д. гарантировать основное пр-во от простоев и потерь раб. времени по любым причинам 3)заблаговременная подготовка пр-ва по всем формам обслуж-я – предварит-но плановое комплектование материалов, полуфабрикатов, зап. частей, инструм-та и т.п. 4)система обслуж-я должна носить комплексный характер, т.е. предусматривать взаимоувязанное выполн-е разл-х работ по обслуж-ю раб. мест разными службами по заранее разраб-м графикам 5)высокое кач-во и надежность обслуж-я 6)экономичность системы обслуж-я – с мин. затратами средств и труда. </w:t>
      </w:r>
    </w:p>
    <w:p>
      <w:pPr>
        <w:pStyle w:val="TextBodyIndent"/>
        <w:ind w:left="585" w:hanging="0"/>
        <w:rPr/>
      </w:pPr>
      <w:r>
        <w:rPr/>
        <w:t xml:space="preserve">При организации системы обслуж-я нужно учитывать след-е обобщающие п-ли: 1)коэф-т эффект-ти (коэф-т безперебойного протекания основного процесса) </w:t>
      </w:r>
    </w:p>
    <w:p>
      <w:pPr>
        <w:pStyle w:val="TextBodyIndent"/>
        <w:ind w:left="585" w:hanging="0"/>
        <w:rPr/>
      </w:pPr>
      <w:r>
        <w:rPr/>
        <w:t xml:space="preserve">Кб.п.о. = 1 – </w:t>
      </w:r>
      <w:r>
        <w:rPr>
          <w:u w:val="single"/>
        </w:rPr>
        <w:t xml:space="preserve">Тпот                           </w:t>
      </w:r>
    </w:p>
    <w:p>
      <w:pPr>
        <w:pStyle w:val="TextBodyIndent"/>
        <w:ind w:left="585" w:hanging="0"/>
        <w:rPr/>
      </w:pPr>
      <w:r>
        <w:rPr/>
        <w:t xml:space="preserve">                      </w:t>
      </w:r>
      <w:r>
        <w:rPr/>
        <w:t xml:space="preserve">Тсм </w:t>
      </w:r>
    </w:p>
    <w:p>
      <w:pPr>
        <w:pStyle w:val="TextBodyIndent"/>
        <w:ind w:left="585" w:hanging="0"/>
        <w:rPr/>
      </w:pPr>
      <w:r>
        <w:rPr/>
        <w:t>Тпот- время потерь по причинам ненадлеж-го обслуж-я раб. мест</w:t>
      </w:r>
    </w:p>
    <w:p>
      <w:pPr>
        <w:pStyle w:val="TextBodyIndent"/>
        <w:ind w:left="585" w:hanging="0"/>
        <w:rPr/>
      </w:pPr>
      <w:r>
        <w:rPr/>
        <w:t>Тсм- время смены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для служб осущ-х организ-ю подготовку пр-ва или складскую функцию рассч. коэф-т обслуж-я.  </w:t>
      </w:r>
    </w:p>
    <w:p>
      <w:pPr>
        <w:pStyle w:val="TextBodyIndent"/>
        <w:ind w:left="585" w:hanging="0"/>
        <w:rPr/>
      </w:pPr>
      <w:r>
        <w:rPr/>
        <w:t xml:space="preserve">Коб.см. = 1 -  </w:t>
      </w:r>
      <w:r>
        <w:rPr>
          <w:u w:val="single"/>
        </w:rPr>
        <w:t>Рн</w:t>
      </w:r>
    </w:p>
    <w:p>
      <w:pPr>
        <w:pStyle w:val="TextBodyIndent"/>
        <w:ind w:left="585" w:hanging="0"/>
        <w:rPr/>
      </w:pPr>
      <w:r>
        <w:rPr/>
        <w:t xml:space="preserve">                       </w:t>
      </w:r>
      <w:r>
        <w:rPr/>
        <w:t>Ро</w:t>
      </w:r>
    </w:p>
    <w:p>
      <w:pPr>
        <w:pStyle w:val="TextBodyIndent"/>
        <w:ind w:left="585" w:hanging="0"/>
        <w:rPr/>
      </w:pPr>
      <w:r>
        <w:rPr/>
        <w:t>Ро – общее кол-во рабочих (поданы заявки на склад)</w:t>
      </w:r>
    </w:p>
    <w:p>
      <w:pPr>
        <w:pStyle w:val="TextBodyIndent"/>
        <w:ind w:left="585" w:hanging="0"/>
        <w:rPr/>
      </w:pPr>
      <w:r>
        <w:rPr/>
        <w:t>Рн – кол-во рабочих, для к-х комплекты дет-й не доставлены вовремя на раб. место (не полностью).</w:t>
      </w:r>
    </w:p>
    <w:p>
      <w:pPr>
        <w:pStyle w:val="TextBodyIndent"/>
        <w:numPr>
          <w:ilvl w:val="0"/>
          <w:numId w:val="5"/>
        </w:numPr>
        <w:rPr/>
      </w:pPr>
      <w:r>
        <w:rPr/>
        <w:t>для оценки  персонала, к-е отвеч. За технологич-ю подготовку пр-ва (доставка опред. документации)</w:t>
      </w:r>
    </w:p>
    <w:p>
      <w:pPr>
        <w:pStyle w:val="TextBodyIndent"/>
        <w:ind w:left="585" w:hanging="0"/>
        <w:rPr/>
      </w:pPr>
      <w:r>
        <w:rPr/>
        <w:t xml:space="preserve">Кобсл. = 1 – </w:t>
      </w:r>
      <w:r>
        <w:rPr>
          <w:u w:val="single"/>
        </w:rPr>
        <w:t>Ротк.</w:t>
      </w:r>
      <w:r>
        <w:rPr/>
        <w:t xml:space="preserve">                           </w:t>
      </w:r>
    </w:p>
    <w:p>
      <w:pPr>
        <w:pStyle w:val="TextBodyIndent"/>
        <w:ind w:left="585" w:hanging="0"/>
        <w:rPr/>
      </w:pPr>
      <w:r>
        <w:rPr/>
        <w:t xml:space="preserve">                       </w:t>
      </w:r>
      <w:r>
        <w:rPr/>
        <w:t xml:space="preserve">Ро </w:t>
      </w:r>
    </w:p>
    <w:p>
      <w:pPr>
        <w:pStyle w:val="TextBodyIndent"/>
        <w:rPr/>
      </w:pPr>
      <w:r>
        <w:rPr/>
        <w:t>Ротк -  рабочие, к-е с отклонениями от тех-гич.  режима по вине обслуж-го персонала.</w:t>
      </w:r>
    </w:p>
    <w:p>
      <w:pPr>
        <w:pStyle w:val="TextBodyIndent"/>
        <w:rPr/>
      </w:pPr>
      <w:r>
        <w:rPr/>
        <w:t>Ро – общее кол-во рабочих для к-х предполагалось технологич. обслуж-е оборуд-я.</w:t>
      </w:r>
    </w:p>
    <w:p>
      <w:pPr>
        <w:pStyle w:val="TextBodyIndent"/>
        <w:rPr/>
      </w:pPr>
      <w:r>
        <w:rPr/>
        <w:t>При проектир-ю мероприятий по обслуж-ю раб. мест опред-я формы и сп-б обслуж-я по кажд. функции, распред-я обязан-ти м/у осн-ми и вспомогат-ми рабочими, рассчит. регламенты вып-ия  работ, балансы рабочего времени осн-х и вспомог-х рабочих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рганизация подбора и расстановки кадров</w:t>
      </w:r>
    </w:p>
    <w:p>
      <w:pPr>
        <w:pStyle w:val="TextBodyIndent"/>
        <w:rPr/>
      </w:pPr>
      <w:r>
        <w:rPr/>
        <w:t>Комплектование кадров-с-ма мероприятий направлена на обеспеч-е п/п кадрами с учетом наиболее целесообраз-х специал-й.</w:t>
      </w:r>
    </w:p>
    <w:p>
      <w:pPr>
        <w:pStyle w:val="TextBodyIndent"/>
        <w:rPr/>
      </w:pPr>
      <w:r>
        <w:rPr/>
        <w:t>Подбор кадров – это процесс опред-я пригодности их и отбора наиболее подготовл-й для вып-я соответ-х функций.</w:t>
      </w:r>
    </w:p>
    <w:p>
      <w:pPr>
        <w:pStyle w:val="TextBodyIndent"/>
        <w:rPr/>
      </w:pPr>
      <w:r>
        <w:rPr/>
        <w:t>Расстановка кадров – процесс наиболее целесообр-го распред. работников по структ-м подразд-м, должностям в соот-и с ур-м и профилем их подготовки, опыта работы, деловыми кач-ми.</w:t>
      </w:r>
    </w:p>
    <w:p>
      <w:pPr>
        <w:pStyle w:val="TextBodyIndent"/>
        <w:rPr/>
      </w:pPr>
      <w:r>
        <w:rPr/>
        <w:t>Специальность – опред. особ-тью производств. д-ти работника или видов переработ-го сырья или п/фабрикат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фессия – конкрет. форма д-ти работника в пределах данной спец-ти; опр-ся хар-ром работы и технич. сп-ми ее вып-я.</w:t>
      </w:r>
    </w:p>
    <w:p>
      <w:pPr>
        <w:pStyle w:val="TextBodyIndent"/>
        <w:rPr/>
      </w:pPr>
      <w:r>
        <w:rPr/>
        <w:t>Квалификация – учит-т неодинаковую сложность вып-я работ и различ. объем знаний и опыта работника для вып-я конкрет. работы.</w:t>
      </w:r>
    </w:p>
    <w:p>
      <w:pPr>
        <w:pStyle w:val="TextBodyIndent"/>
        <w:rPr/>
      </w:pPr>
      <w:r>
        <w:rPr/>
        <w:t>З-чей отбора кадров явл-ся опред-ие профессион. пригодности чел-а к вып-ю конкрет. труд. д-ти.</w:t>
      </w:r>
    </w:p>
    <w:p>
      <w:pPr>
        <w:pStyle w:val="TextBodyIndent"/>
        <w:rPr/>
      </w:pPr>
      <w:r>
        <w:rPr/>
        <w:t>Профессион. пригод-ть осущ-я на основе диагностики и хар-ся степенью соот-ия психофизиологич-х данных работ-ка конкрет. вида работ. Требования компануются в виде профессиограммы, в ней устан-я перечень психофизиол-х, физич-х, психол-х хар-к ч-ка, к-е для данной профессии явл-ся оптимальными.</w:t>
      </w:r>
    </w:p>
    <w:p>
      <w:pPr>
        <w:pStyle w:val="TextBodyIndent"/>
        <w:rPr/>
      </w:pPr>
      <w:r>
        <w:rPr/>
        <w:t>Отбор работников для конкрет. профессий произв-ся на основе психофизиограммы, в ней  в отличие от профессиограммы сод-ся  требования к работнику с психологич-й и физиологич-й точки зрения. Процедура отбора осущ-ся на основе тестов, к-е м.б. письменными, индивид-ми, групповыми. Сод-т перечень вопросов, необ-х для выявления психофизиолог-х и физиолог-х особ-й чел-к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Совмещение профессий. </w:t>
      </w:r>
    </w:p>
    <w:p>
      <w:pPr>
        <w:pStyle w:val="TextBodyIndent"/>
        <w:rPr/>
      </w:pPr>
      <w:r>
        <w:rPr/>
        <w:t>Под совмещением функций, специальностей, профессий поним-я такая   орг-я труда, при к-м 1  рабочий кроме работы на своем осн-м раб. месте, вып-т  работы др. функц-го сод-ия или по др-м спец-м в пределах своих профессий, навыками к-ми он владеет.</w:t>
      </w:r>
    </w:p>
    <w:p>
      <w:pPr>
        <w:pStyle w:val="TextBodyIndent"/>
        <w:rPr/>
      </w:pPr>
      <w:r>
        <w:rPr/>
        <w:t>За счет совмещ-я функций: 1) устран-я или сокращ-ся потери раб. времени, к-е возник. При ожидании обслуж-я 2) уменьш. Трудоемкость работ по обслуж-ю оборуд-я и раб. мест.</w:t>
      </w:r>
    </w:p>
    <w:p>
      <w:pPr>
        <w:pStyle w:val="TextBodyIndent"/>
        <w:rPr/>
      </w:pPr>
      <w:r>
        <w:rPr/>
        <w:t>Совмещение функц. и спец-тей объед-я в 3 гр-ы: совмещение осн-х с осн-ми, осн-х с вспомогат-ми, вспомогат-х с вспомогат-ми.</w:t>
      </w:r>
    </w:p>
    <w:p>
      <w:pPr>
        <w:pStyle w:val="TextBodyIndent"/>
        <w:rPr/>
      </w:pPr>
      <w:r>
        <w:rPr/>
        <w:t>Для эффектив-го совмещ-я функц., спец-тей, профессий необходимы след-ие усл-я:</w:t>
      </w:r>
    </w:p>
    <w:p>
      <w:pPr>
        <w:pStyle w:val="TextBodyIndent"/>
        <w:rPr/>
      </w:pPr>
      <w:r>
        <w:rPr>
          <w:b/>
          <w:bCs/>
        </w:rPr>
        <w:t>1)</w:t>
      </w:r>
      <w:r>
        <w:rPr/>
        <w:t>организ-но-технич. усл-я : 1)большие объемы пр-ва, общность т-гии и операций, примен-е оборуд-я близкого по конструктив-м особ-м и методам обслуж-я, распол-е оборуд-я в 1-м или смежных произв-х помещениях  2)наличие у рабочих свободного машинного времени (времени пассивного наблюд-я во время автомат.  работы оборуд-я), достаточного для обслуж-я др-х единиц оборуд-я 3)способность рабочих совмещающих профессий и специал-тей выполнять работы по нескольким видам, для этого треб-ся дополнит-е обуч-е раб-х для овладения смежными профессиями и специальн-ми. 4)созд-е у рабочих материальной заинтерес-ти в совмещении профессий</w:t>
      </w:r>
    </w:p>
    <w:p>
      <w:pPr>
        <w:pStyle w:val="TextBodyIndent"/>
        <w:rPr/>
      </w:pPr>
      <w:r>
        <w:rPr>
          <w:b/>
          <w:bCs/>
        </w:rPr>
        <w:t>2)</w:t>
      </w:r>
      <w:r>
        <w:rPr/>
        <w:t>социальные усл-я – заключ-ся в высок. ур-не содерж-ти труда, рост проф-го ур-ня работника, в результате которого рабочий может самост-но планировать свою труд. деят-ть.</w:t>
      </w:r>
    </w:p>
    <w:p>
      <w:pPr>
        <w:pStyle w:val="TextBodyIndent"/>
        <w:rPr/>
      </w:pPr>
      <w:r>
        <w:rPr>
          <w:b/>
          <w:bCs/>
        </w:rPr>
        <w:t>3)</w:t>
      </w:r>
      <w:r>
        <w:rPr/>
        <w:t>психо-физиологич-е усл-я – в устранении преждевременного утомления работника за счет перемены деят-ти, установление нормальной и добровольной интенсив-ти труда рабочих</w:t>
      </w:r>
    </w:p>
    <w:p>
      <w:pPr>
        <w:pStyle w:val="TextBodyIndent"/>
        <w:rPr/>
      </w:pPr>
      <w:r>
        <w:rPr>
          <w:b/>
          <w:bCs/>
        </w:rPr>
        <w:t>4)</w:t>
      </w:r>
      <w:r>
        <w:rPr/>
        <w:t>экономич-е усл-я – в улучшении использ-я раб. времени рабочих совместителей, повыш-е Пт и за счет этого понижение с/с, повыш-е прибыли.</w:t>
      </w:r>
    </w:p>
    <w:p>
      <w:pPr>
        <w:pStyle w:val="TextBodyIndent"/>
        <w:rPr/>
      </w:pPr>
      <w:r>
        <w:rPr/>
        <w:t>Наиболее целесообр-м явл-ся совмещение профессий на тех участках пр-ва, где недостаточны объемы работ для полной загрузки исполнителя или где имеется несинхрон-ть в работе взаимосвязан-х рабочих, многостаночное обслужив-е.</w:t>
      </w:r>
    </w:p>
    <w:p>
      <w:pPr>
        <w:pStyle w:val="TextBodyIndent"/>
        <w:rPr/>
      </w:pPr>
      <w:r>
        <w:rPr/>
        <w:t>Многостаночное обслужив-е – заключ-я в том, что рабочий опред-й проф-и одноврем-но  обслужив-т несколько единиц оборуд-я, работающих в автомат-м или полуавтомат-м режиме. Все ручные операции на кажд. из одновременно работ-х машин произв-ся в период свобод-го машинного времени др-х машин. Для этого необх-мы след-е усл-я (для случия когда 1 рабочий обслуж-т до 2 ед. оборуд-я) : 1)свобод-е машинное время работы на 1 станке = или превышает время занятости раб-го на др. станке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одержание и оценка условий труда</w:t>
      </w:r>
    </w:p>
    <w:p>
      <w:pPr>
        <w:pStyle w:val="TextBodyIndent"/>
        <w:rPr/>
      </w:pPr>
      <w:r>
        <w:rPr/>
        <w:t xml:space="preserve">Под усл-ем труда понимают внешнюю среду, к-я окруж-т чел-ка в произв-ве. </w:t>
      </w:r>
    </w:p>
    <w:p>
      <w:pPr>
        <w:pStyle w:val="TextBodyIndent"/>
        <w:rPr/>
      </w:pPr>
      <w:r>
        <w:rPr/>
        <w:t>К производ-м факторам, оказывающим воздействие на работоспособность и здоровье исполнителя в процессе труда относится след-е: 1)социально-экономич-е факторы, к-е включ-т законодател-ю и нормативно-правовую базу, которая регламентир-т усл-я труда, опред-т систему льгот и компенсаций за работу в неблагоприят. усл-х 2)психо-физиологич-е, к-е обусловлены харак-м конкрет. вида труд. деят-ти: монотонность труда, физич-я нервно-психич-я нагрузка, темп труда и ритм труда. 3)санитарно-гигиенические, они опред-ют внешнюю произв. среду: шум, вибрация, освещение, состояние воздуха. 4)эстетические – организ-я оснастка и интерьер раб. места 5)социально-психологич-е -  характеризуются взаимоотнош-я в труд-м коллективе</w:t>
      </w:r>
    </w:p>
    <w:p>
      <w:pPr>
        <w:pStyle w:val="TextBodyIndent"/>
        <w:rPr/>
      </w:pPr>
      <w:r>
        <w:rPr/>
        <w:t xml:space="preserve">Все перечислен-е факторы составл-т основу произв-й обстановки. </w:t>
      </w:r>
    </w:p>
    <w:p>
      <w:pPr>
        <w:pStyle w:val="TextBodyIndent"/>
        <w:rPr/>
      </w:pPr>
      <w:r>
        <w:rPr/>
        <w:t>Благоприят. усл-я – усл-я к-е способствуют физич-му и умственному развитию чел-ка.</w:t>
      </w:r>
    </w:p>
    <w:p>
      <w:pPr>
        <w:pStyle w:val="TextBodyIndent"/>
        <w:rPr/>
      </w:pPr>
      <w:r>
        <w:rPr/>
        <w:t>Неблагоприят. усл-я – усл-я когда воздействие выше указанных факторов вызывают у чел-ка глубокое утомление, к-е накапливаясь может вызвать профес. заболевание.</w:t>
      </w:r>
    </w:p>
    <w:p>
      <w:pPr>
        <w:pStyle w:val="TextBodyIndent"/>
        <w:rPr/>
      </w:pPr>
      <w:r>
        <w:rPr/>
        <w:t>Колличественную оценку совокупности выше указ. факторов выражают через п-ль тяжести труда и согласно медико-физической классификации, которую разработал НИИ труда, все работы разделены на все категории тяжести: 1)работы к-е выполняются в усл-х близким к комфорт-м, умственные, физические и эмоцион-е нагрузки полностью соответствуют физиологич. особен. чел-ка 2)работы выполн-е в благоприятных усл-х – при выполнении таких работ не наблюд-ся какие-либо серьезные отклонения в состоянии здоровья в течении всей труд. деят-ти 3)трудовые процессы к-е протекают в относительно-неблагоприят-х усл-х и сопровождаются повышенной мышечной и нервно-эмоц. нагрузкой 4)работы к-е протекают в неблагоприят-х усл-х и вызывают погрнич. предпатологич-е состояния в здоровье чел-ка 5)работы к-е харак-ся наличием экстремальных усл-й труда, в результате, в конце раб-го период у работников формируются реакции, к-е соот-т патологич-м отклонениям в здоровье чел-ка 6)труд. процессы протекающие в особых неблагоприятных усл-х, вызывающих быстрое развитие патологич-х отклонений в здоровье чел-ка, приводящих к серьезным нарушениям в деят-ти жизненно-важных органах чел-ка.</w:t>
      </w:r>
    </w:p>
    <w:p>
      <w:pPr>
        <w:pStyle w:val="TextBodyIndent"/>
        <w:rPr/>
      </w:pPr>
      <w:r>
        <w:rPr/>
        <w:t xml:space="preserve">Категории тяжести определляются на основе интегр. оценки, условий труда с помощью баллов; балл присваивают каждому фактору произв. среды (1-6),  т.о. интегр-я оценка опред-ся:                 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5pt" to="8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5pt" to="8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5pt" to="8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95pt" to="134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5pt" to="8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т</w:t>
      </w:r>
      <w:r>
        <w:rPr>
          <w:lang w:val="en-US"/>
        </w:rPr>
        <w:t>j</w:t>
      </w:r>
      <w:r>
        <w:rPr/>
        <w:t xml:space="preserve"> = 19,7</w:t>
      </w:r>
      <w:r>
        <w:rPr>
          <w:lang w:val="en-US"/>
        </w:rPr>
        <w:t>xij</w:t>
      </w:r>
      <w:r>
        <w:rPr/>
        <w:t xml:space="preserve"> –1,6</w:t>
      </w:r>
      <w:r>
        <w:rPr>
          <w:lang w:val="en-US"/>
        </w:rPr>
        <w:t>xij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Indent"/>
        <w:rPr/>
      </w:pPr>
      <w:r>
        <w:rPr/>
        <w:t>Х</w:t>
      </w:r>
      <w:r>
        <w:rPr>
          <w:lang w:val="en-US"/>
        </w:rPr>
        <w:t>ij</w:t>
      </w:r>
      <w:r>
        <w:rPr/>
        <w:t xml:space="preserve"> – средний балл для всех биологически значимых </w:t>
      </w:r>
      <w:r>
        <w:rPr>
          <w:lang w:val="en-US"/>
        </w:rPr>
        <w:t>i</w:t>
      </w:r>
      <w:r>
        <w:rPr/>
        <w:t xml:space="preserve"> факторов на </w:t>
      </w:r>
      <w:r>
        <w:rPr>
          <w:lang w:val="en-US"/>
        </w:rPr>
        <w:t>j</w:t>
      </w:r>
      <w:r>
        <w:rPr/>
        <w:t xml:space="preserve"> раб. месте</w:t>
      </w:r>
    </w:p>
    <w:p>
      <w:pPr>
        <w:pStyle w:val="TextBodyIndent"/>
        <w:rPr/>
      </w:pPr>
      <w:r>
        <w:rPr/>
        <w:t>Биологически значимые факторы – те эл-ты усл-й труда, к-е принимают участие в формир-и опред-го состояния работника и зависит от категории тяжести. С помощью интегр. оценки тяжести труда можно определить как усл-я труда влияют на работоспособ-ть чел-ка.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 xml:space="preserve"> = 100 – У</w:t>
      </w:r>
    </w:p>
    <w:p>
      <w:pPr>
        <w:pStyle w:val="TextBodyIndent"/>
        <w:rPr/>
      </w:pPr>
      <w:r>
        <w:rPr/>
        <w:t xml:space="preserve">У= </w:t>
      </w:r>
      <w:r>
        <w:rPr>
          <w:u w:val="single"/>
        </w:rPr>
        <w:t>Ит_-_15,6</w:t>
      </w:r>
    </w:p>
    <w:p>
      <w:pPr>
        <w:pStyle w:val="TextBodyIndent"/>
        <w:rPr/>
      </w:pPr>
      <w:r>
        <w:rPr/>
        <w:t xml:space="preserve">          </w:t>
      </w:r>
      <w:r>
        <w:rPr/>
        <w:t>0,64</w:t>
      </w:r>
    </w:p>
    <w:p>
      <w:pPr>
        <w:pStyle w:val="TextBodyIndent"/>
        <w:rPr/>
      </w:pPr>
      <w:r>
        <w:rPr/>
        <w:t>У – утомляемость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 xml:space="preserve"> – работоспособность</w:t>
      </w:r>
    </w:p>
    <w:p>
      <w:pPr>
        <w:pStyle w:val="TextBodyIndent"/>
        <w:rPr/>
      </w:pPr>
      <w:r>
        <w:rPr/>
        <w:t>Условия труда на разных раб-х местах оформляются в виде карты усл-й труда на раб. месте. На основании таких карт разрабатывают различные мероприятия по улучш-ю усл-й труд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Понятие режима труда и отдыха. </w:t>
      </w:r>
    </w:p>
    <w:p>
      <w:pPr>
        <w:pStyle w:val="TextBodyIndent"/>
        <w:rPr/>
      </w:pPr>
      <w:r>
        <w:rPr/>
        <w:t>В ходе труд-й деят-ти труд работников различ-х категорий и подраздел-й д.б. согласован по продолжит-ти и по календарному периоду. Для этого разрабатывается распорядок, который регламентир. чередование времени работы и отдыха на протяжении смены, недели, месяца, года. Этот распорядок называют – режим труда и отдыха.</w:t>
      </w:r>
    </w:p>
    <w:p>
      <w:pPr>
        <w:pStyle w:val="TextBodyIndent"/>
        <w:rPr/>
      </w:pPr>
      <w:r>
        <w:rPr/>
        <w:t xml:space="preserve">Любой режим труда и отдыха д.б. обоснован. Законодательно обоснованными явл-ся требования кодекса закона о труде, в котором есть глава посвященная этому. Экономически обоснованным явл-ся опред-е такого распорядка, при котором оптимально использ-ся оборуд-е по времени и по мощн-ти, отсутствуют нарушения нормального хода технологич. процесса, рабочие полностью и равномерно загружены. </w:t>
      </w:r>
    </w:p>
    <w:p>
      <w:pPr>
        <w:pStyle w:val="TextBodyIndent"/>
        <w:rPr/>
      </w:pPr>
      <w:r>
        <w:rPr/>
        <w:t>Различают внутрисменные, недельные, годовые. При их разработке необходимо учитывать след-е требования: 1)рациональное чередование работы и отдыха д. осуществляться на всех работах и для всех категорий 2)продолжит-ть и форма отдыха зависит от усл-й труда, величины и структуры физич-х нагрузок 3)учет половозрастной структуры исполнителей (предусм. минимальный труд. день для подростка, запрещение женщинам имеющим детей от 3 до 5 лет работать в ночное время) 4)не допускается заменять регламентир. отдых безпорядочными перерывами по усмотрению исполнителей 5)режим д. изменяться с изменением т-гий, организаций и условий труда с изменением ур-ня его механизаци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нутрисменный режим труда и отдыха.</w:t>
      </w:r>
    </w:p>
    <w:p>
      <w:pPr>
        <w:pStyle w:val="TextBodyIndent"/>
        <w:rPr/>
      </w:pPr>
      <w:r>
        <w:rPr/>
        <w:t>Определяет: 1)время начала и окончания смены, ее продолжит-ть</w:t>
      </w:r>
    </w:p>
    <w:p>
      <w:pPr>
        <w:pStyle w:val="TextBodyIndent"/>
        <w:rPr/>
      </w:pPr>
      <w:r>
        <w:rPr/>
        <w:t xml:space="preserve">2)суммарная продолжительность перерывов на отдых 3)величину отдельных перерывов и их распределение в течении смены 4)форма проведения отдыха в соответствии с суточными колеб-ми работоспособности чел-ка, начало смены рекомед-ся устанавливать с 6 часов, окончание не позднее 24 часов. </w:t>
      </w:r>
    </w:p>
    <w:p>
      <w:pPr>
        <w:pStyle w:val="TextBodyIndent"/>
        <w:rPr/>
      </w:pPr>
      <w:r>
        <w:rPr/>
        <w:t>Общая продолж-ть смены для работников в нормальных усл-х труда составляет 8 часов при 5-ти днев. раб. недели, в соотв-и со ст. 42 КЗОТ. Различают 3 основных вида перерывов на отдых: 1)микропаузы – самопроизв-о  возник-е короткие (в теч-и неск. секунд) перерывы между операциями, вызванные необходимостью перестройки нервной системы чел-ка при переходе с одного действия на другое. 2)обеденный – предназначен для приема пищи и отдыха, прод-ть до 1ч (в текст. пром-ти 20мин), его продолж-ть не входит в продолж-ть раб. смены. Продолжит-ть должна быть такой, чтобы обеспечить выполн-е санитарно-гигиенических процедур, иногда смену одежды, переход к месту приема пищи и обратно, краткий отдых после приема пищи. 3)регламентир-е – для предупреждения быстрого понижения работоспособ-ти, они входят в раб-е время и учитываются в новом времени. Суммар. Продолж-ть этих перерывов опред-ся в расчете на 1 смену.</w:t>
      </w:r>
    </w:p>
    <w:p>
      <w:pPr>
        <w:pStyle w:val="TextBodyIndent"/>
        <w:rPr/>
      </w:pPr>
      <w:r>
        <w:rPr/>
        <w:t>Тр = -0,58У</w:t>
      </w:r>
    </w:p>
    <w:p>
      <w:pPr>
        <w:pStyle w:val="TextBodyIndent"/>
        <w:rPr/>
      </w:pPr>
      <w:r>
        <w:rPr/>
        <w:t>Тр – время, регламентир-х перерывов на отдых</w:t>
      </w:r>
    </w:p>
    <w:p>
      <w:pPr>
        <w:pStyle w:val="TextBodyIndent"/>
        <w:rPr/>
      </w:pPr>
      <w:r>
        <w:rPr/>
        <w:t>У – утомляемость</w:t>
      </w:r>
    </w:p>
    <w:p>
      <w:pPr>
        <w:pStyle w:val="TextBodyIndent"/>
        <w:rPr/>
      </w:pPr>
      <w:r>
        <w:rPr/>
        <w:t>Другим способом можно определить на основе показателя усл-й труда.</w:t>
      </w:r>
    </w:p>
    <w:p>
      <w:pPr>
        <w:pStyle w:val="TextBodyIndent"/>
        <w:rPr/>
      </w:pPr>
      <w:r>
        <w:rPr/>
        <w:t>Тр = 1,41х – 7,58</w:t>
      </w:r>
    </w:p>
    <w:p>
      <w:pPr>
        <w:pStyle w:val="TextBodyIndent"/>
        <w:rPr/>
      </w:pPr>
      <w:r>
        <w:rPr/>
        <w:t>х – показатель усл-й труда, к-й определяется в баллах на основе комплексной оценки тяжести работ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рганизация отдыха работников.</w:t>
      </w:r>
    </w:p>
    <w:p>
      <w:pPr>
        <w:pStyle w:val="TextBodyIndent"/>
        <w:rPr/>
      </w:pPr>
      <w:r>
        <w:rPr/>
        <w:t>При организации отдыха исполнителя необх-мо учитывать, что работоспособ-ть в теч-и смены не одинакова. Динамику работоспособности отражает кривая, которая выглядит след-м образом:</w:t>
      </w:r>
    </w:p>
    <w:p>
      <w:pPr>
        <w:pStyle w:val="TextBodyInden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0" cy="19431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05pt" to="45pt,1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0</wp:posOffset>
                </wp:positionH>
                <wp:positionV relativeFrom="paragraph">
                  <wp:posOffset>153035</wp:posOffset>
                </wp:positionV>
                <wp:extent cx="0" cy="19431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05pt" to="180pt,1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1600</wp:posOffset>
                </wp:positionH>
                <wp:positionV relativeFrom="paragraph">
                  <wp:posOffset>267335</wp:posOffset>
                </wp:positionV>
                <wp:extent cx="0" cy="18288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05pt" to="108pt,1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67335</wp:posOffset>
                </wp:positionV>
                <wp:extent cx="0" cy="18288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05pt" to="126pt,1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>R</w:t>
      </w:r>
      <w:r>
        <w:rPr/>
        <w:t xml:space="preserve"> </w:t>
      </w:r>
      <w:r>
        <w:rPr>
          <w:b/>
          <w:bCs/>
        </w:rPr>
        <w:t xml:space="preserve">                 </w:t>
      </w:r>
      <w:r>
        <w:rPr/>
        <w:t>об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ереры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65pt" to="53.9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5730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65pt" to="107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135255</wp:posOffset>
                </wp:positionV>
                <wp:extent cx="571500" cy="0"/>
                <wp:effectExtent l="0" t="38100" r="635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5pt" to="98.95pt,1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65pt" to="134.9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17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170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4445" t="2540" r="444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65pt" to="179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а    б      в       а    б    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</w:t>
      </w:r>
      <w:r>
        <w:rPr>
          <w:sz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32004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05pt" to="296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1  2  3  4  5  6  7  8  9                                 У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а – участок врабатывания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б – период устойч. работоспособ-т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– участок снижения работосп-ти (время утомления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ля снижения время врабат-ти, для сниж-я время утомления необх-мо предусм-ть произв-ю гимнастику и смену д-т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мена д-ти б. эффектив. при соблюдении след. услови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чередуемые операции д. давать нагрузку на разл-е гр-ы мышц чел-к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2)работ-к д. полностью овладеть совмещаемой работой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совмещаемая операция не д.б. слишком утомит-й и в теч-е смены не д. превышать норматив. нагрузку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4)д.б. переход обеспечен  от высок. темпа работы к медленному, от монотонных к более разнообразным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Оценка эффектив-ти внедряемых режимов труда и отдых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ценивать можно: 1) по повышению Пт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по повышению фазы устойчивой работоспособ-ти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по улучшению исп-ия раб.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471170</wp:posOffset>
                </wp:positionV>
                <wp:extent cx="914400" cy="6858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63pt;margin-top:37.1pt;width:71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Рост Пт в рез-те увеличения  ур-ня работоспособности м. опр-ть след. обр.:</w:t>
      </w:r>
    </w:p>
    <w:p>
      <w:pPr>
        <w:pStyle w:val="Normal"/>
        <w:spacing w:lineRule="auto" w:line="360"/>
        <w:ind w:left="357" w:hanging="0"/>
        <w:rPr/>
      </w:pPr>
      <w:r>
        <w:rPr>
          <w:rFonts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 xml:space="preserve">Пт =  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 xml:space="preserve">отч.  </w:t>
      </w:r>
      <w:r>
        <w:rPr>
          <w:sz w:val="28"/>
        </w:rPr>
        <w:t xml:space="preserve"> _   1  *  100 * 0,2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R</w:t>
      </w:r>
      <w:r>
        <w:rPr>
          <w:sz w:val="28"/>
        </w:rPr>
        <w:t>баз.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работоспос-ть в отн-х ед-х до внедрения, после внедрения (</w:t>
      </w:r>
      <w:r>
        <w:rPr>
          <w:sz w:val="28"/>
          <w:lang w:val="en-US"/>
        </w:rPr>
        <w:t>R</w:t>
      </w:r>
      <w:r>
        <w:rPr>
          <w:sz w:val="28"/>
        </w:rPr>
        <w:t>отч.) режима труда и отдых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0,2 – коэфф-т констант-показ. как увел. работосп-ти влияет на увел. выработки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Сущность функц. и з-чи нормир-я труда.</w:t>
      </w:r>
    </w:p>
    <w:p>
      <w:pPr>
        <w:pStyle w:val="3"/>
        <w:rPr/>
      </w:pPr>
      <w:r>
        <w:rPr/>
        <w:t>Нормирование труда – д-ть по ур-ю пр-вом. осн. з-чей явл-ся устан-е необх-х затрат труда и рез-тов труд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ирование труда пред-но для решения след-х з-ч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опред-е необх. числ-ти и профессион. квалифик. стр-ры труд. колл-ва, осущ-е рацион. расстан-и работ-х 2)обеспечение правильного разделения и кооперации труда 3)созд-е усл-й для бесперебойной высокопроизводит-ти работ 4)устранение в ходе выполнения произв-го задания потерь и нерацион-х затрат Р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одержание работ по нормир-ю труда сост. в след.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нализ произв-го процесс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зделение произв-го процесса на сост. част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ыбор оптимал. варианта технологии и организации труд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оектир-е режимов работы оборуд-я, приемов и методов труда, с-м обслуж-я раб. мест, режимов труда и отдых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счет норм в соответ-ии с особен-ми технолог-го и труд-го процесс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недрение рассчит-х норм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рректир-ка норм по мере измерения организ-но-технич. услуг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</w:t>
      </w:r>
      <w:r>
        <w:rPr>
          <w:sz w:val="28"/>
          <w:u w:val="single"/>
        </w:rPr>
        <w:t>Принципы нормирования труда</w:t>
      </w:r>
    </w:p>
    <w:p>
      <w:pPr>
        <w:pStyle w:val="3"/>
        <w:numPr>
          <w:ilvl w:val="0"/>
          <w:numId w:val="11"/>
        </w:numPr>
        <w:rPr/>
      </w:pPr>
      <w:r>
        <w:rPr/>
        <w:t>Общегосударств-й подход к нормир-ю труда – на одни и те же виды работ, выполн-х в одних орг-но-технич. условиях должны быть установлены одинак. нормы независимо от территориал. расположения п/п и его организ-но-прав. форму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Пр-п прогрессивности – расчет норм должен производиться исходя из учета возмож-го применения наиболее совершенной техники, технол-ии, сырья, усл-й организ-и пр-ва на основе применения передовых приемов и методов труда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П-п дефференциации норм – в зависимости от психофизиологич. особен-тей исполнителя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 xml:space="preserve">П-п эффективности – конечн. результат нормир-я труда д. приводить к повыш-ю эффектив-ти пр-ва.   </w:t>
      </w:r>
    </w:p>
    <w:p>
      <w:pPr>
        <w:pStyle w:val="3"/>
        <w:rPr/>
      </w:pPr>
      <w:r>
        <w:rPr/>
        <w:t>Основными категориями нормирования труда явл. норм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Функции норм труда закл. в след.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1)норма тр. явл. основой плановоорганизац-х расчетов, норма тр. позволяет установить сроки выполн-я объема выпуска продукции, численность раб-х, кол-во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)нормы тр. явл. мерой оплаты труда и основой организ-и З/П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НТ явл. основой стимулир-я труда, к-я изначально строится на нормах труда и нормах матер. ресурс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Т определяет величину и стр-ру затрат РВ, необходимых для выполн-я конкрет. работы. НТ явл. эталоном, с кот. сравн. фактич. затраты РВ, с целью опред-я их рацион-ти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u w:val="single"/>
        </w:rPr>
        <w:t>Виды норм труда</w:t>
      </w:r>
      <w:r>
        <w:rPr>
          <w:sz w:val="28"/>
        </w:rPr>
        <w:t>:     1) норма прибыл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2) норма времени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3)норма выработк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4)норма обслуживани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5)норма численност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6)норма управляемости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7)нормиров-е задание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ак как всеобщим измерителем труда явл. время, то все нормы труда явл. производн. от нормы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а времени – кол-во раб. времени, необх-го для выполн-я ед-цы опред. работы 1 рабочим или труппой работников соотв-й численности и квалификации в наиболее рационал. для данного п/п организ-но-технич. и хоз-х усл-й . Норма времени исчисляется в человекочасах, человекоминутах, -/ -/-секунда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Чтобы опред-ть норму времени необх. выяснить состав затрат РВ и их конкрет. величины для данного работ-к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 вр = Тпз + Топ + Торм + Толн + Тпт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оп = То + Т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пз – подготовительно-заключительное врем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оп – оператив. врем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о – основное врем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в – вспомогател. врем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орм – время обслуж-я раб. мест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Толн – время отдыха и личн. надобностей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пт – перерывы, предусм-е организ-ей и технологией пр-в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В зависимости от хар-ра отдел. эл-тов затрат времени измен-я методика нормир. каждого из них.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ЗВ устан. на партию одинаковых изделий или в целом на все задание. ПЗВ зав-т от типа пр-ва, особен-тей организ-ии труда, от хар-ра работ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усл-х единичного или мелкосерийного пр-ва подготовит-но-заключит. Работ вып-т сам рабочий, в условиях массового – сущ-т спец. рабочи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ЗВ устанавл. на основе данных фотографии РВ и хронометража с учетом нормативов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ПВ: основ-е и вспомогат-е время для всех труд. процессов, кроме ручных, устанавл-ся отдельно. Основное зависит от объема выполнен-й работы и от режимов работы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ремя ОРМ определ-ся по нормативам и по данным фотографии РВ, его велич. зависит от типа и орган-и пр-ва, от хар-ра выполняемой работы, вида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р. ОЛН зависит от тех факторов, кот. влияют на утомляемость работ-ка. Время на отдых определ-ся в % от оператив-го и вход. в состав Н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се затраты РВ кроме ПЗВ рассчит. на 1 операцию или на 1 изделие и в сумме сост-т норму штуч.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 шт.= Т оп + Т орм + Т олн + Т пт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 вр. = Т пзв + Т шт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Для ручных и машинно-ручных работ </w:t>
      </w:r>
      <w:r>
        <w:rPr>
          <w:sz w:val="28"/>
          <w:lang w:val="en-US"/>
        </w:rPr>
        <w:t>t</w:t>
      </w:r>
      <w:r>
        <w:rPr>
          <w:sz w:val="28"/>
        </w:rPr>
        <w:t xml:space="preserve"> ОЛН, ОРМ подбир-ся в % от ОПВ, п-у Т шт. опр-я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Т шт. = Т оп (1 +</w:t>
      </w:r>
      <w:r>
        <w:rPr>
          <w:sz w:val="28"/>
          <w:u w:val="single"/>
        </w:rPr>
        <w:t xml:space="preserve"> к  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100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 – время на ОРМ и ОЛН в % от ОП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ногда на п/п необх. знать полные затраты времени (калькуляцию всех затрат), для этого опр-т штучно-калькуляц. время, в которое вкл-ся часть ПЗВ приходится на единицу прод-ции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Т ш.-к. = Т шт. +</w:t>
      </w:r>
      <w:r>
        <w:rPr>
          <w:sz w:val="28"/>
          <w:u w:val="single"/>
        </w:rPr>
        <w:t xml:space="preserve"> Т пз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 – размер партии (сменного задания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а выработки – это кол-во натурал-х или условных единиц продукции, кот. должно быть изготовлено в ед-цу времени в определ-х организ-но-технич. условиях одним рабочим или несколькими соответ-щей квалификации.</w:t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sz w:val="28"/>
        </w:rPr>
        <w:t xml:space="preserve">Н выр. = </w:t>
      </w:r>
      <w:r>
        <w:rPr>
          <w:sz w:val="28"/>
          <w:u w:val="single"/>
        </w:rPr>
        <w:t>Т см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 вр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 см – длительность смены;    Н вр. – норма времени</w:t>
      </w:r>
    </w:p>
    <w:p>
      <w:pPr>
        <w:pStyle w:val="3"/>
        <w:rPr/>
      </w:pPr>
      <w:r>
        <w:rPr/>
        <w:t>На отдел. виды работ установить Нвр. и норму выработки практич-ки не возможно, поэтому в кач-ве норм труда исполз-т нормы обслуж-я и нормы численности.</w:t>
      </w:r>
    </w:p>
    <w:p>
      <w:pPr>
        <w:pStyle w:val="3"/>
        <w:rPr/>
      </w:pPr>
      <w:r>
        <w:rPr>
          <w:i/>
          <w:iCs/>
        </w:rPr>
        <w:t xml:space="preserve"> </w:t>
      </w:r>
      <w:r>
        <w:rPr>
          <w:i/>
          <w:iCs/>
        </w:rPr>
        <w:t>Норма обслуживания</w:t>
      </w:r>
      <w:r>
        <w:rPr/>
        <w:t xml:space="preserve"> – установленное кол-во единиц оборуд-я (число раб. мест, кол-во кв.м площади), кот-е должно обслуживаться 1 рабочим или группой раб-х соответ-щей квалификации в опред-х организ-но-технич. условиях в течение смены.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</w:rPr>
        <w:t>Норма времени обслуживания</w:t>
      </w:r>
      <w:r>
        <w:rPr>
          <w:sz w:val="28"/>
        </w:rPr>
        <w:t xml:space="preserve"> – кол-во времени, кот-е необх-мо в опр. орган-но-технич. условиях на обслужив-е в теч-е смены ед-цы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пределив норму времени обслуж-я по нормативам или по данным  хронометража опред-ют норму обслуж-я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 о = </w:t>
      </w:r>
      <w:r>
        <w:rPr>
          <w:sz w:val="28"/>
          <w:u w:val="single"/>
        </w:rPr>
        <w:t>Т см</w:t>
      </w:r>
    </w:p>
    <w:p>
      <w:pPr>
        <w:pStyle w:val="3"/>
        <w:rPr/>
      </w:pPr>
      <w:r>
        <w:rPr/>
        <w:t xml:space="preserve">          </w:t>
      </w:r>
      <w:r>
        <w:rPr/>
        <w:t>Н вр.о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Т см – длительность смены;   Н вр.о. – норма времени обслуж-я ед-цы оборудования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зновидностью нормы обслуж-я явл. норма управляемости. Она определяет численность раб-в или число стр-рных подразделений, приходящихся на одного руководителя.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</w:rPr>
        <w:t>Норма численности</w:t>
      </w:r>
      <w:r>
        <w:rPr>
          <w:sz w:val="28"/>
        </w:rPr>
        <w:t xml:space="preserve"> – кол-во работников определенного профессионально-квалиф-го состава, треб-ся для выполнения произв-го задания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Н ч =</w:t>
      </w:r>
      <w:r>
        <w:rPr>
          <w:sz w:val="28"/>
          <w:u w:val="single"/>
        </w:rPr>
        <w:t xml:space="preserve"> О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 о</w:t>
      </w:r>
    </w:p>
    <w:p>
      <w:pPr>
        <w:pStyle w:val="Heading6"/>
        <w:ind w:left="357" w:hanging="0"/>
        <w:rPr/>
      </w:pPr>
      <w:r>
        <w:rPr/>
        <w:t>О – общее кол-во обслуж-я ед-ц оборудов-я; Но – норма обслуживания</w:t>
      </w:r>
    </w:p>
    <w:p>
      <w:pPr>
        <w:pStyle w:val="3"/>
        <w:rPr/>
      </w:pPr>
      <w:r>
        <w:rPr/>
        <w:t xml:space="preserve"> </w:t>
      </w:r>
      <w:r>
        <w:rPr/>
        <w:t>В целях повыш-я эффективности труда работ-в с повремен. оплатой труда или устан. нормированное задание – устанавл. объем работ, кот-й должен выполнять один работник или гр. работников за опред-й период времени с соблюдением всех необх-х требований к качеству продукци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ир-е задание может выражаться в труд. ед-цах (нормированные человекочасы) или в натур-х единица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ированное задание использ-ся для работ-в по обслуж-ю произв-в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</w:t>
      </w:r>
      <w:r>
        <w:rPr>
          <w:b/>
          <w:bCs/>
          <w:sz w:val="28"/>
        </w:rPr>
        <w:t>Классификация норм труда</w:t>
      </w:r>
    </w:p>
    <w:p>
      <w:pPr>
        <w:pStyle w:val="3"/>
        <w:rPr/>
      </w:pPr>
      <w:r>
        <w:rPr/>
        <w:t>Все виды НТ в зависимости от методов их разр-и подраздел-ся:</w:t>
      </w:r>
    </w:p>
    <w:p>
      <w:pPr>
        <w:pStyle w:val="Normal"/>
        <w:numPr>
          <w:ilvl w:val="0"/>
          <w:numId w:val="9"/>
        </w:numPr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научно-обоснованные НТ;  2) опытно-статистические НТ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1 группа определяется с точки зрения наиболее эффективного исольз-я технич-х, технологич-х и организац-х возможностей пр-ва и имеющие психо-физиологич-е и социальные обоснования. Для их расчета использ-т аналитический метод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 группа определ-ся исходя из опыта нормировщика и статистических данных. Их недостатком явл. то, что они фиксируют уже достигнутый уровень и не способст-т выявлению внутрипроизв-х резервов и росту произв-ти труда (Пт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 степени укрупнения все виды НТ делятся на 3 группы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дифференцированные (элементные),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укрупненные,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комплекс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 1 относятся нормы времени на эл-ты операции, установленные на основе дифференцир-х нормативов. Они устанавл-ся на действия, приемы, отдел. комплексы приемов, явл-ся самыми точными нормами времени. Применяются в массовом и крупносерийном пр-в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 2 – разрабат-ся на целые изделия, на технологич. процесс в целом или на опред. объем работы. Они устанавлив-ся по данным фотографии РВ с учетом укрупненых норматив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-я -  рассчит. на конеч. укрупн-й измер-ль (на 1кв. м. ткани), к-й хар-т комплекс  взаимосвяз-х работ. Устан-я на основе элементных норм на кажд. вид работ в том объеме, к-й вход. в конеч. измер-ль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завис-ти от охвата работ НТ подразд-ся на местные, отраслевые и обще промышлен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естные НТ – на работы и операции, свойственные одному п/п или группе аналогичны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траслевые НТ – на всех п/п отрасли, независимо от их ведомственного подчин-я, их применение явл-ся обязательны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Общепромышленные  НТ – для больш-ва или для всех п/п независимо от их террит-го расп-ия, от отраслевой или ведомств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 сп-бу построения НТ дел. На типовые и еди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иповые НВ – определ-ся на основе типовых т-гич. режимов, исходя из НВ и режима работы обор-я. Исп-ся для НТ в серийном пр-в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Единые НВ – устан-я на вып-е т-гич-и однород-х работ для к-х орг.-тех. усл-я везде один-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ни явл-ся обязат-ми для примин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зависим-ти от периода действия НТ дел. На разовые, временные, условно-пат-е, сезон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зовые – устан. на операцию, к-я носит единич. хар-р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ременные – устан. на период освоения к-л. работ при отсут-и нормативов на их вып-и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Условно-пост. – к-е исп-ся в пост-х усл-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езонные – исп-я в сезонных пр-вах, на кажд. сезон они коррект-я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Методы норм-я труда.</w:t>
      </w:r>
    </w:p>
    <w:p>
      <w:pPr>
        <w:pStyle w:val="3"/>
        <w:rPr/>
      </w:pPr>
      <w:r>
        <w:rPr/>
        <w:t>Аналитич метод – основан на изуч-и и анализе существ-го порядка и приема вып-я работы, орг-и и усл-й труда на раб. месте для выявл-я резервов сокращения затрат труда и повыш-я Пт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Устан-е нормы времени на труд. операцию аналит. мет. осущ-т след. порядки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нормируемую операцию раздел. на составляющие эл-ты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)по кажд. эл-ту опр-т факторы, к-е оказ. влияние на время вып-я работ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учит. оптим-е  возможности вып-я чел-м кажд. эл-та работы исходя из допуст-х затрат его энергии (1,05 КДж/ч) и нервного напряж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4)проектир. рац-й состав операции и последов-ть вып-я приемов; устан-т сп-бы вып-я работ по кажд. эл-ту операции; опр-т организ-тех. усл-я (режим работы оборуд-я и самого исполн-ля)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5)разраб. орг.-тех. мероприятия, к-е обесп-т внедрение спроектир-х режимов, приемов, условий труда на раб. мест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6)опр-т прод-ть кажд. эл-та и всей операции в цело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.к. в текст. пром-ти на машинных процессах устан. не норму опер-и, а норму произв-ти оборуд-я и норму выработки рабочего, то анализу подверг-я эл-ты работ по уп-ю и его обслужив-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Если нельзя выд-ть одинак. пост-но повторяющ-я комплексы операций или просто операции, в этом случ. анализ-ся процесс вып-я одинак. по сод-ю гр-п работ и соотв-х орг.-тех. ус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екст. пр-во по своему хар-ру массовое (крупносер.) хар-ся узк. специал-ей  пр-ва, дифференц-м  РТ, п-у РТ руд. операции д. происх-ть дифференцировано (на приемы, на комплексы приемов, на отд-е движ-я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 сп-бу  опред-я затрат времени разл.: 1)аналитич. исследоват. (эксперимент.) 2)аналитич. расчетны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1 методе затраты времени на кажд. эл-т операции и на всю операцию в целом опр-т путем непосред-го измерения затрат (путем наблюдения на раб. месте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 метод предполаг., что эти же затраты времени  опр-ся по заранее устан., тех-ки обоснов-м нормативом времени или путем расчета на основе нормативов режимов работы оборуд-я или по формулам зав-ти времени от факторов, к-е хар-т объем зав-ти работ при опред-х орг.-тех. усл-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роме аналит. метода иногда применяют нормы труда, устан-е опытно-статистич. путем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рмативные мат-лы, исп-ые для нормир-ия. </w:t>
      </w:r>
    </w:p>
    <w:p>
      <w:pPr>
        <w:pStyle w:val="3"/>
        <w:rPr/>
      </w:pPr>
      <w:r>
        <w:rPr/>
        <w:t>При нормир-и аналит.-расчет. методе исп-т след. виды нормативов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нормативы раб. приемов оборуд-я – регламентиров-е величины параметров работы оборуд-я (скорость, размер паковки, вместимость аппаратуры), к-е обеспеч-т его оптим-е исп-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сп-ся для опред-я машинного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)нормативы времени – регламентир. затраты времени на выполнение отдел. эл-тов входящих в операцию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спольз-ся для нормир-ия ручных и машинно-ручных работ и им.след. разновидности, норматив основного времени (ручные), норматив вспомогат-го времени, норматив оператив-го времени, норматив ПЗВ, норматив времени обслуж-я раб. места, норматив на отдых и личные надобности, нормативы времени обслуж-я оборуд-я и др-х произв-х ед-ц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норматив численности – регламент. кол-во рабочих, необх. для вып-я опред. объема работ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сп-я в т. случ., если опред-е числен-ти работ-в др. сп-бом затруднит-но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лассиф-ия нормат. мат-в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1)в зав-ти от сферы распр-я –различ. межотраслевые и отраслевые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)по администр-о-территор. признаку: общегосуд-ые, республик-ие, районные, мест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обязательность применения: типовые и единые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иповые нормативы устан-я на работы, к-е вып-ся по типовой т-гии соотв-ей опред-у ур-ню технич. оснащенности на большинстве п/п отрасли при наличии науч. орг-и труд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екоменд-я для применения на п/п отрасли, причем для тех п/п, где не достигнут высокий ур-нь оснащенности и орг-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Единые нормативы разрабатыв-ся на работы, к-е вып-ся по единой т-гии в одной или неск-х отраслях пр-ва, явл-ся обязат-ми для применения на всех п/п на к-х они предн-н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4)по степени дифференциации – укрупненные, дифференциров-е, микроэлемент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Укрупненные устан. на вып-е комплекса раб. приемов, к-е связаны м/у собой т-гич-и и орг-но (время на смазку оборуд-я, на обмахивание оборуд-я и т.д.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ифференц-е устан. на отд. раб. приемы (ликвидация обрывов, смена питающ. и  выходящ. паковки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икроэлементные – ожидаемые причины времени к-е расчитыв-ся на основании статистич-й обработки и означают время на вып-е микроэлем-в операции, характер-х для большинства исполнителе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ребование, предъявляемое к норматив-м мат-м: 1)должны учит-ть совр-й ур-нь техники, технологии и орг-и пр-ва и труда 2)должны соотв-ть по степени укрупнения техническим, технологич-м и организ-м особенностям, характер-х данному типу пр-ва 3)должны учит-ть факторы, к-е характериз-т объем работы, охватывает наиболее распространенные варианты вып-я работ. 4)должны быть удобными для расчета нормы выработки, числ-ти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Особенности нормирования труда ИТР и служащих.</w:t>
      </w:r>
    </w:p>
    <w:p>
      <w:pPr>
        <w:pStyle w:val="3"/>
        <w:rPr/>
      </w:pPr>
      <w:r>
        <w:rPr/>
        <w:t xml:space="preserve">Особенностью инж-го и управл. труда явл-ся творч-й хар-р, неравномерность загрузки, влияние кач-ва выпол-х работ и принимаемых решений на эффектив-ть труда подчиненных. Используют и аналит.-расчет., и аналит.-исследоват-е методы. В обоих случ-х задачей нормирования явл-ся: опред-е трудоемкости работ и необходимой численности работников на предприятии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Для нормирования труда служащих всех категорий используют прямое и косвенное нормирование. Если нормир-ые работы по своему хар-ру однородны, их содерж-е, объем, методы вып-я четко регламентированы, то для разработки норм времени использ-т прямое или непосредственное нормирование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Косвенное – использ-ся для тех служащих, чья работа разнообразна по хар-ру (для управленческого персонала)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прямом – использ-ся аналитический исследовательский метод. При косвенном – используется аналит.-расчет. метод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b/>
          <w:bCs/>
          <w:sz w:val="28"/>
        </w:rPr>
        <w:t>Использ-е аналит.-расчет. метода при косвенном нормировани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текстильной пром-ти для определения укрупненных норматив. числен-ти ИТР принято РТ по след-м функц. управления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общее руковод-во произв-м отделом или п/п 2)общее линейное рук-во основным произв-м 3)разработка и совершенствование конструкции изделий, совершенствование техники и технологии, технологич-я подготовка пр-ва. 4)технико-экономич-е планирование 5)планирование и орг-я труда и з/п. 6)бух. учет и финансовая деят-ть. 7)контроль кач-ва продукции технологич. произв-ва. 8)ремонтное и энергетич. обслуж-е 9)материально-технич. снабжение и сбыт продукции 10)функция комплектования подготовки кадров 11)общее делопроизв-во и хоз-е обслуж-е 12)охрана труда и техники безопасности 13)топливно-транспортное обслуж-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рреляц-й анализ различ-х факторов, к-й влияет на величину нормативов числен-ти ИТР и служащих по функциям управления показал, что наиб. важными явл-ся след-е факторы: 1)числен-ть промышленно-произв-го персонала (ППП) 2)числ-ть осонов-х произв-в 3)числен-ть раб-х основного произв-ва 4)число единиц технологич. оборуд-я 5)плановый выпуск продукции за год 6)число видов продукции, выработанных на п/п 7)ст-ть ОПФ 8)коэфф-т сменности                и т.д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каждой отрасли текстильной промыш-ти по каждой функции управления определены формулы для установления норматива численности ИТР и служащих с учетом наиб. важных факторов.  Общая  численность ИТР и служащих на п/п опред-ся как сумма числ-й получения по всем функц. управлени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-р, по функции 1 приняты след-е формулы для расчета числ-ти ИТР и служащих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в шерстяной промыш-ти: Н</w:t>
      </w:r>
      <w:r>
        <w:rPr>
          <w:sz w:val="22"/>
        </w:rPr>
        <w:t xml:space="preserve">1 </w:t>
      </w:r>
      <w:r>
        <w:rPr>
          <w:sz w:val="28"/>
        </w:rPr>
        <w:t xml:space="preserve">= </w:t>
      </w:r>
      <w:r>
        <w:rPr>
          <w:sz w:val="28"/>
          <w:u w:val="single"/>
        </w:rPr>
        <w:t>19,85Х1 +836,47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Х</w:t>
      </w:r>
      <w:r>
        <w:rPr>
          <w:sz w:val="22"/>
        </w:rPr>
        <w:t>1</w:t>
      </w:r>
      <w:r>
        <w:rPr>
          <w:sz w:val="28"/>
        </w:rPr>
        <w:t>+697,06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Х1 – это объем пр-ва в баллах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в шелковой пром-ти: Н1 = 0,2117Х1</w:t>
      </w:r>
      <w:r>
        <w:rPr>
          <w:sz w:val="28"/>
          <w:vertAlign w:val="superscript"/>
        </w:rPr>
        <w:t>0,4498</w:t>
      </w:r>
      <w:r>
        <w:rPr>
          <w:sz w:val="28"/>
        </w:rPr>
        <w:t xml:space="preserve"> * К1</w:t>
      </w:r>
      <w:r>
        <w:rPr>
          <w:sz w:val="28"/>
          <w:vertAlign w:val="superscript"/>
        </w:rPr>
        <w:t>0,1041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Х1 – числ-ть ППП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1 – число осн-х пр-в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в трикотаж. пром-ти: Н1 = 0,758В1</w:t>
      </w:r>
      <w:r>
        <w:rPr>
          <w:sz w:val="28"/>
          <w:vertAlign w:val="superscript"/>
        </w:rPr>
        <w:t>0,4742</w:t>
      </w:r>
      <w:r>
        <w:rPr>
          <w:sz w:val="28"/>
        </w:rPr>
        <w:t xml:space="preserve">  * К2</w:t>
      </w:r>
      <w:r>
        <w:rPr>
          <w:sz w:val="28"/>
          <w:vertAlign w:val="superscript"/>
        </w:rPr>
        <w:t>0,0425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1 – объем выпуска прод-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2 – число т-гич. переходов в осн. пр-ве (в год, в млн. ед.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в текст. машиностроении: Н1 = 0,099Х1</w:t>
      </w:r>
      <w:r>
        <w:rPr>
          <w:sz w:val="28"/>
          <w:vertAlign w:val="superscript"/>
        </w:rPr>
        <w:t>0,627</w:t>
      </w:r>
      <w:r>
        <w:rPr>
          <w:sz w:val="28"/>
        </w:rPr>
        <w:t xml:space="preserve">  * Ф</w:t>
      </w:r>
      <w:r>
        <w:rPr>
          <w:sz w:val="28"/>
          <w:vertAlign w:val="superscript"/>
        </w:rPr>
        <w:t>0,21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Х1 – числ-ть ППП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Ф – ст-ть ОПФ в тыс. руб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спольз-ие аналит. исслед. метода при прямом нор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помощью прямого норм. разраб. типовые нормы времени на часто повтор-ся работы по след. функц.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бухучет 2)мат-но-технич. снабж-е 3)комплект-е и учет кадров 4)делопроизв-во 5)конструкт-ие, чертежные работы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Единые НВ установлены на машинно-письменных работах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-р, для опред. НВ на управление произв-м участком нужно уст-ть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объем и сложность пр-ва по основному оборуд-ю (кол-во оборуд-я, его конструктивная сложность и разнородность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)технологич. сложность и разнородность продукции этого производственного участка 3)численность исполнителей и проф-но-квалификац-й состав и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 данным НИИ  труда для мастера установлены след-е коэф-ты сложности работы: 1)работа с кадрами усложняется на 10 %; при повышении на 1 разряд сложности работ и сред. ур-я квалиф. Рабочих на 5% усложняется при появлении каждой новой проффес-й группы рабочих 2)сложности работы мастера по содерж-ю и использ-ю оборуд-я повыш-ся на 10% при появлении каждого нового вида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еобходимые затраты времени мастера опред-ся по след-м эл-там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на работу с кадрами 2)на обслуж-е оборуд-я 3)на контроль за технологич. процессом и кач-вом продукции. Каждый вид этих затрат расчитан на основании отраслевых, минимально необх-х …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  <w:lang w:val="en-US"/>
        </w:rPr>
        <w:t>tk = tkmin * k1* k2 *…*kn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  <w:lang w:val="en-US"/>
        </w:rPr>
        <w:t>tm= tmmin*k2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контр. = </w:t>
      </w:r>
      <w:r>
        <w:rPr>
          <w:sz w:val="28"/>
          <w:lang w:val="en-US"/>
        </w:rPr>
        <w:t>tkmin*k3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а основании расчета разраб-ся баланс РВ мастера, учитываются масштабы произв-ва и его специфика. Расчитан-е затраты времени исп-т как норму для опред-я  фактич-й загруженности мастера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Основы технического нормировани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i/>
          <w:iCs/>
          <w:sz w:val="28"/>
        </w:rPr>
        <w:t xml:space="preserve">Структура нормы времени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служат основой для установления других норм труда, поэтому от точности ее определения зависит точность и качество укрупненных норм труда (нормы числен-ти, нормы обслуж-я) и норм результ-в труда (норм выработки и нормированные зад-ие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Между различными нормами сущ-т опред-я взаимосвязь, н-р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= Нпм * Но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 xml:space="preserve">Тсм 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. </w:t>
      </w:r>
      <w:r>
        <w:rPr>
          <w:sz w:val="28"/>
        </w:rPr>
        <w:t>Кз</w:t>
      </w:r>
    </w:p>
    <w:p>
      <w:pPr>
        <w:pStyle w:val="Heading6"/>
        <w:ind w:left="357" w:hanging="0"/>
        <w:rPr/>
      </w:pPr>
      <w:r>
        <w:rPr/>
        <w:t xml:space="preserve">          </w:t>
      </w:r>
      <w:r>
        <w:rPr/>
        <w:t>Тз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– нормы произв-ти машины; Но – норма обслуживани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з – время занятости; Тсм – время смены; Кз – коэфф-т занятости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</w:rPr>
        <w:t>Структура НВ (норма времени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128270</wp:posOffset>
                </wp:positionV>
                <wp:extent cx="1371600" cy="228600"/>
                <wp:effectExtent l="0" t="5080" r="127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1pt" to="215.95pt,2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7500</wp:posOffset>
                </wp:positionH>
                <wp:positionV relativeFrom="paragraph">
                  <wp:posOffset>242570</wp:posOffset>
                </wp:positionV>
                <wp:extent cx="114300" cy="342900"/>
                <wp:effectExtent l="12065" t="1905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1pt" to="233.95pt,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128270</wp:posOffset>
                </wp:positionV>
                <wp:extent cx="1600200" cy="228600"/>
                <wp:effectExtent l="1270" t="5080" r="0" b="273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1pt" to="386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242570</wp:posOffset>
                </wp:positionV>
                <wp:extent cx="685800" cy="342900"/>
                <wp:effectExtent l="2540" t="444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1pt" to="305.95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В</w:t>
      </w:r>
    </w:p>
    <w:p>
      <w:pPr>
        <w:pStyle w:val="Heading6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0</wp:posOffset>
                </wp:positionH>
                <wp:positionV relativeFrom="paragraph">
                  <wp:posOffset>278765</wp:posOffset>
                </wp:positionV>
                <wp:extent cx="228600" cy="685800"/>
                <wp:effectExtent l="12065" t="190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95pt" to="53.95pt,7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0</wp:posOffset>
                </wp:positionH>
                <wp:positionV relativeFrom="paragraph">
                  <wp:posOffset>278765</wp:posOffset>
                </wp:positionV>
                <wp:extent cx="342900" cy="685800"/>
                <wp:effectExtent l="4445" t="254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95pt" to="134.95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ператив-е время                                                                          ПЗВ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48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8pt" to="324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43400</wp:posOffset>
                </wp:positionH>
                <wp:positionV relativeFrom="paragraph">
                  <wp:posOffset>86360</wp:posOffset>
                </wp:positionV>
                <wp:extent cx="800100" cy="457200"/>
                <wp:effectExtent l="2540" t="4445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pt" to="404.9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</w:t>
      </w:r>
      <w:r>
        <w:rPr>
          <w:sz w:val="28"/>
        </w:rPr>
        <w:t>Регламентир.          ОРМ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4600</wp:posOffset>
                </wp:positionH>
                <wp:positionV relativeFrom="paragraph">
                  <wp:posOffset>236855</wp:posOffset>
                </wp:positionV>
                <wp:extent cx="114300" cy="342900"/>
                <wp:effectExtent l="12065" t="1905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65pt" to="206.95pt,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71800</wp:posOffset>
                </wp:positionH>
                <wp:positionV relativeFrom="paragraph">
                  <wp:posOffset>236855</wp:posOffset>
                </wp:positionV>
                <wp:extent cx="342900" cy="685800"/>
                <wp:effectExtent l="4445" t="254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65pt" to="260.95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</w:t>
      </w:r>
      <w:r>
        <w:rPr>
          <w:sz w:val="28"/>
        </w:rPr>
        <w:t>перерывы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овное     вспомогательное                               Организ.          Технич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ОЛН                          обслуж-е         обслуж-е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отехно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чинам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Анализ структуры НВ показывает, что ее величина зависит от след-х факторов: 1)режим работы оборуд-я (опред-т основное время) 2)виды выпол-х раб-х приемов (опред-т вспомог-е время) 3)система обслуж-я (влияет на время обслуж-я РМ) 4) режим труда и отдыха (время на ОЛН) 5)интенсивность труд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нципиальная последовательность расчета НТ (труда) след-я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1)определяет режим работы оборуд-я и расчитывает машинное время (tm) для текст. пром-ти </w:t>
      </w:r>
      <w:r>
        <w:rPr>
          <w:sz w:val="28"/>
          <w:lang w:val="en-US"/>
        </w:rPr>
        <w:t>tm</w:t>
      </w:r>
      <w:r>
        <w:rPr>
          <w:sz w:val="28"/>
        </w:rPr>
        <w:t xml:space="preserve"> явл-ся основным 2)проектирует трудовые приемы и опред-т длит-ть их выпол-я 3)опред-т нормы обслуж-я, нормы числ-ти с учетом РТ и кооперации труда, с учетом регламентов обслуживания оборуд-я с учетом принятого режима труда и отдыха 4)опред-т длит-ть операции, Н выработки с учетом нормированных перерывов в работе оборуд-я и занятости исполнителя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i/>
          <w:iCs/>
          <w:sz w:val="28"/>
        </w:rPr>
        <w:t xml:space="preserve">Расчет основного или </w:t>
      </w:r>
      <w:r>
        <w:rPr>
          <w:i/>
          <w:iCs/>
          <w:sz w:val="28"/>
          <w:lang w:val="en-US"/>
        </w:rPr>
        <w:t>tm</w:t>
      </w:r>
      <w:r>
        <w:rPr>
          <w:i/>
          <w:iCs/>
          <w:sz w:val="28"/>
        </w:rPr>
        <w:t xml:space="preserve"> (машинного времени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Т.к. основное время в текст. пром-ти явл-ся </w:t>
      </w:r>
      <w:r>
        <w:rPr>
          <w:sz w:val="28"/>
          <w:lang w:val="en-US"/>
        </w:rPr>
        <w:t>tm</w:t>
      </w:r>
      <w:r>
        <w:rPr>
          <w:sz w:val="28"/>
        </w:rPr>
        <w:t>, то его величину можно опред-ть в зависимости от скорости вып-я технологич. процесс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Основное время наработки единицы продукции длинной </w:t>
      </w:r>
      <w:r>
        <w:rPr>
          <w:sz w:val="28"/>
          <w:lang w:val="en-US"/>
        </w:rPr>
        <w:t>L</w:t>
      </w:r>
      <w:r>
        <w:rPr>
          <w:sz w:val="28"/>
        </w:rPr>
        <w:t xml:space="preserve"> опред-ся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m = _</w:t>
      </w:r>
      <w:r>
        <w:rPr>
          <w:sz w:val="28"/>
          <w:u w:val="single"/>
          <w:lang w:val="en-US"/>
        </w:rPr>
        <w:t>L</w:t>
      </w:r>
      <w:r>
        <w:rPr>
          <w:sz w:val="28"/>
          <w:lang w:val="en-US"/>
        </w:rPr>
        <w:t>_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V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орость выпуска продукции (метров в мин.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продукта на паковке (м.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Если известна теоретическая Пр. оборудования, то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 xml:space="preserve">tm = </w:t>
      </w:r>
      <w:r>
        <w:rPr>
          <w:i/>
          <w:iCs/>
          <w:sz w:val="28"/>
          <w:u w:val="single"/>
        </w:rPr>
        <w:t>60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</w:rPr>
        <w:t xml:space="preserve">         </w:t>
      </w:r>
      <w:r>
        <w:rPr>
          <w:sz w:val="28"/>
        </w:rPr>
        <w:t>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А – теоретическая производительность оборуд-я в час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Анализ формулы (1) показывает, что основное время наработки паковки опред. емкости обратно пропорционально скорости выпуска и обратно пропорционально А (ф. (2))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Т.е. при прочих равных усл-х с повыш-м </w:t>
      </w:r>
      <w:r>
        <w:rPr>
          <w:sz w:val="28"/>
          <w:lang w:val="en-US"/>
        </w:rPr>
        <w:t>L</w:t>
      </w:r>
      <w:r>
        <w:rPr>
          <w:sz w:val="28"/>
        </w:rPr>
        <w:t xml:space="preserve"> продукта на паковкевремя ее наработки повыш-ся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Для того чтобы уменьшить долю оперативного времени на ед. продукции необх-мо повысить </w:t>
      </w:r>
      <w:r>
        <w:rPr>
          <w:sz w:val="28"/>
          <w:lang w:val="en-US"/>
        </w:rPr>
        <w:t>V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ля этих же целей нельзя сократить длину продукта на паковке, т.к. с ее понижением происходит чаще останов. машины и пониж-ся коэф-т полез-го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= А * КП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i/>
          <w:iCs/>
          <w:sz w:val="28"/>
        </w:rPr>
        <w:t>Расчет вспомог-го времени и ОРМ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</w:rPr>
        <w:t xml:space="preserve">Для опред-я загруженности рабочего вспомог-е время опред-т след-м образом: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всп</w:t>
      </w:r>
      <w:r>
        <w:rPr>
          <w:sz w:val="28"/>
          <w:lang w:val="en-US"/>
        </w:rPr>
        <w:t xml:space="preserve">. = </w:t>
      </w:r>
      <w:r>
        <w:rPr>
          <w:rFonts w:cs="Symbol" w:ascii="Symbol" w:hAnsi="Symbol"/>
          <w:sz w:val="28"/>
        </w:rPr>
        <w:t></w:t>
      </w:r>
      <w:r>
        <w:rPr>
          <w:sz w:val="28"/>
          <w:lang w:val="en-US"/>
        </w:rPr>
        <w:t xml:space="preserve"> ri * ti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ri</w:t>
      </w:r>
      <w:r>
        <w:rPr>
          <w:sz w:val="28"/>
        </w:rPr>
        <w:t xml:space="preserve"> – число одноименных вспомог-х приемов на ед-цу прод-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i</w:t>
      </w:r>
      <w:r>
        <w:rPr>
          <w:sz w:val="28"/>
        </w:rPr>
        <w:t xml:space="preserve"> – длит-ть вып-я соот-го </w:t>
      </w:r>
      <w:r>
        <w:rPr>
          <w:sz w:val="28"/>
          <w:lang w:val="en-US"/>
        </w:rPr>
        <w:t>i</w:t>
      </w:r>
      <w:r>
        <w:rPr>
          <w:sz w:val="28"/>
        </w:rPr>
        <w:t>-го прием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расчете вспомогат. неперекрываемого времени (связанного с перерывом в т-гич. процессе) необх-о учит-ь кол-во рабочих учавств-х в ликвид-и перерывов, число одноврем-но останавливаем раб. органов машины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всп</w:t>
      </w:r>
      <w:r>
        <w:rPr>
          <w:sz w:val="28"/>
          <w:lang w:val="en-US"/>
        </w:rPr>
        <w:t xml:space="preserve">. = </w:t>
      </w:r>
      <w:r>
        <w:rPr>
          <w:rFonts w:cs="Symbol" w:ascii="Symbol" w:hAnsi="Symbol"/>
          <w:sz w:val="28"/>
        </w:rPr>
        <w:t>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mi * ri * ti * Kc’</w:t>
      </w:r>
    </w:p>
    <w:p>
      <w:pPr>
        <w:pStyle w:val="Heading6"/>
        <w:ind w:left="357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Wp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mi</w:t>
      </w:r>
      <w:r>
        <w:rPr>
          <w:sz w:val="28"/>
        </w:rPr>
        <w:t xml:space="preserve"> – число раб. органов машины одновр-о прекращ-х т-гич-й процесс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с’ – коэф-т неодновременност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Wp</w:t>
      </w:r>
      <w:r>
        <w:rPr>
          <w:sz w:val="28"/>
        </w:rPr>
        <w:t xml:space="preserve"> – кол-во рабочих одновременно учавствующих в ликвид-и перерыв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с’ показ-т во сколько раз увелич. перерыв в связи с тем, что отд-е исполнители неодновременно заканч-т свою долю работы, связ. с ликвид-й причины перерыв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текст. пром-ти в зав-ти от конструктив-х особ-й оборуд-я различ. многовыпускные машины с 2 способами ликвид-и перерывов в т-гич-м процессе (независ-й способ и зависим. сп-б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независимом сп-бе ликвид-и перерывов на 1 раб. органе многовыпускной машины не происх. перерывов в работе ост-х раб. орган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Зависимый сп-б – ликвидация перерывов на 1 рабочем органе многовыпускной машине вызыв. перерыв в работе ост-х органов.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</w:rPr>
        <w:t xml:space="preserve">При расчете неперекрыв-го времени (вспомогат. времени) – на одновыпуск. маш-х с независимым сп-бом ликвид-и </w:t>
      </w:r>
      <w:r>
        <w:rPr>
          <w:sz w:val="28"/>
          <w:lang w:val="en-US"/>
        </w:rPr>
        <w:t>mi</w:t>
      </w:r>
      <w:r>
        <w:rPr>
          <w:sz w:val="28"/>
        </w:rPr>
        <w:t xml:space="preserve"> = 1. Для многовыпуск. машин с зав-м сп-бом ликвид-и перерыва </w:t>
      </w:r>
      <w:r>
        <w:rPr>
          <w:sz w:val="28"/>
          <w:lang w:val="en-US"/>
        </w:rPr>
        <w:t>mi</w:t>
      </w:r>
      <w:r>
        <w:rPr>
          <w:sz w:val="28"/>
        </w:rPr>
        <w:t xml:space="preserve"> = числу основ-х раб. органов машины (выпускающих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счет вспомогат. времени ведут в форме след. таблицы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26"/>
        <w:gridCol w:w="1094"/>
        <w:gridCol w:w="1258"/>
        <w:gridCol w:w="1258"/>
        <w:gridCol w:w="711"/>
        <w:gridCol w:w="711"/>
      </w:tblGrid>
      <w:tr>
        <w:trPr>
          <w:trHeight w:val="347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ем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лит-ть (с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случ. на 1 ед. прод-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время на ед. прод. (с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182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см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мена початк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 т.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rPr/>
      </w:pPr>
      <w:r>
        <w:rPr/>
        <w:t>Долю общего времени на 1 операцию в % к осн-у времени опр-т с какой целью? – для того, чтобы опр-ть относит. вел-у затрат времени и затем, чтобы опр-ть КПВ и норму обслуж-я многостоноч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% времени приема ко времени смены рассчит. для анализа вып-я нормы, т.к. эта величина служит базой для сравн-я при провед-и наблюд-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траты времени на ОРМ рассчит. за смену в виде таблицы: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45"/>
        <w:gridCol w:w="1604"/>
        <w:gridCol w:w="1440"/>
        <w:gridCol w:w="1094"/>
        <w:gridCol w:w="1239"/>
      </w:tblGrid>
      <w:tr>
        <w:trPr>
          <w:trHeight w:val="4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-е прие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т-ть случая (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случ. за смен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время за смену (с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% ко Тсм</w:t>
            </w:r>
          </w:p>
        </w:tc>
      </w:tr>
      <w:tr>
        <w:trPr>
          <w:trHeight w:val="15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тка вытяжного приб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Частота вып-я раб. приемов по ОРМ опр-ся правилом технич. экспл-и оборуд-я; режим ухода за оборуд-м д.б. таким, чтобы м. было  предупредить поломки, преждевременный износ деталей и обеспечить чистоту на РМ.</w:t>
      </w:r>
    </w:p>
    <w:p>
      <w:pPr>
        <w:pStyle w:val="Normal"/>
        <w:spacing w:lineRule="auto" w:line="360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Нормирование времени на ОЛН.</w:t>
      </w:r>
    </w:p>
    <w:p>
      <w:pPr>
        <w:pStyle w:val="TextBodyIndent"/>
        <w:rPr/>
      </w:pPr>
      <w:r>
        <w:rPr/>
        <w:t>Для рабочих текст. пром-ти предусм-т время на отдых и личные надобности (10 минут за смену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ремя на ОЛН устан-я в завис-ти от след-х осн-х факторов, к-е влияют на утомляемость ч-ка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)физические усилия 2)нервное напряжение 3)темп работы 4)рабочее полож-е 5)монотонность труда 6)темпер-ра, влажность в раб. зоне            7)загрязнение воздуха 8)производств-й шум 9)вибрация, вращение 10)освещени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ИИ труда для всех видов пр-в разраб-л методику, согласно к-й по кажд. фактору опред-ны п-ли по величине к-х нормир-ся время на ОЛН в % к ОП, общая сумма этих % сост. общий % времени на отдых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1 фактору различ. работы: незначит-но тяжелые, средние, тяжелые и очень тяжелы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данному фактору норматив времени на ОЛН наход-я в пределах от 9% к ОП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2 – нервное напряжение зав-т от след-х моментов: 1)точность выполн. работы 2) сложность обслуж. оборуд-я 3)высок. треб-я к кач-ву выполн. работы 4)опасность выполн. работ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зав-ти от этого повыш-я, нервное напряж-е м. разд-ь как незначит-е, сред-е и повышенно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орматив устан-т от 1 до 5% к ОП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 фактор – темп работы м.б. умеренным, средним, высоким (норматив от 1 до 4% к ОП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абочее полож-е зав-т от выполн. работы, прилагаемых усилий и от места выполн. работы м.б. ограниченным, неудобным и неудобно-стесненным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орматив от 1 до 3% к ОП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Монотонность – незначит., сред-я, повышенна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орматив от 1 до 3% к ОП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Микроклимат – опр-т норматив от 1 до 5%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оизв. шум – умерен., повыш-й, сильный (от1 до 4%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ибрация – повышен., сильная, оч. сильная (от 1 до 4%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Освещение – норм-м, недостаточ., плохое (от 1 до 2%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и опред-и норм времени на ОЛН учит. только те факторы, к-е обусловлены конкрет. т-кой, т-гией и орг-ей конкрет. пр-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Расчет перерывов из-за совпадений.</w:t>
      </w:r>
    </w:p>
    <w:p>
      <w:pPr>
        <w:pStyle w:val="3"/>
        <w:rPr/>
      </w:pPr>
      <w:r>
        <w:rPr/>
        <w:t>В усл-х неравномер. т-гич. процесса  при многостаноч. работе возник. перерывы из-за совпад-й. Их величина зав-т от след-х факторов: 1)квалиф. многостаноч. 2)его умение план-ь свою работу 3)кол-во обслуж-х машин 4)занят-ть на кажд. машине 5)степ-нь неравн-ти процесса (обрывн-ь нитей, разладки оборуд-я и неравн-ь вып-я отд-х раб. приемов) 6)способы многостаноч-й работы.</w:t>
      </w:r>
    </w:p>
    <w:p>
      <w:pPr>
        <w:pStyle w:val="3"/>
        <w:rPr/>
      </w:pPr>
      <w:r>
        <w:rPr/>
        <w:t>Все раб. приемы многостаноч-а носят сроч. случ. хар-р, п-у связаны с вероят-ю одноврем-го останова неск-х машин. Независимо от метода многостаноч. работы, остановившаяся машина ожид. исп-ля, пока он законч. обслуж-е одних машин и подойдет к ней, затем время перерывов из-за совпад. сост. из 2 компон-в.</w:t>
      </w:r>
    </w:p>
    <w:p>
      <w:pPr>
        <w:pStyle w:val="3"/>
        <w:rPr/>
      </w:pPr>
      <w:r>
        <w:rPr>
          <w:lang w:val="en-US"/>
        </w:rPr>
        <w:t>t</w:t>
      </w:r>
      <w:r>
        <w:rPr/>
        <w:t>совпад.</w:t>
      </w:r>
      <w:r>
        <w:rPr>
          <w:lang w:val="en-US"/>
        </w:rPr>
        <w:t xml:space="preserve"> = t</w:t>
      </w:r>
      <w:r>
        <w:rPr/>
        <w:t xml:space="preserve">совпад. + </w:t>
      </w:r>
      <w:r>
        <w:rPr>
          <w:lang w:val="en-US"/>
        </w:rPr>
        <w:t>tд</w:t>
      </w:r>
    </w:p>
    <w:p>
      <w:pPr>
        <w:pStyle w:val="3"/>
        <w:rPr/>
      </w:pPr>
      <w:r>
        <w:rPr>
          <w:lang w:val="en-US"/>
        </w:rPr>
        <w:t>t</w:t>
      </w:r>
      <w:r>
        <w:rPr/>
        <w:t>’ – длит-ть той части перерывов, к-я связана с обслужив-м исполн-м др-х машин, приход-ся на 1 ед. прод-и.</w:t>
      </w:r>
    </w:p>
    <w:p>
      <w:pPr>
        <w:pStyle w:val="3"/>
        <w:rPr/>
      </w:pPr>
      <w:r>
        <w:rPr>
          <w:lang w:val="en-US"/>
        </w:rPr>
        <w:t>t</w:t>
      </w:r>
      <w:r>
        <w:rPr/>
        <w:t>д – длит-ть той части перерывов из-за совпад-й, к-я связана с переходом раб-го к ожидающей его машине.</w:t>
      </w:r>
    </w:p>
    <w:p>
      <w:pPr>
        <w:pStyle w:val="3"/>
        <w:rPr/>
      </w:pPr>
      <w:r>
        <w:rPr/>
        <w:t>Затраты времени рабочего на передвиж-е к машине м. опр-ть</w:t>
      </w:r>
    </w:p>
    <w:p>
      <w:pPr>
        <w:pStyle w:val="3"/>
        <w:rPr/>
      </w:pPr>
      <w:r>
        <w:rPr>
          <w:lang w:val="en-US"/>
        </w:rPr>
        <w:t>t</w:t>
      </w:r>
      <w:r>
        <w:rPr/>
        <w:t>д</w:t>
      </w:r>
      <w:r>
        <w:rPr>
          <w:lang w:val="en-US"/>
        </w:rPr>
        <w:t xml:space="preserve"> = _</w:t>
      </w:r>
      <w:r>
        <w:rPr>
          <w:u w:val="single"/>
          <w:lang w:val="en-US"/>
        </w:rPr>
        <w:t>L_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. </w:t>
      </w:r>
      <w:r>
        <w:rPr>
          <w:lang w:val="en-US"/>
        </w:rPr>
        <w:t>rc</w:t>
      </w:r>
    </w:p>
    <w:p>
      <w:pPr>
        <w:pStyle w:val="3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Vc </w:t>
      </w:r>
    </w:p>
    <w:p>
      <w:pPr>
        <w:pStyle w:val="3"/>
        <w:rPr/>
      </w:pPr>
      <w:r>
        <w:rPr>
          <w:lang w:val="en-US"/>
        </w:rPr>
        <w:t>L</w:t>
      </w:r>
      <w:r>
        <w:rPr/>
        <w:t xml:space="preserve"> – Длина маршрута</w:t>
      </w:r>
    </w:p>
    <w:p>
      <w:pPr>
        <w:pStyle w:val="3"/>
        <w:rPr/>
      </w:pPr>
      <w:r>
        <w:rPr>
          <w:lang w:val="en-US"/>
        </w:rPr>
        <w:t>Vc</w:t>
      </w:r>
      <w:r>
        <w:rPr/>
        <w:t xml:space="preserve"> – скор-ть рабочего</w:t>
      </w:r>
    </w:p>
    <w:p>
      <w:pPr>
        <w:pStyle w:val="3"/>
        <w:rPr/>
      </w:pPr>
      <w:r>
        <w:rPr>
          <w:lang w:val="en-US"/>
        </w:rPr>
        <w:t>rc</w:t>
      </w:r>
      <w:r>
        <w:rPr/>
        <w:t xml:space="preserve"> – число случ. приемов, вызыв-х перерывы из-за совпад. и приход. на 1 ед. прод-и.</w:t>
      </w:r>
    </w:p>
    <w:p>
      <w:pPr>
        <w:pStyle w:val="3"/>
        <w:rPr/>
      </w:pPr>
      <w:r>
        <w:rPr>
          <w:lang w:val="en-US"/>
        </w:rPr>
        <w:t>Vc</w:t>
      </w:r>
      <w:r>
        <w:rPr/>
        <w:t xml:space="preserve"> и </w:t>
      </w:r>
      <w:r>
        <w:rPr>
          <w:lang w:val="en-US"/>
        </w:rPr>
        <w:t>rc</w:t>
      </w:r>
      <w:r>
        <w:rPr/>
        <w:t xml:space="preserve"> опред-ся по наблюд-м.</w:t>
      </w:r>
    </w:p>
    <w:p>
      <w:pPr>
        <w:pStyle w:val="3"/>
        <w:rPr/>
      </w:pPr>
      <w:r>
        <w:rPr>
          <w:lang w:val="en-US"/>
        </w:rPr>
        <w:t>L</w:t>
      </w:r>
      <w:r>
        <w:rPr/>
        <w:t xml:space="preserve"> средняя зависит от: 1)метода многостаноч. работы 2)вида маршрута 3)числа одновр-но ожид-х рабочего машин.</w:t>
      </w:r>
    </w:p>
    <w:p>
      <w:pPr>
        <w:pStyle w:val="3"/>
        <w:rPr/>
      </w:pPr>
      <w:r>
        <w:rPr/>
        <w:t xml:space="preserve">При опред-и </w:t>
      </w:r>
      <w:r>
        <w:rPr>
          <w:lang w:val="en-US"/>
        </w:rPr>
        <w:t>L</w:t>
      </w:r>
      <w:r>
        <w:rPr/>
        <w:t xml:space="preserve"> и длине участка на к-м располаг. маршрута сред. длина перехода опр-ся </w:t>
      </w:r>
    </w:p>
    <w:p>
      <w:pPr>
        <w:pStyle w:val="3"/>
        <w:rPr/>
      </w:pPr>
      <w:r>
        <w:rPr>
          <w:lang w:val="en-US"/>
        </w:rPr>
        <w:t>L</w:t>
      </w:r>
      <w:r>
        <w:rPr/>
        <w:t xml:space="preserve"> = Кд * </w:t>
      </w:r>
      <w:r>
        <w:rPr>
          <w:lang w:val="en-US"/>
        </w:rPr>
        <w:t>l</w:t>
      </w:r>
      <w:r>
        <w:rPr/>
        <w:t>д</w:t>
      </w:r>
    </w:p>
    <w:p>
      <w:pPr>
        <w:pStyle w:val="3"/>
        <w:rPr/>
      </w:pPr>
      <w:r>
        <w:rPr/>
        <w:t xml:space="preserve">Кд – коэф-т длины перехода, к-й показ-т какую в среднем часть от </w:t>
      </w:r>
      <w:r>
        <w:rPr>
          <w:lang w:val="en-US"/>
        </w:rPr>
        <w:t>max</w:t>
      </w:r>
      <w:r>
        <w:rPr/>
        <w:t xml:space="preserve"> пути проходит рабоч. к ожидающей его машине.</w:t>
      </w:r>
    </w:p>
    <w:p>
      <w:pPr>
        <w:pStyle w:val="3"/>
        <w:rPr/>
      </w:pPr>
      <w:r>
        <w:rPr>
          <w:lang w:val="en-US"/>
        </w:rPr>
        <w:t>l</w:t>
      </w:r>
      <w:r>
        <w:rPr/>
        <w:t xml:space="preserve">д – </w:t>
      </w:r>
      <w:r>
        <w:rPr>
          <w:lang w:val="en-US"/>
        </w:rPr>
        <w:t>max</w:t>
      </w:r>
      <w:r>
        <w:rPr/>
        <w:t xml:space="preserve"> длина маршрута</w:t>
      </w:r>
    </w:p>
    <w:p>
      <w:pPr>
        <w:pStyle w:val="3"/>
        <w:rPr/>
      </w:pPr>
      <w:r>
        <w:rPr/>
        <w:t>Для опред-я времени, задаются нормы обслуж-я, рсчитыв. Загруж-ть раб-го на кажд. машине и в зав-ти от этих величин опред-т с’ – это время простоя машины вследствие ожид-я многостаночника.</w:t>
      </w:r>
    </w:p>
    <w:p>
      <w:pPr>
        <w:pStyle w:val="3"/>
        <w:rPr/>
      </w:pPr>
      <w:r>
        <w:rPr>
          <w:lang w:val="en-US"/>
        </w:rPr>
        <w:t>t</w:t>
      </w:r>
      <w:r>
        <w:rPr/>
        <w:t xml:space="preserve">’совпад. = </w:t>
      </w:r>
      <w:r>
        <w:rPr>
          <w:u w:val="single"/>
        </w:rPr>
        <w:t>с’ * (</w:t>
      </w:r>
      <w:r>
        <w:rPr>
          <w:u w:val="single"/>
          <w:lang w:val="en-US"/>
        </w:rPr>
        <w:t>t</w:t>
      </w:r>
      <w:r>
        <w:rPr>
          <w:u w:val="single"/>
        </w:rPr>
        <w:t xml:space="preserve">м + </w:t>
      </w:r>
      <w:r>
        <w:rPr>
          <w:u w:val="single"/>
          <w:lang w:val="en-US"/>
        </w:rPr>
        <w:t>t</w:t>
      </w:r>
      <w:r>
        <w:rPr>
          <w:u w:val="single"/>
        </w:rPr>
        <w:t xml:space="preserve">в.н. + </w:t>
      </w:r>
      <w:r>
        <w:rPr>
          <w:u w:val="single"/>
          <w:lang w:val="en-US"/>
        </w:rPr>
        <w:t>t</w:t>
      </w:r>
      <w:r>
        <w:rPr>
          <w:u w:val="single"/>
        </w:rPr>
        <w:t>д)</w:t>
      </w:r>
    </w:p>
    <w:p>
      <w:pPr>
        <w:pStyle w:val="3"/>
        <w:rPr/>
      </w:pPr>
      <w:r>
        <w:rPr/>
        <w:t xml:space="preserve">                       </w:t>
      </w:r>
      <w:r>
        <w:rPr/>
        <w:t>Кб – с’</w:t>
      </w:r>
    </w:p>
    <w:p>
      <w:pPr>
        <w:pStyle w:val="3"/>
        <w:rPr/>
      </w:pPr>
      <w:r>
        <w:rPr>
          <w:lang w:val="en-US"/>
        </w:rPr>
        <w:t>t</w:t>
      </w:r>
      <w:r>
        <w:rPr/>
        <w:t>м – машинное (осн-е) время</w:t>
      </w:r>
    </w:p>
    <w:p>
      <w:pPr>
        <w:pStyle w:val="3"/>
        <w:rPr/>
      </w:pPr>
      <w:r>
        <w:rPr>
          <w:lang w:val="en-US"/>
        </w:rPr>
        <w:t>t</w:t>
      </w:r>
      <w:r>
        <w:rPr/>
        <w:t>в.н. – вспомагат. неперекрыв-е</w:t>
      </w:r>
    </w:p>
    <w:p>
      <w:pPr>
        <w:pStyle w:val="3"/>
        <w:rPr/>
      </w:pPr>
      <w:r>
        <w:rPr>
          <w:lang w:val="en-US"/>
        </w:rPr>
        <w:t>t</w:t>
      </w:r>
      <w:r>
        <w:rPr/>
        <w:t>д - …</w:t>
      </w:r>
    </w:p>
    <w:p>
      <w:pPr>
        <w:pStyle w:val="3"/>
        <w:rPr/>
      </w:pPr>
      <w:r>
        <w:rPr/>
        <w:t>Кб – коэф-т простоев по группе б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Расчет Н произв-ти машины.</w:t>
      </w:r>
    </w:p>
    <w:p>
      <w:pPr>
        <w:pStyle w:val="3"/>
        <w:rPr/>
      </w:pPr>
      <w:r>
        <w:rPr/>
        <w:t>В соотв-и с классиф-й затрат РВ по их назнач-ю НВ склад. из след. эл-тов:</w:t>
      </w:r>
    </w:p>
    <w:p>
      <w:pPr>
        <w:pStyle w:val="3"/>
        <w:rPr/>
      </w:pPr>
      <w:r>
        <w:rPr/>
        <w:t xml:space="preserve">Тшт. = </w:t>
      </w:r>
      <w:r>
        <w:rPr>
          <w:lang w:val="en-US"/>
        </w:rPr>
        <w:t>t</w:t>
      </w:r>
      <w:r>
        <w:rPr/>
        <w:t xml:space="preserve">м + </w:t>
      </w:r>
      <w:r>
        <w:rPr>
          <w:lang w:val="en-US"/>
        </w:rPr>
        <w:t>t</w:t>
      </w:r>
      <w:r>
        <w:rPr/>
        <w:t xml:space="preserve">в.н. + </w:t>
      </w:r>
      <w:r>
        <w:rPr>
          <w:lang w:val="en-US"/>
        </w:rPr>
        <w:t>tc</w:t>
      </w:r>
      <w:r>
        <w:rPr/>
        <w:t xml:space="preserve"> + _</w:t>
      </w:r>
      <w:r>
        <w:rPr>
          <w:u w:val="single"/>
          <w:lang w:val="en-US"/>
        </w:rPr>
        <w:t>T</w:t>
      </w:r>
      <w:r>
        <w:rPr>
          <w:u w:val="single"/>
        </w:rPr>
        <w:t>б_</w:t>
      </w:r>
      <w:r>
        <w:rPr/>
        <w:t xml:space="preserve">                           (1)</w:t>
      </w:r>
    </w:p>
    <w:p>
      <w:pPr>
        <w:pStyle w:val="3"/>
        <w:rPr/>
      </w:pPr>
      <w:r>
        <w:rPr/>
        <w:t xml:space="preserve">                                       </w:t>
      </w:r>
      <w:r>
        <w:rPr/>
        <w:t>Нп.м.</w:t>
      </w:r>
    </w:p>
    <w:p>
      <w:pPr>
        <w:pStyle w:val="3"/>
        <w:rPr/>
      </w:pPr>
      <w:r>
        <w:rPr/>
        <w:t>Тб – время перерывов, вкл.    – за смену</w:t>
      </w:r>
    </w:p>
    <w:p>
      <w:pPr>
        <w:pStyle w:val="3"/>
        <w:rPr/>
      </w:pPr>
      <w:r>
        <w:rPr/>
        <w:t>Тб = Торм. + Толн</w:t>
      </w:r>
    </w:p>
    <w:p>
      <w:pPr>
        <w:pStyle w:val="3"/>
        <w:rPr/>
      </w:pPr>
      <w:r>
        <w:rPr/>
        <w:t>Торм. – время на ОРМ</w:t>
      </w:r>
    </w:p>
    <w:p>
      <w:pPr>
        <w:pStyle w:val="3"/>
        <w:rPr/>
      </w:pPr>
      <w:r>
        <w:rPr/>
        <w:t>Толн – время на ОЛН</w:t>
      </w:r>
    </w:p>
    <w:p>
      <w:pPr>
        <w:pStyle w:val="3"/>
        <w:rPr/>
      </w:pPr>
      <w:r>
        <w:rPr/>
        <w:t>Нпм – норма произв-ти машины за смену.</w:t>
      </w:r>
    </w:p>
    <w:p>
      <w:pPr>
        <w:pStyle w:val="3"/>
        <w:rPr/>
      </w:pPr>
      <w:r>
        <w:rPr/>
        <w:t>С др. стороны, величина НВ обратно ~ Нпм</w:t>
      </w:r>
    </w:p>
    <w:p>
      <w:pPr>
        <w:pStyle w:val="3"/>
        <w:rPr/>
      </w:pPr>
      <w:r>
        <w:rPr/>
        <w:t>Тшт. = _</w:t>
      </w:r>
      <w:r>
        <w:rPr>
          <w:u w:val="single"/>
        </w:rPr>
        <w:t>Тсм_</w:t>
      </w:r>
      <w:r>
        <w:rPr/>
        <w:t xml:space="preserve">                                                   (2) время смены</w:t>
      </w:r>
    </w:p>
    <w:p>
      <w:pPr>
        <w:pStyle w:val="3"/>
        <w:rPr/>
      </w:pPr>
      <w:r>
        <w:rPr/>
        <w:t xml:space="preserve">             </w:t>
      </w:r>
      <w:r>
        <w:rPr/>
        <w:t>Нпм</w:t>
      </w:r>
    </w:p>
    <w:p>
      <w:pPr>
        <w:pStyle w:val="3"/>
        <w:rPr/>
      </w:pPr>
      <w:r>
        <w:rPr/>
        <w:t>Решая совместно ур-е (1) и (2) получаем:</w:t>
      </w:r>
    </w:p>
    <w:p>
      <w:pPr>
        <w:pStyle w:val="3"/>
        <w:rPr/>
      </w:pPr>
      <w:r>
        <w:rPr/>
        <w:t xml:space="preserve">Нпм = </w:t>
      </w:r>
      <w:r>
        <w:rPr>
          <w:u w:val="single"/>
        </w:rPr>
        <w:t xml:space="preserve"> Тсм – Тб </w:t>
      </w:r>
      <w:r>
        <w:rPr/>
        <w:t xml:space="preserve">                                             (3) назыв. располаг-м временем</w:t>
      </w:r>
    </w:p>
    <w:p>
      <w:pPr>
        <w:pStyle w:val="3"/>
        <w:rPr/>
      </w:pPr>
      <w:r>
        <w:rPr/>
        <w:t xml:space="preserve">          </w:t>
      </w:r>
      <w:r>
        <w:rPr>
          <w:lang w:val="en-US"/>
        </w:rPr>
        <w:t>t</w:t>
      </w:r>
      <w:r>
        <w:rPr/>
        <w:t xml:space="preserve">м + </w:t>
      </w:r>
      <w:r>
        <w:rPr>
          <w:lang w:val="en-US"/>
        </w:rPr>
        <w:t>t</w:t>
      </w:r>
      <w:r>
        <w:rPr/>
        <w:t xml:space="preserve">в.н. + </w:t>
      </w:r>
      <w:r>
        <w:rPr>
          <w:lang w:val="en-US"/>
        </w:rPr>
        <w:t>tc</w:t>
      </w:r>
      <w:r>
        <w:rPr/>
        <w:t xml:space="preserve">                     назыв. оператив-м временем</w:t>
      </w:r>
    </w:p>
    <w:p>
      <w:pPr>
        <w:pStyle w:val="3"/>
        <w:rPr/>
      </w:pPr>
      <w:r>
        <w:rPr/>
        <w:t>Нпм – по выр-ю (3) получ. в тех. ед-х прод-и, на к-е рассчит-о операт. время.</w:t>
      </w:r>
    </w:p>
    <w:p>
      <w:pPr>
        <w:pStyle w:val="3"/>
        <w:rPr/>
      </w:pPr>
      <w:r>
        <w:rPr/>
        <w:t>При обслуж-и рабочим 1 машины или в усл-х равном-го технол. процесса из ур-я (3) искл-ся время перерывов из-за совпад.</w:t>
      </w:r>
    </w:p>
    <w:p>
      <w:pPr>
        <w:pStyle w:val="3"/>
        <w:rPr/>
      </w:pPr>
      <w:r>
        <w:rPr/>
        <w:t xml:space="preserve">Нп.м. = </w:t>
      </w:r>
      <w:r>
        <w:rPr>
          <w:u w:val="single"/>
        </w:rPr>
        <w:t>Тсм – Тб</w:t>
      </w:r>
    </w:p>
    <w:p>
      <w:pPr>
        <w:pStyle w:val="3"/>
        <w:rPr/>
      </w:pPr>
      <w:r>
        <w:rPr/>
        <w:t xml:space="preserve">              </w:t>
      </w:r>
      <w:r>
        <w:rPr>
          <w:lang w:val="en-US"/>
        </w:rPr>
        <w:t>t</w:t>
      </w:r>
      <w:r>
        <w:rPr/>
        <w:t xml:space="preserve">м </w:t>
      </w:r>
      <w:r>
        <w:rPr>
          <w:lang w:val="en-US"/>
        </w:rPr>
        <w:t>+ t</w:t>
      </w:r>
      <w:r>
        <w:rPr/>
        <w:t>в.н.</w:t>
      </w:r>
    </w:p>
    <w:p>
      <w:pPr>
        <w:pStyle w:val="3"/>
        <w:rPr/>
      </w:pPr>
      <w:r>
        <w:rPr/>
        <w:t>НВ вкл. все необх-е затраты времени, однако производ-м явл-ся лишь то, в теч-е к-го</w:t>
      </w:r>
    </w:p>
    <w:p>
      <w:pPr>
        <w:pStyle w:val="3"/>
        <w:rPr/>
      </w:pPr>
      <w:r>
        <w:rPr/>
        <w:t>Доля основного времени (</w:t>
      </w:r>
      <w:r>
        <w:rPr>
          <w:lang w:val="en-US"/>
        </w:rPr>
        <w:t>t</w:t>
      </w:r>
      <w:r>
        <w:rPr/>
        <w:t>м) в норме времени (Тшт) наз. КПВ.</w:t>
      </w:r>
    </w:p>
    <w:p>
      <w:pPr>
        <w:pStyle w:val="3"/>
        <w:rPr>
          <w:lang w:val="en-US"/>
        </w:rPr>
      </w:pPr>
      <w:r>
        <w:rPr/>
        <w:t>КПВ = _</w:t>
      </w:r>
      <w:r>
        <w:rPr>
          <w:u w:val="single"/>
          <w:lang w:val="en-US"/>
        </w:rPr>
        <w:t>t</w:t>
      </w:r>
      <w:r>
        <w:rPr>
          <w:u w:val="single"/>
        </w:rPr>
        <w:t>м_</w:t>
      </w:r>
      <w:r>
        <w:rPr/>
        <w:t xml:space="preserve">                                                         (5)</w:t>
      </w:r>
    </w:p>
    <w:p>
      <w:pPr>
        <w:pStyle w:val="3"/>
        <w:rPr/>
      </w:pPr>
      <w:r>
        <w:rPr>
          <w:lang w:val="en-US"/>
        </w:rPr>
        <w:t xml:space="preserve">             </w:t>
      </w:r>
      <w:r>
        <w:rPr/>
        <w:t>Тшт</w:t>
      </w:r>
    </w:p>
    <w:p>
      <w:pPr>
        <w:pStyle w:val="3"/>
        <w:rPr/>
      </w:pPr>
      <w:r>
        <w:rPr/>
        <w:t>Выр. (1) и (2) решают отн-но Тшт и получают</w:t>
      </w:r>
    </w:p>
    <w:p>
      <w:pPr>
        <w:pStyle w:val="3"/>
        <w:rPr/>
      </w:pPr>
      <w:r>
        <w:rPr/>
        <w:t xml:space="preserve">Тшт = </w:t>
      </w:r>
      <w:r>
        <w:rPr>
          <w:u w:val="single"/>
        </w:rPr>
        <w:t xml:space="preserve"> (</w:t>
      </w:r>
      <w:r>
        <w:rPr>
          <w:u w:val="single"/>
          <w:lang w:val="en-US"/>
        </w:rPr>
        <w:t>t</w:t>
      </w:r>
      <w:r>
        <w:rPr>
          <w:u w:val="single"/>
        </w:rPr>
        <w:t xml:space="preserve">м + </w:t>
      </w:r>
      <w:r>
        <w:rPr>
          <w:u w:val="single"/>
          <w:lang w:val="en-US"/>
        </w:rPr>
        <w:t>t</w:t>
      </w:r>
      <w:r>
        <w:rPr>
          <w:u w:val="single"/>
        </w:rPr>
        <w:t xml:space="preserve">в.н. + </w:t>
      </w:r>
      <w:r>
        <w:rPr>
          <w:u w:val="single"/>
          <w:lang w:val="en-US"/>
        </w:rPr>
        <w:t>tc</w:t>
      </w:r>
      <w:r>
        <w:rPr>
          <w:u w:val="single"/>
        </w:rPr>
        <w:t>) Тсм</w:t>
      </w:r>
      <w:r>
        <w:rPr/>
        <w:t xml:space="preserve">                                (6)</w:t>
      </w:r>
    </w:p>
    <w:p>
      <w:pPr>
        <w:pStyle w:val="3"/>
        <w:rPr/>
      </w:pPr>
      <w:r>
        <w:rPr/>
        <w:t xml:space="preserve">                   </w:t>
      </w:r>
      <w:r>
        <w:rPr/>
        <w:t>Тсм – Тб</w:t>
      </w:r>
    </w:p>
    <w:p>
      <w:pPr>
        <w:pStyle w:val="3"/>
        <w:rPr/>
      </w:pPr>
      <w:r>
        <w:rPr/>
        <w:t>Если подст-ь ф. (6) в пред-ю ф-лу, то получ-т</w:t>
      </w:r>
    </w:p>
    <w:p>
      <w:pPr>
        <w:pStyle w:val="3"/>
        <w:rPr/>
      </w:pPr>
      <w:r>
        <w:rPr/>
        <w:t>КПВ = __</w:t>
      </w:r>
      <w:r>
        <w:rPr>
          <w:u w:val="single"/>
        </w:rPr>
        <w:t xml:space="preserve"> </w:t>
      </w:r>
      <w:r>
        <w:rPr>
          <w:u w:val="single"/>
          <w:lang w:val="en-US"/>
        </w:rPr>
        <w:t>t</w:t>
      </w:r>
      <w:r>
        <w:rPr>
          <w:u w:val="single"/>
        </w:rPr>
        <w:t>м __</w:t>
      </w:r>
      <w:r>
        <w:rPr/>
        <w:t xml:space="preserve">     </w:t>
      </w:r>
      <w:r>
        <w:rPr>
          <w:b/>
          <w:bCs/>
        </w:rPr>
        <w:t xml:space="preserve">. </w:t>
      </w:r>
      <w:r>
        <w:rPr/>
        <w:t xml:space="preserve"> </w:t>
      </w:r>
      <w:r>
        <w:rPr>
          <w:u w:val="single"/>
        </w:rPr>
        <w:t xml:space="preserve"> Тсм – Тб</w:t>
      </w:r>
      <w:r>
        <w:rPr/>
        <w:t xml:space="preserve">                            (7)</w:t>
      </w:r>
      <w:r>
        <w:rPr>
          <w:u w:val="single"/>
        </w:rPr>
        <w:t xml:space="preserve"> </w:t>
      </w:r>
    </w:p>
    <w:p>
      <w:pPr>
        <w:pStyle w:val="3"/>
        <w:rPr/>
      </w:pPr>
      <w:r>
        <w:rPr>
          <w:lang w:val="en-US"/>
        </w:rPr>
        <w:t xml:space="preserve">          </w:t>
      </w:r>
      <w:r>
        <w:rPr>
          <w:lang w:val="en-US"/>
        </w:rPr>
        <w:t>t</w:t>
      </w:r>
      <w:r>
        <w:rPr/>
        <w:t>м</w:t>
      </w:r>
      <w:r>
        <w:rPr>
          <w:lang w:val="en-US"/>
        </w:rPr>
        <w:t>+t</w:t>
      </w:r>
      <w:r>
        <w:rPr/>
        <w:t>в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+tc          </w:t>
      </w:r>
      <w:r>
        <w:rPr/>
        <w:t>Тсм</w:t>
      </w:r>
    </w:p>
    <w:p>
      <w:pPr>
        <w:pStyle w:val="3"/>
        <w:rPr/>
      </w:pPr>
      <w:r>
        <w:rPr/>
        <w:t>Ка = __</w:t>
      </w:r>
      <w:r>
        <w:rPr>
          <w:u w:val="single"/>
        </w:rPr>
        <w:t xml:space="preserve">  </w:t>
      </w:r>
      <w:r>
        <w:rPr>
          <w:u w:val="single"/>
          <w:lang w:val="en-US"/>
        </w:rPr>
        <w:t>t</w:t>
      </w:r>
      <w:r>
        <w:rPr>
          <w:u w:val="single"/>
        </w:rPr>
        <w:t>м___</w:t>
      </w:r>
      <w:r>
        <w:rPr>
          <w:lang w:val="en-US"/>
        </w:rPr>
        <w:t xml:space="preserve">                                                      (8)</w:t>
      </w:r>
    </w:p>
    <w:p>
      <w:pPr>
        <w:pStyle w:val="3"/>
        <w:rPr/>
      </w:pPr>
      <w:r>
        <w:rPr>
          <w:lang w:val="en-US"/>
        </w:rPr>
        <w:t xml:space="preserve">        </w:t>
      </w:r>
      <w:r>
        <w:rPr>
          <w:lang w:val="en-US"/>
        </w:rPr>
        <w:t>t</w:t>
      </w:r>
      <w:r>
        <w:rPr/>
        <w:t>м</w:t>
      </w:r>
      <w:r>
        <w:rPr>
          <w:lang w:val="en-US"/>
        </w:rPr>
        <w:t>+t</w:t>
      </w:r>
      <w:r>
        <w:rPr/>
        <w:t>в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+tc</w:t>
      </w:r>
    </w:p>
    <w:p>
      <w:pPr>
        <w:pStyle w:val="3"/>
        <w:rPr/>
      </w:pPr>
      <w:r>
        <w:rPr/>
        <w:t xml:space="preserve">Кб = </w:t>
      </w:r>
      <w:r>
        <w:rPr>
          <w:u w:val="single"/>
        </w:rPr>
        <w:t xml:space="preserve">  Тсм – Тб  </w:t>
      </w:r>
      <w:r>
        <w:rPr/>
        <w:t xml:space="preserve">                                                  (9)</w:t>
      </w:r>
    </w:p>
    <w:p>
      <w:pPr>
        <w:pStyle w:val="3"/>
        <w:rPr/>
      </w:pPr>
      <w:r>
        <w:rPr/>
        <w:t xml:space="preserve">             </w:t>
      </w:r>
      <w:r>
        <w:rPr/>
        <w:t>Тсм</w:t>
      </w:r>
    </w:p>
    <w:p>
      <w:pPr>
        <w:pStyle w:val="3"/>
        <w:rPr/>
      </w:pPr>
      <w:r>
        <w:rPr/>
        <w:t>Ка – коэф-т по группее «а» - показ-т какую долю сост. осн-е время в ОП. Хар-т степень совершенства оборуд-я и его исп-е с точки зрения непрерывности т-гич. процесса. Этот коэф-т учит. перерывы, связ. с поддерж-м т-гич. процесса.</w:t>
      </w:r>
    </w:p>
    <w:p>
      <w:pPr>
        <w:pStyle w:val="3"/>
        <w:rPr/>
      </w:pPr>
      <w:r>
        <w:rPr/>
        <w:t>Кб – коэф-т по группе «б» - показ-т какую часть смены составл-т располаг. время, т.к. учит. перерывы. Хар-т совершенство оборуд-я с т. зрения его обслуж-я.</w:t>
      </w:r>
    </w:p>
    <w:p>
      <w:pPr>
        <w:pStyle w:val="3"/>
        <w:rPr/>
      </w:pPr>
      <w:r>
        <w:rPr/>
        <w:t>Перерывы в работе машины м. выр-ть и в относит-х величинах. Для этого выр-е (8), числитель и знаменатель умножим на 100/</w:t>
      </w:r>
      <w:r>
        <w:rPr>
          <w:lang w:val="en-US"/>
        </w:rPr>
        <w:t>t</w:t>
      </w:r>
      <w:r>
        <w:rPr/>
        <w:t>м,  а выр-е (9) – на 100/Тсм.</w:t>
      </w:r>
    </w:p>
    <w:p>
      <w:pPr>
        <w:pStyle w:val="3"/>
        <w:rPr/>
      </w:pPr>
      <w:r>
        <w:rPr/>
        <w:t>Ка = ______</w:t>
      </w:r>
      <w:r>
        <w:rPr>
          <w:u w:val="single"/>
        </w:rPr>
        <w:t xml:space="preserve">      100_________</w:t>
      </w:r>
    </w:p>
    <w:p>
      <w:pPr>
        <w:pStyle w:val="3"/>
        <w:rPr/>
      </w:pPr>
      <w:r>
        <w:rPr/>
        <w:t xml:space="preserve">          </w:t>
      </w:r>
      <w:r>
        <w:rPr/>
        <w:t xml:space="preserve">100 + 100 </w:t>
      </w:r>
      <w:r>
        <w:rPr>
          <w:lang w:val="en-US"/>
        </w:rPr>
        <w:t>t</w:t>
      </w:r>
      <w:r>
        <w:rPr/>
        <w:t>вн/</w:t>
      </w:r>
      <w:r>
        <w:rPr>
          <w:lang w:val="en-US"/>
        </w:rPr>
        <w:t>t</w:t>
      </w:r>
      <w:r>
        <w:rPr/>
        <w:t xml:space="preserve">м + 100 </w:t>
      </w:r>
      <w:r>
        <w:rPr>
          <w:lang w:val="en-US"/>
        </w:rPr>
        <w:t>tc</w:t>
      </w:r>
      <w:r>
        <w:rPr/>
        <w:t>/</w:t>
      </w:r>
      <w:r>
        <w:rPr>
          <w:lang w:val="en-US"/>
        </w:rPr>
        <w:t>t</w:t>
      </w:r>
      <w:r>
        <w:rPr/>
        <w:t>м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Кб = </w:t>
      </w:r>
      <w:r>
        <w:rPr>
          <w:u w:val="single"/>
        </w:rPr>
        <w:t>______100 – 100 Тб/Тсм___</w:t>
      </w:r>
    </w:p>
    <w:p>
      <w:pPr>
        <w:pStyle w:val="3"/>
        <w:rPr/>
      </w:pPr>
      <w:r>
        <w:rPr/>
        <w:t xml:space="preserve">                           </w:t>
      </w:r>
      <w:r>
        <w:rPr/>
        <w:t>100</w:t>
      </w:r>
    </w:p>
    <w:p>
      <w:pPr>
        <w:pStyle w:val="3"/>
        <w:rPr/>
      </w:pPr>
      <w:r>
        <w:rPr/>
        <w:t>а = __</w:t>
      </w:r>
      <w:r>
        <w:rPr>
          <w:u w:val="single"/>
        </w:rPr>
        <w:t xml:space="preserve">100 </w:t>
      </w:r>
      <w:r>
        <w:rPr>
          <w:u w:val="single"/>
          <w:lang w:val="en-US"/>
        </w:rPr>
        <w:t>t</w:t>
      </w:r>
      <w:r>
        <w:rPr>
          <w:u w:val="single"/>
        </w:rPr>
        <w:t xml:space="preserve">вн_ </w:t>
      </w:r>
      <w:r>
        <w:rPr/>
        <w:t xml:space="preserve">                         </w:t>
      </w:r>
      <w:r>
        <w:rPr>
          <w:lang w:val="en-US"/>
        </w:rPr>
        <w:t>b</w:t>
      </w:r>
      <w:r>
        <w:rPr/>
        <w:t xml:space="preserve"> = 100</w:t>
      </w:r>
      <w:r>
        <w:rPr>
          <w:u w:val="single"/>
        </w:rPr>
        <w:t xml:space="preserve"> Тб_</w:t>
      </w:r>
    </w:p>
    <w:p>
      <w:pPr>
        <w:pStyle w:val="3"/>
        <w:rPr/>
      </w:pPr>
      <w:r>
        <w:rPr/>
        <w:t xml:space="preserve">             </w:t>
      </w:r>
      <w:r>
        <w:rPr>
          <w:lang w:val="en-US"/>
        </w:rPr>
        <w:t>t</w:t>
      </w:r>
      <w:r>
        <w:rPr/>
        <w:t>м                                              Тсм</w:t>
      </w:r>
    </w:p>
    <w:p>
      <w:pPr>
        <w:pStyle w:val="3"/>
        <w:rPr/>
      </w:pPr>
      <w:r>
        <w:rPr/>
        <w:t xml:space="preserve">с = </w:t>
      </w:r>
      <w:r>
        <w:rPr>
          <w:u w:val="single"/>
        </w:rPr>
        <w:t xml:space="preserve"> 100</w:t>
      </w:r>
      <w:r>
        <w:rPr>
          <w:u w:val="single"/>
          <w:lang w:val="en-US"/>
        </w:rPr>
        <w:t>tc</w:t>
      </w:r>
      <w:r>
        <w:rPr>
          <w:u w:val="single"/>
        </w:rPr>
        <w:t>_</w:t>
      </w:r>
    </w:p>
    <w:p>
      <w:pPr>
        <w:pStyle w:val="3"/>
        <w:rPr/>
      </w:pPr>
      <w:r>
        <w:rPr/>
        <w:t xml:space="preserve">          </w:t>
      </w:r>
      <w:r>
        <w:rPr/>
        <w:t>tм</w:t>
      </w:r>
    </w:p>
    <w:p>
      <w:pPr>
        <w:pStyle w:val="3"/>
        <w:rPr/>
      </w:pPr>
      <w:r>
        <w:rPr/>
        <w:t xml:space="preserve">а – процент непрекр-го вспомогат-го времени в осн-м </w:t>
      </w:r>
    </w:p>
    <w:p>
      <w:pPr>
        <w:pStyle w:val="3"/>
        <w:rPr/>
      </w:pPr>
      <w:r>
        <w:rPr/>
        <w:t>с – процент времни совпад-й в основном</w:t>
      </w:r>
    </w:p>
    <w:p>
      <w:pPr>
        <w:pStyle w:val="3"/>
        <w:rPr/>
      </w:pPr>
      <w:r>
        <w:rPr>
          <w:lang w:val="en-US"/>
        </w:rPr>
        <w:t>b</w:t>
      </w:r>
      <w:r>
        <w:rPr/>
        <w:t xml:space="preserve"> – процент времени обслуж-я и ОЛН в общем времени смены.</w:t>
      </w:r>
    </w:p>
    <w:p>
      <w:pPr>
        <w:pStyle w:val="3"/>
        <w:rPr/>
      </w:pPr>
      <w:r>
        <w:rPr/>
        <w:t xml:space="preserve">Ка = </w:t>
      </w:r>
      <w:r>
        <w:rPr>
          <w:u w:val="single"/>
        </w:rPr>
        <w:t xml:space="preserve">    100___</w:t>
      </w:r>
    </w:p>
    <w:p>
      <w:pPr>
        <w:pStyle w:val="3"/>
        <w:rPr/>
      </w:pPr>
      <w:r>
        <w:rPr/>
        <w:t xml:space="preserve">          </w:t>
      </w:r>
      <w:r>
        <w:rPr/>
        <w:t>100+а+с</w:t>
      </w:r>
    </w:p>
    <w:p>
      <w:pPr>
        <w:pStyle w:val="3"/>
        <w:rPr>
          <w:lang w:val="en-US"/>
        </w:rPr>
      </w:pPr>
      <w:r>
        <w:rPr/>
        <w:t xml:space="preserve">Кб = </w:t>
      </w:r>
      <w:r>
        <w:rPr>
          <w:u w:val="single"/>
        </w:rPr>
        <w:t xml:space="preserve">   100</w:t>
      </w:r>
      <w:r>
        <w:rPr>
          <w:u w:val="single"/>
          <w:lang w:val="en-US"/>
        </w:rPr>
        <w:t xml:space="preserve"> </w:t>
      </w:r>
      <w:r>
        <w:rPr>
          <w:u w:val="single"/>
        </w:rPr>
        <w:t>–</w:t>
      </w:r>
      <w:r>
        <w:rPr>
          <w:u w:val="single"/>
          <w:lang w:val="en-US"/>
        </w:rPr>
        <w:t xml:space="preserve"> b__</w:t>
      </w:r>
    </w:p>
    <w:p>
      <w:pPr>
        <w:pStyle w:val="3"/>
        <w:rPr/>
      </w:pPr>
      <w:r>
        <w:rPr/>
        <w:t xml:space="preserve">              </w:t>
      </w:r>
      <w:r>
        <w:rPr/>
        <w:t>100</w:t>
      </w:r>
    </w:p>
    <w:p>
      <w:pPr>
        <w:pStyle w:val="3"/>
        <w:rPr/>
      </w:pPr>
      <w:r>
        <w:rPr/>
        <w:t>Выр. (8) и (9) показ., что для увелич. КПВ необх-мо сокр-ть перерывы в работе машины.</w:t>
      </w:r>
    </w:p>
    <w:p>
      <w:pPr>
        <w:pStyle w:val="3"/>
        <w:rPr/>
      </w:pPr>
      <w:r>
        <w:rPr/>
        <w:t>Осн-ми средствами – явл-ся внедрение передовых методов работы, пониж. обрывности, орг-я профилакт. ремонта оборуд-я и т.д.</w:t>
      </w:r>
    </w:p>
    <w:p>
      <w:pPr>
        <w:pStyle w:val="3"/>
        <w:rPr/>
      </w:pPr>
      <w:r>
        <w:rPr/>
        <w:t>Выр-е (7) м. зап-ть след. обр.</w:t>
      </w:r>
    </w:p>
    <w:p>
      <w:pPr>
        <w:pStyle w:val="3"/>
        <w:rPr/>
      </w:pPr>
      <w:r>
        <w:rPr/>
        <w:t xml:space="preserve">КПВ = </w:t>
      </w:r>
      <w:r>
        <w:rPr>
          <w:u w:val="single"/>
        </w:rPr>
        <w:t xml:space="preserve"> Тсм – Тб_</w:t>
      </w:r>
    </w:p>
    <w:p>
      <w:pPr>
        <w:pStyle w:val="3"/>
        <w:rPr>
          <w:u w:val="single"/>
        </w:rPr>
      </w:pPr>
      <w:r>
        <w:rPr/>
        <w:t xml:space="preserve">            </w:t>
      </w:r>
      <w:r>
        <w:rPr>
          <w:u w:val="single"/>
        </w:rPr>
        <w:t xml:space="preserve"> </w:t>
      </w:r>
      <w:r>
        <w:rPr>
          <w:u w:val="single"/>
          <w:lang w:val="en-US"/>
        </w:rPr>
        <w:t>t</w:t>
      </w:r>
      <w:r>
        <w:rPr>
          <w:u w:val="single"/>
        </w:rPr>
        <w:t>см+</w:t>
      </w:r>
      <w:r>
        <w:rPr>
          <w:u w:val="single"/>
          <w:lang w:val="en-US"/>
        </w:rPr>
        <w:t>t</w:t>
      </w:r>
      <w:r>
        <w:rPr>
          <w:u w:val="single"/>
        </w:rPr>
        <w:t>вн+</w:t>
      </w:r>
      <w:r>
        <w:rPr>
          <w:u w:val="single"/>
          <w:lang w:val="en-US"/>
        </w:rPr>
        <w:t>tc</w:t>
      </w:r>
    </w:p>
    <w:p>
      <w:pPr>
        <w:pStyle w:val="3"/>
        <w:rPr/>
      </w:pPr>
      <w:r>
        <w:rPr/>
        <w:t xml:space="preserve">              </w:t>
      </w:r>
      <w:r>
        <w:rPr/>
        <w:t>Тсм/</w:t>
      </w:r>
      <w:r>
        <w:rPr>
          <w:lang w:val="en-US"/>
        </w:rPr>
        <w:t>t</w:t>
      </w:r>
      <w:r>
        <w:rPr/>
        <w:t>м</w:t>
      </w:r>
    </w:p>
    <w:p>
      <w:pPr>
        <w:pStyle w:val="3"/>
        <w:rPr/>
      </w:pPr>
      <w:r>
        <w:rPr/>
        <w:t xml:space="preserve"> </w:t>
      </w:r>
      <w:r>
        <w:rPr/>
        <w:t xml:space="preserve">Асм = </w:t>
      </w:r>
      <w:r>
        <w:rPr>
          <w:u w:val="single"/>
        </w:rPr>
        <w:t xml:space="preserve"> Тсм_</w:t>
      </w:r>
      <w:r>
        <w:rPr/>
        <w:t xml:space="preserve"> - теорет. пр-ть машины за смену</w:t>
      </w:r>
    </w:p>
    <w:p>
      <w:pPr>
        <w:pStyle w:val="3"/>
        <w:rPr/>
      </w:pPr>
      <w:r>
        <w:rPr/>
        <w:t xml:space="preserve">               </w:t>
      </w:r>
      <w:r>
        <w:rPr>
          <w:lang w:val="en-US"/>
        </w:rPr>
        <w:t>t</w:t>
      </w:r>
      <w:r>
        <w:rPr/>
        <w:t xml:space="preserve">м </w:t>
      </w:r>
    </w:p>
    <w:p>
      <w:pPr>
        <w:pStyle w:val="3"/>
        <w:rPr/>
      </w:pPr>
      <w:r>
        <w:rPr/>
        <w:t xml:space="preserve">КПВ = </w:t>
      </w:r>
      <w:r>
        <w:rPr>
          <w:u w:val="single"/>
        </w:rPr>
        <w:t>Нпм</w:t>
      </w:r>
    </w:p>
    <w:p>
      <w:pPr>
        <w:pStyle w:val="3"/>
        <w:rPr>
          <w:u w:val="single"/>
        </w:rPr>
      </w:pPr>
      <w:r>
        <w:rPr/>
        <w:t xml:space="preserve">            </w:t>
      </w:r>
      <w:r>
        <w:rPr/>
        <w:t>Асм</w:t>
      </w:r>
    </w:p>
    <w:p>
      <w:pPr>
        <w:pStyle w:val="3"/>
        <w:rPr/>
      </w:pPr>
      <w:r>
        <w:rPr/>
        <w:t>А – это кол-во прод-и, к-е  машина могла бы выработать при усл-и, что если бы не было перерывов.</w:t>
      </w:r>
    </w:p>
    <w:p>
      <w:pPr>
        <w:pStyle w:val="3"/>
        <w:rPr/>
      </w:pPr>
      <w:r>
        <w:rPr/>
        <w:t>Нпм = А * КПВ</w:t>
      </w:r>
    </w:p>
    <w:p>
      <w:pPr>
        <w:pStyle w:val="3"/>
        <w:rPr/>
      </w:pPr>
      <w:r>
        <w:rPr/>
        <w:t xml:space="preserve">Выр. (6) умножим на </w:t>
      </w:r>
      <w:r>
        <w:rPr>
          <w:lang w:val="en-US"/>
        </w:rPr>
        <w:t>t</w:t>
      </w:r>
      <w:r>
        <w:rPr/>
        <w:t>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шт = __</w:t>
      </w:r>
      <w:r>
        <w:rPr>
          <w:u w:val="single"/>
        </w:rPr>
        <w:t xml:space="preserve">         </w:t>
      </w:r>
      <w:r>
        <w:rPr>
          <w:u w:val="single"/>
          <w:lang w:val="en-US"/>
        </w:rPr>
        <w:t>t</w:t>
      </w:r>
      <w:r>
        <w:rPr>
          <w:u w:val="single"/>
        </w:rPr>
        <w:t>м________</w:t>
      </w:r>
    </w:p>
    <w:p>
      <w:pPr>
        <w:pStyle w:val="3"/>
        <w:rPr/>
      </w:pPr>
      <w:r>
        <w:rPr/>
        <w:t xml:space="preserve">           </w:t>
      </w:r>
      <w:r>
        <w:rPr/>
        <w:t>__</w:t>
      </w:r>
      <w:r>
        <w:rPr>
          <w:u w:val="single"/>
        </w:rPr>
        <w:t xml:space="preserve">  </w:t>
      </w:r>
      <w:r>
        <w:rPr>
          <w:u w:val="single"/>
          <w:lang w:val="en-US"/>
        </w:rPr>
        <w:t>t</w:t>
      </w:r>
      <w:r>
        <w:rPr>
          <w:u w:val="single"/>
        </w:rPr>
        <w:t>м___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</w:t>
      </w:r>
      <w:r>
        <w:rPr>
          <w:u w:val="single"/>
        </w:rPr>
        <w:t xml:space="preserve"> Тсм-Тб</w:t>
      </w:r>
    </w:p>
    <w:p>
      <w:pPr>
        <w:pStyle w:val="3"/>
        <w:rPr/>
      </w:pPr>
      <w:r>
        <w:rPr/>
        <w:t xml:space="preserve">           </w:t>
      </w:r>
      <w:r>
        <w:rPr>
          <w:lang w:val="en-US"/>
        </w:rPr>
        <w:t>t</w:t>
      </w:r>
      <w:r>
        <w:rPr/>
        <w:t>м+</w:t>
      </w:r>
      <w:r>
        <w:rPr>
          <w:lang w:val="en-US"/>
        </w:rPr>
        <w:t>t</w:t>
      </w:r>
      <w:r>
        <w:rPr/>
        <w:t>вн+</w:t>
      </w:r>
      <w:r>
        <w:rPr>
          <w:lang w:val="en-US"/>
        </w:rPr>
        <w:t>tc</w:t>
      </w:r>
      <w:r>
        <w:rPr/>
        <w:t xml:space="preserve">    Тсм-Тб</w:t>
      </w:r>
    </w:p>
    <w:p>
      <w:pPr>
        <w:pStyle w:val="3"/>
        <w:rPr/>
      </w:pPr>
      <w:r>
        <w:rPr/>
        <w:t>Тшт = __</w:t>
      </w:r>
      <w:r>
        <w:rPr>
          <w:u w:val="single"/>
          <w:lang w:val="en-US"/>
        </w:rPr>
        <w:t>t</w:t>
      </w:r>
      <w:r>
        <w:rPr>
          <w:u w:val="single"/>
        </w:rPr>
        <w:t>м</w:t>
      </w:r>
      <w:r>
        <w:rPr/>
        <w:t>__</w:t>
      </w:r>
    </w:p>
    <w:p>
      <w:pPr>
        <w:pStyle w:val="3"/>
        <w:rPr/>
      </w:pPr>
      <w:r>
        <w:rPr/>
        <w:t xml:space="preserve">              </w:t>
      </w:r>
      <w:r>
        <w:rPr/>
        <w:t>КПВ</w:t>
      </w:r>
    </w:p>
    <w:p>
      <w:pPr>
        <w:pStyle w:val="3"/>
        <w:rPr/>
      </w:pPr>
      <w:r>
        <w:rPr/>
        <w:t xml:space="preserve">Решение задач: 1)опр-ть КПВ и Нпм, если </w:t>
      </w:r>
      <w:r>
        <w:rPr>
          <w:lang w:val="en-US"/>
        </w:rPr>
        <w:t>t</w:t>
      </w:r>
      <w:r>
        <w:rPr/>
        <w:t xml:space="preserve">м наработки ед-ы прод. 10мин, </w:t>
      </w:r>
      <w:r>
        <w:rPr>
          <w:lang w:val="en-US"/>
        </w:rPr>
        <w:t>t</w:t>
      </w:r>
      <w:r>
        <w:rPr/>
        <w:t xml:space="preserve">вн – 0,2 мин. на 1ед. прод-и, </w:t>
      </w:r>
      <w:r>
        <w:rPr>
          <w:lang w:val="en-US"/>
        </w:rPr>
        <w:t>t</w:t>
      </w:r>
      <w:r>
        <w:rPr/>
        <w:t>орм и олн – 12,5 мин за смену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3"/>
        <w:rPr/>
      </w:pPr>
      <w:r>
        <w:rPr/>
        <w:t>Дано:                           КПВ = Ка * Кб = 0,98 * 0,974 = 0,95</w:t>
      </w:r>
    </w:p>
    <w:p>
      <w:pPr>
        <w:pStyle w:val="3"/>
        <w:rPr/>
      </w:pPr>
      <w:r>
        <w:rPr>
          <w:lang w:val="en-US"/>
        </w:rPr>
        <w:t>t</w:t>
      </w:r>
      <w:r>
        <w:rPr/>
        <w:t>м= 10мин                   Ка = __</w:t>
      </w:r>
      <w:r>
        <w:rPr>
          <w:u w:val="single"/>
        </w:rPr>
        <w:t xml:space="preserve">  </w:t>
      </w:r>
      <w:r>
        <w:rPr>
          <w:u w:val="single"/>
          <w:lang w:val="en-US"/>
        </w:rPr>
        <w:t>t</w:t>
      </w:r>
      <w:r>
        <w:rPr>
          <w:u w:val="single"/>
        </w:rPr>
        <w:t>м____</w:t>
      </w:r>
      <w:r>
        <w:rPr/>
        <w:t xml:space="preserve">  = __</w:t>
      </w:r>
      <w:r>
        <w:rPr>
          <w:u w:val="single"/>
        </w:rPr>
        <w:t xml:space="preserve">  </w:t>
      </w:r>
      <w:r>
        <w:rPr>
          <w:u w:val="single"/>
          <w:lang w:val="en-US"/>
        </w:rPr>
        <w:t>t</w:t>
      </w:r>
      <w:r>
        <w:rPr>
          <w:u w:val="single"/>
        </w:rPr>
        <w:t>м__</w:t>
      </w:r>
      <w:r>
        <w:rPr/>
        <w:t xml:space="preserve">  =  _</w:t>
      </w:r>
      <w:r>
        <w:rPr>
          <w:u w:val="single"/>
        </w:rPr>
        <w:t xml:space="preserve"> 10__</w:t>
      </w:r>
      <w:r>
        <w:rPr/>
        <w:t xml:space="preserve">  = 0,98</w:t>
      </w:r>
    </w:p>
    <w:p>
      <w:pPr>
        <w:pStyle w:val="3"/>
        <w:rPr/>
      </w:pPr>
      <w:r>
        <w:rPr>
          <w:lang w:val="en-US"/>
        </w:rPr>
        <w:t>t</w:t>
      </w:r>
      <w:r>
        <w:rPr/>
        <w:t xml:space="preserve">вн=0,2мин                           </w:t>
      </w:r>
      <w:r>
        <w:rPr>
          <w:lang w:val="en-US"/>
        </w:rPr>
        <w:t>t</w:t>
      </w:r>
      <w:r>
        <w:rPr/>
        <w:t>м+</w:t>
      </w:r>
      <w:r>
        <w:rPr>
          <w:lang w:val="en-US"/>
        </w:rPr>
        <w:t>t</w:t>
      </w:r>
      <w:r>
        <w:rPr/>
        <w:t>вн+</w:t>
      </w:r>
      <w:r>
        <w:rPr>
          <w:lang w:val="en-US"/>
        </w:rPr>
        <w:t>tc</w:t>
      </w:r>
      <w:r>
        <w:rPr/>
        <w:t xml:space="preserve">         </w:t>
      </w:r>
      <w:r>
        <w:rPr>
          <w:lang w:val="en-US"/>
        </w:rPr>
        <w:t>t</w:t>
      </w:r>
      <w:r>
        <w:rPr/>
        <w:t>м+</w:t>
      </w:r>
      <w:r>
        <w:rPr>
          <w:lang w:val="en-US"/>
        </w:rPr>
        <w:t>t</w:t>
      </w:r>
      <w:r>
        <w:rPr/>
        <w:t>вн       10+0,2</w:t>
      </w:r>
    </w:p>
    <w:p>
      <w:pPr>
        <w:pStyle w:val="3"/>
        <w:rPr/>
      </w:pPr>
      <w:r>
        <w:rPr/>
        <w:t xml:space="preserve">Тб=12,5мин                Кб= </w:t>
      </w:r>
      <w:r>
        <w:rPr>
          <w:u w:val="single"/>
        </w:rPr>
        <w:t xml:space="preserve">  Тсм – Тб_</w:t>
      </w:r>
      <w:r>
        <w:rPr/>
        <w:t xml:space="preserve"> = </w:t>
      </w:r>
      <w:r>
        <w:rPr>
          <w:u w:val="single"/>
        </w:rPr>
        <w:t xml:space="preserve">  480 –12,5</w:t>
      </w:r>
      <w:r>
        <w:rPr/>
        <w:t xml:space="preserve">  = 0,97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ПВ -?                                            Тсм               480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м -?                              Нпм = </w:t>
      </w:r>
      <w:r>
        <w:rPr>
          <w:sz w:val="28"/>
          <w:u w:val="single"/>
        </w:rPr>
        <w:t xml:space="preserve">   Тсм – Тб__</w:t>
      </w:r>
      <w:r>
        <w:rPr>
          <w:sz w:val="28"/>
        </w:rPr>
        <w:t xml:space="preserve"> = </w:t>
      </w:r>
      <w:r>
        <w:rPr>
          <w:sz w:val="28"/>
          <w:u w:val="single"/>
        </w:rPr>
        <w:t xml:space="preserve">  480 – 12,5_</w:t>
      </w:r>
      <w:r>
        <w:rPr>
          <w:sz w:val="28"/>
        </w:rPr>
        <w:t xml:space="preserve">  = 45,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  <w:lang w:val="en-US"/>
        </w:rPr>
        <w:t>t</w:t>
      </w:r>
      <w:r>
        <w:rPr>
          <w:sz w:val="28"/>
        </w:rPr>
        <w:t>м</w:t>
      </w:r>
      <w:r>
        <w:rPr>
          <w:sz w:val="28"/>
          <w:lang w:val="en-US"/>
        </w:rPr>
        <w:t>+t</w:t>
      </w:r>
      <w:r>
        <w:rPr>
          <w:sz w:val="28"/>
        </w:rPr>
        <w:t>вн</w:t>
      </w:r>
      <w:r>
        <w:rPr>
          <w:sz w:val="28"/>
          <w:lang w:val="en-US"/>
        </w:rPr>
        <w:t>+tc          10 + 0,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вет: КПВ = 0,95; Нпм = 45,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b/>
          <w:bCs/>
          <w:sz w:val="28"/>
        </w:rPr>
        <w:t>Расчет теорет. произв-ти.</w:t>
      </w:r>
    </w:p>
    <w:p>
      <w:pPr>
        <w:pStyle w:val="TextBodyIndent"/>
        <w:rPr/>
      </w:pPr>
      <w:r>
        <w:rPr/>
        <w:t>Теорет. произв-ть по сущ-ву предст. скорость выпуска прод-и машиной выраж. В удобных для конкрет-х целей единицах. В зависим-ти от констр-х  особенностей каждая машина выполняет технологич. процесс с опред. скоростью, величина к-й выбирается на основании исслед-й и исходя  из опыт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корость проник-я технолог. процесса на м-не или в ап-те характеризуется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По осн. рабочему органу, к-й  осущ-т гл. цель или по скорости выпуска продукции или по осн. времени (н-р для ровнич., пряд., крут-х машин скорость хар-ся числом оборотов веретен в мин. для шлихт. м-н. Скорость шлихтования, для ворочных аппаратов опр-ся осн. технолог. вр. варки).</w:t>
      </w:r>
    </w:p>
    <w:p>
      <w:pPr>
        <w:pStyle w:val="TextBodyIndent"/>
        <w:rPr/>
      </w:pPr>
      <w:r>
        <w:rPr/>
        <w:t xml:space="preserve">Общее выр-е для расчета А: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 = 60 * К</w:t>
      </w:r>
      <w:r>
        <w:rPr>
          <w:sz w:val="28"/>
          <w:lang w:val="en-US"/>
        </w:rPr>
        <w:t>s</w:t>
      </w:r>
      <w:r>
        <w:rPr>
          <w:sz w:val="28"/>
        </w:rPr>
        <w:t xml:space="preserve"> * </w:t>
      </w:r>
      <w:r>
        <w:rPr>
          <w:sz w:val="28"/>
          <w:lang w:val="en-US"/>
        </w:rPr>
        <w:t>V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</w:t>
      </w:r>
      <w:r>
        <w:rPr>
          <w:sz w:val="28"/>
          <w:lang w:val="en-US"/>
        </w:rPr>
        <w:t>s</w:t>
      </w:r>
      <w:r>
        <w:rPr>
          <w:sz w:val="28"/>
        </w:rPr>
        <w:t xml:space="preserve"> – перевод. коэф-т </w:t>
      </w:r>
      <w:r>
        <w:rPr>
          <w:sz w:val="28"/>
          <w:lang w:val="en-US"/>
        </w:rPr>
        <w:t>V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орость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Ks</w:t>
      </w:r>
      <w:r>
        <w:rPr>
          <w:sz w:val="28"/>
        </w:rPr>
        <w:t xml:space="preserve"> показ-т скольким ед-цам прод-и соот-т 1 ед. принятая для измер-я </w:t>
      </w:r>
      <w:r>
        <w:rPr>
          <w:sz w:val="28"/>
          <w:lang w:val="en-US"/>
        </w:rPr>
        <w:t>V</w:t>
      </w:r>
      <w:r>
        <w:rPr>
          <w:sz w:val="28"/>
        </w:rPr>
        <w:t xml:space="preserve"> данной машин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 зав-т от след. 2 факторов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1)от констр-и машин, от ее способ-тей обесп-ть опред. </w:t>
      </w:r>
      <w:r>
        <w:rPr>
          <w:sz w:val="28"/>
          <w:lang w:val="en-US"/>
        </w:rPr>
        <w:t>V</w:t>
      </w:r>
      <w:r>
        <w:rPr>
          <w:sz w:val="28"/>
        </w:rPr>
        <w:t>, вып-я т-гич. процесс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от свойства и вида перерабат-го п/фабрикат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Для тех машин и аппаратов скорост-й режим к-х  регламент-я по осн-у времени, А опр-ся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 60_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. </w:t>
      </w:r>
      <w:r>
        <w:rPr>
          <w:sz w:val="28"/>
        </w:rPr>
        <w:t>Ко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>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о – кол-во п/фабрик. В партии загружаемых в аппарат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 – осн-е время наработки и переработки партии п/фабрик-в в минуту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Планирование многостаноч. работы.</w:t>
      </w:r>
    </w:p>
    <w:p>
      <w:pPr>
        <w:pStyle w:val="TextBodyIndent"/>
        <w:rPr/>
      </w:pPr>
      <w:r>
        <w:rPr/>
        <w:t>Возможность многостаноч. работы возник. в т. случ., когда возник. нерав-во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м</w:t>
      </w:r>
      <w:r>
        <w:rPr>
          <w:sz w:val="28"/>
          <w:u w:val="single"/>
          <w:lang w:val="en-US"/>
        </w:rPr>
        <w:t>_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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t</w:t>
      </w:r>
      <w:r>
        <w:rPr>
          <w:sz w:val="28"/>
        </w:rPr>
        <w:t>з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 – время работы машины без участия многостаноч-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з – время занят-ти многостаноч-а на 1 машин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з.д. вкл-ь время вып-я ручных приемов на 1 машине, время переходов от 1 машины к др-й, время актив. наблюд-я за процессом, необходимое время на отдых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Чем меньше эти затраты времени отн-но </w:t>
      </w:r>
      <w:r>
        <w:rPr>
          <w:sz w:val="28"/>
          <w:lang w:val="en-US"/>
        </w:rPr>
        <w:t>t</w:t>
      </w:r>
      <w:r>
        <w:rPr>
          <w:sz w:val="28"/>
        </w:rPr>
        <w:t>м, тем больше машин м. обслужить многостаночник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текст. пром-ти соот-е м/у руч. и машинным  временем таково, что позвол-т мностаноч-у раб-ь на больш. кол-ве веретен или машин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-р: занятость прядельщицы на 1 веретене в 1000р. меньше чем машинное время, соот-о пряд-ца м. обслуж-ь 1000 веретен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анят-ть ткачихи сост-т 6% от осн-го времени зона обслуж-я до 48 станк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начит недост-м т-гич. процесса в текст. пром-ти явл-ся его неравн-ть, что в сочет-и с большим кол-вом обслуж-х станков приводит к появлению перерывов из-за совпад-й, к-е уменьшают Пт машины и к потерям рабочего времени, к-е уменьшают Пт исполнител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еравн-ть возник. в след-х факторах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)обрывность нитей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различ. длина прод-та на питающих выпускных паковках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)значит. колебания во времени вып-я одних и тех же прием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л-е многостаноч-в в своей работе  закл-я в выборе целесообраз. послед-ти вып-я рабочих приемов на отд-х машинах, к-е в данных усл-х обесп-т мин. перерыва из-за совпад-й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-я свою работу, многостаноч. решает след. з-чи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)выбирает целесообраз. очеред-ть вып-я раб-х приемов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выбирает целесообраз. очеред-ть обслуж-я машин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)выбирает сп-бы восстан-я равномерностей загрузк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u w:val="single"/>
        </w:rPr>
        <w:t>1 задача:</w:t>
      </w:r>
      <w:r>
        <w:rPr>
          <w:sz w:val="28"/>
        </w:rPr>
        <w:t xml:space="preserve"> чередование период-х приемов в срочных и случайных, многостаноч-к устан-т путем разгона или по графику.</w:t>
      </w:r>
    </w:p>
    <w:p>
      <w:pPr>
        <w:pStyle w:val="TextBodyIndent"/>
        <w:rPr/>
      </w:pPr>
      <w:r>
        <w:rPr/>
        <w:t>Разгон – закл. в устан-и такой послед-ти вып-я раб. приемов, к-е обесп-т возм-ть их вып-я ч/з равные промеж-и времен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График ухода за гребнечесальной машиной, по к-у работница д. вып-ть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офилакт. прием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90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187"/>
        <w:gridCol w:w="1063"/>
        <w:gridCol w:w="720"/>
        <w:gridCol w:w="703"/>
        <w:gridCol w:w="720"/>
        <w:gridCol w:w="703"/>
        <w:gridCol w:w="883"/>
      </w:tblGrid>
      <w:tr>
        <w:trPr>
          <w:trHeight w:val="369" w:hRule="atLeast"/>
          <w:cantSplit w:val="true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бочие прием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ь за смену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ем работ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асы выполнения</w:t>
            </w:r>
          </w:p>
        </w:tc>
      </w:tr>
      <w:tr>
        <w:trPr>
          <w:trHeight w:val="398" w:hRule="atLeast"/>
          <w:cantSplit w:val="true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4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тирание пух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)с отделит-х валиков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)с вытяж. прибор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)с гребенного бараб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лучайные профилакт. приемы (поправка основы на ткац. станках) в отлич. от сроч-х не всегда вызыв. перерывы из-за совпад-й, т.к. момент для их вып-я рабочий м. выбрать са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рочные профилакт. приемы не вызыв. перерывы из-за совпад. если они вып-я ч/з опред-й промеж-к времени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u w:val="single"/>
        </w:rPr>
        <w:t>2 задача:</w:t>
      </w:r>
      <w:r>
        <w:rPr>
          <w:sz w:val="28"/>
        </w:rPr>
        <w:t xml:space="preserve"> зав-т от числа обслуж-х машин и от хар-ра распред-я раб-х приемов во времени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u w:val="single"/>
        </w:rPr>
        <w:t>Различ.</w:t>
      </w:r>
      <w:r>
        <w:rPr>
          <w:sz w:val="28"/>
        </w:rPr>
        <w:t xml:space="preserve"> 4 метода многостаноч. работы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сторожево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2)маршрутный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вызывно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4)комбинированны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небольшом кол-ве машин распол-х так, что все они нах-я в поле раб-го срочные и случ. приемы вып-ся по мере их появл-я на той или иной машине. Такой метод обслуж-я назыв. сторожевы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торожевой позвол-т быстро ликвид-ть простои машины, затрачив-ся мин. время на переход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ршрутный – обход многостаноч-м машин в опред. заранее установл. очереди, их обслуж-е по мере надоб-ти. При этом методе явл-ся самое гл-е выбрать рацион-й маршрут, к-й д. удовл-ть след-м треб-м: д.б. коротким, равномерным, просты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</wp:posOffset>
                </wp:positionH>
                <wp:positionV relativeFrom="paragraph">
                  <wp:posOffset>300990</wp:posOffset>
                </wp:positionV>
                <wp:extent cx="0" cy="8001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7pt" to="36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86100</wp:posOffset>
                </wp:positionH>
                <wp:positionV relativeFrom="paragraph">
                  <wp:posOffset>300990</wp:posOffset>
                </wp:positionV>
                <wp:extent cx="0" cy="8001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7pt" to="243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Разл. 2 вида маршрутов: 2-х сторонний и односторонний.</w: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222885</wp:posOffset>
                </wp:positionV>
                <wp:extent cx="1028700" cy="2286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7.5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1028700" cy="2286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.5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pt" to="261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24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</wp:posOffset>
                </wp:positionH>
                <wp:positionV relativeFrom="paragraph">
                  <wp:posOffset>180975</wp:posOffset>
                </wp:positionV>
                <wp:extent cx="1371600" cy="0"/>
                <wp:effectExtent l="0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25pt" to="143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28800</wp:posOffset>
                </wp:positionH>
                <wp:positionV relativeFrom="paragraph">
                  <wp:posOffset>180975</wp:posOffset>
                </wp:positionV>
                <wp:extent cx="0" cy="6858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25pt" to="144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63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859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5pt" to="117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86100</wp:posOffset>
                </wp:positionH>
                <wp:positionV relativeFrom="paragraph">
                  <wp:posOffset>180975</wp:posOffset>
                </wp:positionV>
                <wp:extent cx="1371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5pt" to="350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57700</wp:posOffset>
                </wp:positionH>
                <wp:positionV relativeFrom="paragraph">
                  <wp:posOffset>180975</wp:posOffset>
                </wp:positionV>
                <wp:extent cx="0" cy="2286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25pt" to="351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433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25pt" to="279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5pt" to="315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1143000" cy="2286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1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350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0" cy="6858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243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253365</wp:posOffset>
                </wp:positionV>
                <wp:extent cx="1371600" cy="0"/>
                <wp:effectExtent l="0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5pt" to="143.95pt,1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</wp:posOffset>
                </wp:positionH>
                <wp:positionV relativeFrom="paragraph">
                  <wp:posOffset>253365</wp:posOffset>
                </wp:positionV>
                <wp:extent cx="0" cy="6858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5pt" to="36pt,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5pt" to="63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95pt" to="117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253365</wp:posOffset>
                </wp:positionV>
                <wp:extent cx="0" cy="22860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95pt" to="90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</wp:posOffset>
                </wp:positionV>
                <wp:extent cx="1028700" cy="2286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9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253365</wp:posOffset>
                </wp:positionV>
                <wp:extent cx="0" cy="2286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95pt" to="270pt,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00500</wp:posOffset>
                </wp:positionH>
                <wp:positionV relativeFrom="paragraph">
                  <wp:posOffset>253365</wp:posOffset>
                </wp:positionV>
                <wp:extent cx="0" cy="2286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95pt" to="315pt,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143000" cy="2286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3.8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86100</wp:posOffset>
                </wp:positionH>
                <wp:positionV relativeFrom="paragraph">
                  <wp:posOffset>175260</wp:posOffset>
                </wp:positionV>
                <wp:extent cx="13716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8pt" to="35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577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8pt" to="35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1371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5pt" to="350.95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0" cy="5715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5pt" to="243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147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5pt" to="261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862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5pt" to="306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028700" cy="2286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-х сторонний                                     1-сторонни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ршрут д.б. по длине пути и по времени за к-е происх-т 1 обход всех машин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роткий маршрут по времени способ-т тому, что рабочие чаще посещают кажд. машину и это обесп-т сокращ-е перерывов из-за совпадени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одолж-ть 1 обхода машин зав-т от длины маршрута, от числа обслуж-х машин и от трудоемкости процесса на кажд. из ни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заданном числе машин з-ча многостаноч. сост. в том, чтобы сокр-ть время 1 обхода, уменьшить  перерывы из-за совпадени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ршрут д.б. равномерным, т.к. чтобы обеспечить посещение кажд. машины ч/з опред-ые промеж. времени и это ведет к снижению перерывов из-за совпадени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ызывной – иногда вспомогат. рабочие обслуж-т оборуд-е по вызову основных. Н-р прядищица вызыв-т тесельщицу для редко повторяющ-ся срочнных случ-х приемов, когда сторож. метод орган-ть невозможно, а маршрут. нецелесообразно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u w:val="single"/>
        </w:rPr>
        <w:t>3 задача:</w:t>
      </w:r>
      <w:r>
        <w:rPr>
          <w:sz w:val="28"/>
        </w:rPr>
        <w:t xml:space="preserve"> осн-ми сп-ми достижения равномерности загрузки явл-ся разгон, профилакт-е мероприятия и графики по уходу за оборуд-м, но  эти сп-бы не устраняют полностью неравномер-ть процесса в усл-х многостаноч. работы.</w:t>
      </w:r>
    </w:p>
    <w:p>
      <w:pPr>
        <w:pStyle w:val="3"/>
        <w:rPr/>
      </w:pPr>
      <w:r>
        <w:rPr/>
        <w:t>Маневренность многостан-ка способ-ь приспосаблив-я к изменяющ-ся  усл-м на раб. месте для того чтобы свести к мин. перерывы из-за совпад-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сторож. и комбинир-м методах правильно очеред-ь вып-я приемов выбрать при их одноврем. возникновени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рочный прием  нужно вып-ть раньше профилактич-го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з 2 срочных приемов связ-х с ликвидацией простоев машины в 1-ю очередь вып-ся менее длительный, т.к. в этом сл-е перерывов из-за совпадений б. меньше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Методика расчета выбора норм многостаночник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многост-ка =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ц_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t</w:t>
      </w:r>
      <w:r>
        <w:rPr>
          <w:sz w:val="28"/>
        </w:rPr>
        <w:t>з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ц – длит-ть  1 цикла работы машины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з – занят-ть рабочего при обслуж-и 1 машины за 1 цик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Чтобы не было потерь РВ длит-ть цикла д.б. кратной занят-ти рабочего; обслуж-е машины д. проводится 1 раз за 1 цикл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При строго равном-м произв-м процессе и кратн-ти </w:t>
      </w:r>
      <w:r>
        <w:rPr>
          <w:sz w:val="28"/>
          <w:lang w:val="en-US"/>
        </w:rPr>
        <w:t>t</w:t>
      </w:r>
      <w:r>
        <w:rPr>
          <w:sz w:val="28"/>
        </w:rPr>
        <w:t xml:space="preserve">з  и </w:t>
      </w:r>
      <w:r>
        <w:rPr>
          <w:sz w:val="28"/>
          <w:lang w:val="en-US"/>
        </w:rPr>
        <w:t>t</w:t>
      </w:r>
      <w:r>
        <w:rPr>
          <w:sz w:val="28"/>
        </w:rPr>
        <w:t>ц работы машины длит-ть цикла м. опр-ть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ц = </w:t>
      </w:r>
      <w:r>
        <w:rPr>
          <w:sz w:val="28"/>
          <w:lang w:val="en-US"/>
        </w:rPr>
        <w:t>tm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м.н. + </w:t>
      </w:r>
      <w:r>
        <w:rPr>
          <w:sz w:val="28"/>
          <w:lang w:val="en-US"/>
        </w:rPr>
        <w:t>t</w:t>
      </w:r>
      <w:r>
        <w:rPr>
          <w:sz w:val="28"/>
        </w:rPr>
        <w:t>р.н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m</w:t>
      </w:r>
      <w:r>
        <w:rPr>
          <w:sz w:val="28"/>
        </w:rPr>
        <w:t xml:space="preserve"> – машинное время за 1 цикл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.н. – машинное непекрываемое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р.н. – руч-е (вспомагат.) неперекр-е за 1 цик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шинное неперекр-е и ручное неперекр-е м. … вспомогат-е  время и время обслуж. раб. мест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з = </w:t>
      </w:r>
      <w:r>
        <w:rPr>
          <w:sz w:val="28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д + </w:t>
      </w:r>
      <w:r>
        <w:rPr>
          <w:sz w:val="28"/>
          <w:lang w:val="en-US"/>
        </w:rPr>
        <w:t>t</w:t>
      </w:r>
      <w:r>
        <w:rPr>
          <w:sz w:val="28"/>
        </w:rPr>
        <w:t xml:space="preserve">ан + </w:t>
      </w:r>
      <w:r>
        <w:rPr>
          <w:sz w:val="28"/>
          <w:lang w:val="en-US"/>
        </w:rPr>
        <w:t>t</w:t>
      </w:r>
      <w:r>
        <w:rPr>
          <w:sz w:val="28"/>
        </w:rPr>
        <w:t>отд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p</w:t>
      </w:r>
      <w:r>
        <w:rPr>
          <w:sz w:val="28"/>
        </w:rPr>
        <w:t xml:space="preserve"> – время вып-я  руч-х приемов за 1 цикл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д – время переходов от 1 машины к др-1 за 1 цикл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tан – время актив. наблюд-я и к-ль за т-гич. процессом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отд. – время регламентир-го отдыха за 1 цик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пред-я затраты времени на рабоч. приемы необх-о учит-ть дополнит-е время  на микропаузы после  окончания отд-х приемов. Микропаузы необх-ы для  отдыха и проверки рез-тов выполн-х раб-х приемов. Это время м. учит-ся или добавкой длительн-ти раб. приема или коэфф-ом микр. пауз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 xml:space="preserve">tp = </w:t>
      </w:r>
      <w:r>
        <w:rPr>
          <w:sz w:val="28"/>
          <w:u w:val="single"/>
          <w:lang w:val="en-US"/>
        </w:rPr>
        <w:t xml:space="preserve"> tp’</w:t>
      </w:r>
    </w:p>
    <w:p>
      <w:pPr>
        <w:pStyle w:val="Heading6"/>
        <w:ind w:left="357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Kp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время вып. раб. приема увеличенное на величину микропауз.</w:t>
      </w:r>
    </w:p>
    <w:p>
      <w:pPr>
        <w:pStyle w:val="Normal"/>
        <w:spacing w:lineRule="auto" w:line="360"/>
        <w:ind w:left="2610" w:hanging="0"/>
        <w:rPr>
          <w:sz w:val="28"/>
        </w:rPr>
      </w:pPr>
      <w:r>
        <w:rPr>
          <w:sz w:val="28"/>
        </w:rPr>
        <w:t xml:space="preserve">Кр = 0,97 </w:t>
      </w:r>
    </w:p>
    <w:p>
      <w:pPr>
        <w:pStyle w:val="TextBodyIndent"/>
        <w:rPr/>
      </w:pPr>
      <w:r>
        <w:rPr/>
        <w:t>Кр зав-т от физич. напряж-я необх-го для вып-я приемов, от слож-ти приемов и от усл-й труд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и неравном-м произв-м процессе в раб-е машин возник. перерывы из-за совпад-й, у рабочих появл-я свобод-е время. Длит-ть 1 цикла машин в усл-х неравном. процесса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ц = </w:t>
      </w:r>
      <w:r>
        <w:rPr>
          <w:sz w:val="28"/>
          <w:lang w:val="en-US"/>
        </w:rPr>
        <w:t>tm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м.н. + </w:t>
      </w:r>
      <w:r>
        <w:rPr>
          <w:sz w:val="28"/>
          <w:lang w:val="en-US"/>
        </w:rPr>
        <w:t>t</w:t>
      </w:r>
      <w:r>
        <w:rPr>
          <w:sz w:val="28"/>
        </w:rPr>
        <w:t xml:space="preserve">рн + </w:t>
      </w:r>
      <w:r>
        <w:rPr>
          <w:sz w:val="28"/>
          <w:lang w:val="en-US"/>
        </w:rPr>
        <w:t>tc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з = </w:t>
      </w:r>
      <w:r>
        <w:rPr>
          <w:sz w:val="28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д + </w:t>
      </w:r>
      <w:r>
        <w:rPr>
          <w:sz w:val="28"/>
          <w:lang w:val="en-US"/>
        </w:rPr>
        <w:t>t</w:t>
      </w:r>
      <w:r>
        <w:rPr>
          <w:sz w:val="28"/>
        </w:rPr>
        <w:t xml:space="preserve">ан + </w:t>
      </w:r>
      <w:r>
        <w:rPr>
          <w:sz w:val="28"/>
          <w:lang w:val="en-US"/>
        </w:rPr>
        <w:t>t</w:t>
      </w:r>
      <w:r>
        <w:rPr>
          <w:sz w:val="28"/>
        </w:rPr>
        <w:t xml:space="preserve">отд. + </w:t>
      </w:r>
      <w:r>
        <w:rPr>
          <w:sz w:val="28"/>
          <w:lang w:val="en-US"/>
        </w:rPr>
        <w:t>t</w:t>
      </w:r>
      <w:r>
        <w:rPr>
          <w:sz w:val="28"/>
        </w:rPr>
        <w:t>св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tm</w:t>
      </w:r>
      <w:r>
        <w:rPr>
          <w:sz w:val="28"/>
          <w:u w:val="single"/>
        </w:rPr>
        <w:t xml:space="preserve"> +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 xml:space="preserve">мн +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 xml:space="preserve">рн + </w:t>
      </w:r>
      <w:r>
        <w:rPr>
          <w:sz w:val="28"/>
          <w:u w:val="single"/>
          <w:lang w:val="en-US"/>
        </w:rPr>
        <w:t>tc</w:t>
      </w:r>
      <w:r>
        <w:rPr>
          <w:sz w:val="28"/>
          <w:u w:val="single"/>
        </w:rPr>
        <w:t>_</w:t>
      </w:r>
      <w:r>
        <w:rPr>
          <w:sz w:val="28"/>
        </w:rPr>
        <w:t xml:space="preserve">                                 (*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д + </w:t>
      </w:r>
      <w:r>
        <w:rPr>
          <w:sz w:val="28"/>
          <w:lang w:val="en-US"/>
        </w:rPr>
        <w:t>t</w:t>
      </w:r>
      <w:r>
        <w:rPr>
          <w:sz w:val="28"/>
        </w:rPr>
        <w:t>ан +</w:t>
      </w:r>
      <w:r>
        <w:rPr>
          <w:sz w:val="28"/>
          <w:lang w:val="en-US"/>
        </w:rPr>
        <w:t>t</w:t>
      </w:r>
      <w:r>
        <w:rPr>
          <w:sz w:val="28"/>
        </w:rPr>
        <w:t>отд+</w:t>
      </w:r>
      <w:r>
        <w:rPr>
          <w:sz w:val="28"/>
          <w:lang w:val="en-US"/>
        </w:rPr>
        <w:t>t</w:t>
      </w:r>
      <w:r>
        <w:rPr>
          <w:sz w:val="28"/>
        </w:rPr>
        <w:t>св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Выр-е (*) им. ряд величин, к-е напрямую зав-т от Но. К таким, величинам </w:t>
      </w:r>
      <w:r>
        <w:rPr>
          <w:rFonts w:cs="Symbol" w:ascii="Symbol" w:hAnsi="Symbol"/>
          <w:sz w:val="20"/>
        </w:rPr>
        <w:t></w:t>
      </w:r>
      <w:r>
        <w:rPr>
          <w:sz w:val="28"/>
        </w:rPr>
        <w:t>велич-а перерывов из-за совпад-й, врем. переходов,  врем. актив. наблюдения, времени отдыха, величина свобод. времени.</w:t>
      </w:r>
    </w:p>
    <w:p>
      <w:pPr>
        <w:pStyle w:val="3"/>
        <w:rPr/>
      </w:pPr>
      <w:r>
        <w:rPr/>
        <w:t>При прочих равных усл-х чем больше машин обслуж-т рабочие, тем больше перерывов из-за совпад-й, тем меньше  з-т на передвиж-е, меньше свобод. времени и времени на отдых. П-у при неравном. процессе Но многостан-ка м. опр-ть лишь предвар-но, останав-сь на ост-х  известных величинах (*). Перечисл-е величины м. выр-ть в виде коэф-м, к-е  наз-я коэфф-ты загруж-ти раб-го прием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tm</w:t>
      </w:r>
      <w:r>
        <w:rPr>
          <w:sz w:val="28"/>
          <w:u w:val="single"/>
        </w:rPr>
        <w:t>+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рн+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мн_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 . </w:t>
      </w:r>
      <w:r>
        <w:rPr>
          <w:sz w:val="28"/>
        </w:rPr>
        <w:t>Кз-р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tp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з-р показ. долю времени, к-е затрач-ся многостаноч. на полезную работу (на вып-е раб. приемов и регламентир. отдых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выш-е Кз-р, т.е. увелич. числа обслуж-х машин в усл-х неравномерного процесса приводит к понижению произв-ти машин за счет повыш-я перерывов из-за совпад-й. П-у Кз-р зависит от экономич-ки целесообраз. в кажд. конкрет. случае велечины перерывов из-за совпад-й и при предварит-м расчете Но принимается приблизительно 0,7/0,8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е затраты времени, к-е не имеют систематич. хар-ра и не повторяются в кажд. цикле работы машины из расчета Но многостан-ка должны быть исключены: работа связанная с приемом и сдачей смены, некоторые работы по уходу за оборуд-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Но многостан-ка в основном зависит от соотношений между машинным и ручным временем. Понижение доли руч. времени в рез-те механизации раб. приемов, понижение трудоемкости процесса, повыш-я квалиф-и исполнителя позволят повысить Но многостаночника, понижение доли случ-х приемов и параллельного повыш-я профилактич-х приемов дает возможность повысить Кз-р и соотв-но повысить число обслуж-х машин без увелич-я перерывов из-за совпадений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опред-и Но удобнее расчит-ть затраты времени раб-го на 1 машину за смену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 xml:space="preserve"> Тсм_</w:t>
      </w:r>
      <w:r>
        <w:rPr>
          <w:sz w:val="28"/>
        </w:rPr>
        <w:t xml:space="preserve"> </w:t>
      </w:r>
      <w:r>
        <w:rPr>
          <w:b/>
          <w:bCs/>
          <w:sz w:val="28"/>
        </w:rPr>
        <w:t>.</w:t>
      </w:r>
      <w:r>
        <w:rPr>
          <w:sz w:val="28"/>
        </w:rPr>
        <w:t xml:space="preserve"> Кз-р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зр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зр – затраты времени на вып-е раб. приемов на 1 машину за смену.</w:t>
      </w:r>
    </w:p>
    <w:p>
      <w:pPr>
        <w:pStyle w:val="Normal"/>
        <w:spacing w:lineRule="auto" w:line="3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43100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38100" r="635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6pt" to="197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 = </w:t>
      </w:r>
      <w:r>
        <w:rPr>
          <w:sz w:val="28"/>
          <w:u w:val="single"/>
        </w:rPr>
        <w:t xml:space="preserve"> Тзр * 100</w:t>
      </w:r>
      <w:r>
        <w:rPr>
          <w:sz w:val="28"/>
        </w:rPr>
        <w:t xml:space="preserve">                                      Но = </w:t>
      </w:r>
      <w:r>
        <w:rPr>
          <w:sz w:val="28"/>
          <w:u w:val="single"/>
        </w:rPr>
        <w:t xml:space="preserve"> 100_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см                                                          Р</w:t>
      </w:r>
    </w:p>
    <w:p>
      <w:pPr>
        <w:pStyle w:val="3"/>
        <w:rPr/>
      </w:pPr>
      <w:r>
        <w:rPr/>
        <w:t>После опред-я предв-х Но по табл-м опред-т величину перерывов из-за совпадений и затем норму произв-ти машин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Орг-я и нормирование труда в прядильном произв-в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u w:val="single"/>
        </w:rPr>
        <w:t>Трепальный отдел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сортировачно-треп. отделе осуществл-ся след-е технологич. операции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разрыхление спресованного в кипах волокна 2)очистка волокна от серных примесей 3)формирование волокнистого холста опред-х размер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-е обязанности по поддержанию т-гич-го процесса на трепальных машинах осуществл-т оператор треп-х машин. В его обязанности входит выполн-е работ, связанных с наработ-й холста и работой по съему готовых холст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м. мастера выполняют след-е виды работ: 1)наладка оборуд-я,  проф. осмотр, мелк. ремонт составл. дефект. ведомости 2)организ-е обязан-ти в к-е входят: расстановка раб-х по оборуд-ю, контроль за поступающим сырьем, контроль за правильностью вып-я раб. прием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спомог-е рабочие: транспорт-ки, распаковщики, уборщицы производ-го помещения. Скоростной режим треп. машины характериз-ся числом оборотов скатывающих валов, к-е явл-я выпускным органом машины. Они перемещ-т на выход готовые в-нистые холсты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 0,188 *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</w:rPr>
        <w:t xml:space="preserve">ск *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 xml:space="preserve">ск * Тх * Кх </w:t>
      </w:r>
      <w:r>
        <w:rPr>
          <w:sz w:val="28"/>
        </w:rPr>
        <w:t xml:space="preserve">        (кг/час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   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d</w:t>
      </w:r>
      <w:r>
        <w:rPr>
          <w:sz w:val="28"/>
        </w:rPr>
        <w:t>ск – диаметр скатыв-х валов (мм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>ск – частота вращени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х – лин. плот-ь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х – коэф-т учитыв. удлинение холста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 0,188 * 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</w:rPr>
        <w:t xml:space="preserve">ск *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>ск * Кх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N</w:t>
      </w:r>
      <w:r>
        <w:rPr>
          <w:sz w:val="28"/>
        </w:rPr>
        <w:t>х *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>х – номер холст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а производ-т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= А * КПВ              (кг/ч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пм = </w:t>
      </w:r>
      <w:r>
        <w:rPr>
          <w:sz w:val="28"/>
          <w:u w:val="single"/>
        </w:rPr>
        <w:t>Тсм – Тб</w:t>
      </w:r>
      <w:r>
        <w:rPr>
          <w:sz w:val="28"/>
        </w:rPr>
        <w:t xml:space="preserve">              (холст/час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tm+t</w:t>
      </w:r>
      <w:r>
        <w:rPr>
          <w:sz w:val="28"/>
        </w:rPr>
        <w:t>вн+</w:t>
      </w:r>
      <w:r>
        <w:rPr>
          <w:sz w:val="28"/>
          <w:lang w:val="en-US"/>
        </w:rPr>
        <w:t>tc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а * Кб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Т.к. на треп. маш-е съем холстов осущ-ся автомат-ки, то в этом случ.        </w:t>
      </w:r>
      <w:r>
        <w:rPr>
          <w:sz w:val="28"/>
          <w:lang w:val="en-US"/>
        </w:rPr>
        <w:t>t</w:t>
      </w:r>
      <w:r>
        <w:rPr>
          <w:sz w:val="28"/>
        </w:rPr>
        <w:t xml:space="preserve">вн =0, получим: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б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шинное время нараб-и 1 холста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m</w:t>
      </w:r>
      <w:r>
        <w:rPr>
          <w:sz w:val="28"/>
        </w:rPr>
        <w:t xml:space="preserve"> = </w:t>
      </w:r>
      <w:r>
        <w:rPr>
          <w:sz w:val="28"/>
          <w:u w:val="single"/>
        </w:rPr>
        <w:t xml:space="preserve"> 60мх</w:t>
      </w:r>
      <w:r>
        <w:rPr>
          <w:sz w:val="28"/>
        </w:rPr>
        <w:t xml:space="preserve">                       (мин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х – масса холста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мх= </w:t>
      </w:r>
      <w:r>
        <w:rPr>
          <w:sz w:val="28"/>
          <w:u w:val="single"/>
          <w:lang w:val="en-US"/>
        </w:rPr>
        <w:t>dx</w:t>
      </w:r>
      <w:r>
        <w:rPr>
          <w:sz w:val="28"/>
          <w:u w:val="single"/>
        </w:rPr>
        <w:t xml:space="preserve"> * </w:t>
      </w:r>
      <w:r>
        <w:rPr>
          <w:sz w:val="28"/>
          <w:u w:val="single"/>
          <w:lang w:val="en-US"/>
        </w:rPr>
        <w:t>Tx</w:t>
      </w:r>
      <w:r>
        <w:rPr>
          <w:sz w:val="28"/>
        </w:rPr>
        <w:t xml:space="preserve">                         (кг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lang w:val="en-US"/>
        </w:rPr>
        <w:t>10</w:t>
      </w:r>
      <w:r>
        <w:rPr>
          <w:sz w:val="28"/>
          <w:vertAlign w:val="superscript"/>
        </w:rPr>
        <w:t>6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холста (м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 = </w:t>
      </w:r>
      <w:r>
        <w:rPr>
          <w:sz w:val="28"/>
          <w:u w:val="single"/>
        </w:rPr>
        <w:t xml:space="preserve"> Тсм_</w:t>
      </w:r>
      <w:r>
        <w:rPr>
          <w:sz w:val="28"/>
        </w:rPr>
        <w:t xml:space="preserve"> Кзр*Кд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зр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зр – время загруж-ти за 1 смену за 1 машину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= Нпм * Но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u w:val="single"/>
        </w:rPr>
        <w:t>Чесальный отдел</w:t>
      </w:r>
      <w:r>
        <w:rPr>
          <w:sz w:val="28"/>
        </w:rPr>
        <w:t xml:space="preserve"> </w:t>
      </w:r>
    </w:p>
    <w:p>
      <w:pPr>
        <w:pStyle w:val="3"/>
        <w:rPr/>
      </w:pPr>
      <w:r>
        <w:rPr/>
        <w:t>Сод-е работ: на чесальных маш-х осущ. след-е процессы: 1) разд-е холста на отд-е волокна 2)вытягивание и распрямление в-н 3)удаление сорных примесей 4)формирование чесальной лент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овной рабочий – оператор чесальных машин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заправка холста 2)к-ль за кач-вом прод-и и ходом т-гич-го процесса 3)смена выход-й паковки (таз с чесальн. лентой) 4)ликвид-я обрывов ленты 5)обслуж-е раб. мест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ператор чес-х машин явл-ся многостаночнико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-е приемы, к-е вып-т он, носят период., профилакт. хар-р, за искл-м ликвид-и обрыв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ля сниж-я перерывов из-за совпад-й оператор при пл-и своего времени исп-т разгон холстов и тазов с выход. ленто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-д работы – комбинированный, т.е. м. вкл-ь и маршрут. и сторожевой, и вызывно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вномерная загрузка в теч. смены достиг-ся с помощью графика ухода за оборуд-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ранспортир-й холстов из треп-го отдела осущ-т транспортир-е или это м.б. механиз. способ (конвейер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. органы чес-х машин обтянуты игольчатой гарнитурой, их точит бригада точильщиков (вспом. раб.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оверку разводок осущ-т проверяльщик разводок, есть пом. Мастера и уборщик произв-х помещени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u w:val="single"/>
        </w:rPr>
        <w:t>Ленточный отде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-м рабочим явл-ся оператор ленточ. оборуд-я. Осн-е процессы: 1)сложение лент с целью их  выравнивания по Т 2)вытяг-е лент для распрямления и //-ции в-н 3)уклад-е выход. ленты в таз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очие приемы: 1)ставка тазов с чесальной лентой 2)запрвка ленты 3)ликвидация обрыва ленты на входе и выходе 4)смена нараб-го таза с лентой 5)ОБС 6)к-ль за кач-ом прод-и и т-гич. процессом 7)доставка тазов с лентой к пряд. или ровнич. машина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мена тазов на питании и на выходе осущ.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Оператор явл-ся многостаноч-м. Обеспеч-е равномер-й загрузки в теч. смены осущ. с помощью разгона тазов на входе и выходе. Раб. приемы по смене тазов носят период. хар-р, по ликвидации обрывов – срочный случ. хар-р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-д – комбинированный. Период-е – маршрут-й; сроч. случ. – сторожевым. Профилакт. приемы по уходу за оборуд-м вып-ся по графику, маневренность обеспеч. 1)за счет исп. комбин-го метода работы 2)учит. что время на ликвид. обрыва чес-й ленты меньше чем время на ликвид. обрыва выход. лент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u w:val="single"/>
        </w:rPr>
        <w:t>Ровничный отде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тех-гич. процессы: 1)вытягивание поступ-го в виде ленты п/фабриката 2)его утонение  3)кручение или сучение 4)наматывание готового продукта (ровницы) на ровнич. паковку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спомогат. приемы по уходу вып-ся вручную: 1)устан-ка ровнич. катушек 2)ликвид-я обрывов ленты и ровницы 3)снятие съемов с готовой ровниц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-м рабочим явл-ся оператор ровнич. оборуд-я. Он выполн-т все вспомог-е руч. приемы и вып-т операцию по ОБС и ОРМ. В снятии съема, кроме самого опер-ра участв. бригада съемщиц, транспорт опер. Пыв-т транспотрт-к или механиз-м способом. Пом.мастера: 1)руководство рабочими ленточ. и ровнич-го цеха 2)работы по текущ. ремонту, профосмотр 3)контроль за выполн-м раб. прием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спомогат-е рабочие: смазчики, бригада чистильщик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Загруженность ровничницы позв. использ-ь ей многостаноч. обслуж. оборуд-е. Для обеспеч. равномер. загрузки использ-т разгон тазов съем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корост. режим работы ровнич. машины м. хар-ризоваться частотой вращения веретен или частотой вращ-я переднего (выход-го) цилиндра вытяж. прибор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0,188 </w:t>
      </w:r>
      <w:r>
        <w:rPr>
          <w:sz w:val="28"/>
          <w:u w:val="single"/>
          <w:lang w:val="en-US"/>
        </w:rPr>
        <w:t>d</w:t>
      </w:r>
      <w:r>
        <w:rPr>
          <w:u w:val="single"/>
        </w:rPr>
        <w:t xml:space="preserve">п.ц. * </w:t>
      </w:r>
      <w:r>
        <w:rPr>
          <w:sz w:val="28"/>
          <w:u w:val="single"/>
          <w:lang w:val="en-US"/>
        </w:rPr>
        <w:t>n</w:t>
      </w:r>
      <w:r>
        <w:rPr>
          <w:u w:val="single"/>
        </w:rPr>
        <w:t xml:space="preserve">п.ц. * </w:t>
      </w:r>
      <w:r>
        <w:rPr>
          <w:sz w:val="28"/>
          <w:u w:val="single"/>
        </w:rPr>
        <w:t>ер</w:t>
      </w:r>
      <w:r>
        <w:rPr>
          <w:sz w:val="28"/>
        </w:rPr>
        <w:t xml:space="preserve">     (м/ч)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>N</w:t>
      </w:r>
      <w:r>
        <w:rPr>
          <w:sz w:val="28"/>
        </w:rPr>
        <w:t>р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п.ц.- диаметр переднего цилиндра;   </w:t>
      </w:r>
      <w:r>
        <w:rPr>
          <w:sz w:val="28"/>
          <w:lang w:val="en-US"/>
        </w:rPr>
        <w:t>n</w:t>
      </w:r>
      <w:r>
        <w:rPr>
          <w:sz w:val="28"/>
        </w:rPr>
        <w:t>п.ц. – частота вращени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ер – вытяжка доп-ая ровниц. между перед. цилиндра и катушкой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>в</w:t>
      </w:r>
      <w:r>
        <w:rPr>
          <w:sz w:val="28"/>
        </w:rPr>
        <w:t xml:space="preserve">        (м/ч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р * </w:t>
      </w:r>
      <w:r>
        <w:rPr>
          <w:sz w:val="28"/>
          <w:lang w:val="en-US"/>
        </w:rPr>
        <w:t>N</w:t>
      </w:r>
      <w:r>
        <w:rPr>
          <w:sz w:val="28"/>
        </w:rPr>
        <w:t xml:space="preserve">р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р – номер ровницы;  </w:t>
      </w:r>
      <w:r>
        <w:rPr>
          <w:sz w:val="28"/>
          <w:lang w:val="en-US"/>
        </w:rPr>
        <w:t>n</w:t>
      </w:r>
      <w:r>
        <w:rPr>
          <w:sz w:val="28"/>
        </w:rPr>
        <w:t>в – частота вращения веретен; Кр – крутка ровницы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Кр = 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drawing>
          <wp:inline distT="0" distB="0" distL="0" distR="0">
            <wp:extent cx="355600" cy="254000"/>
            <wp:effectExtent l="0" t="0" r="0" b="0"/>
            <wp:docPr id="1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коэффиц-т крутк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Число оборотов веретен (</w:t>
      </w:r>
      <w:r>
        <w:rPr>
          <w:sz w:val="28"/>
          <w:lang w:val="en-US"/>
        </w:rPr>
        <w:t>n</w:t>
      </w:r>
      <w:r>
        <w:rPr>
          <w:sz w:val="28"/>
        </w:rPr>
        <w:t>в) выбир. от типа ровнич. машины, от размера паковки, длин. веретена и номера ровницы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Кр выбир-ся в зависимости от </w:t>
      </w:r>
      <w:r>
        <w:rPr>
          <w:sz w:val="28"/>
          <w:lang w:val="en-US"/>
        </w:rPr>
        <w:t>N</w:t>
      </w:r>
      <w:r>
        <w:rPr>
          <w:sz w:val="28"/>
        </w:rPr>
        <w:t>р и длины вер-на. крутка д.быть мин-ным, но обеспеч-ть достат-ную прочность ровниц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= А * КПВ         (м/ч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а * Кб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м 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G</w:t>
      </w:r>
      <w:r>
        <w:rPr>
          <w:sz w:val="28"/>
          <w:u w:val="single"/>
        </w:rPr>
        <w:t>р</w:t>
      </w:r>
      <w:r>
        <w:rPr>
          <w:sz w:val="28"/>
        </w:rPr>
        <w:t xml:space="preserve">     (мин)        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G</w:t>
      </w:r>
      <w:r>
        <w:rPr>
          <w:sz w:val="28"/>
        </w:rPr>
        <w:t>р – масса ровницы на катушке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р = </w:t>
      </w:r>
      <w:r>
        <w:rPr>
          <w:sz w:val="28"/>
          <w:lang w:val="en-US"/>
        </w:rPr>
        <w:t>V</w:t>
      </w:r>
      <w:r>
        <w:rPr>
          <w:sz w:val="28"/>
        </w:rPr>
        <w:t xml:space="preserve"> * </w:t>
      </w:r>
      <w:r>
        <w:rPr>
          <w:sz w:val="28"/>
          <w:lang w:val="en-US"/>
        </w:rPr>
        <w:t>g</w:t>
      </w:r>
      <w:r>
        <w:rPr>
          <w:sz w:val="28"/>
        </w:rPr>
        <w:t xml:space="preserve">        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объем ровницы на катушке;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плотность намотк      (г/куб.см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>Тсм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. </w:t>
      </w:r>
      <w:r>
        <w:rPr>
          <w:sz w:val="28"/>
        </w:rPr>
        <w:t>Кзр * К</w:t>
      </w:r>
      <w:r>
        <w:rPr>
          <w:sz w:val="28"/>
          <w:lang w:val="en-US"/>
        </w:rPr>
        <w:t>g</w:t>
      </w:r>
      <w:r>
        <w:rPr>
          <w:sz w:val="28"/>
        </w:rPr>
        <w:t xml:space="preserve"> * Кс          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зр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– Но * Нпм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</w:t>
      </w:r>
      <w:r>
        <w:rPr>
          <w:sz w:val="28"/>
          <w:u w:val="single"/>
        </w:rPr>
        <w:t>Прядильный цех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прядил. машинах осущ-ся след. процессы: 1)вытягивание поступающего п/фабриката (лента и ровница) 2)кручение вытянутой мычки и получение пряжи 3)наматыв-е готовой пряжи на паковку (прядильный початок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Основ-е технологич-е операции явл. манинными. Вспомогат. раб. приемы (смена паковок, ликвидация обрывов и приемы по уходу за оборуд-ем) явл. ручными. Осн. рабочий – прядильщица. Она выпол-т все работы по поддержанию технологич. процесса за искл. съема наработ. пряжи. Съем – осущ-я ею совместно с бригадой съемщиц. Ее обязанности: 1)ставка питающей паковки (катушки с ровницей или тазы с лентой) 2)ликвидация обрывов ровницы и пряжи 3)обмашка машины и все работы по уходу за оборуд-ем 4)сдача отходов 5)контроль за качеством выпускаемой пряжи 6)контроль за работой вспомогат. рабочих.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-ой задачей пл-я прядильщицей своей работы явл. сокращение длит-ти маршрута, так как чем больше длит-ть обхода, тем больше величина перерывов из-за совпад-й и кол-во отход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окращение длит-ти обхода обеспеч-ся: 1)ровномерностью обходов – достигается применением кольцевого маршрута, разгоном ставки, уходом за оборуд-ем по графику и др. профилактич-е меры против обрывности. 2)правильное выполнение раб. прием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Большое значение в работе прядильщицы имеет маневренность, т.е. исп-ие 2-х сторон. и1-сторон. маршрутов. 2-сторон. маршрут исп-т для ликвидации обрывов и ставки питающего прод-та; 1-сторон. – для вып-я работ и уходу за оборуд-е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спомогат-е рабочие – 1)бригада чистильщиков 2)бригада завивальщиков веретена (заливают масло в гнезда веретен) 3)проверяльщики веретен 4)тесемщики  (соед-е тесьмы) 5)транспорт-ки, рабочие по уходу за помещением произв-венным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60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 xml:space="preserve">в  </w:t>
      </w:r>
      <w:r>
        <w:rPr>
          <w:sz w:val="28"/>
        </w:rPr>
        <w:t xml:space="preserve">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>в * Т</w:t>
      </w:r>
      <w:r>
        <w:rPr>
          <w:sz w:val="28"/>
        </w:rPr>
        <w:t xml:space="preserve">      (кг/ч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 * </w:t>
      </w:r>
      <w:r>
        <w:rPr>
          <w:sz w:val="28"/>
          <w:lang w:val="en-US"/>
        </w:rPr>
        <w:t>N</w:t>
      </w:r>
      <w:r>
        <w:rPr>
          <w:sz w:val="28"/>
        </w:rPr>
        <w:t>пр     К * 10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в – частота вращения веретен;  К – крутка пряжи;  </w:t>
      </w:r>
      <w:r>
        <w:rPr>
          <w:sz w:val="28"/>
          <w:lang w:val="en-US"/>
        </w:rPr>
        <w:t>N</w:t>
      </w:r>
      <w:r>
        <w:rPr>
          <w:sz w:val="28"/>
        </w:rPr>
        <w:t>пр – номер пряж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коэф-т крутки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</w:rPr>
        <w:t xml:space="preserve">К = </w:t>
      </w:r>
      <w:r>
        <w:rPr>
          <w:sz w:val="28"/>
          <w:lang w:val="en-US"/>
        </w:rPr>
        <w:t xml:space="preserve">L </w:t>
      </w:r>
      <w:r>
        <w:rPr>
          <w:sz w:val="28"/>
          <w:lang w:val="en-US"/>
        </w:rPr>
        <w:drawing>
          <wp:inline distT="0" distB="0" distL="0" distR="0">
            <wp:extent cx="292100" cy="228600"/>
            <wp:effectExtent l="0" t="0" r="0" b="0"/>
            <wp:docPr id="1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д.б. мин-ным, но достаночным для обеспечения заданных физико-механических св-в прчж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 наработки 1 съема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м = </w:t>
      </w:r>
      <w:r>
        <w:rPr>
          <w:sz w:val="28"/>
          <w:u w:val="single"/>
        </w:rPr>
        <w:t xml:space="preserve">60 </w:t>
      </w:r>
      <w:r>
        <w:rPr>
          <w:sz w:val="28"/>
          <w:u w:val="single"/>
          <w:lang w:val="en-US"/>
        </w:rPr>
        <w:t>G</w:t>
      </w:r>
      <w:r>
        <w:rPr>
          <w:sz w:val="28"/>
          <w:u w:val="single"/>
        </w:rPr>
        <w:t xml:space="preserve"> пр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А             (мин)    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G</w:t>
      </w:r>
      <w:r>
        <w:rPr>
          <w:sz w:val="28"/>
        </w:rPr>
        <w:t>пр – вес пряжи на початке   (кг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а * Кб * Кн     - для кольц-х прядильных машин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рассчит-ся на каждое веретено, учит-ся след. перерывы в работе машины, относ-ся к вспомогат. времени: 1)время на подгат-ку машины к пуску после съема 2)подготовка машины к снятию съема 3)время на съем прод-ии и заправку нового съема 4)перерывы в работе отдел-х веретен в результате обрывности и перерывов из-за совпад. приводят к неполной намотке пряжи на початок. Это учит-ся коэф-том намат-я,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Кн = 1 – </w:t>
      </w:r>
      <w:r>
        <w:rPr>
          <w:sz w:val="28"/>
          <w:u w:val="single"/>
        </w:rPr>
        <w:t>Н</w:t>
      </w:r>
      <w:r>
        <w:rPr>
          <w:sz w:val="28"/>
        </w:rPr>
        <w:t xml:space="preserve">               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00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 - % ненаматываемых веретен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Н = Н1 + Н2           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1 – % ненаматыв-я вследствие обрывност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1 = </w:t>
      </w:r>
      <w:r>
        <w:rPr>
          <w:sz w:val="28"/>
          <w:u w:val="single"/>
        </w:rPr>
        <w:t>Чо * Тобх</w:t>
      </w:r>
      <w:r>
        <w:rPr>
          <w:sz w:val="28"/>
        </w:rPr>
        <w:t xml:space="preserve">  </w:t>
      </w:r>
      <w:r>
        <w:rPr>
          <w:b/>
          <w:bCs/>
          <w:sz w:val="28"/>
        </w:rPr>
        <w:t>.</w:t>
      </w:r>
      <w:r>
        <w:rPr>
          <w:sz w:val="28"/>
        </w:rPr>
        <w:t xml:space="preserve"> Кобх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00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Чо – число обрывов на 1000 веретен в час               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обх – время обходов, зависит от: 1)длина маршрута 2)скорость раб-го 3)Но 4)затрат времени прод-цы на обслуж-е 1 веретен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бх – коэф-т обхода – эта виличина выбир-ся в зависимомти от вида маршрута, длины маршрута, времени обход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2 - % обрывности по орг.-технич. причинам (0,3 : 0,5%) для кольц-х прядил. машин;  для безверетенных машин – (БД – 200, ПВМ – 240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б * Кн, т.к. вспомогат-е неперекр-е время стсутствует, т.е. = 0; т.к. Ка = 1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н – коэф-т ненаматывани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ля самокруточных машин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КПВ = Ка х Кб , т.к. при возникновении обрыва остан-ся вся машина Кн=0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пм = А * КПВ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>Тсм</w:t>
      </w:r>
      <w:r>
        <w:rPr>
          <w:sz w:val="28"/>
        </w:rPr>
        <w:t xml:space="preserve"> </w:t>
      </w:r>
      <w:r>
        <w:rPr>
          <w:b/>
          <w:bCs/>
          <w:sz w:val="28"/>
        </w:rPr>
        <w:t>.</w:t>
      </w:r>
      <w:r>
        <w:rPr>
          <w:sz w:val="28"/>
        </w:rPr>
        <w:t xml:space="preserve"> Кз   , веретен</w:t>
      </w:r>
    </w:p>
    <w:p>
      <w:pPr>
        <w:pStyle w:val="Heading3"/>
        <w:ind w:left="360" w:hanging="0"/>
        <w:rPr/>
      </w:pPr>
      <w:r>
        <w:rPr/>
        <w:t xml:space="preserve">          </w:t>
      </w:r>
      <w:r>
        <w:rPr/>
        <w:t>Тзр</w:t>
      </w:r>
    </w:p>
    <w:p>
      <w:pPr>
        <w:pStyle w:val="TextBody"/>
        <w:ind w:left="357" w:hanging="0"/>
        <w:rPr/>
      </w:pPr>
      <w:r>
        <w:rPr/>
        <w:t>Тзр – время на обслуж-е 1 веретена в теч-е смены. Оконч-я Но опр-я с учетом К совпад-й и коэф-м микропауз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ар. = Но * Нпм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 </w:t>
      </w:r>
      <w:r>
        <w:rPr>
          <w:i/>
          <w:iCs/>
          <w:sz w:val="28"/>
          <w:u w:val="single"/>
        </w:rPr>
        <w:t>Ткацкое произв-во</w:t>
      </w:r>
    </w:p>
    <w:p>
      <w:pPr>
        <w:pStyle w:val="3"/>
        <w:rPr/>
      </w:pPr>
      <w:r>
        <w:rPr/>
        <w:t>На мот-х маш-х осущ-ся перематывание пряжи с одного вида паковки  на др. Осн-е время явл. машинным, вспомогат-е время вкл. время на вып-е след. ручных приемов: 1)смена вход. и выход. паковки 2)ликвидация обрывов.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</w:rPr>
        <w:t>Осн-е обязанности мотальщицы</w:t>
      </w:r>
      <w:r>
        <w:rPr>
          <w:sz w:val="28"/>
        </w:rPr>
        <w:t>: 1)смена вход. паковки 2)ликвид. обрывов нити 3)смена наматываемой паковки-бобины 4)подготовка вход. паковки 5)обмашка машины 6)подготовка тары для вход. паковк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 основ-х раб. приема мотал-цы имеют срочный, период. хар-р (смена паковок 1 вида, др. вида), сроч. случ. хар-р (ликвид. обрывов нити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Загрузка мот-цы в теч-е смены неравномерна,поэтому между обслуж-я выбир-ся в зав-ти от числа обслуж-х веретен или барабанчиков. При большом числе обслуж-х веретен необх-м м-д маршрутный, при небольшом – сторожевой. Рекомендуемый маршрут маятниковы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уст-ся в завис-ти от скорости перемотки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 xml:space="preserve"> * Т</w:t>
      </w:r>
      <w:r>
        <w:rPr>
          <w:sz w:val="28"/>
        </w:rPr>
        <w:t xml:space="preserve">    Кг/час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корость перемотки выбир-ся в зависимости от типа мотальной машины, Нг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= А * КП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………за единицу прод-ю принимают вход. паковку или выход. паковку-бобину.</w:t>
      </w:r>
    </w:p>
    <w:p>
      <w:pPr>
        <w:pStyle w:val="Normal"/>
        <w:spacing w:lineRule="auto" w:line="360"/>
        <w:ind w:left="357" w:hanging="0"/>
        <w:rPr>
          <w:sz w:val="28"/>
          <w:u w:val="single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м = </w:t>
      </w:r>
      <w:r>
        <w:rPr>
          <w:sz w:val="28"/>
          <w:u w:val="single"/>
          <w:lang w:val="en-US"/>
        </w:rPr>
        <w:t>Lv</w:t>
      </w:r>
      <w:r>
        <w:rPr>
          <w:sz w:val="28"/>
        </w:rPr>
        <w:t xml:space="preserve">                        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n</w:t>
      </w:r>
      <w:r>
        <w:rPr>
          <w:sz w:val="28"/>
        </w:rPr>
        <w:t xml:space="preserve">     (мин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м =   </w:t>
      </w:r>
      <w:r>
        <w:rPr>
          <w:sz w:val="28"/>
          <w:u w:val="single"/>
        </w:rPr>
        <w:t>60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     (мин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едварит-я Но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= </w:t>
      </w:r>
      <w:r>
        <w:rPr>
          <w:sz w:val="28"/>
          <w:lang w:val="en-US"/>
        </w:rPr>
        <w:t>t</w:t>
      </w:r>
      <w:r>
        <w:rPr>
          <w:sz w:val="28"/>
          <w:u w:val="single"/>
        </w:rPr>
        <w:t xml:space="preserve">м.Н +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 xml:space="preserve">р.н. +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м</w:t>
      </w:r>
      <w:r>
        <w:rPr>
          <w:sz w:val="28"/>
        </w:rPr>
        <w:t xml:space="preserve"> </w:t>
      </w:r>
      <w:r>
        <w:rPr>
          <w:b/>
          <w:bCs/>
          <w:sz w:val="28"/>
        </w:rPr>
        <w:t>.</w:t>
      </w:r>
      <w:r>
        <w:rPr>
          <w:sz w:val="28"/>
        </w:rPr>
        <w:t xml:space="preserve"> Кзр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t</w:t>
      </w:r>
      <w:r>
        <w:rPr>
          <w:sz w:val="28"/>
        </w:rPr>
        <w:t>м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.н.- машин. неперекр-е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р.н.- ручное неперекр-е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- машинное врем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зр – коэф-т загруж-ти раб. приемам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мо-го оборуд-я от 0,95 до1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определ-и окончат-го Но мот-цы целесообразно уст-ть такую зону, кот-я бы обесп-ла минимальное время на переход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 зависит от квалиф-и раб-го, от величины обрывности. Для того, чтобы определить зону обслуж-я, можно увел-ть длину нити на вход. паковке, увеличить длину нити на выход. бобин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= Нпм * Но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Перерывы из-за совпад-й при смене готовой выход. бобине, необх. учитывать возможность одновременного выполнения приема смены питающ. паковке и смене бобины.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с.б. = (</w:t>
      </w:r>
      <w:r>
        <w:rPr>
          <w:sz w:val="28"/>
          <w:lang w:val="en-US"/>
        </w:rPr>
        <w:t>tc</w:t>
      </w:r>
      <w:r>
        <w:rPr>
          <w:sz w:val="28"/>
        </w:rPr>
        <w:t>.в.+</w:t>
      </w:r>
      <w:r>
        <w:rPr>
          <w:sz w:val="28"/>
          <w:lang w:val="en-US"/>
        </w:rPr>
        <w:t>t</w:t>
      </w:r>
      <w:r>
        <w:rPr>
          <w:sz w:val="28"/>
        </w:rPr>
        <w:t>с.поч.)(Но – 1) -</w:t>
      </w:r>
      <w:r>
        <w:rPr>
          <w:sz w:val="28"/>
          <w:lang w:val="en-US"/>
        </w:rPr>
        <w:t>t</w:t>
      </w:r>
      <w:r>
        <w:rPr>
          <w:sz w:val="28"/>
        </w:rPr>
        <w:t>м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с.б.- время, потрач. на смену бобины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с.поч.- -/-//- початк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луч. величину прибавл. ко времени совпад-й, связ. с ликвидацией обрыва. Простои машин из-за обслуж-я вкл. время на обмашку, текущий ремонт, ОЛН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 </w:t>
      </w:r>
      <w:r>
        <w:rPr>
          <w:sz w:val="28"/>
          <w:u w:val="single"/>
        </w:rPr>
        <w:t>Сновальный отдел.</w:t>
      </w:r>
    </w:p>
    <w:p>
      <w:pPr>
        <w:pStyle w:val="3"/>
        <w:rPr/>
      </w:pPr>
      <w:r>
        <w:rPr/>
        <w:t>Снование осущ-ся на партионных и ленточных машинах. Суть перехода закл. в перемотке нитей основы с 1 вида паковки на ткацкий новой. Основной рабочий – сновальщица, т.к. снование влияет на последующ. обрывность в ткачеств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Сновальщице поруч-ся обычно 1 машина. Ставку бобин на рамку снов. машину сновальщица осущ-т совместно со ставильщицей. Профилакт. ремонт осущ-ся пом.мастера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. приемы: 1)смена бобины 2)ликвидация обрыва нити 3)смена и заправка совместно с поммастера сновального вала 4)обмашка машины в конце смен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РМ: 1)чистка и смазка машины по графику 2)профилакт. осмотр и мелкий ремонт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>Тсм</w:t>
      </w:r>
      <w:r>
        <w:rPr>
          <w:sz w:val="28"/>
        </w:rPr>
        <w:t xml:space="preserve">           (сновальных валов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>м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для ленточных:                        </w:t>
      </w:r>
      <w:r>
        <w:rPr>
          <w:sz w:val="28"/>
          <w:lang w:val="en-US"/>
        </w:rPr>
        <w:t>t</w:t>
      </w:r>
      <w:r>
        <w:rPr>
          <w:sz w:val="28"/>
        </w:rPr>
        <w:t>м1 – маш.время навивки лент на барабан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м= </w:t>
      </w:r>
      <w:r>
        <w:rPr>
          <w:sz w:val="28"/>
          <w:lang w:val="en-US"/>
        </w:rPr>
        <w:t>t</w:t>
      </w:r>
      <w:r>
        <w:rPr>
          <w:sz w:val="28"/>
        </w:rPr>
        <w:t xml:space="preserve">м1 + </w:t>
      </w:r>
      <w:r>
        <w:rPr>
          <w:sz w:val="28"/>
          <w:lang w:val="en-US"/>
        </w:rPr>
        <w:t>t</w:t>
      </w:r>
      <w:r>
        <w:rPr>
          <w:sz w:val="28"/>
        </w:rPr>
        <w:t xml:space="preserve">м2                            </w:t>
      </w:r>
      <w:r>
        <w:rPr>
          <w:sz w:val="28"/>
          <w:lang w:val="en-US"/>
        </w:rPr>
        <w:t>t</w:t>
      </w:r>
      <w:r>
        <w:rPr>
          <w:sz w:val="28"/>
        </w:rPr>
        <w:t>м2- маш. время перевивания на ткац. навой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м1= </w:t>
      </w:r>
      <w:r>
        <w:rPr>
          <w:sz w:val="28"/>
          <w:u w:val="single"/>
        </w:rPr>
        <w:t xml:space="preserve">Чл * </w:t>
      </w:r>
      <w:r>
        <w:rPr>
          <w:sz w:val="28"/>
          <w:u w:val="single"/>
          <w:lang w:val="en-US"/>
        </w:rPr>
        <w:t>Z</w:t>
      </w:r>
      <w:r>
        <w:rPr>
          <w:sz w:val="28"/>
          <w:u w:val="single"/>
        </w:rPr>
        <w:t>л</w:t>
      </w:r>
      <w:r>
        <w:rPr>
          <w:sz w:val="28"/>
        </w:rPr>
        <w:t xml:space="preserve">                             Чл – число лент навиваемых на барабан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Z</w:t>
      </w:r>
      <w:r>
        <w:rPr>
          <w:sz w:val="28"/>
        </w:rPr>
        <w:t>л – длина лент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</w:t>
      </w:r>
      <w:r>
        <w:rPr>
          <w:sz w:val="28"/>
          <w:lang w:val="en-US"/>
        </w:rPr>
        <w:t xml:space="preserve">2= </w:t>
      </w:r>
      <w:r>
        <w:rPr>
          <w:sz w:val="28"/>
          <w:u w:val="single"/>
          <w:lang w:val="en-US"/>
        </w:rPr>
        <w:t>Z</w:t>
      </w:r>
    </w:p>
    <w:p>
      <w:pPr>
        <w:pStyle w:val="Heading6"/>
        <w:ind w:left="357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n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Vn</w:t>
      </w:r>
      <w:r>
        <w:rPr>
          <w:sz w:val="28"/>
        </w:rPr>
        <w:t xml:space="preserve"> – скорость перевивания,       </w:t>
      </w:r>
      <w:r>
        <w:rPr>
          <w:sz w:val="28"/>
          <w:lang w:val="en-US"/>
        </w:rPr>
        <w:t>Z</w:t>
      </w:r>
      <w:r>
        <w:rPr>
          <w:sz w:val="28"/>
        </w:rPr>
        <w:t xml:space="preserve"> – длина основы на ткац. наво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еорет. пр-ть тартионных, основ-х машин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 xml:space="preserve"> * Чн * Т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10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6                  </w:t>
      </w:r>
      <w:r>
        <w:rPr>
          <w:sz w:val="28"/>
        </w:rPr>
        <w:t xml:space="preserve">        (кг/ч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орость снования,      Чн – число нитей на ткац. навое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ля парт-х, снов-х машин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м= </w:t>
      </w:r>
      <w:r>
        <w:rPr>
          <w:sz w:val="28"/>
          <w:u w:val="single"/>
        </w:rPr>
        <w:t xml:space="preserve">60 </w:t>
      </w:r>
      <w:r>
        <w:rPr>
          <w:sz w:val="28"/>
          <w:u w:val="single"/>
          <w:lang w:val="en-US"/>
        </w:rPr>
        <w:t>Lc</w: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>Lc</w:t>
      </w:r>
      <w:r>
        <w:rPr>
          <w:sz w:val="28"/>
        </w:rPr>
        <w:t xml:space="preserve"> – длина нити на снов-х валах</w:t>
      </w:r>
    </w:p>
    <w:p>
      <w:pPr>
        <w:pStyle w:val="Heading6"/>
        <w:ind w:left="357" w:hanging="0"/>
        <w:rPr/>
      </w:pPr>
      <w:r>
        <w:rPr/>
        <w:t xml:space="preserve">        </w:t>
      </w:r>
      <w:r>
        <w:rPr>
          <w:lang w:val="en-US"/>
        </w:rPr>
        <w:t>Vc</w:t>
      </w:r>
      <w:r>
        <w:rPr/>
        <w:t xml:space="preserve">                         </w:t>
      </w:r>
      <w:r>
        <w:rPr>
          <w:lang w:val="en-US"/>
        </w:rPr>
        <w:t>Vc</w:t>
      </w:r>
      <w:r>
        <w:rPr/>
        <w:t xml:space="preserve"> – скорость снования</w:t>
      </w:r>
    </w:p>
    <w:p>
      <w:pPr>
        <w:pStyle w:val="Heading5"/>
        <w:ind w:firstLine="357"/>
        <w:rPr/>
      </w:pPr>
      <w:r>
        <w:rPr/>
        <w:t xml:space="preserve"> </w:t>
      </w:r>
      <w:r>
        <w:rPr/>
        <w:t>Нпм = А * КПВ</w:t>
      </w:r>
    </w:p>
    <w:p>
      <w:pPr>
        <w:pStyle w:val="Heading7"/>
        <w:spacing w:lineRule="auto" w:line="360"/>
        <w:ind w:firstLine="357"/>
        <w:rPr/>
      </w:pPr>
      <w:r>
        <w:rPr/>
        <w:t>КПВ = Ка * Кб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 xml:space="preserve">Ка =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 xml:space="preserve">м </w:t>
      </w:r>
      <w:r>
        <w:rPr>
          <w:sz w:val="28"/>
        </w:rPr>
        <w:t xml:space="preserve">                            Кб= </w:t>
      </w:r>
      <w:r>
        <w:rPr>
          <w:sz w:val="28"/>
          <w:u w:val="single"/>
        </w:rPr>
        <w:t xml:space="preserve">Тсм - Тб  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</w:rPr>
        <w:t>м +</w:t>
      </w:r>
      <w:r>
        <w:rPr>
          <w:sz w:val="28"/>
          <w:lang w:val="en-US"/>
        </w:rPr>
        <w:t>t</w:t>
      </w:r>
      <w:r>
        <w:rPr>
          <w:sz w:val="28"/>
        </w:rPr>
        <w:t>в.н.                              Тсм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Но = Нпм</w:t>
      </w:r>
    </w:p>
    <w:p>
      <w:pPr>
        <w:pStyle w:val="Normal"/>
        <w:spacing w:lineRule="auto" w:line="360"/>
        <w:ind w:firstLine="357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5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Ткацкий цех</w:t>
      </w:r>
    </w:p>
    <w:p>
      <w:pPr>
        <w:pStyle w:val="Heading3"/>
        <w:ind w:left="357" w:hanging="0"/>
        <w:rPr/>
      </w:pPr>
      <w:r>
        <w:rPr/>
        <w:t>Процесс переплетения нитей основы и утка с целью получ. ткани наз. ткачество. Вспомогат. время явл-ся ручным и вкл. след. приемы: 1)ликвид-я обрывов нити 2)заправка основы, на чулочных станках – зарядка челнока.</w:t>
      </w:r>
    </w:p>
    <w:p>
      <w:pPr>
        <w:pStyle w:val="3"/>
        <w:rPr/>
      </w:pPr>
      <w:r>
        <w:rPr/>
        <w:t>Осн. раб. – ткач, осн-е приемы: 1)ликвид-я обрывов нити осн-ы и утка 2)пуск станка при самоостановке и по технич. причинам 3)чистка суровья 4)поправка основы и к-льные ф-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р. вспомогат. рабочие: 1)заряжальщица – заряжает уточ. початки в гнезда челнока 2)съемщики суровья 3)поммастера 4)отрывщица – вып. работы по разработке брака 5)смазчики, чистильщики, челночники, уборщик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б. приемы чистка суровья и поправка основы носит профилакт. хар-р, ликвид-я обрывов – сроч. случ. хар-р. Ост-е – период. профилакт. хар-р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-р многостаноч. работы зав-т от кол-ва обслуж-х станков, при Но до 16 станков рекоменд-ся комбинировать м-д, при &gt;16 – маршрутны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невренность в работе ткача закл. в след.: 1)сочетание обходов со стор-ы основы и со стор-ы основ-х валов 2)ткач ликвид. простои, к-е носят сроч. случ. хар-р, а затем профилакт-й хар-р.</w:t>
      </w:r>
    </w:p>
    <w:p>
      <w:pPr>
        <w:pStyle w:val="3"/>
        <w:rPr/>
      </w:pPr>
      <w:r>
        <w:rPr/>
        <w:t>Т-гич. оснастка ткача: 1)заводной крючок для заводки основанных нитей 2)щипцы для чистки суровья 3)клеймо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опред-т в ед. длины, в кв. м. или в уточ-х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 xml:space="preserve"> * </w:t>
      </w:r>
      <w:r>
        <w:rPr>
          <w:sz w:val="28"/>
          <w:u w:val="single"/>
          <w:lang w:val="en-US"/>
        </w:rPr>
        <w:t>Zy</w:t>
      </w:r>
      <w:r>
        <w:rPr>
          <w:sz w:val="28"/>
        </w:rPr>
        <w:t xml:space="preserve">           (кг/час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у *10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>-част. вращ. гл. вала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Z</w:t>
      </w:r>
      <w:r>
        <w:rPr>
          <w:sz w:val="28"/>
        </w:rPr>
        <w:t>у – число одновременно нараб-х полотен или число одновр-но проклад-х уточек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60 * </w:t>
      </w:r>
      <w:r>
        <w:rPr>
          <w:sz w:val="28"/>
          <w:lang w:val="en-US"/>
        </w:rPr>
        <w:t>n</w:t>
      </w:r>
      <w:r>
        <w:rPr>
          <w:sz w:val="28"/>
        </w:rPr>
        <w:t xml:space="preserve"> * </w:t>
      </w:r>
      <w:r>
        <w:rPr>
          <w:sz w:val="28"/>
          <w:lang w:val="en-US"/>
        </w:rPr>
        <w:t>Zy</w:t>
      </w:r>
      <w:r>
        <w:rPr>
          <w:sz w:val="28"/>
        </w:rPr>
        <w:t xml:space="preserve">        (уточ/час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у – плот-ть ткани по утку на 10 см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выб-ся в зависим-ти от типа станк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а*Кб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За ед. приним. 1 м или 10 тыс. уточек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 xml:space="preserve">tm = </w:t>
      </w:r>
      <w:r>
        <w:rPr>
          <w:sz w:val="28"/>
          <w:u w:val="single"/>
          <w:lang w:val="en-US"/>
        </w:rPr>
        <w:t>3600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(сек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t</w:t>
      </w:r>
      <w:r>
        <w:rPr>
          <w:sz w:val="28"/>
          <w:lang w:val="en-US"/>
        </w:rPr>
        <w:t xml:space="preserve">m = </w:t>
      </w:r>
      <w:r>
        <w:rPr>
          <w:sz w:val="28"/>
          <w:u w:val="single"/>
          <w:lang w:val="en-US"/>
        </w:rPr>
        <w:t>60</w:t>
      </w:r>
      <w:r>
        <w:rPr>
          <w:sz w:val="28"/>
        </w:rPr>
        <w:t xml:space="preserve">                 (мин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вн вкл. время на ликвид. обрывов нити основы и утка, время на поправку основы, время на пуск станка при самоостановке, время на съем готов. продукци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едварит. Но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Но</w:t>
      </w:r>
      <w:r>
        <w:rPr>
          <w:sz w:val="28"/>
          <w:lang w:val="en-US"/>
        </w:rPr>
        <w:t>max</w:t>
      </w:r>
      <w:r>
        <w:rPr>
          <w:sz w:val="28"/>
        </w:rPr>
        <w:t xml:space="preserve"> = _</w:t>
      </w:r>
      <w:r>
        <w:rPr>
          <w:sz w:val="28"/>
          <w:u w:val="single"/>
          <w:lang w:val="en-US"/>
        </w:rPr>
        <w:t>tm</w:t>
      </w:r>
      <w:r>
        <w:rPr>
          <w:sz w:val="28"/>
          <w:u w:val="single"/>
        </w:rPr>
        <w:t xml:space="preserve"> +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вн_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. </w:t>
      </w:r>
      <w:r>
        <w:rPr>
          <w:sz w:val="28"/>
        </w:rPr>
        <w:t>Кзр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t</w:t>
      </w:r>
      <w:r>
        <w:rPr>
          <w:sz w:val="28"/>
        </w:rPr>
        <w:t>зр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зр – загруж-ть ткача на 1 метр готового суровья в сек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анная величина опр-ся при Кс и Кд = 1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= А * КП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= Нпм * Но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u w:val="single"/>
        </w:rPr>
        <w:t>Трикотажно-вязальное пр-во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-во основ-го трикотажа осущ-ся на рашель-машинах и сост. из след-х переходов : 1)мотальн. переход 2)сновальный 3)основовязальны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очими явл-ся мотальщица, вязальщица, сновальщ-а и вспомогат. рабочие (трансп-ки, браковщики, шарки, ровщики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-во сурового полотна на круглотрикотаж. м-нах предполаг. след. переходы: вязание, браковка, штопк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.: вязальщица, штопальщица, выворотчицы, чистильщ-и, браков-и, трансп-к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-во изд. верхнего тр-жа осущ. на разл-х фансовых машинах, котонные м-ны. Рабочие: вязальщ-а, штопальщица, швеи, петтельщиц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Чулочно-носоч. пр-во оснащено круглосуточ. автоматами. Осн. переходы: перемат-е, вязание, сшивание мысков изд-й, петлевка, крашение и отделк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.: вязальщица, швеи, штопольщицы, выворотчицы, вспомогат. раб. (трансп-ки, поммастера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трикотажно-вяз. пр-ве распр-но распр-но многостаноч. обслуж-е. Исп-я все  4 м-да обслуж-я. Сторожевой – при числе м-н до 4 ед-ц оборуд-я, при большем числе целесообразно исп-ть комбинир-й и различ. виды маршрут.: маятниковый – при обслуж. мот-х, круглосуточ., основовяз-х, плоскофанговых машин;  одностор. или 2-х стор. – при больших зонах обсл-я круглосуточ., основовяз-х и плоскофанговых машин, кольцевой – при обсл-и круглотрикотаж-х м-н. Вызывной м-д исп-я для вспомогат-х рабочих. Поммастера исп. комбинир-й: вызыв. – для ликвид. поломок оборуд., маршрут. – для профилакт. осмотра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обяз-ти вязальщицы изд-й верх. трикотажа и полотна вх. след. р-ты: 1)заправка машин пряжей 2)к-ль и регулир-е плот-ти вязания 3)наблюд-е за р-той мех-мов автомат. смазки 4)смена игл 5)смена бобин 6)ликвид-я обрывов нитей и срывов полотна 7)наброска нити на крючок самоостанова 8)проверка плот-ти изд-й и полотна 9)съем и заправка полотна 10)проверка кач-ва полотна 11)чистка и смазыв-е м-н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ПЗВ вязальщицы вх.: получение инф-и от сменного мастера о р-те машины, об их перезаправках; осмотр полотна, если оконч-е его вязания не совпад. с нач. смен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б. место вяз-цы д.б. оснащено сырьем, инстр-тами и приспособл-ми: 1)ножницы 2)крючок для поднятия петель 3)вилка для надевания нити на крючок самоост-ва 4)тара для пустых патронов пряжи 5)масленка 6)лупа текстильна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обяз-ти вяз-цы обслуж. круглосуточ. автоматы вход.: 1)ликвид. обрывов нитей и срыва изд-й 2)сортир-ка изд. и к-ль качества 3)к-ль качества сырья 4)смена игл 5)чистка и смазка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Нормир. труда в трикотаж.-вяз-м пр-ве осущ. рассчетно-аналитич. методом. Особ-ми явл-ся определение производ-ти оборуд-я. Осн. параметрами явл-ся скорость движ. рабочих органов (скорость вращ-я глав. вала м-ны), плотность вязания (число петель на 1 ед. длины), число п/о систем (число петельных рядов, образ-ся за 1 оборот главного вала машины).    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970"/>
        </w:tabs>
        <w:ind w:left="297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2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84" w:leader="none"/>
      </w:tabs>
      <w:ind w:left="94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84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5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7:00Z</dcterms:created>
  <dc:creator>Valery</dc:creator>
  <dc:description/>
  <cp:keywords/>
  <dc:language>en-US</dc:language>
  <cp:lastModifiedBy>Mage</cp:lastModifiedBy>
  <dcterms:modified xsi:type="dcterms:W3CDTF">2011-10-17T11:47:00Z</dcterms:modified>
  <cp:revision>2</cp:revision>
  <dc:subject/>
  <dc:title>          Содержание и задачи науч</dc:title>
</cp:coreProperties>
</file>