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МИНИСТЕРСТВО НАРОДНОГО ОБРАЗОВАНИЯ УР</w:t>
      </w:r>
    </w:p>
    <w:p>
      <w:pPr>
        <w:pStyle w:val="Normal"/>
        <w:ind w:hanging="0"/>
        <w:jc w:val="center"/>
        <w:rPr/>
      </w:pPr>
      <w:r>
        <w:rPr>
          <w:sz w:val="28"/>
        </w:rPr>
        <w:t xml:space="preserve">ОБЩЕОБРАЗОВАТЕЛЬНАЯ </w:t>
      </w:r>
      <w:r>
        <w:rPr>
          <w:sz w:val="28"/>
          <w:lang w:val="en-US"/>
        </w:rPr>
        <w:t>СРЕДНЯЯ ШКОЛА №10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4"/>
        <w:spacing w:before="0" w:after="120"/>
        <w:ind w:hanging="0"/>
        <w:rPr>
          <w:b w:val="false"/>
          <w:b w:val="false"/>
          <w:sz w:val="50"/>
        </w:rPr>
      </w:pPr>
      <w:r>
        <w:rPr>
          <w:b w:val="false"/>
          <w:sz w:val="50"/>
        </w:rPr>
        <w:t>ТВОРЧЕСКИЙ ПРОЕКТ</w:t>
      </w:r>
    </w:p>
    <w:p>
      <w:pPr>
        <w:pStyle w:val="Heading5"/>
        <w:ind w:hanging="0"/>
        <w:rPr>
          <w:sz w:val="60"/>
        </w:rPr>
      </w:pPr>
      <w:r>
        <w:rPr>
          <w:sz w:val="60"/>
        </w:rPr>
        <w:t xml:space="preserve">ТЕМА: </w:t>
      </w:r>
      <w:r>
        <w:rPr>
          <w:b/>
          <w:sz w:val="60"/>
        </w:rPr>
        <w:t>“ЛЕТНИЙ САРАФАН”</w:t>
      </w:r>
    </w:p>
    <w:p>
      <w:pPr>
        <w:pStyle w:val="Normal"/>
        <w:ind w:hanging="0"/>
        <w:jc w:val="center"/>
        <w:rPr>
          <w:sz w:val="60"/>
          <w:lang w:val="en-US"/>
        </w:rPr>
      </w:pPr>
      <w:r>
        <w:rPr>
          <w:sz w:val="60"/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полнила:</w:t>
      </w:r>
    </w:p>
    <w:p>
      <w:pPr>
        <w:pStyle w:val="Heading6"/>
        <w:ind w:left="5103" w:hanging="0"/>
        <w:rPr/>
      </w:pPr>
      <w:r>
        <w:rPr/>
        <w:t>Шайдуллина Резеда Фаридовна</w:t>
      </w:r>
    </w:p>
    <w:p>
      <w:pPr>
        <w:pStyle w:val="Normal"/>
        <w:ind w:left="5103" w:hanging="0"/>
        <w:jc w:val="left"/>
        <w:rPr>
          <w:sz w:val="32"/>
        </w:rPr>
      </w:pPr>
      <w:r>
        <w:rPr>
          <w:sz w:val="32"/>
        </w:rPr>
        <w:t>9 «А» класса</w:t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оверил(а):</w:t>
      </w:r>
    </w:p>
    <w:p>
      <w:pPr>
        <w:pStyle w:val="Normal"/>
        <w:ind w:left="5103" w:hanging="0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sz w:val="32"/>
        </w:rPr>
      </w:pPr>
      <w:r>
        <w:rPr>
          <w:sz w:val="32"/>
        </w:rPr>
        <w:t>Ижевск, 2001 г.</w:t>
      </w:r>
      <w:r>
        <w:br w:type="page"/>
      </w:r>
    </w:p>
    <w:p>
      <w:pPr>
        <w:pStyle w:val="Normal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</w:t>
      </w:r>
    </w:p>
    <w:p>
      <w:pPr>
        <w:pStyle w:val="Normal"/>
        <w:tabs>
          <w:tab w:val="clear" w:pos="720"/>
          <w:tab w:val="left" w:pos="8789" w:leader="none"/>
        </w:tabs>
        <w:ind w:hanging="0"/>
        <w:rPr>
          <w:sz w:val="28"/>
        </w:rPr>
      </w:pPr>
      <w:r>
        <w:rPr>
          <w:sz w:val="28"/>
        </w:rPr>
        <w:tab/>
        <w:t>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Выбор и обоснование проблемы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тория и традиции сарафана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Выбор своего изделия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пользуемые материалы</w:t>
        <w:tab/>
        <w:t>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Технологическая карта изготовления изделия</w:t>
        <w:tab/>
        <w:t>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Испытание и оценка</w:t>
        <w:tab/>
        <w:t>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Экономические расчеты</w:t>
        <w:tab/>
        <w:t>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789" w:leader="dot"/>
        </w:tabs>
        <w:ind w:left="567" w:hanging="567"/>
        <w:rPr>
          <w:sz w:val="32"/>
        </w:rPr>
      </w:pPr>
      <w:r>
        <w:rPr>
          <w:sz w:val="32"/>
        </w:rPr>
        <w:t>Литература</w:t>
        <w:tab/>
        <w:t>10</w:t>
      </w:r>
    </w:p>
    <w:p>
      <w:pPr>
        <w:pStyle w:val="Normal"/>
        <w:tabs>
          <w:tab w:val="clear" w:pos="720"/>
          <w:tab w:val="left" w:pos="8789" w:leader="dot"/>
        </w:tabs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1. Выбор и обоснование проблемы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В жаркий день хочется подставить солнечным лучам плечи и спину, лицо и руки, чтобы «напитаться» солнцем на хмурую осень, долгую зиму.</w:t>
      </w:r>
    </w:p>
    <w:p>
      <w:pPr>
        <w:pStyle w:val="Normal"/>
        <w:spacing w:before="0" w:after="120"/>
        <w:ind w:firstLine="851"/>
        <w:rPr>
          <w:sz w:val="32"/>
        </w:rPr>
      </w:pPr>
      <w:r>
        <w:rPr>
          <w:sz w:val="32"/>
        </w:rPr>
        <w:t>Мне очень захотелось обновить на лето свой гардероб чем-то простым и, в то же время, изысканным. И потому-то я выбрала сшить летний сарафан. В этом сарафане мне будет легко и прохладно даже в самый жаркий полдень. Его можно будет одеть легко и быстро, он будет мне незаменим для отдыха и работы, как говорят «с утра до вечера».</w:t>
      </w:r>
    </w:p>
    <w:p>
      <w:pPr>
        <w:pStyle w:val="Normal"/>
        <w:spacing w:before="0" w:after="120"/>
        <w:ind w:firstLine="851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957580</wp:posOffset>
                </wp:positionV>
                <wp:extent cx="5760720" cy="192214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922040"/>
                          <a:chOff x="0" y="0"/>
                          <a:chExt cx="5760720" cy="192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60720" cy="192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7360" y="734760"/>
                              <a:ext cx="21031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ЕТНИЙ САРАФА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ик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19202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ехнологическая кар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1920" y="0"/>
                              <a:ext cx="18288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кономические расче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44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уемые материалы и инструмен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2360" y="734760"/>
                              <a:ext cx="10058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1281960"/>
                              <a:ext cx="91440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иды моделей издел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46484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тория и тради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464840"/>
                              <a:ext cx="1371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оделирование и конструиров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164772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кла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743200" y="2761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916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6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7612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2761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0076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7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07640"/>
                            <a:ext cx="10058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07640"/>
                            <a:ext cx="11887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75.4pt;width:453.6pt;height:151.35pt" coordorigin="216,1508" coordsize="9072,3027">
                <v:group id="shape_0" style="position:absolute;left:216;top:1508;width:9072;height:302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952;top:2665;width:331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ЕТНИЙ САРАФА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1511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ик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96;top:1508;width:302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ехнологическая кар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6408;top:1508;width:287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кономические расче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2375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уемые материалы и инструмен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275;top:2665;width:158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7848;top:3527;width:143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иды моделей издел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16;top:3815;width:14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тория и тради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680;top:3815;width:21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оделирование и конструиров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376;top:4103;width:129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кла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line id="shape_0" from="4536,1943" to="4536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2951" to="7271,2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2951" to="2951,29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1943" to="7127,26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2,1943" to="2951,26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88,3095" to="5688,38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84,3095" to="3384,41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368,3095" to="2951,38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64,3095" to="8135,3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32"/>
        </w:rPr>
        <w:t>Итак, начинаю шить летний сарафан!</w:t>
      </w:r>
    </w:p>
    <w:p>
      <w:pPr>
        <w:pStyle w:val="Heading3"/>
        <w:ind w:hanging="0"/>
        <w:rPr/>
      </w:pPr>
      <w:r>
        <w:rPr/>
        <w:t>Звездочка обдумывания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2. История и традиции сарафана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Перед нами пример влияния Востока: персидского сарапа  означало «с головы до ног», «всецело», а также род длинной одежды. К нам пришло, вероятнее всего, через тюркские языки, а возможно и через греческий. Пути трактования этого слова в русский язык до сих пор неясны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Трудно поверить, что сарафан – национальная русская женская одежда – назван заимствованным словом. Заметим, что до XVII века, так предполагают языковеды, сарафаном у нас называли только мужскую(!) одежду, особенно боярскую: нечто вроде длиннополого кафтана, а с XVII века слово упоминается уже и в значении одежды женской, а ещё позже – только женской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3. Выбор своего изделия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4">
                <wp:simplePos x="0" y="0"/>
                <wp:positionH relativeFrom="column">
                  <wp:posOffset>4761865</wp:posOffset>
                </wp:positionH>
                <wp:positionV relativeFrom="paragraph">
                  <wp:posOffset>419735</wp:posOffset>
                </wp:positionV>
                <wp:extent cx="1746250" cy="2020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9.1pt;mso-wrap-distance-left:14.2pt;mso-wrap-distance-right:14.2pt;mso-wrap-distance-top:14.2pt;mso-wrap-distance-bottom:14.2pt;margin-top:33.0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>Модель 1.</w:t>
      </w:r>
      <w:r>
        <w:rPr>
          <w:sz w:val="32"/>
        </w:rPr>
        <w:t xml:space="preserve"> С рельефами по переду и спинке, расширенными книзу. Лиф и подол сарафана отделаны контрастной бейкой. По талии  отдельный пояс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т сарафан, хотя и летний, но он мне не очень подходит, т.к. он не прямой и с отдельными бретелями, а мне хотелось бы по-другому.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>Модель 2.</w:t>
      </w:r>
      <w:r>
        <w:rPr>
          <w:sz w:val="32"/>
        </w:rPr>
        <w:t xml:space="preserve"> Перед и спинка сшиваются только на плечах, по пройме, бокам и низу, как и по горловине обрабатывается обтачкой. Петли пришиваются вместе с обтачкой – полоску</w:t>
      </w:r>
      <w:r>
        <w:rPr/>
        <w:t xml:space="preserve"> </w:t>
      </w:r>
      <w:r>
        <w:rPr>
          <w:sz w:val="32"/>
        </w:rPr>
        <w:t>материала 8</w:t>
      </w:r>
      <w:r>
        <w:rPr>
          <w:rFonts w:eastAsia="Symbol" w:cs="Symbol" w:ascii="Symbol" w:hAnsi="Symbol"/>
          <w:sz w:val="32"/>
        </w:rPr>
        <w:t></w:t>
      </w:r>
      <w:r>
        <w:rPr>
          <w:sz w:val="32"/>
        </w:rPr>
        <w:t>2,5 см сложить вдоль, стачать, вывернуть, сложить и отстрочить, готовую петлю приметать к детали спинки лицом к лицу и затем пришить обтачку. Карман двойной, пришивается поверху.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6">
                <wp:simplePos x="0" y="0"/>
                <wp:positionH relativeFrom="column">
                  <wp:posOffset>4761865</wp:posOffset>
                </wp:positionH>
                <wp:positionV relativeFrom="paragraph">
                  <wp:posOffset>127635</wp:posOffset>
                </wp:positionV>
                <wp:extent cx="1746250" cy="2020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59.1pt;mso-wrap-distance-left:14.2pt;mso-wrap-distance-right:14.2pt;mso-wrap-distance-top:14.2pt;mso-wrap-distance-bottom:14.2pt;margin-top:10.0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т сарафан хотя и прямой и летний, но я хочу без петелек по докам и без кармана.</w:t>
      </w:r>
    </w:p>
    <w:p>
      <w:pPr>
        <w:pStyle w:val="TextBody"/>
        <w:spacing w:before="0" w:after="120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before="0" w:after="120"/>
        <w:ind w:firstLine="851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15">
                <wp:simplePos x="0" y="0"/>
                <wp:positionH relativeFrom="column">
                  <wp:posOffset>4728210</wp:posOffset>
                </wp:positionH>
                <wp:positionV relativeFrom="paragraph">
                  <wp:posOffset>247015</wp:posOffset>
                </wp:positionV>
                <wp:extent cx="1813560" cy="20878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2087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2.8pt;height:164.4pt;mso-wrap-distance-left:14.2pt;mso-wrap-distance-right:14.2pt;mso-wrap-distance-top:14.2pt;mso-wrap-distance-bottom:14.2pt;margin-top:19.45pt;mso-position-vertical-relative:text;margin-left:3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120"/>
        <w:ind w:firstLine="851"/>
        <w:rPr/>
      </w:pPr>
      <w:r>
        <w:rPr>
          <w:b/>
          <w:sz w:val="32"/>
        </w:rPr>
        <w:t xml:space="preserve">Модель 3. </w:t>
      </w:r>
      <w:r>
        <w:rPr>
          <w:sz w:val="32"/>
        </w:rPr>
        <w:t>Цельнокроеный сарафан с небольшими разрезами и с забавной аппликацией посередине горловины. А шить так: сшить боковые и плечевые срезы, обработать остальные края, разрезы и пришить аппликацию спереди по середине горловины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Это – как раз, что мне нужно! В этом сарафане есть все, что я хотела!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</wp:posOffset>
                </wp:positionH>
                <wp:positionV relativeFrom="paragraph">
                  <wp:posOffset>607060</wp:posOffset>
                </wp:positionV>
                <wp:extent cx="5760720" cy="2385060"/>
                <wp:effectExtent l="5080" t="5080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385000"/>
                          <a:chOff x="0" y="0"/>
                          <a:chExt cx="5760720" cy="2385000"/>
                        </a:xfrm>
                      </wpg:grpSpPr>
                      <wps:wsp>
                        <wps:cNvSpPr txBox="1"/>
                        <wps:spPr>
                          <a:xfrm>
                            <a:off x="1735560" y="917640"/>
                            <a:ext cx="21031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ИЙ САРАФ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пплик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044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кань плательная – креп (1 м, шир. 110 с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ка «Закройщиц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5480"/>
                            <a:ext cx="4572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64764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л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4520" y="1464480"/>
                            <a:ext cx="914400" cy="46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вейная маш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жниц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20192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чная иг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0600"/>
                            <a:ext cx="1280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тки л/л № 35 (0,5 шпуль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459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099080"/>
                            <a:ext cx="137160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9080"/>
                            <a:ext cx="822960" cy="9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4590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46476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19628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190520"/>
                            <a:ext cx="45720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90520"/>
                            <a:ext cx="45720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190520"/>
                            <a:ext cx="100584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019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кройка сараф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92780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иметровая л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5620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анда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10484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ю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9628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196280"/>
                            <a:ext cx="7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739080"/>
                            <a:ext cx="9144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64764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pt;margin-top:47.8pt;width:453.6pt;height:187.8pt" coordorigin="738,956" coordsize="9072,3756">
                <v:shape id="shape_0" fillcolor="white" stroked="t" o:allowincell="f" style="position:absolute;left:3471;top:2401;width:331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ИЙ САРАФ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125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пплик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466;top:1256;width:47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кань плательная – креп (1 м, шир. 110 с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650;top:956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ка «Закройщиц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1831;width:719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26;top:1976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л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367;top:3262;width:1439;height:7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вейная маш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2552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жниц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034;top:4136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чная иг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38;top:327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тки л/л № 35 (0,5 шпуль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058,1679" to="5058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687" to="8945,2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178,2687" to="3473,28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1679" to="7649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034,1688" to="3473,24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98,2840" to="6498,41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86,2831" to="3905,41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54,2831" to="3473,32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831" to="8369,32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066;top:4136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кройка сараф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06;top:3992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тиметровая л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770;top:3416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анда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946;top:269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ю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338,2840" to="4338,3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490,2840" to="5490,3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6,2120" to="8225,25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458,1976" to="3473,25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40"/>
        </w:rPr>
        <w:t>4. Используемые материалы.</w:t>
      </w:r>
    </w:p>
    <w:p>
      <w:pPr>
        <w:pStyle w:val="Normal"/>
        <w:ind w:hanging="0"/>
        <w:rPr>
          <w:b/>
          <w:b/>
          <w:i/>
          <w:i/>
          <w:sz w:val="40"/>
          <w:lang w:val="en-US" w:eastAsia="en-US"/>
        </w:rPr>
      </w:pPr>
      <w:r>
        <w:rPr>
          <w:b/>
          <w:i/>
          <w:sz w:val="40"/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Техника безопасности 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При работе с иглами, булавками и ножницами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Иглы и булавки хранить в подушечке или в игольнице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Шить с наперстком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Ножницы хранить в определенном месте – поставке или рабочей коробке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Класть ножницы сомкнутыми лезвиями от работающего, держать их за сомкнутые лезвия.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При работе с утюгом</w:t>
      </w:r>
    </w:p>
    <w:p>
      <w:pPr>
        <w:pStyle w:val="TextBody"/>
        <w:spacing w:before="0" w:after="120"/>
        <w:ind w:firstLine="851"/>
        <w:rPr/>
      </w:pPr>
      <w:r>
        <w:rPr>
          <w:sz w:val="32"/>
        </w:rPr>
        <w:t>Перед работой утюгом следует проверить исправность шнура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Утюг включают и выключают сухими руками, берясь за корпус вилки, а не за шнур. Его во время работы ставят на подставку с бортами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По окончании влажно-тепловой обработки ткани утюг следует включить.</w:t>
      </w:r>
    </w:p>
    <w:p>
      <w:pPr>
        <w:pStyle w:val="TextBody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ри работе на швейной машине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Сидеть за машиной надо прямо, на всей поверхности тула, слегка наклонив корпус и голову вперед. Стул должен стоять против иглы. Ноги должны опираться всей ступней на пол или подставку. На машине не должны лежать посторонние предметы.</w:t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/>
        <w:t>5. Технологическая карта изготовляемого изделия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1"/>
        <w:gridCol w:w="2368"/>
        <w:gridCol w:w="23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рабо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фическое изображе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трументы и приспособ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Перечертить выкройку из «Приложения» на миллиметровую бумагу с помощью масштабной линейки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Карандаш, миллиметровая бумага, линейка «Закройщиц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резать выкройку, чтобы получились передеяя и задняя половинка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ве выкройки опложить на мтериал рядом друг с другом на изнаночную сторону и обвести мелом, вырезать, оставив место на припуски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Мел, ткань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Сметать плечевые (на шов 1,5 см) и боковые (на шов 2 см) срезы. Стачать их, а затем обметать на зигзаге.</w:t>
            </w:r>
          </w:p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машина швейная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Обработать горловину швом вподгибку с закрытым срезом (на  см) и также обработать низ сарафана швом вподгибку с закрытым срезом (на 3-4 см)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машина швейная, ножниц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ывернуть сарафан на лицевую сторну, пришить забавную аппликацию на перед горловины и проутюжить готовое изделие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Игла ручная, нитки л/л №35, апплкация, утюг</w:t>
            </w:r>
          </w:p>
        </w:tc>
      </w:tr>
      <w:tr>
        <w:trPr>
          <w:cantSplit w:val="true"/>
        </w:trPr>
        <w:tc>
          <w:tcPr>
            <w:tcW w:w="9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8"/>
              </w:rPr>
              <w:t>Примечание:</w:t>
            </w:r>
            <w:r>
              <w:rPr>
                <w:sz w:val="28"/>
              </w:rPr>
              <w:t xml:space="preserve"> желательно после п/п №3 обметаль отдельно все края, т.к. тонкая ткань при шитье может стягиваться.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br w:type="page"/>
      </w:r>
      <w:r>
        <w:rPr>
          <w:b/>
          <w:i/>
          <w:sz w:val="40"/>
        </w:rPr>
        <w:t>6. Испытание и оценка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Я рада, что теперь в моем гардеробе появилась ещё одна новенькая вещь. Её не увидишь ни на одном рынке, ни в одном магазине – та, что у меня. Всем моим друзьям, а особенно мне, нравится этот летний сарафан. И я этому рада!</w:t>
      </w:r>
    </w:p>
    <w:p>
      <w:pPr>
        <w:pStyle w:val="Normal"/>
        <w:ind w:hanging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7. Экономические расчеты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1 = плательная ткань креп (1 м) = 50 руб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2 = нитки л/л №35 (0,5 шпульки) = 2 руб. 10 коп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3 = аппликация (1 шт.) = 2 руб. 50 коп.</w:t>
      </w:r>
    </w:p>
    <w:p>
      <w:pPr>
        <w:pStyle w:val="TextBody"/>
        <w:spacing w:before="0" w:after="120"/>
        <w:rPr>
          <w:sz w:val="32"/>
        </w:rPr>
      </w:pPr>
      <w:r>
        <w:rPr>
          <w:sz w:val="32"/>
        </w:rPr>
        <w:t>С1 + С2 + С3 = 54 руб. 60 коп.</w:t>
      </w:r>
    </w:p>
    <w:p>
      <w:pPr>
        <w:pStyle w:val="TextBody"/>
        <w:spacing w:before="0" w:after="120"/>
        <w:ind w:firstLine="851"/>
        <w:rPr>
          <w:sz w:val="32"/>
        </w:rPr>
      </w:pPr>
      <w:r>
        <w:rPr>
          <w:sz w:val="32"/>
        </w:rPr>
        <w:t>На рынке примерно такой летний сарафан стоит около 200 рублей, но мой стоит примерно на 140 рублей дешевле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8. Литература.</w:t>
      </w:r>
    </w:p>
    <w:p>
      <w:pPr>
        <w:pStyle w:val="Normal"/>
        <w:ind w:hanging="0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Журнал «Крестьянка» №6 – М., 199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Журнал «Работница» №12 – М., 1989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Кобякова Н.Н., Шитье для девочек – М., 2000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120"/>
        <w:ind w:left="426" w:hanging="360"/>
        <w:rPr>
          <w:sz w:val="32"/>
        </w:rPr>
      </w:pPr>
      <w:r>
        <w:rPr>
          <w:sz w:val="32"/>
        </w:rPr>
        <w:t>Волина В.В., Откуда пришли слова – М., 1996</w:t>
      </w:r>
    </w:p>
    <w:p>
      <w:pPr>
        <w:pStyle w:val="Normal"/>
        <w:spacing w:before="0" w:after="240"/>
        <w:ind w:hanging="0"/>
        <w:jc w:val="center"/>
        <w:rPr>
          <w:sz w:val="50"/>
        </w:rPr>
      </w:pPr>
      <w:r>
        <w:rPr>
          <w:sz w:val="5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340" w:gutter="0" w:header="0" w:top="3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5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jc w:val="left"/>
      <w:outlineLvl w:val="5"/>
    </w:pPr>
    <w:rPr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6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2-04-08T15:30:00Z</cp:lastPrinted>
  <dcterms:modified xsi:type="dcterms:W3CDTF">2011-10-17T11:46:00Z</dcterms:modified>
  <cp:revision>2</cp:revision>
  <dc:subject>Birthday </dc:subject>
  <dc:title>Are You suprised ?</dc:title>
</cp:coreProperties>
</file>