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284" w:right="284"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60515" cy="10332085"/>
                <wp:effectExtent l="5080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3080"/>
                            <a:ext cx="66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979092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3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308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1004508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4.4pt;height:813.55pt" coordorigin="0,0" coordsize="10488,16271">
                <v:rect id="shape_0" fillcolor="white" stroked="t" o:allowincell="f" style="position:absolute;left:0;top:0;width:10487;height:162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15422" to="10487,15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,15420" to="397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,15420" to="964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15419" to="2268,162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9,15420" to="3119,16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86,15421" to="3686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39,15421" to="9639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15706" to="3684,15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5989" to="3684,15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9,15819" to="10488,15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Heading1"/>
        <w:ind w:left="284" w:right="284" w:firstLine="709"/>
        <w:rPr/>
      </w:pPr>
      <w:r>
        <w:rPr/>
        <w:t>4. КОНТРОЛЬНАЯ РАБОТА</w:t>
      </w:r>
    </w:p>
    <w:p>
      <w:pPr>
        <w:pStyle w:val="Heading2"/>
        <w:ind w:left="284"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>4. 1. Цилиндрические соединения</w:t>
      </w:r>
    </w:p>
    <w:p>
      <w:pPr>
        <w:pStyle w:val="Normal"/>
        <w:spacing w:before="120" w:after="120"/>
        <w:ind w:left="284" w:right="284"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ind w:left="0" w:right="284" w:firstLine="180"/>
        <w:jc w:val="both"/>
        <w:rPr/>
      </w:pPr>
      <w:r>
        <w:rPr/>
        <w:t>Системой отверстия называется совокупность посадок, в которых предель</w:t>
        <w:softHyphen/>
        <w:t>ные отклонения отверстий одинаковы для всех посадок, а различные посадки достигаются за счёт изменения предельных отклонений валов.</w:t>
      </w:r>
      <w:r>
        <w:rPr>
          <w:sz w:val="24"/>
        </w:rPr>
        <w:t xml:space="preserve"> </w:t>
      </w:r>
    </w:p>
    <w:p>
      <w:pPr>
        <w:pStyle w:val="Heading3"/>
        <w:ind w:left="0" w:right="284" w:firstLine="180"/>
        <w:jc w:val="both"/>
        <w:rPr/>
      </w:pPr>
      <w:r>
        <w:rPr/>
        <w:t>Посадки в системе отверстия – посадки, в которых различные зазоры и натяги получаются соединением различных валов с основным отверстием. Основной деталью в системе отверстия является отверстие</w:t>
      </w:r>
      <w:r>
        <w:rPr>
          <w:sz w:val="24"/>
        </w:rPr>
        <w:t>.</w:t>
      </w:r>
    </w:p>
    <w:p>
      <w:pPr>
        <w:pStyle w:val="Heading3"/>
        <w:ind w:left="284" w:right="284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14550</wp:posOffset>
                </wp:positionH>
                <wp:positionV relativeFrom="paragraph">
                  <wp:posOffset>247650</wp:posOffset>
                </wp:positionV>
                <wp:extent cx="2228215" cy="64452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040" cy="6445080"/>
                          <a:chOff x="0" y="0"/>
                          <a:chExt cx="2228040" cy="6445080"/>
                        </a:xfrm>
                      </wpg:grpSpPr>
                      <wps:wsp>
                        <wps:cNvSpPr/>
                        <wps:spPr>
                          <a:xfrm rot="5400000">
                            <a:off x="-1098000" y="3140640"/>
                            <a:ext cx="644508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87480" y="191160"/>
                            <a:ext cx="3391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32600" y="734400"/>
                            <a:ext cx="3391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78840" y="1343520"/>
                            <a:ext cx="3391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06360" y="1953000"/>
                            <a:ext cx="3391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49360" y="2494800"/>
                            <a:ext cx="3391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22880" y="3129120"/>
                            <a:ext cx="3391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43480" y="3736800"/>
                            <a:ext cx="3391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82080" y="4970160"/>
                            <a:ext cx="3391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91440" y="5565600"/>
                            <a:ext cx="3391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76400" y="6134760"/>
                            <a:ext cx="3391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000" y="4336200"/>
                            <a:ext cx="3391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pt;margin-top:34.6pt;width:507.5pt;height:480.9pt" coordorigin="1600,692" coordsize="10150,9618">
                <v:rect id="shape_0" fillcolor="white" stroked="t" o:allowincell="f" style="position:absolute;left:1601;top:5336;width:10149;height:25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3;top:691;width:533;height:25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85;top:1547;width:533;height:25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73;top:2506;width:533;height:25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31;top:3466;width:533;height:25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14;top:4319;width:533;height:25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87;top:5318;width:533;height:25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77;top:6275;width:533;height:25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5;top:8217;width:533;height:25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0;top:9155;width:533;height:25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44;top:10051;width:533;height:25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66;top:7219;width:533;height:25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Основной деталью в С«Н» является отверстие.</w:t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60515" cy="10332085"/>
                <wp:effectExtent l="5080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3080"/>
                            <a:ext cx="66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979092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3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308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1004508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4.4pt;height:813.55pt" coordorigin="0,0" coordsize="10488,16271">
                <v:rect id="shape_0" fillcolor="white" stroked="t" o:allowincell="f" style="position:absolute;left:0;top:0;width:10487;height:162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15422" to="10487,15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,15420" to="397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,15420" to="964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15419" to="2268,162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9,15420" to="3119,16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86,15421" to="3686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39,15421" to="9639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15706" to="3684,15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5989" to="3684,15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9,15819" to="10488,15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ind w:left="284" w:right="284"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6815</wp:posOffset>
                </wp:positionH>
                <wp:positionV relativeFrom="paragraph">
                  <wp:posOffset>121285</wp:posOffset>
                </wp:positionV>
                <wp:extent cx="3935095" cy="899985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5160" cy="9000000"/>
                          <a:chOff x="0" y="0"/>
                          <a:chExt cx="3935160" cy="9000000"/>
                        </a:xfrm>
                      </wpg:grpSpPr>
                      <wps:wsp>
                        <wps:cNvSpPr/>
                        <wps:spPr>
                          <a:xfrm rot="5400000">
                            <a:off x="-4406400" y="4406400"/>
                            <a:ext cx="90000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14760" y="203760"/>
                            <a:ext cx="3600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64360" y="4644360"/>
                            <a:ext cx="3600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13160" y="4012560"/>
                            <a:ext cx="3600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8800" y="1470240"/>
                            <a:ext cx="3600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2040" y="2108160"/>
                            <a:ext cx="3600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48120" y="2723040"/>
                            <a:ext cx="3600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89600" y="3376440"/>
                            <a:ext cx="3600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3200" y="872640"/>
                            <a:ext cx="3600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76400" y="5270040"/>
                            <a:ext cx="3600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61200" y="8645040"/>
                            <a:ext cx="3600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17160" y="7273440"/>
                            <a:ext cx="3600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21560" y="5901840"/>
                            <a:ext cx="3600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27560" y="6578640"/>
                            <a:ext cx="3600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19520" y="7959240"/>
                            <a:ext cx="3600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3.55pt;margin-top:25.6pt;width:708.65pt;height:679.4pt" coordorigin="-3071,512" coordsize="14173,13588">
                <v:rect id="shape_0" fillcolor="white" stroked="t" o:allowincell="f" style="position:absolute;left:-3070;top:7130;width:14172;height:29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47;top:512;width:566;height:29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31;top:7505;width:566;height:29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93;top:6510;width:566;height:29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7;top:2506;width:566;height:29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4;top:3511;width:566;height:29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8;top:4479;width:566;height:29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41;top:5508;width:566;height:29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38;top:1565;width:566;height:29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65;top:8490;width:566;height:29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635;top:13805;width:566;height:29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4;top:11645;width:566;height:29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51;top:9485;width:566;height:29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33;top:10551;width:566;height:29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10;top:12725;width:566;height:29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60515" cy="10332085"/>
                <wp:effectExtent l="5080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3080"/>
                            <a:ext cx="66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979092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3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308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1004508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4.4pt;height:813.55pt" coordorigin="0,0" coordsize="10488,16271">
                <v:rect id="shape_0" fillcolor="white" stroked="t" o:allowincell="f" style="position:absolute;left:0;top:0;width:10487;height:162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15422" to="10487,15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,15420" to="397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,15420" to="964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15419" to="2268,162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9,15420" to="3119,16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86,15421" to="3686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39,15421" to="9639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15706" to="3684,15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5989" to="3684,15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9,15819" to="10488,15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Style10"/>
        <w:rPr/>
      </w:pPr>
      <w:r>
        <w:rPr/>
        <w:t>Системой вала называется совокупность посадок, в которых предельные отклонения валов одинаковы для всех посадок, а различные посадки достигаются за счёт изменения предельных отклонений отверстий.</w:t>
      </w:r>
    </w:p>
    <w:p>
      <w:pPr>
        <w:pStyle w:val="Normal"/>
        <w:spacing w:before="120" w:after="120"/>
        <w:ind w:left="270" w:right="284" w:firstLine="720"/>
        <w:jc w:val="both"/>
        <w:rPr/>
      </w:pPr>
      <w:r>
        <w:rPr>
          <w:sz w:val="28"/>
        </w:rPr>
        <w:t>Посадки в системе вала – посадки, в которых различные зазоры и натяги получаются соединением различных отверстий с основным валом. Основной деталью в системе вала является вал.</w:t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</w:rPr>
        <w:t>Основной деталью в С«</w:t>
      </w:r>
      <w:r>
        <w:rPr>
          <w:sz w:val="28"/>
          <w:lang w:val="en-US"/>
        </w:rPr>
        <w:t>h</w:t>
      </w:r>
      <w:r>
        <w:rPr>
          <w:sz w:val="28"/>
        </w:rPr>
        <w:t>» является вал.</w:t>
      </w:r>
    </w:p>
    <w:p>
      <w:pPr>
        <w:pStyle w:val="Normal"/>
        <w:spacing w:before="120" w:after="120"/>
        <w:ind w:left="284" w:right="284"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950085</wp:posOffset>
                </wp:positionH>
                <wp:positionV relativeFrom="paragraph">
                  <wp:posOffset>3562985</wp:posOffset>
                </wp:positionV>
                <wp:extent cx="6840220" cy="187325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684036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3.55pt;margin-top:280.5pt;width:538.55pt;height:14.7pt;flip:x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19500</wp:posOffset>
                </wp:positionH>
                <wp:positionV relativeFrom="paragraph">
                  <wp:posOffset>433070</wp:posOffset>
                </wp:positionV>
                <wp:extent cx="360045" cy="1873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6000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05pt;margin-top:34.1pt;width:28.3pt;height:14.7pt;flip:x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83510</wp:posOffset>
                </wp:positionH>
                <wp:positionV relativeFrom="paragraph">
                  <wp:posOffset>1009650</wp:posOffset>
                </wp:positionV>
                <wp:extent cx="360045" cy="1873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6000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35pt;margin-top:79.5pt;width:28.3pt;height:14.7pt;flip:x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2840</wp:posOffset>
                </wp:positionH>
                <wp:positionV relativeFrom="paragraph">
                  <wp:posOffset>1656080</wp:posOffset>
                </wp:positionV>
                <wp:extent cx="360045" cy="1873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6000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25pt;margin-top:130.4pt;width:28.3pt;height:14.7pt;flip:x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43125</wp:posOffset>
                </wp:positionH>
                <wp:positionV relativeFrom="paragraph">
                  <wp:posOffset>2303145</wp:posOffset>
                </wp:positionV>
                <wp:extent cx="360045" cy="1873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6000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8pt;margin-top:181.35pt;width:28.3pt;height:14.7pt;flip:x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66265</wp:posOffset>
                </wp:positionH>
                <wp:positionV relativeFrom="paragraph">
                  <wp:posOffset>2877820</wp:posOffset>
                </wp:positionV>
                <wp:extent cx="360045" cy="1873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6000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226.6pt;width:28.3pt;height:14.7pt;flip:x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68145</wp:posOffset>
                </wp:positionH>
                <wp:positionV relativeFrom="paragraph">
                  <wp:posOffset>3550920</wp:posOffset>
                </wp:positionV>
                <wp:extent cx="360045" cy="1873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6000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4pt;margin-top:279.6pt;width:28.3pt;height:14.7pt;flip:x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30985</wp:posOffset>
                </wp:positionH>
                <wp:positionV relativeFrom="paragraph">
                  <wp:posOffset>4196080</wp:posOffset>
                </wp:positionV>
                <wp:extent cx="360045" cy="1873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6000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6pt;margin-top:330.4pt;width:28.3pt;height:14.7pt;flip:x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2870</wp:posOffset>
                </wp:positionH>
                <wp:positionV relativeFrom="paragraph">
                  <wp:posOffset>5504815</wp:posOffset>
                </wp:positionV>
                <wp:extent cx="360045" cy="1873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6000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15pt;margin-top:433.45pt;width:28.3pt;height:14.7pt;flip:x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84935</wp:posOffset>
                </wp:positionH>
                <wp:positionV relativeFrom="paragraph">
                  <wp:posOffset>6136640</wp:posOffset>
                </wp:positionV>
                <wp:extent cx="360045" cy="1873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6000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1pt;margin-top:483.2pt;width:28.3pt;height:14.7pt;flip:x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37945</wp:posOffset>
                </wp:positionH>
                <wp:positionV relativeFrom="paragraph">
                  <wp:posOffset>6740525</wp:posOffset>
                </wp:positionV>
                <wp:extent cx="360045" cy="1873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6000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4pt;margin-top:530.75pt;width:28.3pt;height:14.7pt;flip:x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75740</wp:posOffset>
                </wp:positionH>
                <wp:positionV relativeFrom="paragraph">
                  <wp:posOffset>4832350</wp:posOffset>
                </wp:positionV>
                <wp:extent cx="360045" cy="1873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6000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25pt;margin-top:380.5pt;width:28.3pt;height:14.7pt;flip:x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60515" cy="10332085"/>
                <wp:effectExtent l="5080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3080"/>
                            <a:ext cx="66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979092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3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308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1004508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4.4pt;height:813.55pt" coordorigin="0,0" coordsize="10488,16271">
                <v:rect id="shape_0" fillcolor="white" stroked="t" o:allowincell="f" style="position:absolute;left:0;top:0;width:10487;height:162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15422" to="10487,15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,15420" to="397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,15420" to="964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15419" to="2268,162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9,15420" to="3119,16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86,15421" to="3686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39,15421" to="9639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15706" to="3684,15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5989" to="3684,15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9,15819" to="10488,15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8145</wp:posOffset>
                </wp:positionH>
                <wp:positionV relativeFrom="paragraph">
                  <wp:posOffset>342900</wp:posOffset>
                </wp:positionV>
                <wp:extent cx="4050030" cy="899985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0000" cy="9000000"/>
                          <a:chOff x="0" y="0"/>
                          <a:chExt cx="4050000" cy="900000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-543600" y="4406400"/>
                            <a:ext cx="90000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3588480" y="203760"/>
                            <a:ext cx="3600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715120" y="4644360"/>
                            <a:ext cx="3600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866320" y="4010760"/>
                            <a:ext cx="3600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3459960" y="1468080"/>
                            <a:ext cx="3600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3366720" y="2108160"/>
                            <a:ext cx="3600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3229560" y="2723040"/>
                            <a:ext cx="3600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3089160" y="3376440"/>
                            <a:ext cx="3600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3532320" y="872640"/>
                            <a:ext cx="3600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498760" y="5270040"/>
                            <a:ext cx="3600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86400" y="8645040"/>
                            <a:ext cx="3600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461600" y="7273440"/>
                            <a:ext cx="3600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257560" y="5901840"/>
                            <a:ext cx="3600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951920" y="6578640"/>
                            <a:ext cx="3600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759960" y="7959240"/>
                            <a:ext cx="3600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43.05pt;width:708.65pt;height:679.4pt" coordorigin="-231,861" coordsize="14173,13588">
                <v:rect id="shape_0" fillcolor="white" stroked="t" o:allowincell="f" style="position:absolute;left:-229;top:7479;width:14172;height:294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79;top:861;width:566;height:294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04;top:7854;width:566;height:294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42;top:6856;width:566;height:294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77;top:2852;width:566;height:294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30;top:3860;width:566;height:294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14;top:4828;width:566;height:294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3;top:5857;width:566;height:294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91;top:1914;width:566;height:294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63;top:8839;width:566;height:294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2;top:14154;width:566;height:294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30;top:11994;width:566;height:294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83;top:9834;width:566;height:294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02;top:10900;width:566;height:294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25;top:13074;width:566;height:294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tabs>
          <w:tab w:val="clear" w:pos="708"/>
          <w:tab w:val="left" w:pos="2897" w:leader="none"/>
        </w:tabs>
        <w:spacing w:before="120" w:after="120"/>
        <w:ind w:left="284" w:right="284" w:firstLine="709"/>
        <w:rPr/>
      </w:pPr>
      <w:r>
        <w:rPr/>
        <w:tab/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Normal"/>
        <w:spacing w:before="120" w:after="120"/>
        <w:ind w:left="284" w:right="284"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60515" cy="10332085"/>
                <wp:effectExtent l="5080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3080"/>
                            <a:ext cx="66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979092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3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308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1004508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4.4pt;height:813.55pt" coordorigin="0,0" coordsize="10488,16271">
                <v:rect id="shape_0" fillcolor="white" stroked="t" o:allowincell="f" style="position:absolute;left:0;top:0;width:10487;height:162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15422" to="10487,15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,15420" to="397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,15420" to="964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15419" to="2268,162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9,15420" to="3119,16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86,15421" to="3686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39,15421" to="9639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15706" to="3684,15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5989" to="3684,15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9,15819" to="10488,15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ind w:left="284" w:right="284" w:firstLine="709"/>
        <w:rPr/>
      </w:pPr>
      <w:r>
        <w:rPr/>
      </w:r>
    </w:p>
    <w:p>
      <w:pPr>
        <w:pStyle w:val="Style10"/>
        <w:rPr/>
      </w:pPr>
      <w:r>
        <w:rPr/>
        <w:t>4.1.3. Основным предельным отклонением называется ближайшее к нулевой линии предельное отклонение.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>Различают три типа посадок:</w:t>
      </w:r>
    </w:p>
    <w:p>
      <w:pPr>
        <w:pStyle w:val="Normal"/>
        <w:numPr>
          <w:ilvl w:val="0"/>
          <w:numId w:val="4"/>
        </w:numPr>
        <w:spacing w:before="120" w:after="120"/>
        <w:ind w:left="1353" w:right="284" w:hanging="360"/>
        <w:rPr>
          <w:sz w:val="28"/>
        </w:rPr>
      </w:pPr>
      <w:r>
        <w:rPr>
          <w:sz w:val="28"/>
        </w:rPr>
        <w:t>подвижные (с зазором)</w:t>
      </w:r>
    </w:p>
    <w:p>
      <w:pPr>
        <w:pStyle w:val="Normal"/>
        <w:numPr>
          <w:ilvl w:val="0"/>
          <w:numId w:val="4"/>
        </w:numPr>
        <w:spacing w:before="120" w:after="120"/>
        <w:ind w:left="1353" w:right="284" w:hanging="360"/>
        <w:rPr>
          <w:sz w:val="28"/>
        </w:rPr>
      </w:pPr>
      <w:r>
        <w:rPr>
          <w:sz w:val="28"/>
        </w:rPr>
        <w:t>неподвижные (с натягом)</w:t>
      </w:r>
    </w:p>
    <w:p>
      <w:pPr>
        <w:pStyle w:val="Normal"/>
        <w:numPr>
          <w:ilvl w:val="0"/>
          <w:numId w:val="4"/>
        </w:numPr>
        <w:spacing w:before="120" w:after="120"/>
        <w:ind w:left="1353" w:right="284" w:hanging="360"/>
        <w:rPr>
          <w:sz w:val="28"/>
        </w:rPr>
      </w:pPr>
      <w:r>
        <w:rPr>
          <w:sz w:val="28"/>
        </w:rPr>
        <w:t>переходные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>Зазором называется положительная разность между размерами отверстия и вала.</w:t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</w:rPr>
        <w:t>Натягом называется положительная разность между размерами вала и отверстия до сборки.</w:t>
      </w:r>
    </w:p>
    <w:p>
      <w:pPr>
        <w:pStyle w:val="Style10"/>
        <w:rPr/>
      </w:pPr>
      <w:r>
        <w:rPr/>
        <w:t>Подвижной посадкой называется посадка, при осуществлении которой в собранном соединении имеется зазор, обеспечивающий возможность взаимного перемещения детали после сборки.</w:t>
      </w:r>
    </w:p>
    <w:p>
      <w:pPr>
        <w:pStyle w:val="Normal"/>
        <w:numPr>
          <w:ilvl w:val="0"/>
          <w:numId w:val="2"/>
        </w:numPr>
        <w:spacing w:before="120" w:after="120"/>
        <w:ind w:left="1353" w:right="284" w:hanging="360"/>
        <w:rPr>
          <w:sz w:val="28"/>
        </w:rPr>
      </w:pPr>
      <w:r>
        <w:rPr>
          <w:sz w:val="28"/>
        </w:rPr>
        <w:t xml:space="preserve">Посадки скольжения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numPr>
          <w:ilvl w:val="0"/>
          <w:numId w:val="2"/>
        </w:numPr>
        <w:spacing w:before="120" w:after="120"/>
        <w:ind w:left="1353" w:right="284" w:hanging="360"/>
        <w:rPr>
          <w:sz w:val="28"/>
        </w:rPr>
      </w:pPr>
      <w:r>
        <w:rPr>
          <w:sz w:val="28"/>
        </w:rPr>
        <w:t xml:space="preserve">Посадки движения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2"/>
        <w:ind w:left="990" w:right="318" w:hanging="0"/>
        <w:rPr/>
      </w:pPr>
      <w:r>
        <w:rPr/>
        <w:t>Применяют в точных подвижных соединениях, в которых требуется обеспечить герметичность, при перемещении одной детали в другой. Характеризуется минимальным зазором отличным от нуля.</w:t>
      </w:r>
    </w:p>
    <w:p>
      <w:pPr>
        <w:pStyle w:val="Normal"/>
        <w:numPr>
          <w:ilvl w:val="0"/>
          <w:numId w:val="2"/>
        </w:numPr>
        <w:spacing w:before="120" w:after="120"/>
        <w:ind w:left="1353" w:right="284" w:hanging="360"/>
        <w:rPr>
          <w:sz w:val="28"/>
        </w:rPr>
      </w:pPr>
      <w:r>
        <w:rPr>
          <w:sz w:val="28"/>
        </w:rPr>
        <w:t xml:space="preserve">Ходовые посадки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numPr>
          <w:ilvl w:val="0"/>
          <w:numId w:val="2"/>
        </w:numPr>
        <w:spacing w:before="120" w:after="120"/>
        <w:ind w:left="1353" w:right="284" w:hanging="360"/>
        <w:rPr>
          <w:sz w:val="28"/>
        </w:rPr>
      </w:pPr>
      <w:r>
        <w:rPr>
          <w:sz w:val="28"/>
        </w:rPr>
        <w:t xml:space="preserve">Легкоходовые посадки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numPr>
          <w:ilvl w:val="0"/>
          <w:numId w:val="2"/>
        </w:numPr>
        <w:spacing w:before="120" w:after="120"/>
        <w:ind w:left="1353" w:right="284" w:hanging="360"/>
        <w:rPr>
          <w:sz w:val="28"/>
        </w:rPr>
      </w:pPr>
      <w:r>
        <w:rPr>
          <w:sz w:val="28"/>
        </w:rPr>
        <w:t xml:space="preserve">Широкоходовые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numPr>
          <w:ilvl w:val="0"/>
          <w:numId w:val="2"/>
        </w:numPr>
        <w:spacing w:before="120" w:after="120"/>
        <w:ind w:left="1353" w:right="284" w:hanging="360"/>
        <w:rPr>
          <w:sz w:val="28"/>
        </w:rPr>
      </w:pPr>
      <w:r>
        <w:rPr>
          <w:sz w:val="28"/>
        </w:rPr>
        <w:t xml:space="preserve">Тепло ходовая посадка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>Неподвижной посадкой называется посадка, при осуществлении которой в собранном соединении имеется натяг, обеспечивающий взаимную неподвижность детали после сборки.</w:t>
      </w:r>
    </w:p>
    <w:p>
      <w:pPr>
        <w:pStyle w:val="Normal"/>
        <w:numPr>
          <w:ilvl w:val="0"/>
          <w:numId w:val="6"/>
        </w:numPr>
        <w:spacing w:before="120" w:after="120"/>
        <w:ind w:left="1353" w:right="284" w:hanging="360"/>
        <w:rPr>
          <w:sz w:val="28"/>
        </w:rPr>
      </w:pPr>
      <w:r>
        <w:rPr>
          <w:sz w:val="28"/>
        </w:rPr>
        <w:t xml:space="preserve">Тяжёлой серии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numPr>
          <w:ilvl w:val="0"/>
          <w:numId w:val="6"/>
        </w:numPr>
        <w:spacing w:before="120" w:after="120"/>
        <w:ind w:left="1353" w:right="284" w:hanging="360"/>
        <w:rPr>
          <w:sz w:val="28"/>
        </w:rPr>
      </w:pPr>
      <w:r>
        <w:rPr>
          <w:sz w:val="28"/>
        </w:rPr>
        <w:t xml:space="preserve">Средней серии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numPr>
          <w:ilvl w:val="0"/>
          <w:numId w:val="6"/>
        </w:numPr>
        <w:spacing w:before="120" w:after="120"/>
        <w:ind w:left="1353" w:right="284" w:hanging="360"/>
        <w:rPr>
          <w:sz w:val="28"/>
        </w:rPr>
      </w:pPr>
      <w:r>
        <w:rPr>
          <w:sz w:val="28"/>
        </w:rPr>
        <w:t xml:space="preserve">Лёгкой серии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before="120" w:after="120"/>
        <w:ind w:left="993" w:right="284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60515" cy="10332085"/>
                <wp:effectExtent l="5080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3080"/>
                            <a:ext cx="66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979092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3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308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1004508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4.4pt;height:813.55pt" coordorigin="0,0" coordsize="10488,16271">
                <v:rect id="shape_0" fillcolor="white" stroked="t" o:allowincell="f" style="position:absolute;left:0;top:0;width:10487;height:162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15422" to="10487,15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,15420" to="397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,15420" to="964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15419" to="2268,162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9,15420" to="3119,16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86,15421" to="3686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39,15421" to="9639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15706" to="3684,15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5989" to="3684,15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9,15819" to="10488,15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Переходной посадкой называется посадка, при осуществлении которой в собранном соединении может быть либо зазор, либо натяг.</w:t>
      </w:r>
    </w:p>
    <w:p>
      <w:pPr>
        <w:pStyle w:val="Normal"/>
        <w:numPr>
          <w:ilvl w:val="0"/>
          <w:numId w:val="3"/>
        </w:numPr>
        <w:spacing w:before="120" w:after="120"/>
        <w:ind w:left="1353" w:right="284" w:hanging="360"/>
        <w:rPr>
          <w:sz w:val="28"/>
        </w:rPr>
      </w:pPr>
      <w:r>
        <w:rPr>
          <w:sz w:val="28"/>
        </w:rPr>
        <w:t xml:space="preserve">Глухие посадки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numPr>
          <w:ilvl w:val="0"/>
          <w:numId w:val="3"/>
        </w:numPr>
        <w:spacing w:before="120" w:after="120"/>
        <w:ind w:left="1353" w:right="284" w:hanging="360"/>
        <w:rPr>
          <w:sz w:val="28"/>
        </w:rPr>
      </w:pPr>
      <w:r>
        <w:rPr>
          <w:sz w:val="28"/>
        </w:rPr>
        <w:t xml:space="preserve">Тугие посадки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numPr>
          <w:ilvl w:val="0"/>
          <w:numId w:val="3"/>
        </w:numPr>
        <w:spacing w:before="120" w:after="120"/>
        <w:ind w:left="1353" w:right="284" w:hanging="360"/>
        <w:rPr>
          <w:sz w:val="28"/>
        </w:rPr>
      </w:pPr>
      <w:r>
        <w:rPr>
          <w:sz w:val="28"/>
        </w:rPr>
        <w:t xml:space="preserve">Напряжённые посадки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numPr>
          <w:ilvl w:val="0"/>
          <w:numId w:val="3"/>
        </w:numPr>
        <w:spacing w:before="120" w:after="120"/>
        <w:ind w:left="1353" w:right="284" w:hanging="360"/>
        <w:rPr>
          <w:sz w:val="28"/>
        </w:rPr>
      </w:pPr>
      <w:r>
        <w:rPr>
          <w:sz w:val="28"/>
        </w:rPr>
        <w:t xml:space="preserve">Плотные посадки: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>4.1.4. Из таблиц ГОСТ 25347-82 находятся отклонения:</w:t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</w:rPr>
        <w:t xml:space="preserve">отверстия -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0 Н6                                                       вал -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0 </w:t>
      </w:r>
      <w:r>
        <w:rPr>
          <w:sz w:val="28"/>
          <w:lang w:val="en-US"/>
        </w:rPr>
        <w:t>g</w:t>
      </w:r>
      <w:r>
        <w:rPr>
          <w:sz w:val="28"/>
        </w:rPr>
        <w:t>5</w:t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  <w:lang w:val="en-US"/>
        </w:rPr>
        <w:t>ES</w:t>
      </w:r>
      <w:r>
        <w:rPr>
          <w:sz w:val="28"/>
        </w:rPr>
        <w:t xml:space="preserve"> = 0,009 мм                                                                  </w:t>
      </w:r>
      <w:r>
        <w:rPr>
          <w:sz w:val="28"/>
          <w:lang w:val="en-US"/>
        </w:rPr>
        <w:t>es</w:t>
      </w:r>
      <w:r>
        <w:rPr>
          <w:sz w:val="28"/>
        </w:rPr>
        <w:t xml:space="preserve"> = -0,005 мм</w:t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  <w:lang w:val="en-US"/>
        </w:rPr>
        <w:t>EI</w:t>
      </w:r>
      <w:r>
        <w:rPr>
          <w:sz w:val="28"/>
        </w:rPr>
        <w:t xml:space="preserve"> = 0                                                                                </w:t>
      </w:r>
      <w:r>
        <w:rPr>
          <w:sz w:val="28"/>
          <w:lang w:val="en-US"/>
        </w:rPr>
        <w:t>ei</w:t>
      </w:r>
      <w:r>
        <w:rPr>
          <w:sz w:val="28"/>
        </w:rPr>
        <w:t xml:space="preserve"> = -0,011 мм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>Расчёт предельных размеров и характеристик посадки отверстие: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+ ES = 10, 009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+ EI = 10, 000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TD = 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- 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0, 009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 xml:space="preserve">TD = ES – EI = 0, 009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</w:rPr>
        <w:t>вал</w:t>
      </w:r>
      <w:r>
        <w:rPr>
          <w:sz w:val="28"/>
          <w:lang w:val="en-US"/>
        </w:rPr>
        <w:t>: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+ es = 9, 995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+ ei = 9, 989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Td = 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- 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0, 006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 xml:space="preserve">Td = es – ei = 0,006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>соединение: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= 0, 020 мм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60515" cy="10332085"/>
                <wp:effectExtent l="5080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3080"/>
                            <a:ext cx="66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979092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3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308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1004508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4.4pt;height:813.55pt" coordorigin="0,0" coordsize="10488,16271">
                <v:rect id="shape_0" fillcolor="white" stroked="t" o:allowincell="f" style="position:absolute;left:0;top:0;width:10487;height:162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15422" to="10487,15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,15420" to="397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,15420" to="964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15419" to="2268,162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9,15420" to="3119,16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86,15421" to="3686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39,15421" to="9639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15706" to="3684,15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5989" to="3684,15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9,15819" to="10488,15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ES – ei = 0, 020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– 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0, 005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EI – es = 0, 005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TS = S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- S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0, 015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 xml:space="preserve">TS = TD + Td = 0, 015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>Из таблиц ГОСТ 25347-82 находятся отклонения:</w:t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</w:rPr>
        <w:t xml:space="preserve">отверстия -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30Н7                                                         вал -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30</w:t>
      </w:r>
      <w:r>
        <w:rPr>
          <w:sz w:val="28"/>
          <w:lang w:val="en-US"/>
        </w:rPr>
        <w:t>r</w:t>
      </w:r>
      <w:r>
        <w:rPr>
          <w:sz w:val="28"/>
        </w:rPr>
        <w:t>7</w:t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  <w:lang w:val="en-US"/>
        </w:rPr>
        <w:t>ES</w:t>
      </w:r>
      <w:r>
        <w:rPr>
          <w:sz w:val="28"/>
        </w:rPr>
        <w:t xml:space="preserve"> = 0,021 мм                                                                  </w:t>
      </w:r>
      <w:r>
        <w:rPr>
          <w:sz w:val="28"/>
          <w:lang w:val="en-US"/>
        </w:rPr>
        <w:t>es</w:t>
      </w:r>
      <w:r>
        <w:rPr>
          <w:sz w:val="28"/>
        </w:rPr>
        <w:t xml:space="preserve"> = 0,034 мм</w:t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  <w:lang w:val="en-US"/>
        </w:rPr>
        <w:t>EI</w:t>
      </w:r>
      <w:r>
        <w:rPr>
          <w:sz w:val="28"/>
        </w:rPr>
        <w:t xml:space="preserve"> = 0                                                                                </w:t>
      </w:r>
      <w:r>
        <w:rPr>
          <w:sz w:val="28"/>
          <w:lang w:val="en-US"/>
        </w:rPr>
        <w:t>ei</w:t>
      </w:r>
      <w:r>
        <w:rPr>
          <w:sz w:val="28"/>
        </w:rPr>
        <w:t xml:space="preserve"> = 0,019 мм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>Расчёт предельных размеров и характеристик посадки отверстие: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+ ES = 30, 021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+ EI = 30, 000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TD = 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- 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0, 021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 xml:space="preserve">TD = ES – EI = 0, 021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</w:rPr>
        <w:t>вал</w:t>
      </w:r>
      <w:r>
        <w:rPr>
          <w:sz w:val="28"/>
          <w:lang w:val="en-US"/>
        </w:rPr>
        <w:t>: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+ es = 30, 034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+ ei = 30, 019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Td = 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- 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0, 015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 xml:space="preserve">Td = es – ei = 0,015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>соединение: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= 0, 034 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es – EI = 0, 034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– 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0, 002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ES – ei = 0, 002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T (S, N) = N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+ S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0, 036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60515" cy="10332085"/>
                <wp:effectExtent l="5080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3080"/>
                            <a:ext cx="66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979092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3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308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1004508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4.4pt;height:813.55pt" coordorigin="0,0" coordsize="10488,16271">
                <v:rect id="shape_0" fillcolor="white" stroked="t" o:allowincell="f" style="position:absolute;left:0;top:0;width:10487;height:162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15422" to="10487,15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,15420" to="397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,15420" to="964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15419" to="2268,162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9,15420" to="3119,16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86,15421" to="3686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39,15421" to="9639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15706" to="3684,15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5989" to="3684,15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9,15819" to="10488,15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 xml:space="preserve">T (S, N) = TD + Td = 0, 036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>Из таблиц ГОСТ 25347-82 находятся отклонения:</w:t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</w:rPr>
        <w:t xml:space="preserve">отверстия -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50 Н8                                                       вал -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50 </w:t>
      </w:r>
      <w:r>
        <w:rPr>
          <w:sz w:val="28"/>
          <w:lang w:val="en-US"/>
        </w:rPr>
        <w:t>m</w:t>
      </w:r>
      <w:r>
        <w:rPr>
          <w:sz w:val="28"/>
        </w:rPr>
        <w:t>7</w:t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  <w:lang w:val="en-US"/>
        </w:rPr>
        <w:t>ES</w:t>
      </w:r>
      <w:r>
        <w:rPr>
          <w:sz w:val="28"/>
        </w:rPr>
        <w:t xml:space="preserve"> = 0,039 мм                                                                  </w:t>
      </w:r>
      <w:r>
        <w:rPr>
          <w:sz w:val="28"/>
          <w:lang w:val="en-US"/>
        </w:rPr>
        <w:t>es</w:t>
      </w:r>
      <w:r>
        <w:rPr>
          <w:sz w:val="28"/>
        </w:rPr>
        <w:t xml:space="preserve"> = 0,034 мм</w:t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  <w:lang w:val="en-US"/>
        </w:rPr>
        <w:t>EI</w:t>
      </w:r>
      <w:r>
        <w:rPr>
          <w:sz w:val="28"/>
        </w:rPr>
        <w:t xml:space="preserve"> = 0                                                                                </w:t>
      </w:r>
      <w:r>
        <w:rPr>
          <w:sz w:val="28"/>
          <w:lang w:val="en-US"/>
        </w:rPr>
        <w:t>ei</w:t>
      </w:r>
      <w:r>
        <w:rPr>
          <w:sz w:val="28"/>
        </w:rPr>
        <w:t xml:space="preserve"> = 0,009 мм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>Расчёт предельных размеров и характеристик посадки отверстие: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+ ES = 50, 039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+ EI = 50, 000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TD = 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- 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0, 039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 xml:space="preserve">TD = ES – EI = 0, 039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</w:rPr>
        <w:t>вал</w:t>
      </w:r>
      <w:r>
        <w:rPr>
          <w:sz w:val="28"/>
          <w:lang w:val="en-US"/>
        </w:rPr>
        <w:t>: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+ es = 50, 034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+ ei = 50, 009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Td = 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- 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0, 025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 xml:space="preserve">Td = es – ei = 0,025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>соединение: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= 0, 034 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es – EI = 0, 034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– 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0, 030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ES – ei = 0, 030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T (S, N) = N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+ S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0, 064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 xml:space="preserve">T (S, N) = TD + Td = 0, 064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>Из таблиц ГОСТ 25347-82 находятся отклонения:</w:t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</w:rPr>
        <w:t xml:space="preserve">отверстия -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70 </w:t>
      </w:r>
      <w:r>
        <w:rPr>
          <w:sz w:val="28"/>
          <w:lang w:val="en-US"/>
        </w:rPr>
        <w:t>F</w:t>
      </w:r>
      <w:r>
        <w:rPr>
          <w:sz w:val="28"/>
        </w:rPr>
        <w:t xml:space="preserve">8                                                       вал -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70 </w:t>
      </w:r>
      <w:r>
        <w:rPr>
          <w:sz w:val="28"/>
          <w:lang w:val="en-US"/>
        </w:rPr>
        <w:t>h</w:t>
      </w:r>
      <w:r>
        <w:rPr>
          <w:sz w:val="28"/>
        </w:rPr>
        <w:t>8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60515" cy="10332085"/>
                <wp:effectExtent l="5080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3080"/>
                            <a:ext cx="66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979092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3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308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1004508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4.4pt;height:813.55pt" coordorigin="0,0" coordsize="10488,16271">
                <v:rect id="shape_0" fillcolor="white" stroked="t" o:allowincell="f" style="position:absolute;left:0;top:0;width:10487;height:162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15422" to="10487,15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,15420" to="397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,15420" to="964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15419" to="2268,162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9,15420" to="3119,16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86,15421" to="3686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39,15421" to="9639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15706" to="3684,15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5989" to="3684,15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9,15819" to="10488,15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  <w:lang w:val="en-US"/>
        </w:rPr>
        <w:t xml:space="preserve">ES = 0,076 </w:t>
      </w:r>
      <w:r>
        <w:rPr>
          <w:sz w:val="28"/>
        </w:rPr>
        <w:t>мм</w:t>
      </w:r>
      <w:r>
        <w:rPr>
          <w:sz w:val="28"/>
          <w:lang w:val="en-US"/>
        </w:rPr>
        <w:t xml:space="preserve">                                                                 es = 0</w:t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  <w:lang w:val="en-US"/>
        </w:rPr>
        <w:t>EI</w:t>
      </w:r>
      <w:r>
        <w:rPr>
          <w:sz w:val="28"/>
        </w:rPr>
        <w:t xml:space="preserve"> = 0, 030 мм                                                                 </w:t>
      </w:r>
      <w:r>
        <w:rPr>
          <w:sz w:val="28"/>
          <w:lang w:val="en-US"/>
        </w:rPr>
        <w:t>ei</w:t>
      </w:r>
      <w:r>
        <w:rPr>
          <w:sz w:val="28"/>
        </w:rPr>
        <w:t xml:space="preserve"> = -0,046 мм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>Расчёт предельных размеров и характеристик посадки отверстие: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+ ES = 70, 076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+ EI = 70, 030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TD = 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- 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0, 046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 xml:space="preserve">TD = ES – EI = 0, 046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</w:rPr>
        <w:t>вал</w:t>
      </w:r>
      <w:r>
        <w:rPr>
          <w:sz w:val="28"/>
          <w:lang w:val="en-US"/>
        </w:rPr>
        <w:t>: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+ es = 70, 000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+ ei = 69, 954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Td = 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- 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0, 046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 xml:space="preserve">Td = es – ei = 0,046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>соединение: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= 0, 122 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ES – ei = 0, 122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– 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0, 030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EI – es = 0, 030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TS = S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- S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0, 092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 xml:space="preserve">TS = TD + Td = 0, 092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>Из таблиц ГОСТ 25347-82 находятся отклонения:</w:t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</w:rPr>
        <w:t xml:space="preserve">отверстия -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90 </w:t>
      </w:r>
      <w:r>
        <w:rPr>
          <w:sz w:val="28"/>
          <w:lang w:val="en-US"/>
        </w:rPr>
        <w:t>P</w:t>
      </w:r>
      <w:r>
        <w:rPr>
          <w:sz w:val="28"/>
        </w:rPr>
        <w:t xml:space="preserve">7                                                       вал -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90 </w:t>
      </w:r>
      <w:r>
        <w:rPr>
          <w:sz w:val="28"/>
          <w:lang w:val="en-US"/>
        </w:rPr>
        <w:t>h</w:t>
      </w:r>
      <w:r>
        <w:rPr>
          <w:sz w:val="28"/>
        </w:rPr>
        <w:t>6</w:t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  <w:lang w:val="en-US"/>
        </w:rPr>
        <w:t xml:space="preserve">ES = -0,024 </w:t>
      </w:r>
      <w:r>
        <w:rPr>
          <w:sz w:val="28"/>
        </w:rPr>
        <w:t>мм</w:t>
      </w:r>
      <w:r>
        <w:rPr>
          <w:sz w:val="28"/>
          <w:lang w:val="en-US"/>
        </w:rPr>
        <w:t xml:space="preserve">                                                                es = 0</w:t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  <w:lang w:val="en-US"/>
        </w:rPr>
        <w:t>EI</w:t>
      </w:r>
      <w:r>
        <w:rPr>
          <w:sz w:val="28"/>
        </w:rPr>
        <w:t xml:space="preserve"> = -0, 059 мм                                                                </w:t>
      </w:r>
      <w:r>
        <w:rPr>
          <w:sz w:val="28"/>
          <w:lang w:val="en-US"/>
        </w:rPr>
        <w:t>ei</w:t>
      </w:r>
      <w:r>
        <w:rPr>
          <w:sz w:val="28"/>
        </w:rPr>
        <w:t xml:space="preserve"> = -0,022 мм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>Расчёт предельных размеров и характеристик посадки отверстие: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60515" cy="10332085"/>
                <wp:effectExtent l="5080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3080"/>
                            <a:ext cx="66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979092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3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308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1004508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4.4pt;height:813.55pt" coordorigin="0,0" coordsize="10488,16271">
                <v:rect id="shape_0" fillcolor="white" stroked="t" o:allowincell="f" style="position:absolute;left:0;top:0;width:10487;height:162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15422" to="10487,15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,15420" to="397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,15420" to="964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15419" to="2268,162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9,15420" to="3119,16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86,15421" to="3686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39,15421" to="9639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15706" to="3684,15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5989" to="3684,15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9,15819" to="10488,15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+ ES = 89, 976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+ EI = 89, 941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TD = 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- 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0, 035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 xml:space="preserve">TD = ES – EI = 0, 035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</w:rPr>
        <w:t>вал</w:t>
      </w:r>
      <w:r>
        <w:rPr>
          <w:sz w:val="28"/>
          <w:lang w:val="en-US"/>
        </w:rPr>
        <w:t>: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+ es = 90, 000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+ ei = 89, 978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Td = 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- 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0, 022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 xml:space="preserve">Td = es – ei = 0,022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>соединение: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= 0, 059 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es – EI = 0, 059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– 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0, 002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ei – ES = 0, 002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TS = N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- N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0, 057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 xml:space="preserve">TS = TD + Td = 0, 057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>Из таблиц ГОСТ 25347-82 находятся отклонения:</w:t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</w:rPr>
        <w:t xml:space="preserve">отверстия -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10 </w:t>
      </w:r>
      <w:r>
        <w:rPr>
          <w:sz w:val="28"/>
          <w:lang w:val="en-US"/>
        </w:rPr>
        <w:t>N</w:t>
      </w:r>
      <w:r>
        <w:rPr>
          <w:sz w:val="28"/>
        </w:rPr>
        <w:t xml:space="preserve">7                                                      вал -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10 </w:t>
      </w:r>
      <w:r>
        <w:rPr>
          <w:sz w:val="28"/>
          <w:lang w:val="en-US"/>
        </w:rPr>
        <w:t>h</w:t>
      </w:r>
      <w:r>
        <w:rPr>
          <w:sz w:val="28"/>
        </w:rPr>
        <w:t>7</w:t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  <w:lang w:val="en-US"/>
        </w:rPr>
        <w:t xml:space="preserve">ES = -0,010 </w:t>
      </w:r>
      <w:r>
        <w:rPr>
          <w:sz w:val="28"/>
        </w:rPr>
        <w:t>мм</w:t>
      </w:r>
      <w:r>
        <w:rPr>
          <w:sz w:val="28"/>
          <w:lang w:val="en-US"/>
        </w:rPr>
        <w:t xml:space="preserve">                                                                 es = 0</w:t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  <w:lang w:val="en-US"/>
        </w:rPr>
        <w:t>EI</w:t>
      </w:r>
      <w:r>
        <w:rPr>
          <w:sz w:val="28"/>
        </w:rPr>
        <w:t xml:space="preserve"> = -0,045 мм                                                                  </w:t>
      </w:r>
      <w:r>
        <w:rPr>
          <w:sz w:val="28"/>
          <w:lang w:val="en-US"/>
        </w:rPr>
        <w:t>ei</w:t>
      </w:r>
      <w:r>
        <w:rPr>
          <w:sz w:val="28"/>
        </w:rPr>
        <w:t xml:space="preserve"> = -0,022 мм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>Расчёт предельных размеров и характеристик посадки отверстие: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+ ES = 109, 990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+ EI = 109, 955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TD = 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- 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0, 035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 xml:space="preserve">TD = ES – EI = 0, 035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60515" cy="10332085"/>
                <wp:effectExtent l="5080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3080"/>
                            <a:ext cx="66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979092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3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308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1004508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4.4pt;height:813.55pt" coordorigin="0,0" coordsize="10488,16271">
                <v:rect id="shape_0" fillcolor="white" stroked="t" o:allowincell="f" style="position:absolute;left:0;top:0;width:10487;height:162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15422" to="10487,15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,15420" to="397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,15420" to="964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15419" to="2268,162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9,15420" to="3119,16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86,15421" to="3686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39,15421" to="9639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15706" to="3684,15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5989" to="3684,15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9,15819" to="10488,15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</w:rPr>
        <w:t>вал</w:t>
      </w:r>
      <w:r>
        <w:rPr>
          <w:sz w:val="28"/>
          <w:lang w:val="en-US"/>
        </w:rPr>
        <w:t>: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+ es = 110, 000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+ ei = 109, 978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Td = 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- 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0, 022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 xml:space="preserve">Td = es – ei = 0,022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>соединение: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= 0, 045 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es – EI = 0, 045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– 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0, 012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ES – ei = 0, 012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T (S, N) = N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+ S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0, 057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 xml:space="preserve">T (S, N) = TD + Td = 0, 057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>Из таблиц ГОСТ 25347-82 находятся отклонения:</w:t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</w:rPr>
        <w:t xml:space="preserve">отверстия -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30 </w:t>
      </w:r>
      <w:r>
        <w:rPr>
          <w:sz w:val="28"/>
          <w:lang w:val="en-US"/>
        </w:rPr>
        <w:t>S</w:t>
      </w:r>
      <w:r>
        <w:rPr>
          <w:sz w:val="28"/>
        </w:rPr>
        <w:t xml:space="preserve">7                                                      вал -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30 </w:t>
      </w:r>
      <w:r>
        <w:rPr>
          <w:sz w:val="28"/>
          <w:lang w:val="en-US"/>
        </w:rPr>
        <w:t>d</w:t>
      </w:r>
      <w:r>
        <w:rPr>
          <w:sz w:val="28"/>
        </w:rPr>
        <w:t>8</w:t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  <w:lang w:val="en-US"/>
        </w:rPr>
        <w:t>ES</w:t>
      </w:r>
      <w:r>
        <w:rPr>
          <w:sz w:val="28"/>
        </w:rPr>
        <w:t xml:space="preserve"> = -0,077 мм                                                                </w:t>
      </w:r>
      <w:r>
        <w:rPr>
          <w:sz w:val="28"/>
          <w:lang w:val="en-US"/>
        </w:rPr>
        <w:t>es</w:t>
      </w:r>
      <w:r>
        <w:rPr>
          <w:sz w:val="28"/>
        </w:rPr>
        <w:t xml:space="preserve"> = -0,145 мм</w:t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  <w:lang w:val="en-US"/>
        </w:rPr>
        <w:t>EI</w:t>
      </w:r>
      <w:r>
        <w:rPr>
          <w:sz w:val="28"/>
        </w:rPr>
        <w:t xml:space="preserve"> = -0,117 мм                                                                 </w:t>
      </w:r>
      <w:r>
        <w:rPr>
          <w:sz w:val="28"/>
          <w:lang w:val="en-US"/>
        </w:rPr>
        <w:t>ei</w:t>
      </w:r>
      <w:r>
        <w:rPr>
          <w:sz w:val="28"/>
        </w:rPr>
        <w:t xml:space="preserve"> = -0,208 мм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>Расчёт предельных размеров и характеристик посадки отверстие: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+ ES = 129, 923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+ EI = 129, 883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TD = 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- 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0, 040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 xml:space="preserve">TD = ES – EI = 0, 040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</w:rPr>
        <w:t>вал</w:t>
      </w:r>
      <w:r>
        <w:rPr>
          <w:sz w:val="28"/>
          <w:lang w:val="en-US"/>
        </w:rPr>
        <w:t>: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+ es = 129, 855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+ ei = 129, 792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60515" cy="10332085"/>
                <wp:effectExtent l="5080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3080"/>
                            <a:ext cx="66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979092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3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308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1004508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4.4pt;height:813.55pt" coordorigin="0,0" coordsize="10488,16271">
                <v:rect id="shape_0" fillcolor="white" stroked="t" o:allowincell="f" style="position:absolute;left:0;top:0;width:10487;height:162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15422" to="10487,15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,15420" to="397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,15420" to="964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15419" to="2268,162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9,15420" to="3119,16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86,15421" to="3686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39,15421" to="9639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15706" to="3684,15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5989" to="3684,15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9,15819" to="10488,15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Td = 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- 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0, 063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 xml:space="preserve">Td = es – ei = 0,063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>соединение: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= 0, 131 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ES – ei = 0, 131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– 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0, 028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EI – es = 0, 028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>TS = S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- S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0, 103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  <w:t xml:space="preserve">TS = TD + Td = 0, 103 </w:t>
      </w:r>
      <w:r>
        <w:rPr>
          <w:sz w:val="28"/>
        </w:rPr>
        <w:t>мм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</w:rPr>
        <w:t>4.1.5. В технике наибольшее распространение получила С”Н”. В этой системе различных по своим размерам меньше, чем в С“</w:t>
      </w:r>
      <w:r>
        <w:rPr>
          <w:sz w:val="28"/>
          <w:lang w:val="en-US"/>
        </w:rPr>
        <w:t>h</w:t>
      </w:r>
      <w:r>
        <w:rPr>
          <w:sz w:val="28"/>
        </w:rPr>
        <w:t xml:space="preserve">”, поэтому требуется меньше дорогостоящего инструмента (свёрла, пробки и т. д.). Следовательно </w:t>
      </w:r>
      <w:r>
        <w:rPr>
          <w:sz w:val="28"/>
          <w:lang w:val="en-US"/>
        </w:rPr>
        <w:t>C</w:t>
      </w:r>
      <w:r>
        <w:rPr>
          <w:sz w:val="28"/>
        </w:rPr>
        <w:t>“</w:t>
      </w:r>
      <w:r>
        <w:rPr>
          <w:sz w:val="28"/>
          <w:lang w:val="en-US"/>
        </w:rPr>
        <w:t>H</w:t>
      </w:r>
      <w:r>
        <w:rPr>
          <w:sz w:val="28"/>
        </w:rPr>
        <w:t>” более экономична.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>Однако иногда выгоднее применить систему вала:</w:t>
      </w:r>
    </w:p>
    <w:p>
      <w:pPr>
        <w:pStyle w:val="Normal"/>
        <w:numPr>
          <w:ilvl w:val="0"/>
          <w:numId w:val="5"/>
        </w:numPr>
        <w:spacing w:before="120" w:after="120"/>
        <w:ind w:left="1983" w:right="284" w:hanging="990"/>
        <w:rPr>
          <w:sz w:val="28"/>
        </w:rPr>
      </w:pPr>
      <w:r>
        <w:rPr>
          <w:sz w:val="28"/>
        </w:rPr>
        <w:t>Когда один и тот же вал соединяется с различными деталями по различным посадкам.</w:t>
      </w:r>
    </w:p>
    <w:p>
      <w:pPr>
        <w:pStyle w:val="Normal"/>
        <w:numPr>
          <w:ilvl w:val="0"/>
          <w:numId w:val="5"/>
        </w:numPr>
        <w:spacing w:before="120" w:after="120"/>
        <w:ind w:left="1983" w:right="284" w:hanging="990"/>
        <w:rPr/>
      </w:pPr>
      <w:r>
        <w:rPr>
          <w:sz w:val="28"/>
        </w:rPr>
        <w:t xml:space="preserve">Большое распространение </w:t>
      </w:r>
      <w:r>
        <w:rPr>
          <w:sz w:val="28"/>
          <w:lang w:val="en-US"/>
        </w:rPr>
        <w:t>C</w:t>
      </w:r>
      <w:r>
        <w:rPr>
          <w:sz w:val="28"/>
        </w:rPr>
        <w:t>“</w:t>
      </w:r>
      <w:r>
        <w:rPr>
          <w:sz w:val="28"/>
          <w:lang w:val="en-US"/>
        </w:rPr>
        <w:t>h</w:t>
      </w:r>
      <w:r>
        <w:rPr>
          <w:sz w:val="28"/>
        </w:rPr>
        <w:t>” получила в автомобильной промышленности при изготовлении коленчатых валов.</w:t>
      </w:r>
    </w:p>
    <w:p>
      <w:pPr>
        <w:pStyle w:val="Normal"/>
        <w:numPr>
          <w:ilvl w:val="0"/>
          <w:numId w:val="5"/>
        </w:numPr>
        <w:spacing w:before="120" w:after="120"/>
        <w:ind w:left="1983" w:right="284" w:hanging="990"/>
        <w:rPr/>
      </w:pPr>
      <w:r>
        <w:rPr>
          <w:sz w:val="28"/>
        </w:rPr>
        <w:t>Подшипник качения по наружному диаметру изготовляется в системе вала (для сокращения номенклатуры подшипников качения).</w:t>
      </w:r>
    </w:p>
    <w:p>
      <w:pPr>
        <w:pStyle w:val="Normal"/>
        <w:numPr>
          <w:ilvl w:val="0"/>
          <w:numId w:val="5"/>
        </w:numPr>
        <w:spacing w:before="120" w:after="120"/>
        <w:ind w:left="1983" w:right="284" w:hanging="990"/>
        <w:rPr/>
      </w:pPr>
      <w:r>
        <w:rPr>
          <w:sz w:val="28"/>
        </w:rPr>
        <w:t>В инструментальном производстве часто применяются прутки серебрянки. Они закаливаются и шлифуются. Затем нарезают заготовки.</w:t>
      </w:r>
    </w:p>
    <w:p>
      <w:pPr>
        <w:pStyle w:val="Normal"/>
        <w:numPr>
          <w:ilvl w:val="0"/>
          <w:numId w:val="5"/>
        </w:numPr>
        <w:spacing w:before="120" w:after="120"/>
        <w:ind w:left="1983" w:right="284" w:hanging="990"/>
        <w:rPr/>
      </w:pPr>
      <w:r>
        <w:rPr>
          <w:sz w:val="28"/>
        </w:rPr>
        <w:t>В машиностроении для изготовления валов применяют холодно катаные прутки, точность которых вполне удовлетворяет сельское хозяйство.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 xml:space="preserve">4.1.6. </w:t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мкм, где </w:t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– единица допуска;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60515" cy="10332085"/>
                <wp:effectExtent l="5080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3080"/>
                            <a:ext cx="66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979092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3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308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1004508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4.4pt;height:813.55pt" coordorigin="0,0" coordsize="10488,16271">
                <v:rect id="shape_0" fillcolor="white" stroked="t" o:allowincell="f" style="position:absolute;left:0;top:0;width:10487;height:162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15422" to="10487,15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,15420" to="397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,15420" to="964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15419" to="2268,162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9,15420" to="3119,16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86,15421" to="3686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39,15421" to="9639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15706" to="3684,15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5989" to="3684,15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9,15819" to="10488,15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– среднее значение какого – либо интервала размеров,</w:t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н</m:t>
                </m:r>
              </m:sub>
            </m:sSub>
          </m:e>
        </m:rad>
      </m:oMath>
      <w:r>
        <w:rPr>
          <w:sz w:val="28"/>
        </w:rPr>
        <w:t xml:space="preserve"> </w:t>
      </w:r>
      <w:r>
        <w:rPr>
          <w:sz w:val="28"/>
        </w:rPr>
        <w:t>мм, где</w:t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нб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нн</w:t>
      </w:r>
      <w:r>
        <w:rPr>
          <w:sz w:val="28"/>
        </w:rPr>
        <w:t xml:space="preserve"> – наибольшее и наименьшее значение какого – либо интервала размеров.</w:t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</w:rPr>
        <w:t>“</w:t>
      </w:r>
      <w:r>
        <w:rPr>
          <w:sz w:val="28"/>
          <w:lang w:val="en-US"/>
        </w:rPr>
        <w:t>i</w:t>
      </w:r>
      <w:r>
        <w:rPr>
          <w:sz w:val="28"/>
        </w:rPr>
        <w:t>” – отражает влияние технологических, конструктивных и метрологических факторов, выражает зависимость допуска от номинального размера, ограничиваемого допуском, и является мерой точности, чем он больше, тем больше “</w:t>
      </w:r>
      <w:r>
        <w:rPr>
          <w:sz w:val="28"/>
          <w:lang w:val="en-US"/>
        </w:rPr>
        <w:t>i</w:t>
      </w:r>
      <w:r>
        <w:rPr>
          <w:sz w:val="28"/>
        </w:rPr>
        <w:t>”.</w:t>
      </w:r>
    </w:p>
    <w:tbl>
      <w:tblPr>
        <w:tblW w:w="7373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364"/>
        <w:gridCol w:w="504"/>
        <w:gridCol w:w="504"/>
        <w:gridCol w:w="504"/>
        <w:gridCol w:w="504"/>
        <w:gridCol w:w="504"/>
        <w:gridCol w:w="644"/>
        <w:gridCol w:w="644"/>
        <w:gridCol w:w="644"/>
        <w:gridCol w:w="644"/>
        <w:gridCol w:w="644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" w:hanging="0"/>
              <w:jc w:val="center"/>
              <w:rPr>
                <w:sz w:val="28"/>
              </w:rPr>
            </w:pPr>
            <w:r>
              <w:rPr>
                <w:sz w:val="28"/>
              </w:rPr>
              <w:t>квалитет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8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8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spacing w:before="120" w:after="120"/>
              <w:ind w:right="8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8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8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8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8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8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8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8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8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84" w:hanging="0"/>
              <w:jc w:val="center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a”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8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8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8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8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8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8" w:hanging="0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8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8" w:hanging="0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8" w:hanging="0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8" w:hanging="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8" w:hanging="0"/>
              <w:jc w:val="center"/>
              <w:rPr>
                <w:sz w:val="28"/>
              </w:rPr>
            </w:pPr>
            <w:r>
              <w:rPr>
                <w:sz w:val="28"/>
              </w:rPr>
              <w:t>640</w:t>
            </w:r>
          </w:p>
        </w:tc>
      </w:tr>
    </w:tbl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>“</w:t>
      </w:r>
      <w:r>
        <w:rPr>
          <w:sz w:val="28"/>
        </w:rPr>
        <w:t>а” – число единиц допуска.</w:t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  <w:lang w:val="en-US"/>
        </w:rPr>
        <w:t>IT=a i (</w:t>
      </w:r>
      <w:r>
        <w:rPr>
          <w:sz w:val="28"/>
        </w:rPr>
        <w:t>мкм</w:t>
      </w:r>
      <w:r>
        <w:rPr>
          <w:sz w:val="28"/>
          <w:lang w:val="en-US"/>
        </w:rPr>
        <w:t>)</w:t>
      </w:r>
    </w:p>
    <w:p>
      <w:pPr>
        <w:pStyle w:val="Normal"/>
        <w:spacing w:before="120" w:after="120"/>
        <w:ind w:left="28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>Стандартом установлено четыре диапазона размеров: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>до 1 мм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>менее 1 до 500 мм – основной диапазон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>свыше 500 до 10000 мм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>свыше 10000 до 31500 мм</w:t>
      </w:r>
    </w:p>
    <w:p>
      <w:pPr>
        <w:pStyle w:val="Normal"/>
        <w:spacing w:before="120" w:after="120"/>
        <w:ind w:left="284" w:right="284" w:firstLine="709"/>
        <w:rPr/>
      </w:pPr>
      <w:r>
        <w:rPr>
          <w:sz w:val="28"/>
        </w:rPr>
        <w:t>Основной диапазон разбит на интервалы – 13 основных и 12 промежуточных. К основным относятся: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>свыше 18 до 24 мм; свыше 24 до 30 мм; свыше 30 до 40 мм; свыше 40 до 50 мм; свыше 50 до 65 мм; свыше 65 до 80 мм; свыше 80 до 100 мм; свыше 100 до 120 мм; свыше 120 до 140 мм; свыше 140 до 160 мм; свыше 160 до 180 мм; свыше 180 до 200 мм; свыше 200 до 225 мм.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>К промежуточным относятся: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  <w:t>менее 1 до 3 мм; свыше 3 до 6 мм; свыше 6 до 10 мм; свыше 10 до 14 мм; свыше 14 до 18 мм; свыше 225 до 250 мм; свыше 250 до 280 мм; свыше 280 до 315 мм; свыше 315 до 355 мм; свыше 355 до 400 мм; свыше 400 до 450 мм; свыше 450 до 500 мм.</w: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284" w:right="284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60515" cy="10332085"/>
                <wp:effectExtent l="5080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3080"/>
                            <a:ext cx="66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979092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3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308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1004508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4.4pt;height:813.55pt" coordorigin="0,0" coordsize="10488,16271">
                <v:rect id="shape_0" fillcolor="white" stroked="t" o:allowincell="f" style="position:absolute;left:0;top:0;width:10487;height:162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15422" to="10487,15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,15420" to="397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,15420" to="964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15419" to="2268,162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9,15420" to="3119,16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86,15421" to="3686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39,15421" to="9639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15706" to="3684,15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5989" to="3684,15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9,15819" to="10488,15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ind w:left="284" w:right="284" w:firstLine="709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3"/>
        </w:numPr>
        <w:ind w:left="284"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>Выбор измерительных средств.</w:t>
      </w:r>
    </w:p>
    <w:p>
      <w:pPr>
        <w:pStyle w:val="Normal"/>
        <w:ind w:left="284" w:firstLine="709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/>
      </w:pPr>
      <w:r>
        <w:rPr>
          <w:sz w:val="28"/>
        </w:rPr>
        <w:t xml:space="preserve">4.2.1. Рассчитать исполнительные размеры калибра пробки для контроля отверстия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70 Е8.</w: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/>
      </w:pPr>
      <w:r>
        <w:rPr>
          <w:sz w:val="28"/>
        </w:rPr>
        <w:t>4.2.1.1. По таблицам СТ СЭВ 145 – 75 определяем допуск и значение основного отклонения:</w:t>
      </w:r>
    </w:p>
    <w:p>
      <w:pPr>
        <w:pStyle w:val="Normal"/>
        <w:ind w:left="284" w:right="138" w:firstLine="709"/>
        <w:rPr/>
      </w:pPr>
      <w:r>
        <w:rPr>
          <w:sz w:val="28"/>
          <w:lang w:val="en-US"/>
        </w:rPr>
        <w:t>IT</w:t>
      </w:r>
      <w:r>
        <w:rPr>
          <w:sz w:val="28"/>
        </w:rPr>
        <w:t>8 = 63 мкм = 0,063 мм</w:t>
      </w:r>
    </w:p>
    <w:p>
      <w:pPr>
        <w:pStyle w:val="Normal"/>
        <w:ind w:left="284" w:right="138" w:firstLine="709"/>
        <w:rPr/>
      </w:pPr>
      <w:r>
        <w:rPr>
          <w:sz w:val="28"/>
          <w:lang w:val="en-US"/>
        </w:rPr>
        <w:t>EI</w:t>
      </w:r>
      <w:r>
        <w:rPr>
          <w:sz w:val="28"/>
        </w:rPr>
        <w:t xml:space="preserve"> = 85 мкм = 0,085 мм</w: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  <w:t>4.2.1.2. Определяем второе отклонение – не основное.</w:t>
      </w:r>
    </w:p>
    <w:p>
      <w:pPr>
        <w:pStyle w:val="Normal"/>
        <w:ind w:left="284" w:right="138" w:firstLine="709"/>
        <w:rPr>
          <w:sz w:val="28"/>
          <w:lang w:val="en-US"/>
        </w:rPr>
      </w:pPr>
      <w:r>
        <w:rPr>
          <w:sz w:val="28"/>
          <w:lang w:val="en-US"/>
        </w:rPr>
        <w:t xml:space="preserve">ES = EI + IT8 = 0,085 + 0,063 = 0,148 </w:t>
      </w:r>
      <w:r>
        <w:rPr>
          <w:sz w:val="28"/>
        </w:rPr>
        <w:t>мм</w: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  <w:t>4.2.1.3. Определяем предельные размеры отверстия.</w:t>
      </w:r>
    </w:p>
    <w:p>
      <w:pPr>
        <w:pStyle w:val="Normal"/>
        <w:ind w:left="284" w:right="138" w:firstLine="709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ES + D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= 170,148 </w:t>
      </w:r>
      <w:r>
        <w:rPr>
          <w:sz w:val="28"/>
        </w:rPr>
        <w:t>мм</w:t>
      </w:r>
    </w:p>
    <w:p>
      <w:pPr>
        <w:pStyle w:val="Normal"/>
        <w:ind w:left="284" w:right="138" w:firstLine="709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EI + D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= 170,085 </w:t>
      </w:r>
      <w:r>
        <w:rPr>
          <w:sz w:val="28"/>
        </w:rPr>
        <w:t>мм</w:t>
      </w:r>
    </w:p>
    <w:p>
      <w:pPr>
        <w:pStyle w:val="Normal"/>
        <w:ind w:left="284" w:right="138" w:firstLine="709"/>
        <w:rPr/>
      </w:pPr>
      <w:r>
        <w:rPr>
          <w:sz w:val="28"/>
        </w:rPr>
        <w:t xml:space="preserve">Проходной стороне калибра пробки соответствует наименьший предельный размер отверстия; НЕ </w:t>
      </w:r>
      <w:r>
        <w:rPr>
          <w:rFonts w:eastAsia="Symbol" w:cs="Symbol" w:ascii="Symbol" w:hAnsi="Symbol"/>
          <w:position w:val="4"/>
          <w:sz w:val="28"/>
        </w:rPr>
        <w:t>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</w:t>
      </w:r>
    </w:p>
    <w:p>
      <w:pPr>
        <w:pStyle w:val="Normal"/>
        <w:ind w:left="284" w:right="138" w:firstLine="709"/>
        <w:rPr/>
      </w:pPr>
      <w:r>
        <w:rPr>
          <w:sz w:val="28"/>
        </w:rPr>
        <w:t>4.2.1.4. По СТ СЭВ 157 – 75 определяем значения допусков и отклонений калибра пробки.</w:t>
      </w:r>
    </w:p>
    <w:p>
      <w:pPr>
        <w:pStyle w:val="Normal"/>
        <w:ind w:left="284" w:right="138" w:firstLine="709"/>
        <w:rPr/>
      </w:pPr>
      <w:r>
        <w:rPr>
          <w:sz w:val="28"/>
        </w:rPr>
        <w:t>“</w:t>
      </w:r>
      <w:r>
        <w:rPr>
          <w:sz w:val="28"/>
          <w:lang w:val="en-US"/>
        </w:rPr>
        <w:t>Z</w:t>
      </w:r>
      <w:r>
        <w:rPr>
          <w:sz w:val="28"/>
        </w:rPr>
        <w:t>” = 9 мкм</w:t>
      </w:r>
    </w:p>
    <w:p>
      <w:pPr>
        <w:pStyle w:val="Normal"/>
        <w:ind w:left="284" w:right="138" w:firstLine="709"/>
        <w:rPr/>
      </w:pPr>
      <w:r>
        <w:rPr>
          <w:sz w:val="28"/>
        </w:rPr>
        <w:t>“</w:t>
      </w:r>
      <w:r>
        <w:rPr>
          <w:sz w:val="28"/>
          <w:lang w:val="en-US"/>
        </w:rPr>
        <w:t>Y</w:t>
      </w:r>
      <w:r>
        <w:rPr>
          <w:sz w:val="28"/>
        </w:rPr>
        <w:t>” = 6 мкм</w:t>
      </w:r>
    </w:p>
    <w:p>
      <w:pPr>
        <w:pStyle w:val="Normal"/>
        <w:ind w:left="284" w:right="138" w:firstLine="709"/>
        <w:rPr/>
      </w:pPr>
      <w:r>
        <w:rPr>
          <w:sz w:val="28"/>
        </w:rPr>
        <w:t>“</w:t>
      </w:r>
      <w:r>
        <w:rPr>
          <w:sz w:val="28"/>
          <w:lang w:val="en-US"/>
        </w:rPr>
        <w:t>H</w:t>
      </w:r>
      <w:r>
        <w:rPr>
          <w:sz w:val="28"/>
        </w:rPr>
        <w:t>” = 8 мкм</w: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  <w:t>На схеме полей допусков:</w:t>
      </w:r>
    </w:p>
    <w:p>
      <w:pPr>
        <w:pStyle w:val="Normal"/>
        <w:ind w:left="284" w:right="138" w:firstLine="709"/>
        <w:rPr/>
      </w:pPr>
      <w:r>
        <w:rPr>
          <w:sz w:val="28"/>
        </w:rPr>
        <w:t>“</w:t>
      </w:r>
      <w:r>
        <w:rPr>
          <w:sz w:val="28"/>
          <w:lang w:val="en-US"/>
        </w:rPr>
        <w:t>Z</w:t>
      </w:r>
      <w:r>
        <w:rPr>
          <w:sz w:val="28"/>
        </w:rPr>
        <w:t>” – это расстояние от наименьшего предельного размера отверстия до середины проходной стороны калибра пробки.</w:t>
      </w:r>
    </w:p>
    <w:p>
      <w:pPr>
        <w:pStyle w:val="Normal"/>
        <w:ind w:left="284" w:right="138" w:firstLine="709"/>
        <w:rPr/>
      </w:pPr>
      <w:r>
        <w:rPr>
          <w:sz w:val="28"/>
        </w:rPr>
        <w:t>“</w:t>
      </w:r>
      <w:r>
        <w:rPr>
          <w:sz w:val="28"/>
          <w:lang w:val="en-US"/>
        </w:rPr>
        <w:t>Y</w:t>
      </w:r>
      <w:r>
        <w:rPr>
          <w:sz w:val="28"/>
        </w:rPr>
        <w:t xml:space="preserve">” – расстояние от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до границы износа проходной стороны.</w:t>
      </w:r>
    </w:p>
    <w:p>
      <w:pPr>
        <w:pStyle w:val="Normal"/>
        <w:ind w:left="284" w:right="138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8700</wp:posOffset>
                </wp:positionH>
                <wp:positionV relativeFrom="paragraph">
                  <wp:posOffset>314960</wp:posOffset>
                </wp:positionV>
                <wp:extent cx="5029200" cy="27882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788200"/>
                          <a:chOff x="0" y="0"/>
                          <a:chExt cx="5029200" cy="2788200"/>
                        </a:xfrm>
                      </wpg:grpSpPr>
                      <wps:wsp>
                        <wps:cNvSpPr/>
                        <wps:spPr>
                          <a:xfrm>
                            <a:off x="3257640" y="358200"/>
                            <a:ext cx="57168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417960"/>
                            <a:ext cx="53964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840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1139040"/>
                            <a:ext cx="5720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1415520"/>
                            <a:ext cx="11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400" y="417960"/>
                            <a:ext cx="0" cy="236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414720"/>
                            <a:ext cx="0" cy="90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416520"/>
                            <a:ext cx="79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160" y="1327320"/>
                            <a:ext cx="0" cy="145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960" y="358200"/>
                            <a:ext cx="11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120" y="47232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960" y="1139040"/>
                            <a:ext cx="79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960" y="125352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1324080"/>
                            <a:ext cx="210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419040"/>
                            <a:ext cx="153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720" y="1141200"/>
                            <a:ext cx="0" cy="164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1415520"/>
                            <a:ext cx="0" cy="136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1958400"/>
                            <a:ext cx="0" cy="82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58200"/>
                            <a:ext cx="0" cy="24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9160" y="834480"/>
                            <a:ext cx="1784520" cy="705600"/>
                          </a:xfrm>
                        </wpg:grpSpPr>
                        <wps:wsp>
                          <wps:cNvSpPr/>
                          <wps:spPr>
                            <a:xfrm>
                              <a:off x="0" y="49068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4520" y="4896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452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4520" y="366840"/>
                              <a:ext cx="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98280" y="14166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11080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13240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19448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120" y="119448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125352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7904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114228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47376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36072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4.8pt;width:395.95pt;height:219.5pt" coordorigin="1620,496" coordsize="7919,4390">
                <v:rect id="shape_0" fillcolor="white" stroked="t" o:allowincell="f" style="position:absolute;left:6750;top:1060;width:899;height:18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3479;top:1154;width:849;height:1428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620,3580" to="9539,3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750;top:2290;width:900;height:18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5837,2725" to="7650,2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7,1154" to="2337,487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912,1149" to="2912,2577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233,1152" to="3479,1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3,2586" to="2913,4875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650,1060" to="9463,1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4,1240" to="8333,1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0,2290" to="8896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0,2470" to="8329,2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9,2581" to="7650,2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9,1156" to="6743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93,2293" to="8793,4883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6570,2725" to="6570,4878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1797,3580" to="1797,4872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9361,1060" to="9361,4886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group id="shape_0" style="position:absolute;left:2800;top:1810;width:2810;height:1110">
                  <v:line id="shape_0" from="2800,2583" to="3479,2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0,2581" to="5610,2920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none"/>
                  </v:line>
                  <v:line id="shape_0" from="5610,1810" to="5610,2376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5610,2388" to="5610,2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027,2727" to="6027,3293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6027,2241" to="6027,258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027,2581" to="602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2377" to="6750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9,2377" to="594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0,2470" to="8230,2809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8230,1723" to="8230,228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230,2295" to="8230,2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0,1242" to="8230,1581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8230,496" to="8230,106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230,1064" to="8230,1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“</w:t>
      </w:r>
      <w:r>
        <w:rPr>
          <w:sz w:val="28"/>
          <w:lang w:val="en-US"/>
        </w:rPr>
        <w:t>H</w:t>
      </w:r>
      <w:r>
        <w:rPr>
          <w:sz w:val="28"/>
        </w:rPr>
        <w:t>” – величина допуска на изготовление проходной и не проходной стороны калибра пробки.</w: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  <w:t>4.2.1.5. Схема полей допусков калибра.</w: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60515" cy="10332085"/>
                <wp:effectExtent l="5080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3080"/>
                            <a:ext cx="66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979092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3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308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1004508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4.4pt;height:813.55pt" coordorigin="0,0" coordsize="10488,16271">
                <v:rect id="shape_0" fillcolor="white" stroked="t" o:allowincell="f" style="position:absolute;left:0;top:0;width:10487;height:162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15422" to="10487,15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,15420" to="397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,15420" to="964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15419" to="2268,162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9,15420" to="3119,16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86,15421" to="3686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39,15421" to="9639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15706" to="3684,15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5989" to="3684,15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9,15819" to="10488,15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/>
      </w:pPr>
      <w:r>
        <w:rPr>
          <w:sz w:val="28"/>
        </w:rPr>
        <w:t>4.2.1.6. Определяем исполнительные размеры калибра пробки, для этого необходимо найти максимальные размеры: ПР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, НЕ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.</w:t>
      </w:r>
    </w:p>
    <w:p>
      <w:pPr>
        <w:pStyle w:val="Normal"/>
        <w:ind w:left="284" w:right="138" w:firstLine="709"/>
        <w:rPr>
          <w:sz w:val="28"/>
          <w:lang w:val="en-US"/>
        </w:rPr>
      </w:pPr>
      <w:r>
        <w:rPr>
          <w:sz w:val="28"/>
        </w:rPr>
        <w:t>ПР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+ “Z” +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284" w:right="138" w:firstLine="709"/>
        <w:rPr/>
      </w:pPr>
      <w:r>
        <w:rPr>
          <w:sz w:val="28"/>
        </w:rPr>
        <w:t>ПР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170,085 + 0,009 + 0,004 = 170,098 (</w:t>
      </w:r>
      <w:r>
        <w:rPr>
          <w:sz w:val="28"/>
        </w:rPr>
        <w:t>мм</w:t>
      </w:r>
      <w:r>
        <w:rPr>
          <w:sz w:val="28"/>
          <w:lang w:val="en-US"/>
        </w:rPr>
        <w:t>)</w:t>
      </w:r>
    </w:p>
    <w:p>
      <w:pPr>
        <w:pStyle w:val="Normal"/>
        <w:ind w:left="284" w:right="138" w:firstLine="709"/>
        <w:rPr>
          <w:sz w:val="28"/>
          <w:lang w:val="en-US"/>
        </w:rPr>
      </w:pPr>
      <w:r>
        <w:rPr>
          <w:sz w:val="28"/>
        </w:rPr>
        <w:t>НЕ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+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  <w:t>НЕ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170,148 + 0,004 = 170,152 (мм)</w: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  <w:t>Тогда исполнительными размерами калибра пробки</w:t>
      </w:r>
    </w:p>
    <w:p>
      <w:pPr>
        <w:pStyle w:val="Normal"/>
        <w:ind w:left="284" w:right="138" w:firstLine="709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628650</wp:posOffset>
                </wp:positionH>
                <wp:positionV relativeFrom="paragraph">
                  <wp:posOffset>129540</wp:posOffset>
                </wp:positionV>
                <wp:extent cx="1600200" cy="5715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5pt;margin-top:10.2pt;width:12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</w: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 :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70,098</w:t>
      </w:r>
      <w:r>
        <w:rPr>
          <w:sz w:val="28"/>
          <w:vertAlign w:val="subscript"/>
        </w:rPr>
        <w:t>-0,008</w: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НЕ :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70,152</w:t>
      </w:r>
      <w:r>
        <w:rPr>
          <w:sz w:val="28"/>
          <w:vertAlign w:val="subscript"/>
        </w:rPr>
        <w:t>-0,008</w: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  <w:t>4.2.1.7. Определяем максимально изношенную проходную сторону калибра пробки.</w:t>
      </w:r>
    </w:p>
    <w:p>
      <w:pPr>
        <w:pStyle w:val="Normal"/>
        <w:ind w:left="284" w:right="138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133350</wp:posOffset>
                </wp:positionV>
                <wp:extent cx="142875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0.5pt;width:112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right="138" w:firstLine="709"/>
        <w:rPr/>
      </w:pPr>
      <w:r>
        <w:rPr>
          <w:sz w:val="28"/>
        </w:rPr>
        <w:t>ПР</w:t>
      </w:r>
      <w:r>
        <w:rPr>
          <w:sz w:val="28"/>
          <w:vertAlign w:val="subscript"/>
        </w:rPr>
        <w:t>изн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– “</w:t>
      </w:r>
      <w:r>
        <w:rPr>
          <w:sz w:val="28"/>
          <w:lang w:val="en-US"/>
        </w:rPr>
        <w:t>Y</w:t>
      </w:r>
      <w:r>
        <w:rPr>
          <w:sz w:val="28"/>
        </w:rPr>
        <w:t>”</w: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Heading4"/>
        <w:ind w:left="284" w:right="138" w:firstLine="709"/>
        <w:rPr/>
      </w:pPr>
      <w:r>
        <w:rPr/>
        <w:t>ПР</w:t>
      </w:r>
      <w:r>
        <w:rPr>
          <w:vertAlign w:val="subscript"/>
        </w:rPr>
        <w:t>изн</w:t>
      </w:r>
      <w:r>
        <w:rPr/>
        <w:t xml:space="preserve"> = 170,085 – 0,006 = 170,079 (мм)</w: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0"/>
          <w:lang w:val="en-US" w:eastAsia="en-US"/>
        </w:rPr>
        <w:t xml:space="preserve">              </w:t>
      </w:r>
      <w:r>
        <w:rPr>
          <w:sz w:val="20"/>
          <w:lang w:val="en-US" w:eastAsia="en-US"/>
        </w:rPr>
        <w:t>ПР                                                                                                                    НЕ</w:t>
      </w:r>
    </w:p>
    <w:p>
      <w:pPr>
        <w:pStyle w:val="Normal"/>
        <w:ind w:left="284" w:right="138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96110</wp:posOffset>
                </wp:positionH>
                <wp:positionV relativeFrom="paragraph">
                  <wp:posOffset>189230</wp:posOffset>
                </wp:positionV>
                <wp:extent cx="2514600" cy="1143000"/>
                <wp:effectExtent l="5080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2160">
                              <a:moveTo>
                                <a:pt x="0" y="1440"/>
                              </a:moveTo>
                              <a:lnTo>
                                <a:pt x="810" y="1260"/>
                              </a:lnTo>
                              <a:lnTo>
                                <a:pt x="810" y="900"/>
                              </a:lnTo>
                              <a:lnTo>
                                <a:pt x="0" y="720"/>
                              </a:lnTo>
                              <a:lnTo>
                                <a:pt x="0" y="180"/>
                              </a:lnTo>
                              <a:lnTo>
                                <a:pt x="1170" y="0"/>
                              </a:lnTo>
                              <a:lnTo>
                                <a:pt x="2790" y="0"/>
                              </a:lnTo>
                              <a:lnTo>
                                <a:pt x="3960" y="180"/>
                              </a:lnTo>
                              <a:lnTo>
                                <a:pt x="3960" y="720"/>
                              </a:lnTo>
                              <a:lnTo>
                                <a:pt x="3150" y="900"/>
                              </a:lnTo>
                              <a:lnTo>
                                <a:pt x="3150" y="1260"/>
                              </a:lnTo>
                              <a:lnTo>
                                <a:pt x="3960" y="1440"/>
                              </a:lnTo>
                              <a:lnTo>
                                <a:pt x="3960" y="1980"/>
                              </a:lnTo>
                              <a:lnTo>
                                <a:pt x="2700" y="2160"/>
                              </a:lnTo>
                              <a:lnTo>
                                <a:pt x="1170" y="2160"/>
                              </a:lnTo>
                              <a:lnTo>
                                <a:pt x="0" y="1980"/>
                              </a:lnTo>
                              <a:lnTo>
                                <a:pt x="0" y="144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2160" path="m0,1440l810,1260l810,900l0,720l0,180l1170,0l2790,0l3960,180l3960,720l3150,900l3150,1260l3960,1440l3960,1980l2700,2160l1170,2160l0,1980l0,1440xe" stroked="t" o:allowincell="f" style="position:absolute;margin-left:149.3pt;margin-top:14.9pt;width:197.95pt;height:89.95pt;mso-wrap-style:none;v-text-anchor:middle">
                <v:imagedata r:id="rId3" o:detectmouseclick="t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57250</wp:posOffset>
                </wp:positionH>
                <wp:positionV relativeFrom="paragraph">
                  <wp:posOffset>132080</wp:posOffset>
                </wp:positionV>
                <wp:extent cx="571500" cy="125730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5pt;margin-top:10.4pt;width:44.95pt;height:9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72990</wp:posOffset>
                </wp:positionH>
                <wp:positionV relativeFrom="paragraph">
                  <wp:posOffset>100330</wp:posOffset>
                </wp:positionV>
                <wp:extent cx="342900" cy="131445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1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7pt;margin-top:7.9pt;width:26.95pt;height:103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85950</wp:posOffset>
                </wp:positionH>
                <wp:positionV relativeFrom="paragraph">
                  <wp:posOffset>189230</wp:posOffset>
                </wp:positionV>
                <wp:extent cx="742950" cy="114300"/>
                <wp:effectExtent l="1270" t="6350" r="127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04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14.9pt" to="206.95pt,2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28900</wp:posOffset>
                </wp:positionH>
                <wp:positionV relativeFrom="paragraph">
                  <wp:posOffset>189230</wp:posOffset>
                </wp:positionV>
                <wp:extent cx="102870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9pt" to="287.95pt,1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57600</wp:posOffset>
                </wp:positionH>
                <wp:positionV relativeFrom="paragraph">
                  <wp:posOffset>189230</wp:posOffset>
                </wp:positionV>
                <wp:extent cx="742950" cy="114300"/>
                <wp:effectExtent l="1270" t="6350" r="127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9pt" to="346.45pt,2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138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85950</wp:posOffset>
                </wp:positionH>
                <wp:positionV relativeFrom="paragraph">
                  <wp:posOffset>99060</wp:posOffset>
                </wp:positionV>
                <wp:extent cx="0" cy="22860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7.8pt" to="148.5pt,25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00550</wp:posOffset>
                </wp:positionH>
                <wp:positionV relativeFrom="paragraph">
                  <wp:posOffset>99060</wp:posOffset>
                </wp:positionV>
                <wp:extent cx="0" cy="22606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7.8pt" to="346.5pt,2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138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28775</wp:posOffset>
                </wp:positionH>
                <wp:positionV relativeFrom="paragraph">
                  <wp:posOffset>-139065</wp:posOffset>
                </wp:positionV>
                <wp:extent cx="571500" cy="971550"/>
                <wp:effectExtent l="6350" t="8255" r="7620" b="76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971640"/>
                        </a:xfrm>
                        <a:custGeom>
                          <a:avLst/>
                          <a:gdLst>
                            <a:gd name="textAreaLeft" fmla="*/ 62640 w 324000"/>
                            <a:gd name="textAreaRight" fmla="*/ 261360 w 324000"/>
                            <a:gd name="textAreaTop" fmla="*/ 106920 h 550800"/>
                            <a:gd name="textAreaBottom" fmla="*/ 443880 h 55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7200" y="21600"/>
                              </a:lnTo>
                              <a:lnTo>
                                <a:pt x="4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28.25pt;margin-top:-10.95pt;width:44.95pt;height:76.45pt;mso-wrap-style:none;v-text-anchor:middle;rotation:270" type="_x0000_t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01465</wp:posOffset>
                </wp:positionH>
                <wp:positionV relativeFrom="paragraph">
                  <wp:posOffset>-138430</wp:posOffset>
                </wp:positionV>
                <wp:extent cx="571500" cy="971550"/>
                <wp:effectExtent l="6985" t="7620" r="6985" b="82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971640"/>
                        </a:xfrm>
                        <a:custGeom>
                          <a:avLst/>
                          <a:gdLst>
                            <a:gd name="textAreaLeft" fmla="*/ 62640 w 324000"/>
                            <a:gd name="textAreaRight" fmla="*/ 261360 w 324000"/>
                            <a:gd name="textAreaTop" fmla="*/ 106920 h 550800"/>
                            <a:gd name="textAreaBottom" fmla="*/ 443880 h 55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7200" y="21600"/>
                              </a:lnTo>
                              <a:lnTo>
                                <a:pt x="4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95pt;margin-top:-10.9pt;width:44.95pt;height:76.45pt;mso-wrap-style:none;v-text-anchor:middle;rotation:90" type="_x0000_t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85950</wp:posOffset>
                </wp:positionH>
                <wp:positionV relativeFrom="paragraph">
                  <wp:posOffset>172085</wp:posOffset>
                </wp:positionV>
                <wp:extent cx="0" cy="22860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13.55pt" to="148.5pt,3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00550</wp:posOffset>
                </wp:positionH>
                <wp:positionV relativeFrom="paragraph">
                  <wp:posOffset>167005</wp:posOffset>
                </wp:positionV>
                <wp:extent cx="0" cy="233680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3.15pt" to="346.5pt,3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85950</wp:posOffset>
                </wp:positionH>
                <wp:positionV relativeFrom="paragraph">
                  <wp:posOffset>-8255</wp:posOffset>
                </wp:positionV>
                <wp:extent cx="742950" cy="114300"/>
                <wp:effectExtent l="1270" t="6350" r="127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-0.65pt" to="206.95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28900</wp:posOffset>
                </wp:positionH>
                <wp:positionV relativeFrom="paragraph">
                  <wp:posOffset>105410</wp:posOffset>
                </wp:positionV>
                <wp:extent cx="971550" cy="1905"/>
                <wp:effectExtent l="635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16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3pt" to="283.45pt,8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00450</wp:posOffset>
                </wp:positionH>
                <wp:positionV relativeFrom="paragraph">
                  <wp:posOffset>-8255</wp:posOffset>
                </wp:positionV>
                <wp:extent cx="800100" cy="114300"/>
                <wp:effectExtent l="1270" t="6350" r="127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-0.65pt" to="346.45pt,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  <w:t>Калибр пробка двусторонняя с коническим хвостовиком.</w: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/>
      </w:pPr>
      <w:r>
        <w:rPr>
          <w:sz w:val="28"/>
        </w:rPr>
        <w:t>4.2.2. Рассчитать калибры для контроля межцентрового расстояния отверстий квалитета 9.</w: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/>
      </w:pPr>
      <w:r>
        <w:rPr>
          <w:sz w:val="28"/>
        </w:rPr>
        <w:t>4.2.2.1. По таблице №1 ГОСТ 16085 – 80 определяем значения и допуски измерительных элементов калибров для позиционного допуска, т. е. смещение осей от номинального расположения.</w: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03730</wp:posOffset>
                </wp:positionH>
                <wp:positionV relativeFrom="paragraph">
                  <wp:posOffset>59690</wp:posOffset>
                </wp:positionV>
                <wp:extent cx="2422525" cy="0"/>
                <wp:effectExtent l="0" t="25400" r="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2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pt,4.7pt" to="340.6pt,4.7pt" stroked="t" o:allowincell="f" style="position:absolute;flip:x">
                <v:stroke color="black" weight="648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085850</wp:posOffset>
                </wp:positionH>
                <wp:positionV relativeFrom="paragraph">
                  <wp:posOffset>6350</wp:posOffset>
                </wp:positionV>
                <wp:extent cx="4114800" cy="2514600"/>
                <wp:effectExtent l="9525" t="9525" r="9525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5pt;margin-top:0.5pt;width:323.95pt;height:19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right="138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31950</wp:posOffset>
                </wp:positionH>
                <wp:positionV relativeFrom="paragraph">
                  <wp:posOffset>144780</wp:posOffset>
                </wp:positionV>
                <wp:extent cx="539750" cy="539750"/>
                <wp:effectExtent l="10160" t="9525" r="10160" b="101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5pt;margin-top:11.4pt;width:42.45pt;height:42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57650</wp:posOffset>
                </wp:positionH>
                <wp:positionV relativeFrom="paragraph">
                  <wp:posOffset>144780</wp:posOffset>
                </wp:positionV>
                <wp:extent cx="539750" cy="539750"/>
                <wp:effectExtent l="10160" t="9525" r="10160" b="101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5pt;margin-top:11.4pt;width:42.45pt;height:42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28160</wp:posOffset>
                </wp:positionH>
                <wp:positionV relativeFrom="paragraph">
                  <wp:posOffset>68580</wp:posOffset>
                </wp:positionV>
                <wp:extent cx="0" cy="1943100"/>
                <wp:effectExtent l="3175" t="0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5.4pt" to="340.8pt,158.35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05635</wp:posOffset>
                </wp:positionH>
                <wp:positionV relativeFrom="paragraph">
                  <wp:posOffset>66040</wp:posOffset>
                </wp:positionV>
                <wp:extent cx="0" cy="1943735"/>
                <wp:effectExtent l="3175" t="635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5.2pt" to="150.05pt,158.2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257550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73.45pt,0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4350</wp:posOffset>
                </wp:positionH>
                <wp:positionV relativeFrom="paragraph">
                  <wp:posOffset>-1270</wp:posOffset>
                </wp:positionV>
                <wp:extent cx="973455" cy="0"/>
                <wp:effectExtent l="0" t="3175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-0.1pt" to="117.1pt,-0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03885</wp:posOffset>
                </wp:positionH>
                <wp:positionV relativeFrom="paragraph">
                  <wp:posOffset>2540</wp:posOffset>
                </wp:positionV>
                <wp:extent cx="0" cy="1259840"/>
                <wp:effectExtent l="25400" t="0" r="254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0.2pt" to="47.55pt,99.35pt" stroked="t" o:allowincell="f" style="position:absolute">
                <v:stroke color="black" weight="648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57650</wp:posOffset>
                </wp:positionH>
                <wp:positionV relativeFrom="paragraph">
                  <wp:posOffset>175260</wp:posOffset>
                </wp:positionV>
                <wp:extent cx="539750" cy="539750"/>
                <wp:effectExtent l="10160" t="10160" r="10160" b="1016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5pt;margin-top:13.8pt;width:42.45pt;height:42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31950</wp:posOffset>
                </wp:positionH>
                <wp:positionV relativeFrom="paragraph">
                  <wp:posOffset>175260</wp:posOffset>
                </wp:positionV>
                <wp:extent cx="539750" cy="539750"/>
                <wp:effectExtent l="10160" t="10160" r="10160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5pt;margin-top:13.8pt;width:42.45pt;height:42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33190</wp:posOffset>
                </wp:positionH>
                <wp:positionV relativeFrom="paragraph">
                  <wp:posOffset>52070</wp:posOffset>
                </wp:positionV>
                <wp:extent cx="198120" cy="198120"/>
                <wp:effectExtent l="2540" t="2540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pt,4.1pt" to="325.25pt,19.65pt" stroked="t" o:allowincell="f" style="position:absolute">
                <v:stroke color="black" weight="64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138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31945</wp:posOffset>
                </wp:positionH>
                <wp:positionV relativeFrom="paragraph">
                  <wp:posOffset>46990</wp:posOffset>
                </wp:positionV>
                <wp:extent cx="377825" cy="377825"/>
                <wp:effectExtent l="2540" t="2540" r="2540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3.7pt" to="355.05pt,3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138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85900</wp:posOffset>
                </wp:positionH>
                <wp:positionV relativeFrom="paragraph">
                  <wp:posOffset>33020</wp:posOffset>
                </wp:positionV>
                <wp:extent cx="3257550" cy="0"/>
                <wp:effectExtent l="0" t="3175" r="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6pt" to="373.45pt,2.6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4350</wp:posOffset>
                </wp:positionH>
                <wp:positionV relativeFrom="paragraph">
                  <wp:posOffset>33020</wp:posOffset>
                </wp:positionV>
                <wp:extent cx="973455" cy="0"/>
                <wp:effectExtent l="0" t="3175" r="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2.6pt" to="117.1pt,2.6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138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16120</wp:posOffset>
                </wp:positionH>
                <wp:positionV relativeFrom="paragraph">
                  <wp:posOffset>26035</wp:posOffset>
                </wp:positionV>
                <wp:extent cx="612140" cy="612140"/>
                <wp:effectExtent l="635" t="635" r="2540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61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2.05pt" to="403.75pt,50.2pt" stroked="t" o:allowincell="f" style="position:absolute">
                <v:stroke color="black" weight="648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30165</wp:posOffset>
                </wp:positionH>
                <wp:positionV relativeFrom="paragraph">
                  <wp:posOffset>24765</wp:posOffset>
                </wp:positionV>
                <wp:extent cx="1442085" cy="0"/>
                <wp:effectExtent l="635" t="3175" r="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1.95pt" to="517.45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138" w:firstLine="709"/>
        <w:rPr/>
      </w:pPr>
      <w:r>
        <w:rPr>
          <w:sz w:val="28"/>
        </w:rPr>
        <w:t xml:space="preserve">Основное отклонение </w:t>
      </w:r>
      <w:r>
        <w:rPr>
          <w:sz w:val="28"/>
          <w:lang w:val="en-US"/>
        </w:rPr>
        <w:t>F</w:t>
      </w:r>
      <w:r>
        <w:rPr>
          <w:sz w:val="28"/>
        </w:rPr>
        <w:t xml:space="preserve"> = 32 мкм = 0,032 мм</w:t>
      </w:r>
    </w:p>
    <w:p>
      <w:pPr>
        <w:pStyle w:val="Normal"/>
        <w:ind w:left="284" w:right="138" w:firstLine="709"/>
        <w:rPr/>
      </w:pPr>
      <w:r>
        <w:rPr>
          <w:sz w:val="28"/>
        </w:rPr>
        <w:t xml:space="preserve">Допуск на изготовление </w:t>
      </w:r>
      <w:r>
        <w:rPr>
          <w:sz w:val="28"/>
          <w:lang w:val="en-US"/>
        </w:rPr>
        <w:t>H</w:t>
      </w:r>
      <w:r>
        <w:rPr>
          <w:sz w:val="28"/>
        </w:rPr>
        <w:t xml:space="preserve"> = 10 мкм = 0,010 мм</w:t>
      </w:r>
    </w:p>
    <w:p>
      <w:pPr>
        <w:pStyle w:val="Normal"/>
        <w:ind w:left="284" w:right="138" w:firstLine="709"/>
        <w:rPr/>
      </w:pPr>
      <w:r>
        <w:rPr>
          <w:sz w:val="28"/>
        </w:rPr>
        <w:t xml:space="preserve">Величина износа </w:t>
      </w:r>
      <w:r>
        <w:rPr>
          <w:sz w:val="28"/>
          <w:lang w:val="en-US"/>
        </w:rPr>
        <w:t>W</w:t>
      </w:r>
      <w:r>
        <w:rPr>
          <w:sz w:val="28"/>
        </w:rPr>
        <w:t xml:space="preserve"> = 12 мкм = 0,012 мм</w:t>
      </w:r>
    </w:p>
    <w:p>
      <w:pPr>
        <w:pStyle w:val="Normal"/>
        <w:ind w:left="284" w:right="138" w:firstLine="709"/>
        <w:rPr/>
      </w:pPr>
      <w:r>
        <w:rPr>
          <w:sz w:val="28"/>
        </w:rPr>
        <w:t xml:space="preserve">Позиционный допуск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k</w:t>
      </w:r>
      <w:r>
        <w:rPr>
          <w:sz w:val="28"/>
        </w:rPr>
        <w:t xml:space="preserve"> = 20 мкм = 0,020 мм</w:t>
      </w:r>
    </w:p>
    <w:p>
      <w:pPr>
        <w:pStyle w:val="Normal"/>
        <w:ind w:left="284" w:right="138" w:firstLine="709"/>
        <w:rPr/>
      </w:pPr>
      <w:r>
        <w:rPr>
          <w:sz w:val="28"/>
        </w:rPr>
        <w:t>4.2.2.2. Схема расположения полей допусков калибра без базовых измерительных элементов.</w: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36955</wp:posOffset>
                </wp:positionH>
                <wp:positionV relativeFrom="paragraph">
                  <wp:posOffset>98425</wp:posOffset>
                </wp:positionV>
                <wp:extent cx="3480435" cy="1499870"/>
                <wp:effectExtent l="635" t="635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0480" cy="1499760"/>
                          <a:chOff x="0" y="0"/>
                          <a:chExt cx="3480480" cy="1499760"/>
                        </a:xfrm>
                      </wpg:grpSpPr>
                      <wps:wsp>
                        <wps:cNvSpPr/>
                        <wps:spPr>
                          <a:xfrm>
                            <a:off x="2304360" y="360000"/>
                            <a:ext cx="38808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191160"/>
                            <a:ext cx="38880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501120"/>
                            <a:ext cx="51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520" y="189360"/>
                            <a:ext cx="720" cy="120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86120"/>
                            <a:ext cx="72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7200"/>
                            <a:ext cx="78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361800"/>
                            <a:ext cx="78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502920"/>
                            <a:ext cx="42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575280"/>
                            <a:ext cx="46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621000"/>
                            <a:ext cx="42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760" y="502920"/>
                            <a:ext cx="720" cy="99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575280"/>
                            <a:ext cx="720" cy="8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1640" y="363960"/>
                            <a:ext cx="720" cy="113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619200"/>
                            <a:ext cx="42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62100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367200"/>
                            <a:ext cx="72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57528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14472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35928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360000"/>
                            <a:ext cx="78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560" y="476280"/>
                            <a:ext cx="56520" cy="5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65pt;margin-top:7.75pt;width:274pt;height:118.05pt" coordorigin="1633,155" coordsize="5480,2361">
                <v:rect id="shape_0" stroked="t" o:allowincell="f" style="position:absolute;left:5262;top:722;width:610;height:226;mso-wrap-style:none;v-text-anchor:middle">
                  <v:imagedata r:id="rId5" o:detectmouseclick="t"/>
                  <v:stroke color="black" weight="12600" joinstyle="miter" endcap="flat"/>
                  <w10:wrap type="none"/>
                </v:rect>
                <v:rect id="shape_0" fillcolor="white" stroked="t" o:allowincell="f" style="position:absolute;left:2879;top:456;width:611;height:6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4434,944" to="5248,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6,453" to="1736,2357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312,448" to="2312,1127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633,450" to="2866,4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80,725" to="7113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0,947" to="6552,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8,1061" to="5156,1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9,1133" to="4191,1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7,947" to="6447,2516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5040,1061" to="5040,2477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6990,728" to="6990,2513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2200,1130" to="2872,11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16,1133" to="4116,1472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4116,155" to="4116,72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116,733" to="4116,1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3,1061" to="4533,1627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4533,383" to="4533,72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533,721" to="4533,1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1,722" to="5244,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3,905" to="4581,9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28650</wp:posOffset>
                </wp:positionH>
                <wp:positionV relativeFrom="paragraph">
                  <wp:posOffset>129540</wp:posOffset>
                </wp:positionV>
                <wp:extent cx="171450" cy="3429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5pt;margin-top:10.2pt;width:13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поле позиционного допуска поверхности детали (отв.)</w: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28650</wp:posOffset>
                </wp:positionH>
                <wp:positionV relativeFrom="paragraph">
                  <wp:posOffset>144780</wp:posOffset>
                </wp:positionV>
                <wp:extent cx="171450" cy="3429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3430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5pt;margin-top:11.4pt;width:13.45pt;height:26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right="138" w:hanging="0"/>
        <w:rPr/>
      </w:pPr>
      <w:r>
        <w:rPr>
          <w:sz w:val="28"/>
        </w:rPr>
        <w:t>- поле допуска на изготовление измерительного элемента калибра (пробки)</w: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  <w:t>4.2.2.3. Определяем предельные размеры измерительных элементов калибра по формулам таблицы №2 для калибров без базовых элементов.</w: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284" w:right="138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60515" cy="10332085"/>
                <wp:effectExtent l="5080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3080"/>
                            <a:ext cx="66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979092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3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308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1004508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4.4pt;height:813.55pt" coordorigin="0,0" coordsize="10488,16271">
                <v:rect id="shape_0" fillcolor="white" stroked="t" o:allowincell="f" style="position:absolute;left:0;top:0;width:10487;height:162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15422" to="10487,15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,15420" to="397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,15420" to="964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15419" to="2268,162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9,15420" to="3119,16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86,15421" to="3686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39,15421" to="9639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15706" to="3684,15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5989" to="3684,15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9,15819" to="10488,15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4" w:right="138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72390</wp:posOffset>
                </wp:positionV>
                <wp:extent cx="4629150" cy="6858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24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.7pt;width:364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right="138" w:firstLine="709"/>
        <w:jc w:val="center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max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–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+ </w:t>
      </w:r>
      <w:r>
        <w:rPr>
          <w:sz w:val="28"/>
          <w:lang w:val="en-US"/>
        </w:rPr>
        <w:t>F</w:t>
      </w:r>
      <w:r>
        <w:rPr>
          <w:sz w:val="28"/>
        </w:rPr>
        <w:t xml:space="preserve"> , 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min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max</w:t>
      </w:r>
      <w:r>
        <w:rPr>
          <w:sz w:val="28"/>
        </w:rPr>
        <w:t xml:space="preserve"> – </w:t>
      </w:r>
      <w:r>
        <w:rPr>
          <w:sz w:val="28"/>
          <w:lang w:val="en-US"/>
        </w:rPr>
        <w:t>H</w:t>
      </w:r>
      <w:r>
        <w:rPr>
          <w:sz w:val="28"/>
        </w:rPr>
        <w:t xml:space="preserve"> ,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-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max</w:t>
      </w:r>
      <w:r>
        <w:rPr>
          <w:sz w:val="28"/>
        </w:rPr>
        <w:t xml:space="preserve"> – </w:t>
      </w:r>
      <w:r>
        <w:rPr>
          <w:sz w:val="28"/>
          <w:lang w:val="en-US"/>
        </w:rPr>
        <w:t>H</w:t>
      </w:r>
      <w:r>
        <w:rPr>
          <w:sz w:val="28"/>
        </w:rPr>
        <w:t xml:space="preserve"> – </w:t>
      </w:r>
      <w:r>
        <w:rPr>
          <w:sz w:val="28"/>
          <w:lang w:val="en-US"/>
        </w:rPr>
        <w:t>W</w:t>
      </w:r>
      <w:r>
        <w:rPr>
          <w:sz w:val="28"/>
        </w:rPr>
        <w:t xml:space="preserve"> ,</w:t>
      </w:r>
    </w:p>
    <w:p>
      <w:pPr>
        <w:pStyle w:val="Normal"/>
        <w:ind w:left="284" w:right="138" w:firstLine="709"/>
        <w:jc w:val="center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-W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  <w:lang w:val="en-US"/>
        </w:rPr>
        <w:t>kmin</w:t>
      </w:r>
      <w:r>
        <w:rPr>
          <w:sz w:val="28"/>
          <w:lang w:val="en-US"/>
        </w:rPr>
        <w:t>– W</w:t>
      </w:r>
    </w:p>
    <w:p>
      <w:pPr>
        <w:pStyle w:val="Normal"/>
        <w:ind w:left="284" w:right="138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right="138" w:firstLine="709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 xml:space="preserve"> = 169,795 </w:t>
      </w:r>
      <w:r>
        <w:rPr>
          <w:sz w:val="28"/>
        </w:rPr>
        <w:t>мм</w:t>
      </w:r>
      <w:r>
        <w:rPr>
          <w:sz w:val="28"/>
          <w:lang w:val="en-US"/>
        </w:rPr>
        <w:t>, d</w:t>
      </w:r>
      <w:r>
        <w:rPr>
          <w:sz w:val="28"/>
          <w:vertAlign w:val="subscript"/>
          <w:lang w:val="en-US"/>
        </w:rPr>
        <w:t>kmin</w:t>
      </w:r>
      <w:r>
        <w:rPr>
          <w:sz w:val="28"/>
          <w:lang w:val="en-US"/>
        </w:rPr>
        <w:t xml:space="preserve"> = 169,785 </w:t>
      </w:r>
      <w:r>
        <w:rPr>
          <w:sz w:val="28"/>
        </w:rPr>
        <w:t>мм</w:t>
      </w:r>
      <w:r>
        <w:rPr>
          <w:sz w:val="28"/>
          <w:lang w:val="en-US"/>
        </w:rPr>
        <w:t>, d</w:t>
      </w:r>
      <w:r>
        <w:rPr>
          <w:sz w:val="28"/>
          <w:vertAlign w:val="subscript"/>
          <w:lang w:val="en-US"/>
        </w:rPr>
        <w:t>k-W</w:t>
      </w:r>
      <w:r>
        <w:rPr>
          <w:sz w:val="28"/>
          <w:lang w:val="en-US"/>
        </w:rPr>
        <w:t xml:space="preserve"> = 169,773 </w:t>
      </w:r>
      <w:r>
        <w:rPr>
          <w:sz w:val="28"/>
        </w:rPr>
        <w:t>мм</w:t>
      </w:r>
    </w:p>
    <w:p>
      <w:pPr>
        <w:pStyle w:val="Normal"/>
        <w:ind w:left="284" w:right="138" w:firstLine="709"/>
        <w:rPr/>
      </w:pPr>
      <w:r>
        <w:rPr>
          <w:sz w:val="28"/>
        </w:rPr>
        <w:t xml:space="preserve">4.2.2.4. По таблице №3 для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k</w:t>
      </w:r>
      <w:r>
        <w:rPr>
          <w:sz w:val="28"/>
        </w:rPr>
        <w:t xml:space="preserve"> =20 мкм и для 4 отв. </w:t>
      </w:r>
      <w:r>
        <w:rPr>
          <w:rFonts w:eastAsia="Symbol" w:cs="Symbol" w:ascii="Symbol" w:hAnsi="Symbol"/>
          <w:sz w:val="28"/>
        </w:rPr>
        <w:t>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4 мкм = 0,014 мм.</w: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  <w:t>4.2.2.5. Чертёж калибра.</w: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</wp:posOffset>
                </wp:positionH>
                <wp:positionV relativeFrom="paragraph">
                  <wp:posOffset>65405</wp:posOffset>
                </wp:positionV>
                <wp:extent cx="6058535" cy="3135630"/>
                <wp:effectExtent l="0" t="0" r="0" b="317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440" cy="3135600"/>
                          <a:chOff x="0" y="0"/>
                          <a:chExt cx="6058440" cy="3135600"/>
                        </a:xfrm>
                      </wpg:grpSpPr>
                      <wps:wsp>
                        <wps:cNvSpPr/>
                        <wps:spPr>
                          <a:xfrm>
                            <a:off x="572040" y="457200"/>
                            <a:ext cx="411480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800280"/>
                            <a:ext cx="539640" cy="53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2057400"/>
                            <a:ext cx="539640" cy="53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800280"/>
                            <a:ext cx="539640" cy="53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2057400"/>
                            <a:ext cx="539640" cy="53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1064160"/>
                            <a:ext cx="3257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2324160"/>
                            <a:ext cx="3257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560" y="723960"/>
                            <a:ext cx="0" cy="1943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720000"/>
                            <a:ext cx="0" cy="1943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24160"/>
                            <a:ext cx="973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3080"/>
                            <a:ext cx="973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4920" y="0"/>
                            <a:ext cx="0" cy="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1400" y="0"/>
                            <a:ext cx="0" cy="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66680"/>
                            <a:ext cx="0" cy="12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2480" y="2521440"/>
                            <a:ext cx="612000" cy="61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1934280"/>
                            <a:ext cx="198000" cy="1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360" y="2133720"/>
                            <a:ext cx="378000" cy="37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960" y="111600"/>
                            <a:ext cx="24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6280" y="3135600"/>
                            <a:ext cx="144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.15pt;width:477pt;height:246.85pt" coordorigin="540,103" coordsize="9540,4937">
                <v:rect id="shape_0" fillcolor="white" stroked="t" o:allowincell="f" style="position:absolute;left:1441;top:823;width:6479;height:39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2301;top:1363;width:849;height:84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121;top:3343;width:849;height:84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121;top:1363;width:849;height:84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301;top:3343;width:849;height:84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072,1779" to="7201,1779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2072,3763" to="7201,3763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6547,1243" to="6547,4302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2732,1237" to="2732,4297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540,3763" to="2072,376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40,1777" to="2072,177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548,103" to="6548,123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731,103" to="2731,123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82,1783" to="682,3766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6843,4074" to="7806,5037" stroked="t" o:allowincell="f" style="position:absolute">
                  <v:stroke color="black" weight="648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5926,3149" to="6237,3460" stroked="t" o:allowincell="f" style="position:absolute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line id="shape_0" from="6238,3463" to="6832,40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29,279" to="6543,279" stroked="t" o:allowincell="f" style="position:absolute;flip:x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7810,5041" to="10080,50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  <w:t>4.2.3. Измерить параметр шероховатости 0,32.</w: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/>
      </w:pPr>
      <w:r>
        <w:rPr>
          <w:sz w:val="28"/>
        </w:rPr>
        <w:t>Измеряют шероховатость контактным методом щуповым прибором. Прибор состоит из стойки с приводом</w:t>
      </w:r>
      <w:r>
        <w:rPr>
          <w:i/>
          <w:iCs/>
          <w:sz w:val="28"/>
        </w:rPr>
        <w:t xml:space="preserve">, </w:t>
      </w:r>
      <w:r>
        <w:rPr>
          <w:sz w:val="28"/>
        </w:rPr>
        <w:t>предметного универсального столика, блока управления, счетно-решающего блока, измерительного преобразователя и записывающего устройства.</w:t>
      </w:r>
    </w:p>
    <w:p>
      <w:pPr>
        <w:pStyle w:val="Normal"/>
        <w:ind w:left="284" w:right="138" w:firstLine="709"/>
        <w:rPr/>
      </w:pPr>
      <w:r>
        <w:rPr>
          <w:sz w:val="28"/>
        </w:rPr>
        <w:t xml:space="preserve">Принцип действия прибора основан на ощупывании исследуемой поверхности алмазной иглой </w:t>
      </w:r>
      <w:r>
        <w:rPr>
          <w:i/>
          <w:iCs/>
          <w:sz w:val="28"/>
        </w:rPr>
        <w:t xml:space="preserve">1 </w:t>
      </w:r>
      <w:r>
        <w:rPr>
          <w:sz w:val="28"/>
        </w:rPr>
        <w:t xml:space="preserve">с радиусом закругления 10 мкм и преобразовании колебаний иглы в соответствующие  изменения напряжения. При колебаниях якоря </w:t>
      </w:r>
      <w:r>
        <w:rPr>
          <w:i/>
          <w:iCs/>
          <w:sz w:val="28"/>
        </w:rPr>
        <w:t>5</w:t>
      </w:r>
      <w:r>
        <w:rPr>
          <w:sz w:val="28"/>
        </w:rPr>
        <w:t xml:space="preserve"> изменяются воздушные зазоры между якорем и сердечником </w:t>
      </w:r>
      <w:r>
        <w:rPr>
          <w:i/>
          <w:iCs/>
          <w:sz w:val="28"/>
        </w:rPr>
        <w:t>3</w:t>
      </w:r>
      <w:r>
        <w:rPr>
          <w:sz w:val="28"/>
        </w:rPr>
        <w:t xml:space="preserve">, индуктивности катушек </w:t>
      </w:r>
      <w:r>
        <w:rPr>
          <w:i/>
          <w:iCs/>
          <w:sz w:val="28"/>
        </w:rPr>
        <w:t xml:space="preserve">2 </w:t>
      </w:r>
      <w:r>
        <w:rPr>
          <w:sz w:val="28"/>
        </w:rPr>
        <w:t xml:space="preserve">и соответственно выходное напряжение мостовой схемы. Выходные сигналы с мостовой схемы, амплитуда которых пропорциональна высоте микро неровностей, а частота соответствует шагу микро неровностей, поступают на блок управления </w:t>
      </w:r>
      <w:r>
        <w:rPr>
          <w:i/>
          <w:iCs/>
          <w:sz w:val="28"/>
        </w:rPr>
        <w:t>7</w:t>
      </w:r>
      <w:r>
        <w:rPr>
          <w:sz w:val="28"/>
        </w:rPr>
        <w:t xml:space="preserve"> и счетно-решающий блок </w:t>
      </w:r>
      <w:r>
        <w:rPr>
          <w:i/>
          <w:iCs/>
          <w:sz w:val="28"/>
        </w:rPr>
        <w:t>8</w:t>
      </w:r>
      <w:r>
        <w:rPr>
          <w:sz w:val="28"/>
        </w:rPr>
        <w:t xml:space="preserve">, а затем на записывающее устройство </w:t>
      </w:r>
      <w:r>
        <w:rPr>
          <w:i/>
          <w:iCs/>
          <w:sz w:val="28"/>
        </w:rPr>
        <w:t>9</w:t>
      </w:r>
      <w:r>
        <w:rPr>
          <w:sz w:val="28"/>
        </w:rPr>
        <w:t>. Числовые значения параметров шероховатости определяются с помощью пятиразрядного цифрового от счетного устройства.</w: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10" w:leader="none"/>
        </w:tabs>
        <w:ind w:left="284" w:right="138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60515" cy="10332085"/>
                <wp:effectExtent l="5080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3080"/>
                            <a:ext cx="66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979092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3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308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1004508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4.4pt;height:813.55pt" coordorigin="0,0" coordsize="10488,16271">
                <v:rect id="shape_0" fillcolor="white" stroked="t" o:allowincell="f" style="position:absolute;left:0;top:0;width:10487;height:162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15422" to="10487,15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,15420" to="397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,15420" to="964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15419" to="2268,162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9,15420" to="3119,16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86,15421" to="3686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39,15421" to="9639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15706" to="3684,15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5989" to="3684,15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9,15819" to="10488,15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-389890</wp:posOffset>
                </wp:positionV>
                <wp:extent cx="0" cy="25209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30.7pt" to="252pt,-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57550</wp:posOffset>
                </wp:positionH>
                <wp:positionV relativeFrom="paragraph">
                  <wp:posOffset>-1418590</wp:posOffset>
                </wp:positionV>
                <wp:extent cx="2571750" cy="637540"/>
                <wp:effectExtent l="5080" t="5080" r="4445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840" cy="637560"/>
                          <a:chOff x="0" y="0"/>
                          <a:chExt cx="2571840" cy="637560"/>
                        </a:xfrm>
                      </wpg:grpSpPr>
                      <wps:wsp>
                        <wps:cNvSpPr/>
                        <wps:spPr>
                          <a:xfrm>
                            <a:off x="2166120" y="0"/>
                            <a:ext cx="405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456480"/>
                            <a:ext cx="405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550440"/>
                            <a:ext cx="57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90720"/>
                            <a:ext cx="57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9288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42984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5280" y="429840"/>
                            <a:ext cx="74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5280" y="212760"/>
                            <a:ext cx="74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"/>
                            <a:ext cx="846000" cy="4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pt;margin-top:-111.7pt;width:202.55pt;height:50.2pt" coordorigin="5130,-2234" coordsize="4051,1004">
                <v:rect id="shape_0" fillcolor="white" stroked="t" o:allowincell="f" style="position:absolute;left:8541;top:-2234;width:638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1;top:-1515;width:638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635,-1367" to="8540,-13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35,-2091" to="8540,-20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35,-2088" to="7635,-1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5,-1557" to="7635,-1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1,-1557" to="7633,-1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61,-1899" to="7633,-18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30;top:-2061;width:1331;height:6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57500</wp:posOffset>
                </wp:positionH>
                <wp:positionV relativeFrom="paragraph">
                  <wp:posOffset>-1075690</wp:posOffset>
                </wp:positionV>
                <wp:extent cx="40005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84.7pt" to="256.45pt,-8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57500</wp:posOffset>
                </wp:positionH>
                <wp:positionV relativeFrom="paragraph">
                  <wp:posOffset>-1075690</wp:posOffset>
                </wp:positionV>
                <wp:extent cx="0" cy="6858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84.7pt" to="225pt,-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57450</wp:posOffset>
                </wp:positionH>
                <wp:positionV relativeFrom="paragraph">
                  <wp:posOffset>-389890</wp:posOffset>
                </wp:positionV>
                <wp:extent cx="74295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-30.7pt" to="251.95pt,-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37740</wp:posOffset>
                </wp:positionH>
                <wp:positionV relativeFrom="paragraph">
                  <wp:posOffset>-321310</wp:posOffset>
                </wp:positionV>
                <wp:extent cx="1181100" cy="50292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50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720">
                              <a:moveTo>
                                <a:pt x="90" y="0"/>
                              </a:moveTo>
                              <a:lnTo>
                                <a:pt x="1620" y="0"/>
                              </a:lnTo>
                              <a:lnTo>
                                <a:pt x="1620" y="720"/>
                              </a:lnTo>
                              <a:lnTo>
                                <a:pt x="1440" y="720"/>
                              </a:lnTo>
                              <a:lnTo>
                                <a:pt x="1440" y="180"/>
                              </a:lnTo>
                              <a:lnTo>
                                <a:pt x="1080" y="180"/>
                              </a:lnTo>
                              <a:lnTo>
                                <a:pt x="1080" y="720"/>
                              </a:lnTo>
                              <a:lnTo>
                                <a:pt x="900" y="720"/>
                              </a:lnTo>
                              <a:lnTo>
                                <a:pt x="900" y="180"/>
                              </a:lnTo>
                              <a:lnTo>
                                <a:pt x="720" y="180"/>
                              </a:lnTo>
                              <a:lnTo>
                                <a:pt x="720" y="720"/>
                              </a:lnTo>
                              <a:lnTo>
                                <a:pt x="540" y="720"/>
                              </a:lnTo>
                              <a:lnTo>
                                <a:pt x="540" y="180"/>
                              </a:lnTo>
                              <a:lnTo>
                                <a:pt x="270" y="180"/>
                              </a:lnTo>
                              <a:lnTo>
                                <a:pt x="180" y="180"/>
                              </a:lnTo>
                              <a:lnTo>
                                <a:pt x="180" y="720"/>
                              </a:lnTo>
                              <a:lnTo>
                                <a:pt x="0" y="720"/>
                              </a:lnTo>
                              <a:lnTo>
                                <a:pt x="0" y="0"/>
                              </a:lnTo>
                              <a:lnTo>
                                <a:pt x="9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720" path="m90,0l1620,0l1620,720l1440,720l1440,180l1080,180l1080,720l900,720l900,180l720,180l720,720l540,720l540,180l270,180l180,180l180,720l0,720l0,0l90,0xe" fillcolor="white" stroked="t" o:allowincell="f" style="position:absolute;margin-left:176.2pt;margin-top:-25.3pt;width:92.95pt;height:39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57450</wp:posOffset>
                </wp:positionH>
                <wp:positionV relativeFrom="paragraph">
                  <wp:posOffset>-386715</wp:posOffset>
                </wp:positionV>
                <wp:extent cx="0" cy="25209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-30.45pt" to="193.5pt,-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90930</wp:posOffset>
                </wp:positionH>
                <wp:positionV relativeFrom="paragraph">
                  <wp:posOffset>133350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10.5pt" to="175.8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90930</wp:posOffset>
                </wp:positionH>
                <wp:positionV relativeFrom="paragraph">
                  <wp:posOffset>-100330</wp:posOffset>
                </wp:positionV>
                <wp:extent cx="0" cy="2286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-7.9pt" to="85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03300</wp:posOffset>
                </wp:positionH>
                <wp:positionV relativeFrom="paragraph">
                  <wp:posOffset>-275590</wp:posOffset>
                </wp:positionV>
                <wp:extent cx="171450" cy="17272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pt;margin-top:-21.7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90930</wp:posOffset>
                </wp:positionH>
                <wp:positionV relativeFrom="paragraph">
                  <wp:posOffset>-509270</wp:posOffset>
                </wp:positionV>
                <wp:extent cx="0" cy="2286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-40.1pt" to="85.9pt,-2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28700</wp:posOffset>
                </wp:positionH>
                <wp:positionV relativeFrom="paragraph">
                  <wp:posOffset>-514350</wp:posOffset>
                </wp:positionV>
                <wp:extent cx="1143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40.5pt" to="89.95pt,-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18840</wp:posOffset>
                </wp:positionH>
                <wp:positionV relativeFrom="paragraph">
                  <wp:posOffset>138430</wp:posOffset>
                </wp:positionV>
                <wp:extent cx="1143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pt,10.9pt" to="359.15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60570</wp:posOffset>
                </wp:positionH>
                <wp:positionV relativeFrom="paragraph">
                  <wp:posOffset>-95250</wp:posOffset>
                </wp:positionV>
                <wp:extent cx="0" cy="2286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-7.5pt" to="359.1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72940</wp:posOffset>
                </wp:positionH>
                <wp:positionV relativeFrom="paragraph">
                  <wp:posOffset>-270510</wp:posOffset>
                </wp:positionV>
                <wp:extent cx="171450" cy="17272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2.2pt;margin-top:-21.3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60570</wp:posOffset>
                </wp:positionH>
                <wp:positionV relativeFrom="paragraph">
                  <wp:posOffset>-504190</wp:posOffset>
                </wp:positionV>
                <wp:extent cx="0" cy="228600"/>
                <wp:effectExtent l="5080" t="0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-39.7pt" to="359.1pt,-2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98340</wp:posOffset>
                </wp:positionH>
                <wp:positionV relativeFrom="paragraph">
                  <wp:posOffset>-509270</wp:posOffset>
                </wp:positionV>
                <wp:extent cx="1143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pt,-40.1pt" to="363.15pt,-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39010</wp:posOffset>
                </wp:positionH>
                <wp:positionV relativeFrom="paragraph">
                  <wp:posOffset>496570</wp:posOffset>
                </wp:positionV>
                <wp:extent cx="1177290" cy="1143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3pt;margin-top:39.1pt;width:92.6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27960</wp:posOffset>
                </wp:positionH>
                <wp:positionV relativeFrom="paragraph">
                  <wp:posOffset>336550</wp:posOffset>
                </wp:positionV>
                <wp:extent cx="198120" cy="158115"/>
                <wp:effectExtent l="5080" t="5715" r="571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36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  <a:lnTo>
                                <a:pt x="270" y="3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360" path="m0,0l540,0l270,360l0,0xe" fillcolor="white" stroked="t" o:allowincell="f" style="position:absolute;margin-left:214.8pt;margin-top:26.5pt;width:15.55pt;height:12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19580</wp:posOffset>
                </wp:positionH>
                <wp:positionV relativeFrom="paragraph">
                  <wp:posOffset>608330</wp:posOffset>
                </wp:positionV>
                <wp:extent cx="51435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47.9pt" to="175.85pt,4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19580</wp:posOffset>
                </wp:positionH>
                <wp:positionV relativeFrom="paragraph">
                  <wp:posOffset>608330</wp:posOffset>
                </wp:positionV>
                <wp:extent cx="0" cy="457200"/>
                <wp:effectExtent l="63500" t="0" r="635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47.9pt" to="135.4pt,83.85pt" stroked="t" o:allowincell="f" style="position:absolute">
                <v:stroke color="black" weight="93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/>
      </w:pPr>
      <w:r>
        <w:rPr>
          <w:i/>
          <w:iCs/>
          <w:sz w:val="28"/>
        </w:rPr>
        <w:t xml:space="preserve">4 </w:t>
      </w:r>
      <w:r>
        <w:rPr>
          <w:sz w:val="28"/>
        </w:rPr>
        <w:t>– стабилизирующий генератор</w: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60515" cy="10332085"/>
                <wp:effectExtent l="5080" t="5715" r="4445" b="444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3080"/>
                            <a:ext cx="66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979092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3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308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1004508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4.4pt;height:813.55pt" coordorigin="0,0" coordsize="10488,16271">
                <v:rect id="shape_0" fillcolor="white" stroked="t" o:allowincell="f" style="position:absolute;left:0;top:0;width:10487;height:162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15422" to="10487,15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,15420" to="397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,15420" to="964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15419" to="2268,162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9,15420" to="3119,16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86,15421" to="3686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39,15421" to="9639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15706" to="3684,15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5989" to="3684,15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9,15819" to="10488,15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3"/>
        </w:numPr>
        <w:ind w:left="284"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>Выбор посадок.</w:t>
      </w:r>
    </w:p>
    <w:p>
      <w:pPr>
        <w:pStyle w:val="Normal"/>
        <w:ind w:left="284" w:right="138" w:firstLine="709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/>
      </w:pPr>
      <w:r>
        <w:rPr>
          <w:sz w:val="28"/>
        </w:rPr>
        <w:t xml:space="preserve">Для  соединения поршня с поршневым пальцем выбираем тугую посадку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, так как поршневой палец 2 неподвижно посажен в поршне 1,посадка выполнена в системе вала. Выбираем  посадку движения для соединения втулки головки шатуна с поршневым пальцем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, так как требуется минимальный гарантированный зазор, посадка выполнена в системе вала. Для соединения шатуна со втулкой головки  шатуна выбираем посадку с натягом средней серии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, так как бронзовая втулка 3 неподвижно соединена с шатуном. Для соединения коленчатого вала со вкладышем выбираем посадку движения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, так как требуется минимальный гарантированный зазор. Для соединения коленчатого вала с распределительной шестерней выбираем переходную посадку, напряженную, где вероятность зазора и натяга примерно одинаково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, так как шестерня  садится на шпонку. Для соединения втулки с корпусом выбираем посадку с натягом средней серии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. </w: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60515" cy="10332085"/>
                <wp:effectExtent l="5080" t="5715" r="4445" b="444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3080"/>
                            <a:ext cx="66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979092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9791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0720" y="97923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344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308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1004508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4.4pt;height:813.55pt" coordorigin="0,0" coordsize="10488,16271">
                <v:rect id="shape_0" fillcolor="white" stroked="t" o:allowincell="f" style="position:absolute;left:0;top:0;width:10487;height:162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15422" to="10487,15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,15420" to="397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,15420" to="964,16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15419" to="2268,162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9,15420" to="3119,16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86,15421" to="3686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39,15421" to="9639,16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15706" to="3684,15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5989" to="3684,15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9,15819" to="10488,15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84" w:right="138" w:firstLine="709"/>
        <w:rPr>
          <w:sz w:val="28"/>
        </w:rPr>
      </w:pPr>
      <w:r>
        <w:rPr>
          <w:sz w:val="28"/>
        </w:rPr>
      </w:r>
    </w:p>
    <w:tbl>
      <w:tblPr>
        <w:tblW w:w="989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872"/>
        <w:gridCol w:w="1140"/>
        <w:gridCol w:w="984"/>
        <w:gridCol w:w="984"/>
        <w:gridCol w:w="984"/>
        <w:gridCol w:w="1124"/>
        <w:gridCol w:w="1124"/>
        <w:gridCol w:w="1124"/>
      </w:tblGrid>
      <w:tr>
        <w:trPr/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оедине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38" w:hanging="0"/>
              <w:rPr/>
            </w:pPr>
            <w:r>
              <w:rPr/>
              <w:t>Отверст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8"/>
              </w:rPr>
              <w:t>Верхнее отклонение,</w:t>
            </w:r>
          </w:p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мк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138" w:hanging="0"/>
              <w:rPr>
                <w:lang w:val="en-US"/>
              </w:rPr>
            </w:pPr>
            <w:r>
              <w:rPr>
                <w:lang w:val="en-US"/>
              </w:rPr>
              <w:t>E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+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+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+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+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+25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8"/>
              </w:rPr>
              <w:t>Нижнее отклонение,</w:t>
            </w:r>
          </w:p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мк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-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+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8"/>
              </w:rPr>
              <w:t>Наибольший диаметр,</w:t>
            </w:r>
          </w:p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5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5,0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9,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11,0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11,0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40,025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8"/>
              </w:rPr>
              <w:t>Наименьший диаметр,</w:t>
            </w:r>
          </w:p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4,98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5,0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9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11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11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40,00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Допуск,</w:t>
            </w:r>
          </w:p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мк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38" w:hanging="0"/>
              <w:rPr/>
            </w:pPr>
            <w:r>
              <w:rPr/>
              <w:t>Ва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8"/>
              </w:rPr>
              <w:t>Верхнее отклонение,</w:t>
            </w:r>
          </w:p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мк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e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+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-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+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+59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8"/>
              </w:rPr>
              <w:t>Нижнее отклонение,</w:t>
            </w:r>
          </w:p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мк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-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-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+2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-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+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+43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8"/>
              </w:rPr>
              <w:t>Наибольший диаметр,</w:t>
            </w:r>
          </w:p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5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5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9,0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10,99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11,0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40,059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8"/>
              </w:rPr>
              <w:t>Наименьший диаметр,</w:t>
            </w:r>
          </w:p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4,9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4,9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9,02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10,98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11,0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40,043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Допуск, мк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38" w:hanging="0"/>
              <w:rPr/>
            </w:pPr>
            <w:r>
              <w:rPr/>
              <w:t>Соединение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138" w:hanging="0"/>
              <w:rPr/>
            </w:pPr>
            <w:r>
              <w:rPr/>
              <w:t>Зазоры, м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138" w:hanging="0"/>
              <w:rPr>
                <w:vertAlign w:val="subscript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138" w:hanging="0"/>
              <w:rPr/>
            </w:pPr>
            <w:r>
              <w:rPr/>
              <w:t>0,0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138" w:hanging="0"/>
              <w:rPr/>
            </w:pPr>
            <w:r>
              <w:rPr/>
              <w:t>0,0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0,03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0,0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138" w:hanging="0"/>
              <w:rPr/>
            </w:pPr>
            <w:r>
              <w:rPr/>
              <w:t>Натяги, м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138" w:hanging="0"/>
              <w:rPr>
                <w:vertAlign w:val="subscript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138" w:hanging="0"/>
              <w:rPr/>
            </w:pPr>
            <w:r>
              <w:rPr/>
              <w:t>0,0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0,0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0,0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0,059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right="13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i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0,018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138" w:hanging="0"/>
              <w:rPr/>
            </w:pPr>
            <w:r>
              <w:rPr/>
              <w:t>Допуск посадки, м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138" w:hanging="0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138" w:hanging="0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0,0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0,02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0,0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0,04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(S,N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0,0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0,02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ind w:left="284" w:right="138"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2"/>
      <w:numFmt w:val="decimal"/>
      <w:lvlText w:val="%1.%2."/>
      <w:lvlJc w:val="left"/>
      <w:pPr>
        <w:tabs>
          <w:tab w:val="num" w:pos="1548"/>
        </w:tabs>
        <w:ind w:left="1548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3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73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3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3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3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3"/>
        </w:tabs>
        <w:ind w:left="2793" w:hanging="180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83"/>
        </w:tabs>
        <w:ind w:left="1983" w:hanging="9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4" w:right="284"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38" w:firstLine="709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38" w:hanging="0"/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before="120" w:after="120"/>
      <w:ind w:left="284" w:right="284"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before="120" w:after="120"/>
      <w:ind w:right="-6" w:firstLine="18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8:06:00Z</dcterms:created>
  <dc:creator>АЛЕКС</dc:creator>
  <dc:description/>
  <dc:language>en-US</dc:language>
  <cp:lastModifiedBy>Слобожанинов Юрий Васильевич</cp:lastModifiedBy>
  <cp:lastPrinted>2001-05-04T14:59:00Z</cp:lastPrinted>
  <dcterms:modified xsi:type="dcterms:W3CDTF">2001-06-04T19:51:00Z</dcterms:modified>
  <cp:revision>25</cp:revision>
  <dc:subject/>
  <dc:title/>
</cp:coreProperties>
</file>