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Текстильный Университет им. А.Н.Косыги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Кафедра ПМХВ и КО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Реферат на тему: «Оборудование для мерсеризации тканей и трикотаж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Выполнил: студент гр 26-99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Белая Виктория </w:t>
      </w:r>
    </w:p>
    <w:p>
      <w:pPr>
        <w:pStyle w:val="Normal"/>
        <w:jc w:val="right"/>
        <w:rPr>
          <w:sz w:val="28"/>
        </w:rPr>
      </w:pPr>
      <w:r>
        <w:rPr>
          <w:sz w:val="36"/>
        </w:rPr>
        <w:t>Проверил: Смирнова М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 2003 г.</w:t>
      </w:r>
    </w:p>
    <w:p>
      <w:pPr>
        <w:pStyle w:val="TextBody"/>
        <w:rPr>
          <w:sz w:val="32"/>
        </w:rPr>
      </w:pPr>
      <w:r>
        <w:rPr>
          <w:sz w:val="32"/>
        </w:rPr>
        <w:t>Оглавле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Введение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Цепная линия ЛМЦ-140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Цепная линия фирмы «Киото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/>
      </w:pPr>
      <w:r>
        <w:rPr>
          <w:sz w:val="28"/>
        </w:rPr>
        <w:t xml:space="preserve">Бесцепная линия </w:t>
      </w:r>
      <w:r>
        <w:rPr>
          <w:sz w:val="28"/>
          <w:lang w:val="en-US"/>
        </w:rPr>
        <w:t xml:space="preserve">MGA </w:t>
      </w:r>
      <w:r>
        <w:rPr>
          <w:sz w:val="28"/>
        </w:rPr>
        <w:t>фирмы «Беннингер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Валковая линия фирмы «Тектима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Линии совмещения мерсеризации и отварки тканей ЛМО-140 и ЛМО-140-1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Мерсиризационные цепные линии ЛМЦ-140-1 и ЛМЦ-180-1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Трикотажные предприятия. Машина «Стабило-флоу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Используемая литература стр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Введе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Мерсеризацией называют процесс обработки целлюлозных материалов концентрированным раствором едкого натра с их последующим промыванием до полного удаления следов щелочи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Мерсеризация является дним их важнейших процессов облагораживания хлопчатобумажных тканей, в резутьтате которого тканям сообщается шелковистый блеск, улучшается окрашиваемость, увеличивается крепость, плотность, гигроскопичность, добротность и др. Эти свойства ткань приобретает, если ее подвергнуть кратковременной обработке (в течение 3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20 сек.) концентрированным раствором едкого натра (22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300 г/л) в натянутом сосотоянии на холоду (при температуре 1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18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Для мерсеризации тканей выпускаются машины двух типов: цепные и валковые. Цепные машины предназначены для мерсеризации плотных тканей, в которых развиваются значительные силы усадки, требующие больших усилий на их преодоление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алковые машины предназначены для мерсеризации тонких тканей, стабилизация размеров которых хорошо обеспечивается в валах машины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Ткани могут мерсеризоваться сухими или мокроотжатыми, что оказывает влияние на состав мерсеризационных линий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 связи с тем что мерсеризация является экзотермическим процессом (с выделением тепла), как известно, обработка более эффективно протекает в охлажденных растворах, современные мерсеризационные агрегаты оборудуются холодильными установками с циркулирующими через них рабочим растввором, а ванны плюсовок выполняются с двойными стенками, между которыми циркулирует холодная вода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>Цепная мерсеризованная линия ЛМЦ-140.</w:t>
      </w:r>
      <w:r>
        <w:rPr>
          <w:sz w:val="28"/>
        </w:rPr>
        <w:t xml:space="preserve"> В состав линии входят: заправочное устройство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две трехвальные плюсовки ПТЩ-140</w:t>
      </w:r>
      <w:r>
        <w:rPr>
          <w:sz w:val="28"/>
          <w:lang w:val="en-US"/>
        </w:rPr>
        <w:t>;</w:t>
      </w:r>
      <w:r>
        <w:rPr>
          <w:sz w:val="28"/>
        </w:rPr>
        <w:t xml:space="preserve"> цепная мерсеризационная машина ММЦ-140</w:t>
      </w:r>
      <w:r>
        <w:rPr>
          <w:sz w:val="28"/>
          <w:lang w:val="en-US"/>
        </w:rPr>
        <w:t xml:space="preserve">; </w:t>
      </w:r>
      <w:r>
        <w:rPr>
          <w:sz w:val="28"/>
        </w:rPr>
        <w:t>два выщелачивателя В-140</w:t>
      </w:r>
      <w:r>
        <w:rPr>
          <w:sz w:val="28"/>
          <w:lang w:val="en-US"/>
        </w:rPr>
        <w:t xml:space="preserve">; </w:t>
      </w:r>
      <w:r>
        <w:rPr>
          <w:sz w:val="28"/>
        </w:rPr>
        <w:t>нейтрализационно-прмывная часть, состоящая из семи промывных машин роликового типа  ВИМ-140 и двух пропиточных (для серной кислоты) ВИП-140-1</w:t>
      </w:r>
      <w:r>
        <w:rPr>
          <w:sz w:val="28"/>
          <w:lang w:val="en-US"/>
        </w:rPr>
        <w:t>;</w:t>
      </w:r>
      <w:r>
        <w:rPr>
          <w:sz w:val="28"/>
        </w:rPr>
        <w:t xml:space="preserve"> сушильно-барабанная машина СБМ2-3/140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ропиточные и промывные машины оборудованы регулируемыми отжимами с пневматическим прижимом, поэтому в состав линии входят установка компрессора УК-2М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Главный привод линии выполнен из электродвигателей постоянного тока по системе Г-Д, плавное регулирование скорости движения ткани осуществляется в диапазоне 1:4, согласование скоростей машин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 помощью роликовых компенсаторов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>Цепная мерсеризационная линия фирмы «Киото».</w:t>
      </w:r>
      <w:r>
        <w:rPr>
          <w:sz w:val="28"/>
        </w:rPr>
        <w:t xml:space="preserve"> В нее входят: жгуторасправитель и отжимной каландр с двумя ваннами роликового типа для промывки и прополаскивания ткани.</w:t>
      </w:r>
      <w:r>
        <w:rPr>
          <w:sz w:val="28"/>
          <w:lang w:val="en-US"/>
        </w:rPr>
        <w:t>;</w:t>
      </w:r>
      <w:r>
        <w:rPr>
          <w:sz w:val="28"/>
        </w:rPr>
        <w:t xml:space="preserve"> две пропиточные плюсовки 1</w:t>
      </w:r>
      <w:r>
        <w:rPr>
          <w:sz w:val="28"/>
          <w:lang w:val="en-US"/>
        </w:rPr>
        <w:t xml:space="preserve">; </w:t>
      </w:r>
      <w:r>
        <w:rPr>
          <w:sz w:val="28"/>
        </w:rPr>
        <w:t>между которыми установлены стабилизирующие цилиндры 2</w:t>
      </w:r>
      <w:r>
        <w:rPr>
          <w:sz w:val="28"/>
          <w:lang w:val="en-US"/>
        </w:rPr>
        <w:t>;</w:t>
      </w:r>
      <w:r>
        <w:rPr>
          <w:sz w:val="28"/>
        </w:rPr>
        <w:t xml:space="preserve"> цепная ширильная машина 3</w:t>
      </w:r>
      <w:r>
        <w:rPr>
          <w:sz w:val="28"/>
          <w:lang w:val="en-US"/>
        </w:rPr>
        <w:t>;</w:t>
      </w:r>
      <w:r>
        <w:rPr>
          <w:sz w:val="28"/>
        </w:rPr>
        <w:t xml:space="preserve"> два выщелачивателя</w:t>
      </w:r>
      <w:r>
        <w:rPr>
          <w:sz w:val="28"/>
          <w:lang w:val="en-US"/>
        </w:rPr>
        <w:t xml:space="preserve"> 5; </w:t>
      </w:r>
      <w:r>
        <w:rPr>
          <w:sz w:val="28"/>
        </w:rPr>
        <w:t>восемь промывных ванн 6 и выборочный механизм. Наличие двух плюсовок обеспечивает более глубокое и равномерное пропитывание ткани концентрированным раствором едкого натра. Большое количество стабилизирующих цилиндров обеспечивает необходимую продолжительность обработки при значительной скорости прохождения ткани. Барабаны расположены близко один к другому, что предупреждает усадку ткани, так как ширина ее стабилизируется за счет сил трения на поверхности барабанов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ромывка такни начинается еще в цепном поле с помощью каскадных спрысков 4. Под ними расположены бассейны, разделенные на секции и оборудованные насосами. Смывной щелок из выщелачивателя противотоком поступает на каскадный спрыск, стекает в следующий бассейн и т.д. Раствор циркулирует до тех пор,пока его концентрация не достигент 60 г/л, после чего он перекачивается в сборник для утилизаци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Выщелачиватель 5 состоит из двух паропромывных роликовых машин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Он представляет собой закрытую ванну 2 с двумя гидрозатворами на входе и выходе ткани, движущейся по направляющим роликам 3. Внутри ванны установлены дырчатые паровые трубки 1 для подачи острого пара. В выщелачивателе осуществляется интенсивный противоток с помощью наклонного дна с перегородками 5, образующие секции с карманами. Перегородки устанавливаются парами так, что одна из них доходит до дна, а соседняя с ней не доходит, образуя щель, через которую может переливаться раствор. Вода из спрыска 4 стекает в последнюю секцию и через карман переливается в соседнюю секцию, вытесняя более плотный раствор смывного щелока снизу вверх последовательно через все секции навстречу движению ткани, противотоком до самого стока в предыдущую ванну. Совместное воздействие пара и активного противотока способствует эффективному обесщелачиванию ткан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Эту линию рекомедуют для мерсеризации тканей повышенной плотности, требующих значительного натяжения по ширине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Валковые (бесцепные) мерсеризованные машины вместо плюсовок, стабилизирующих барабанов и цепной ширильной машины состоят из одной или нескольких длинных ванн в виде коробок, в которых расположено несколько пар валов, выполняющих роль стабилизаторови промежуточныз отжимов, обеспечивающих глубокое пропитывание ткани раствором едкого натра и движение полотна.    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Нижние валы стальные, имеют принудительное вращениеот привода, верхни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резиненные, свободно лежат на нижних, в промежутках между ним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алковые машины рекомендуются для обработки тонких тканей, их размеры легко стабилизируются на валах машины.</w:t>
      </w:r>
    </w:p>
    <w:p>
      <w:pPr>
        <w:pStyle w:val="Heading4"/>
        <w:ind w:right="-765" w:hanging="0"/>
        <w:rPr>
          <w:lang w:val="ru-RU" w:eastAsia="ru-RU"/>
        </w:rPr>
      </w:pPr>
      <w:r>
        <w:rPr>
          <w:lang w:val="ru-RU" w:eastAsia="ru-RU"/>
        </w:rPr>
        <w:t>Схема цепной мерсеризационной линии фирмы «Киото»</w: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  <w:lang w:val="ru-RU" w:eastAsia="ru-RU"/>
        </w:rPr>
      </w:pPr>
      <w:r>
        <w:rPr>
          <w:sz w:val="28"/>
          <w:u w:val="single"/>
          <w:lang w:val="ru-RU" w:eastAsia="ru-RU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ind w:right="-765" w:hanging="0"/>
        <w:rPr>
          <w:lang w:val="ru-RU" w:eastAsia="ru-RU"/>
        </w:rPr>
      </w:pPr>
      <w:r>
        <w:rPr>
          <w:lang w:val="ru-RU" w:eastAsia="ru-RU"/>
        </w:rPr>
        <w:t>Схема роликового выщелачивателя</w: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  <w:lang w:val="ru-RU" w:eastAsia="ru-RU"/>
        </w:rPr>
      </w:pPr>
      <w:r>
        <w:rPr>
          <w:sz w:val="28"/>
          <w:u w:val="single"/>
          <w:lang w:val="ru-RU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</wp:posOffset>
            </wp:positionH>
            <wp:positionV relativeFrom="paragraph">
              <wp:posOffset>63500</wp:posOffset>
            </wp:positionV>
            <wp:extent cx="3879215" cy="241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  <w:u w:val="single"/>
        </w:rPr>
        <w:t xml:space="preserve">Валковая (бесцепная) мерсеризованная линия </w:t>
      </w:r>
      <w:r>
        <w:rPr>
          <w:sz w:val="28"/>
          <w:u w:val="single"/>
          <w:lang w:val="en-US"/>
        </w:rPr>
        <w:t xml:space="preserve">MGA </w:t>
      </w:r>
      <w:r>
        <w:rPr>
          <w:sz w:val="28"/>
          <w:u w:val="single"/>
        </w:rPr>
        <w:t>фирмы «Беннингер»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В ее состав входят: заправочное устройство 1</w:t>
      </w:r>
      <w:r>
        <w:rPr>
          <w:sz w:val="28"/>
          <w:lang w:val="en-US"/>
        </w:rPr>
        <w:t xml:space="preserve">; </w:t>
      </w:r>
      <w:r>
        <w:rPr>
          <w:sz w:val="28"/>
        </w:rPr>
        <w:t>три мерсеризационные ванны 3; промывная часть, состоящая из двух ванн 5, 6 со стабилизирующими валами</w:t>
      </w:r>
      <w:r>
        <w:rPr>
          <w:sz w:val="28"/>
          <w:lang w:val="en-US"/>
        </w:rPr>
        <w:t>;</w:t>
      </w:r>
      <w:r>
        <w:rPr>
          <w:sz w:val="28"/>
        </w:rPr>
        <w:t xml:space="preserve"> два выщелачивателя 7 с пароводяной промывкой</w:t>
      </w:r>
      <w:r>
        <w:rPr>
          <w:sz w:val="28"/>
          <w:lang w:val="en-US"/>
        </w:rPr>
        <w:t>;</w:t>
      </w:r>
      <w:r>
        <w:rPr>
          <w:sz w:val="28"/>
        </w:rPr>
        <w:t xml:space="preserve"> ванна 8 (нейтрализационная) для обработки ткани раствором серной кислоты</w:t>
      </w:r>
      <w:r>
        <w:rPr>
          <w:sz w:val="28"/>
          <w:lang w:val="en-US"/>
        </w:rPr>
        <w:t>;</w:t>
      </w:r>
      <w:r>
        <w:rPr>
          <w:sz w:val="28"/>
        </w:rPr>
        <w:t xml:space="preserve"> две промывные ванны 9 для заключительного прополаскивания ткани</w:t>
      </w:r>
      <w:r>
        <w:rPr>
          <w:sz w:val="28"/>
          <w:lang w:val="en-US"/>
        </w:rPr>
        <w:t xml:space="preserve">; </w:t>
      </w:r>
      <w:r>
        <w:rPr>
          <w:sz w:val="28"/>
        </w:rPr>
        <w:t>роликовый уладчик 10 и накатная машина 11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Мерсеризационная часть состоит из трех укороченных секций, в которых установлено по семь пар стабилизирующихся валов. На выходе каждой секции имеются усиленные отжимы с пневматическим прижимом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 мерсеризационных ваннах предусмотрена возможность регулирования и контроля продольного натяжения ткани с помощью пар валов 2, установленных в каждой секции перед выходными отжимными валами. С помощью рычагов, соединенных с пневмоцилиндрами, указанные валы могут передвигаться, изменяя свое положение по высоте, а с боку ванны установлена панель с приборами для контроля и регулирования натяжения ткан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ервые промывные ванны 5, 6 аналогичны мерсеризационной, но в первой ванне две пары валов из пяти элементов заменены на семь дуговых тканерасправителей 4 с принудительным приводом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Выщелачиватели 7 с пароводяной промывкой дополнительно интенсифицируют обработку за счет заправки петля в петле, благодаря которой увеличивается длинна заправки и длительность обработки. На дне выщелачивателя установлены обычные перегородки, обеспечивающие противоток моющего раствора, который поступает в первую промывную ванну и насосами подается на спрыски, циркулируя до насыщения (</w:t>
      </w:r>
      <w:r>
        <w:rPr>
          <w:sz w:val="28"/>
          <w:lang w:val="en-US" w:eastAsia="en-US"/>
        </w:rPr>
        <w:t>60 г/л).  Сверху выщелачиватель закрыт двумя легкими откидными крышками. Последние ванны для нейтрализации кислотой 8 и прополаскивания водой 9 также имеют заправку петля в петле, что повышает интенсивность обработк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нцип действия регулятора продольного натяжения ткани аналогичен рассмотреному ранее, но вес подвижного ролика уравновешивается не противовесом, а пневматическим цилиндром. Линия работает следующим образом: ткань на заправочном устройстве 1 подвергается предварительному ширению с помощью дуговых тканерасправителей, затем в трех мерсеризационных ваннах 3 пропитывается концентрированным раствором едкого натра, отжимается после каждой секции усиленными отжимами до 170 %, находясь под воздействием рабочего раствора в течении 40 с, после чего поступает в стабилизирующие промывные ванны 5, 6, в первой ванне подвергаясь ширению  с помощью дуговых тканерасправителей, и в обеих ваннах промывается с помощью спрысков. Окончательная отмывка от щелочи осуществляется в двух ваннах выщелачивателей 7, в ванне 8, в которой щелочь нейтрализуется кислотой, и в двух ваннах 9 активного действия с заправкой петля в петле для промывки холодной водой.. Далее ткань отжимается до 90-100 % и накатывается в ролик или укладывается в тележку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 w:eastAsia="en-US"/>
        </w:rPr>
        <w:t xml:space="preserve">Схема валковой линии модели </w:t>
      </w:r>
      <w:r>
        <w:rPr>
          <w:sz w:val="28"/>
          <w:lang w:val="en-US"/>
        </w:rPr>
        <w:t xml:space="preserve">MGA </w:t>
      </w:r>
      <w:r>
        <w:rPr>
          <w:sz w:val="28"/>
        </w:rPr>
        <w:t>фирмы «Беннингер»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94360</wp:posOffset>
            </wp:positionH>
            <wp:positionV relativeFrom="paragraph">
              <wp:posOffset>4445</wp:posOffset>
            </wp:positionV>
            <wp:extent cx="6794500" cy="423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Фирма выпускает валковые машины с рабочими ширинами от 1000 до 2500 мм для обработки в одно и два полотна по ширине или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ответственно в 2 и 4 полотна при работе внакладку и рядом, что позволяет значительно повысить производительность линии и КПВ, равном 0,85, может заметне превосходить производительность цепных  мерсеризационных линий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обработке тканей на валковых машинах устраняется обрывностькромок, сохраняется ровнота плотности по ширине, упрощаются обслуживание машин и их ремонт, но качесво ткани по блеску уступает цепным машинам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  <w:lang w:val="en-US" w:eastAsia="en-US"/>
        </w:rPr>
        <w:t>Валковые мерсеризационные линии модели 6241 фирмы “Текстима”.</w:t>
      </w:r>
      <w:r>
        <w:rPr>
          <w:sz w:val="28"/>
          <w:lang w:val="en-US" w:eastAsia="en-US"/>
        </w:rPr>
        <w:t xml:space="preserve"> Предназначены для мерсеризации хлопчатобумажных тканей в два полотна по ширине и внакладку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Линии выпускаются четырех типоразмеров и отличаются одна от другой числом секций в пропиточной и промывной частях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работе на мерсиризационных машинах следует соблюдать правила безопасност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заправки все машины должны быть сухими. Сначала машину заправляют чехлом, к которому подшивают обрабатываемую ткань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 w:eastAsia="en-US"/>
        </w:rPr>
        <w:t>Значительный интерес представляюет оборудование, применяемое для совмещенных способов отварки и мерсеризации. Мерсеризация, совмещенная с белением, проводится путем обработки ткани горячими концентрированными растворами едкого натра (180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>250 г/л) с введением в раствор бисульфита натрия и смачивателя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  <w:lang w:val="en-US" w:eastAsia="en-US"/>
        </w:rPr>
        <w:t>Линия ЛМО-140 и ЛМО-140-1.</w:t>
      </w:r>
      <w:r>
        <w:rPr>
          <w:sz w:val="28"/>
          <w:lang w:val="en-US" w:eastAsia="en-US"/>
        </w:rPr>
        <w:t xml:space="preserve"> Для совмещенного способа мерсеризации и отварки хлопчатобумажных тканей поверхностной плотности до 300 г/м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, выработанных из крученной пряжи или пряжи, содержащей хлопковое волокно в смеси с синтетическими волокнами (лавсан)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 состав линии ЛМО-140 входят: секция из двух ванн для пропитывания раствором едкого натра, камера длительного запаривания КДЗ-140, выщелачиватель из двух ванн и семь ванн для нейтрализации и промывки.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Линия совмещения мерсеризации и отварки ткани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 w:eastAsia="en-US"/>
        </w:rPr>
        <w:t>Линия заканчивается сушильной барабанной машиной на 30 цилиндров. Габаритные размеры линии 41520 х 4165 х 4610 мм, скорость движения ткани 20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>100 м/мин, мощность электродвигателей около 70 кВТ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 w:eastAsia="en-US"/>
        </w:rPr>
        <w:t>Линия обеспечивает одностадийный процесс беления, совмещения с мерсеризацией. Ткань пропитывают концентрированным раствором едкого натра при температуре, близкой к кипению (приэтом из раствора удаляется кислород воздуха), отжимают, запаривают при температуре 100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 xml:space="preserve">102 </w:t>
      </w:r>
      <w:r>
        <w:rPr>
          <w:rFonts w:eastAsia="Symbol" w:cs="Symbol" w:ascii="Symbol" w:hAnsi="Symbol"/>
          <w:sz w:val="28"/>
          <w:lang w:val="en-US" w:eastAsia="en-US"/>
        </w:rPr>
        <w:t></w:t>
      </w:r>
      <w:r>
        <w:rPr>
          <w:sz w:val="28"/>
          <w:lang w:val="en-US" w:eastAsia="en-US"/>
        </w:rPr>
        <w:t>С и избыточном давлении 60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>100 Па в течении 60</w:t>
      </w:r>
      <w:r>
        <w:rPr>
          <w:rFonts w:eastAsia="Symbol" w:cs="Symbol" w:ascii="Symbol" w:hAnsi="Symbol"/>
          <w:sz w:val="28"/>
          <w:lang w:val="en-US" w:eastAsia="en-US"/>
        </w:rPr>
        <w:t></w:t>
      </w:r>
      <w:r>
        <w:rPr>
          <w:sz w:val="28"/>
          <w:lang w:val="en-US" w:eastAsia="en-US"/>
        </w:rPr>
        <w:t>90 минут натянутым полотном в рулоноперемоточной камере. Затем ткань выщелачивают, промывают, кислуют, снова промывают и сушат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вмещенные способы обработки тканей способствуют значительному сокращению затрат на оборудование, электроэнергию, воду, пар и рабочую силу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Линия ЛМО-140-1 отличается включением в состав модернизованной пропиточной и запарной машины, промывной машины башенного типа, усиленного отжима, тиристорного электропривода, конструктивно улучшенных узлов агрегирования и автоматизаци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Линии представляют собой технологические цепочки из машин, соединенных между собой узлами агрегирования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ыщелачиватель В-140 представляет собой закрытую ванну, сваренную из листовой нержавеющей стали. В выщелачивателе установлены в два ряда ролики: семь нижних и шесть верхних. Ролики верхнего ряда являются “полуприводными”, т.е. получают вращение от отжима О-140 посредством цепной передачи и втулки, поскальзывающей относительно ролика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роцесс обработки ткани в линии ЛМО-140-1 отличается от обработки ее в линии ЛМО-140 тем, что после пропитки и запаривания ткань проходит через емкий компенсатор, который обеспечивает работу запарной машины КДЗ-140-1 в полнлостью автоматическом режиме, и затем промывается в четырех ваннах башенного типа. Еще отличие ЛМО-140-1- включение в ее состав трехвального отжима, обеспечивающего отжим ткани до остаточной влажности 60-70 %, что снижает затраты энергии на сушку.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ный привод машины линии ЛМО-140 от электродвигателей постоянного тока, приводы вентилятора, насоса, поворотного диска запарной машины от электродвигателей переменного тока. Прижим отжимных валов пневматический, с регулируемым давлением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1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40"/>
        <w:gridCol w:w="1520"/>
      </w:tblGrid>
      <w:tr>
        <w:trPr>
          <w:trHeight w:val="82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Элемент отличительной характерист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МО-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МО-140-1</w:t>
            </w:r>
          </w:p>
        </w:tc>
      </w:tr>
      <w:tr>
        <w:trPr>
          <w:trHeight w:val="26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Коэффициент автоматизации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роизводительность, м/ч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абаритные размеры, мм: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Длин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ин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ысот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сса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,6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 619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1 585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 165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 61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2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,8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 7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0 0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 2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 6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3 000</w:t>
            </w:r>
          </w:p>
        </w:tc>
      </w:tr>
    </w:tbl>
    <w:p>
      <w:pPr>
        <w:pStyle w:val="Normal"/>
        <w:spacing w:lineRule="auto" w:line="360"/>
        <w:ind w:right="-76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u w:val="single"/>
          <w:lang w:val="en-US" w:eastAsia="en-US"/>
        </w:rPr>
        <w:t>Мерсеризационные цепные линии ЛМЦ-140-1 и ЛМЦ-180-1</w:t>
      </w:r>
      <w:r>
        <w:rPr>
          <w:sz w:val="28"/>
          <w:lang w:val="en-US" w:eastAsia="en-US"/>
        </w:rPr>
        <w:t xml:space="preserve"> предназначены для обработки концентрированным раствором гидроксида натрия отваренных или отбеленных х/б гребенных тканей сорочечного и плательного ассортимента, а также хлопкополиэфирных тканей с содержанием волокна от 45 до 67 % поверхностной плотности до 300 г/м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.</w:t>
      </w:r>
    </w:p>
    <w:p>
      <w:pPr>
        <w:pStyle w:val="Heading4"/>
        <w:ind w:right="-765" w:hanging="0"/>
        <w:rPr/>
      </w:pPr>
      <w:r>
        <w:rPr/>
        <w:t>В линии ЛМЦ140-1 обрабатывают ткани шириной до 125 см</w:t>
      </w:r>
      <w:r>
        <w:rPr>
          <w:lang w:val="ru-RU" w:eastAsia="ru-RU"/>
        </w:rPr>
        <w:t xml:space="preserve"> , в линии ЛМЦ-180-1 до 165 см.</w:t>
      </w:r>
    </w:p>
    <w:p>
      <w:pPr>
        <w:pStyle w:val="3"/>
        <w:rPr/>
      </w:pPr>
      <w:r>
        <w:rPr/>
        <w:t>Над двумя трехвальными плюсовками  установлена группа стабилизирующих цилиндров. Они служат для увеличения времени воздействия гидроксида натрия на ткань после пропитки ее в ваннах плюсовок.</w:t>
      </w:r>
    </w:p>
    <w:p>
      <w:pPr>
        <w:pStyle w:val="3"/>
        <w:rPr/>
      </w:pPr>
      <w:r>
        <w:rPr/>
        <w:t>Мерсеризационная цепная машина типа ММЦ содержит остов, привод, клуппные цепи и механизм раздвижки рам. Клуппные цепи получают вращение от электродвигателя постоянного тока через клиноременную передачу, редуктор и цепную передачу. За машиной ММЦ установлены три промывные ванны типа ВМБ, за ними пропиточная ванна типа ВЦП для пропитки ткани кислотой.</w:t>
      </w:r>
    </w:p>
    <w:p>
      <w:pPr>
        <w:pStyle w:val="3"/>
        <w:rPr/>
      </w:pPr>
      <w:r>
        <w:rPr/>
        <w:t>Для увеличения времени нейтрализации осатков щелочи кислотой над пропиточной ванной установлен воздушный роликовый зрельник с проводкой ткани вертикальными петлями. Ролики зрельника имеют диаметр 105 мм и получают привод с помощью фрикционных муфт.</w:t>
      </w:r>
    </w:p>
    <w:p>
      <w:pPr>
        <w:pStyle w:val="3"/>
        <w:rPr/>
      </w:pPr>
      <w:r>
        <w:rPr/>
        <w:t>Выборочное устройство ткани с люлечным тканеукладчиком. Привод через редуктор и цепную передачу.</w:t>
      </w:r>
    </w:p>
    <w:p>
      <w:pPr>
        <w:pStyle w:val="3"/>
        <w:rPr/>
      </w:pPr>
      <w:r>
        <w:rPr/>
        <w:t>Привод тканепроводящих механизмов линии выполнен от электродвигателей постоянного тока по комбинированной схеме тиристорный преобразователь – двигатель.</w:t>
      </w:r>
    </w:p>
    <w:tbl>
      <w:tblPr>
        <w:tblW w:w="90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660"/>
        <w:gridCol w:w="1580"/>
      </w:tblGrid>
      <w:tr>
        <w:trPr>
          <w:trHeight w:val="8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Элемент отличительной характерист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ЛМЦ-140-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МЦ-180-1</w:t>
            </w:r>
          </w:p>
        </w:tc>
      </w:tr>
      <w:tr>
        <w:trPr>
          <w:trHeight w:val="410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бочая вместимость ванн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юсовок трехвальны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ойной башенной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питочно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ельное потребление на 1000 м ткан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Горячей воды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олодной воды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ра, к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Электроэнергии, кВт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баритные размеры,мм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 с установками и пультами упавлен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, к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6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9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 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2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0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 1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 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оды раскатной машины, плюсовок и мерсеризационной цепной машины выполнены по системе индивидуальной тиристорный преобразователь – двигатель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праление электродвигателями переменного тока производится вручнуюот кнопок и сбклокировано  с пуском и остановом линии. Управление электродвигателем насоса подачи щелочи на выпаривание производиться вручную от кнопк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 линии предусмотрено атоматическое регулирование температуры в ваннах машин, уровня раствора в ваннах плюсовок, давление пара, подаваемого к машинам ММЦ и ВМБ, давление сжатого воздуха, подаваемого в пневмоприжимы валов, в пневмоцилиндры компенсаторов и механизмов опускания ванн плюсовок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ерсеризационная цепная линия ЛМЦ-140-1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12395</wp:posOffset>
            </wp:positionV>
            <wp:extent cx="6190615" cy="3124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Обработка ткани в линии типа ЛМЦ осуществляется: ткань из рулона через роликовый компенсатор поступает в пропиточную часть, состоящую из двух плюсовок и стабилизирующих барабанов, где обрабатывается раствором гидроксида натрия. Далее ткань следует в мерсеризационную цепную машину, где она растягивается в клуппных целях, подширивается и промывается горячим щелочным раствором. Прмывка ткани продолжается также горячей водой в трех башенных ваннах. Затем ткань обрабатывается кислотой для нейтрализации остатков щелочи, после чего окончательно промывается водой в трех башенных ваннах, отжимается до остаточной влажности 70-80 %, высушивается и накатывается в ролик или укладывается в тележку. Промывная жидкость насыщенная щелочью благодаря использованию противотока, направляется на выпаривание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 xml:space="preserve">На трикотажных предприятиях </w:t>
      </w:r>
      <w:r>
        <w:rPr>
          <w:sz w:val="28"/>
        </w:rPr>
        <w:t xml:space="preserve">для мерсеризации применяют машину </w:t>
      </w:r>
      <w:r>
        <w:rPr>
          <w:sz w:val="28"/>
          <w:u w:val="single"/>
        </w:rPr>
        <w:t>«Стабило-флоу»</w:t>
      </w:r>
      <w:r>
        <w:rPr>
          <w:sz w:val="28"/>
        </w:rPr>
        <w:t>, компактную, удобную при обслуживании, обеспечивающую высокое качество обработки полотна при условии его обязательной дополнительной промывки в другом оборудовании до полгого удаления следов щелочи. Дополнительная промывка предшествует белению или крашению и проводиться в той же машине, в которой полотно отбеливается или окрашивается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ашина имеет заправочное устройство, узел мерсеризации, узел стабилизации и промывки, выборочное устройство, системы обеспечения раствором щелочи и водой и аппаратуру управления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копитель – основной рабочий орган, в котором происходит обработка полотна раствором щелочи.Вверху накопитель имеет входную головку 6 с соплами, через которые на полотно подается подогретый в теплообменнике 5 раствор щелочи. Сопла обеспечивают быстрое и активное пропитывание полотна раствором. Для хранения запаса раствора щелочи служит резервный бак 1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ерсеризационная машина «Стабило-флоу»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копитель снабжен приборами для поддержания уровня и концентрации раствора щелочи, установки продолжительности обработки полотна и системой нагревания и циркуляции раствора щелоч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зел стабилизации предназначен для натяжения полотна, фиксации его ширины и петельной структуры при одновременном промывании для удаления избытка щелоч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зел стабилизации имеет ширитель 19 с пластинчатой магнитной муфтой 20, удерживающей ширитель в парящем положени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Ширитель состоит из пластмассовых  (кроме нижнего) дисков 8, скрепленных стержнями 9. Нижний металлический диск 7  специальным замком 6 соединен с сердечником 5 магнитной катушки 4. Внизу к сердечнику прикреплено устройство 2 для предварительной расправки полотна 1 и придания ему трубообразной формы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827405</wp:posOffset>
            </wp:positionV>
            <wp:extent cx="2850515" cy="4065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мывание полотна осуществляется сопловыми устройствами 15, через которые на движущееся полотно под высоким напором подается горячая вода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ШириттььььььььььььььььььььььььььььШиритель с магнитной катушкой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д промывным устройством на раме 12 установлены отжимные обрезиненные  валы 14 с пневмозажимом 13. Для сбора воды с содержанием щелочи установлен сборник 22. Щелочь отводиться по трубе 21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Полотно заправляют в машину через направляющие ролики 4. Огибая вводный вал 8, работающий синхронно с отжимными валами 10, полотно поступает чере головку 6 в накопитель 3. Проходя через головку, полотно предварительно пропитывается раствором щелочи, разбрызгиваемым из сопел. В накопителе полотно обрабатывается в течении 60 св растворе щелочи, нагретом до температуры 60-9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плообменнике 5.Циркуляция раствора осуществляется циркуляционным центробежным насосом 2 мощностью 2,2 кВт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Обработанное полотно отжимается между валами 10. Перд вводом в жало валов установлены пневматические сопла 11, обеспечивающие наддув полотна воздухом для его расправления от складок. Далее полотно через ролики 18 и 23 подается на магнитный ширитель, промывается из сопловых устройств 15 горячей водой и после заключительного отжима валами 14 выходным валиком 17, имеющим индивидуальный привод 16, укладывается в тележку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360"/>
        <w:ind w:right="-7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В.М.Бельцов. «Оборудование для отделки хлопчатобумахных тканей», 1982 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Н.В.Егорова. «Оборудование для отделки хлопчатобумажных тканей». Справочник, 1991 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И.А.Кожурин. «Оборудование трикотажно – отделочного производства», 1989 г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65" w:hanging="0"/>
      <w:jc w:val="both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76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ind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2:00Z</dcterms:created>
  <dc:creator>Vika Belaya</dc:creator>
  <dc:description/>
  <cp:keywords/>
  <dc:language>en-US</dc:language>
  <cp:lastModifiedBy>Mage</cp:lastModifiedBy>
  <dcterms:modified xsi:type="dcterms:W3CDTF">2011-10-17T11:22:00Z</dcterms:modified>
  <cp:revision>2</cp:revision>
  <dc:subject/>
  <dc:title>Московский Государственный Текстильный Университет им</dc:title>
</cp:coreProperties>
</file>