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1</m:t>
        </m:r>
      </m:oMath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рни вещественные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8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³1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двух экспонент представляет собой: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7637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85pt;height:130.05pt" filled="f" o:ole="">
            <v:imagedata r:id="rId3" o:title=""/>
          </v:shape>
          <o:OLEObject Type="Embed" ProgID="" ShapeID="ole_rId2" DrawAspect="Content" ObjectID="_1472070011" r:id="rId2"/>
        </w:objec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о корни комплексно-сопряженные и решение будет представлять собой периодическую функцию. В реальной системе, переключений не более 5 - 6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Метод поверхности переключений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Данный метод позволяет найти управление функций переменной состояния для случая когда оптимальное управление носит релейный характер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Таким образом этот метод можно применять при решении задач оптимального быстродействия, для объекта с аддитивным управлением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ть метода заключается в том, чтобы во всём пространстве состояний выделить точки, где происходит смена знака управления и объединить их в общую поверхность переключений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- поверхность переключений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 управления будет иметь следующий вид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>Для формирования поверхности переключений удобнее рассматривать переход из произвольной начальной точки в начало координат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Если конечная точка не совпадает с началом координат, то необходимо выбрать новые переменные, для которых это условие будет справедливо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меем объект вида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ссматриваем перех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с критерием оптимальности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критерий позволяет найти закон управления такого вида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 неизвест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, начальные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м также неизвестны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атриваем переход: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/>
        <w:object w:dxaOrig="5418" w:dyaOrig="3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9pt;height:183.35pt" filled="f" o:ole="">
            <v:imagedata r:id="rId5" o:title=""/>
          </v:shape>
          <o:OLEObject Type="Embed" ProgID="" ShapeID="ole_rId4" DrawAspect="Content" ObjectID="_1469659678" r:id="rId4"/>
        </w:objec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Метод обратного времени 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(метод попятного движения)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Этот метод позволяет определить поверхности переключений.</w:t>
      </w: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уть метода заключается в том, что начальная и конечная точки меняются местами, при этом вместо двух совокупностей начальных условий остаётся од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аждая из этих траекторий будет оптимальна. Сначала находим точки, где управление меняет знак и объединяем их в поверхность, а затем направление движения меняем на противоположное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</w:rPr>
      </w:pPr>
      <w:r>
        <w:rPr/>
        <w:t xml:space="preserve">    </w:t>
      </w:r>
      <w:r>
        <w:rPr/>
        <w:object w:dxaOrig="3614" w:dyaOrig="35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7pt;height:179.35pt" filled="f" o:ole="">
            <v:imagedata r:id="rId7" o:title=""/>
          </v:shape>
          <o:OLEObject Type="Embed" ProgID="" ShapeID="ole_rId6" DrawAspect="Content" ObjectID="_1980372820" r:id="rId6"/>
        </w:object>
      </w:r>
    </w:p>
    <w:p>
      <w:pPr>
        <w:pStyle w:val="Normal"/>
        <w:ind w:left="720" w:firstLine="72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мер</w:t>
      </w:r>
    </w:p>
    <w:p>
      <w:pPr>
        <w:pStyle w:val="Normal"/>
        <w:ind w:left="720" w:firstLine="72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даточная функция объекта имеет вид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терий оптимальности быстродействия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раничение на управл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переход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тимальное управление будет иметь релейный характ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) Перейдём в обратное время (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 В обратном времени задача будет иметь такой ви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) Рассмотрим два случа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им уравнения замкнутой системы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оспользуемся методом непосредственного интегрирования, получим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то име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к. начальные и конечные точки поменяли местами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  <w:tab/>
        <w:tab/>
        <w:tab/>
        <w:t xml:space="preserve">                    (*)</w:t>
        <w:tab/>
        <w:tab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огичн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ставив (*), получим </w:t>
      </w:r>
    </w:p>
    <w:p>
      <w:pPr>
        <w:pStyle w:val="Normal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/>
        </m:eqAr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ю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оим получившееся и по методу фазовой плоскости определим напра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3968" w:dyaOrig="34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.4pt;height:171.55pt" filled="f" o:ole="">
            <v:imagedata r:id="rId9" o:title=""/>
          </v:shape>
          <o:OLEObject Type="Embed" ProgID="" ShapeID="ole_rId8" DrawAspect="Content" ObjectID="_474322164" r:id="rId8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ив метод непосредственного интегрирования, получи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я будет иметь ви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/>
        <w:object w:dxaOrig="4133" w:dyaOrig="3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65pt;height:174.95pt" filled="f" o:ole="">
            <v:imagedata r:id="rId11" o:title=""/>
          </v:shape>
          <o:OLEObject Type="Embed" ProgID="" ShapeID="ole_rId10" DrawAspect="Content" ObjectID="_1398840599" r:id="rId10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ив направление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/>
        <w:object w:dxaOrig="4585" w:dyaOrig="37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25pt;height:186.75pt" filled="f" o:ole="">
            <v:imagedata r:id="rId13" o:title=""/>
          </v:shape>
          <o:OLEObject Type="Embed" ProgID="" ShapeID="ole_rId12" DrawAspect="Content" ObjectID="_467123553" r:id="rId1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  <w:tab/>
        <w:t xml:space="preserve">        точка смены зна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  <w:tab/>
        <w:t xml:space="preserve">       (точка переключения)</w:t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ее аналитическое выражени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Уравнение поверхн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тимальный закон управл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ставив уравнение поверхности, получи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2.5. Субоптимальные систе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боптимальные системы - это системы близкие по свойствам к оптима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object w:dxaOrig="4880" w:dyaOrig="3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pt;height:187.35pt" filled="f" o:ole="">
            <v:imagedata r:id="rId15" o:title=""/>
          </v:shape>
          <o:OLEObject Type="Embed" ProgID="" ShapeID="ole_rId14" DrawAspect="Content" ObjectID="_1583116419" r:id="rId14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- характеризуется критерием оптима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абсолютная погреш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- относительная погреш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боптимальным называют процесс близкий к оптимальному с заданной точность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боптимальная система - система где есть хоть один субоптимальный процес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боптимальные системы получаются в следующих случаях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аппроксимации поверхности переключений (с помощью кусочно-линейной аппроксимации, аппроксимация с помощью сплайнов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 субоптимальной системе будет возникать оптимальный процесс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/>
        <w:object w:dxaOrig="7606" w:dyaOrig="42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0.3pt;height:211.65pt" filled="f" o:ole="">
            <v:imagedata r:id="rId17" o:title=""/>
          </v:shape>
          <o:OLEObject Type="Embed" ProgID="" ShapeID="ole_rId16" DrawAspect="Content" ObjectID="_1845155443" r:id="rId16"/>
        </w:objec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ограничение рабочей области пространства состояний;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6739" w:dyaOrig="40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.95pt;height:203.9pt" filled="f" o:ole="">
            <v:imagedata r:id="rId19" o:title=""/>
          </v:shape>
          <o:OLEObject Type="Embed" ProgID="" ShapeID="ole_rId18" DrawAspect="Content" ObjectID="_1226159678" r:id="rId18"/>
        </w:objec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30:00Z</dcterms:created>
  <dc:creator>Юрий Сухоруков</dc:creator>
  <dc:description/>
  <dc:language>en-US</dc:language>
  <cp:lastModifiedBy>Alexandre Katalov</cp:lastModifiedBy>
  <cp:lastPrinted>1998-12-02T08:10:00Z</cp:lastPrinted>
  <dcterms:modified xsi:type="dcterms:W3CDTF">1998-12-21T05:10:00Z</dcterms:modified>
  <cp:revision>29</cp:revision>
  <dc:subject/>
  <dc:title>Лекция 7</dc:title>
</cp:coreProperties>
</file>