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 И ПРОДОВОЛЬСТВ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КОСТРОМСКАЯ ГОСУДАРСТВЕННА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ФАКУЛЬТЕТ МЕХАНИЗАЦИИ СЕЛЬСКОГО ХОЗЯЙСТ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АСЧЕТНО-ПОЯСНИТЕЛЬНАЯ ЗАПИСКА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К КУРСОВОЙ РАБОТЕ ПО ДИСЦИПЛИНЕ: </w:t>
      </w:r>
    </w:p>
    <w:p>
      <w:pPr>
        <w:pStyle w:val="Heading1"/>
        <w:spacing w:lineRule="auto" w:line="360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pacing w:val="20"/>
          <w:sz w:val="36"/>
        </w:rPr>
        <w:t xml:space="preserve">ОСНОВЫ ВЗАИМОЗАМЕНЯЕМОСТИ  </w:t>
      </w:r>
    </w:p>
    <w:p>
      <w:pPr>
        <w:pStyle w:val="Normal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>Работу выполнил: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 xml:space="preserve">Студент заочного факультета  </w:t>
      </w:r>
    </w:p>
    <w:p>
      <w:pPr>
        <w:pStyle w:val="Normal"/>
        <w:ind w:left="5103" w:hanging="0"/>
        <w:rPr>
          <w:sz w:val="32"/>
        </w:rPr>
      </w:pPr>
      <w:r>
        <w:rPr>
          <w:sz w:val="32"/>
        </w:rPr>
        <w:t xml:space="preserve">специальности  «Э и УТС»         3 курса 1 группы, шифр 99807 </w:t>
      </w:r>
    </w:p>
    <w:p>
      <w:pPr>
        <w:pStyle w:val="Normal"/>
        <w:spacing w:lineRule="auto" w:line="360"/>
        <w:ind w:left="5103" w:hanging="0"/>
        <w:rPr>
          <w:sz w:val="32"/>
        </w:rPr>
      </w:pPr>
      <w:r>
        <w:rPr>
          <w:sz w:val="32"/>
        </w:rPr>
        <w:t>Езерский П.О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Работу принял:</w:t>
        <w:tab/>
        <w:t>Угланов В.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Кострома, 200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>А Н Н О Т А Ц И 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>Курсовая работа студента факультета «Э и УТС» Езерского П.О.   по дисциплине «Основы взаимозаменяемости»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Пояснительная записка состоит из 22 страниц машинописного текста,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18  таблиц, 18 рисунков, 4 источника литературы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 xml:space="preserve">Костромская государственная 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сельскохозяйственная академия, 200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/>
      </w:pPr>
      <w:r>
        <w:rPr/>
        <w:t xml:space="preserve">С О Д Е Р Ж А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18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е 1.  Определение элементов гладкого цилиндрического соединения …………………………………………………………….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е 2. Определение элементов соединений, подвергаемых селективной сборке ……………………………………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Задание 3. Выбор полей допусков для деталей, сопрягаемых с подшипниками качения ……………………………………………….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4. Допуски и посадки шпоночых соединений 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5. Допуски и посадки шлицевых соединений 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 6. Расчет допусков размеров, входящих в размерную цепь методом полной взаимозаменяемости ………………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 ……………………………………………………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1. ЗАДАНИЕ 1.   ОПРЕДЕЛЕНИЕ ЭЛЕМЕНТОВ ГЛАДКОГО ЦИЛИНДРИЧЕСКОГО СОЕДИНЕНИЯ</w:t>
      </w:r>
    </w:p>
    <w:p>
      <w:pPr>
        <w:pStyle w:val="Heading4"/>
        <w:spacing w:lineRule="atLeast" w:line="240"/>
        <w:rPr>
          <w:sz w:val="22"/>
        </w:rPr>
      </w:pPr>
      <w:r>
        <w:rPr>
          <w:sz w:val="22"/>
        </w:rPr>
        <w:t>Цель задания:</w:t>
      </w:r>
    </w:p>
    <w:p>
      <w:pPr>
        <w:pStyle w:val="Normal"/>
        <w:spacing w:lineRule="atLeast" w:line="240"/>
        <w:jc w:val="both"/>
        <w:rPr/>
      </w:pPr>
      <w:r>
        <w:rPr>
          <w:b/>
          <w:sz w:val="22"/>
        </w:rPr>
        <w:tab/>
      </w:r>
      <w:r>
        <w:rPr>
          <w:sz w:val="22"/>
        </w:rPr>
        <w:t>Изучить основную терминологию курса и научиться правильно определять параметры посадок.</w:t>
      </w:r>
    </w:p>
    <w:p>
      <w:pPr>
        <w:pStyle w:val="Normal"/>
        <w:jc w:val="both"/>
        <w:rPr>
          <w:sz w:val="28"/>
        </w:rPr>
      </w:pPr>
      <w:r>
        <w:rPr>
          <w:b/>
          <w:sz w:val="22"/>
        </w:rPr>
        <w:tab/>
      </w:r>
      <w:r>
        <w:rPr>
          <w:b/>
          <w:i/>
          <w:sz w:val="24"/>
        </w:rPr>
        <w:t>Задача 1</w:t>
      </w:r>
      <w:r>
        <w:rPr>
          <w:b/>
          <w:i/>
          <w:sz w:val="22"/>
        </w:rPr>
        <w:t xml:space="preserve">. </w:t>
      </w:r>
      <w:r>
        <w:rPr>
          <w:sz w:val="22"/>
        </w:rPr>
        <w:t>По значению номинального размера и предельных отклонений вала и отверстия определить поля допусков, тип и параметры посадки, привести пример обозначения предельных размеров деталей соединения на чертеже. Выбрать средства измерения и рассчитать размеры предельных рабочих калибров.  Определить способ финишной обработки деталей соединения и назначить необходимую шероховатость поверхности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      </w:t>
      </w:r>
      <w:r>
        <w:rPr/>
        <w:t>-0,</w:t>
      </w:r>
      <w:r>
        <w:rPr>
          <w:lang w:val="en-US"/>
        </w:rPr>
        <w:t>144</w:t>
      </w:r>
      <w:r>
        <w:rPr/>
        <w:tab/>
        <w:tab/>
        <w:t xml:space="preserve">           -0,</w:t>
      </w:r>
      <w:r>
        <w:rPr>
          <w:lang w:val="en-US"/>
        </w:rPr>
        <w:t>139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</w:rPr>
        <w:t>Исходные данные</w:t>
      </w:r>
      <w:r>
        <w:rPr>
          <w:sz w:val="24"/>
        </w:rPr>
        <w:t xml:space="preserve">: </w:t>
      </w:r>
      <w:r>
        <w:rPr>
          <w:b/>
          <w:sz w:val="24"/>
        </w:rPr>
        <w:t xml:space="preserve">отверстие </w:t>
      </w:r>
      <w:r>
        <w:rPr>
          <w:sz w:val="24"/>
        </w:rPr>
        <w:t xml:space="preserve">– Ø </w:t>
      </w:r>
      <w:r>
        <w:rPr>
          <w:sz w:val="24"/>
          <w:lang w:val="en-US"/>
        </w:rPr>
        <w:t>118</w:t>
      </w:r>
      <w:r>
        <w:rPr>
          <w:sz w:val="24"/>
        </w:rPr>
        <w:tab/>
        <w:tab/>
      </w:r>
      <w:r>
        <w:rPr>
          <w:b/>
          <w:sz w:val="24"/>
        </w:rPr>
        <w:t xml:space="preserve">вал – </w:t>
      </w:r>
      <w:r>
        <w:rPr>
          <w:sz w:val="24"/>
        </w:rPr>
        <w:t xml:space="preserve">Ø </w:t>
      </w:r>
      <w:r>
        <w:rPr>
          <w:sz w:val="24"/>
          <w:lang w:val="en-US"/>
        </w:rPr>
        <w:t>118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  <w:t xml:space="preserve">        </w:t>
      </w:r>
      <w:r>
        <w:rPr/>
        <w:t>-0,</w:t>
      </w:r>
      <w:r>
        <w:rPr>
          <w:lang w:val="en-US"/>
        </w:rPr>
        <w:t>198</w:t>
      </w:r>
      <w:r>
        <w:rPr/>
        <w:t xml:space="preserve"> </w:t>
        <w:tab/>
        <w:tab/>
        <w:t xml:space="preserve">           -0,10</w:t>
      </w:r>
      <w:r>
        <w:rPr>
          <w:lang w:val="en-US"/>
        </w:rPr>
        <w:t>4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1.1.Определяем  предельные размеры отверстия и вала (мм)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= D + ES; </w:t>
        <w:tab/>
        <w:tab/>
        <w:t>D</w:t>
      </w:r>
      <w:r>
        <w:rPr>
          <w:sz w:val="24"/>
          <w:lang w:val="en-US"/>
        </w:rPr>
        <w:t>max = 118,0 + (</w:t>
      </w:r>
      <w:r>
        <w:rPr>
          <w:sz w:val="24"/>
        </w:rPr>
        <w:t>-0,</w:t>
      </w:r>
      <w:r>
        <w:rPr>
          <w:sz w:val="24"/>
          <w:lang w:val="en-US"/>
        </w:rPr>
        <w:t xml:space="preserve">144) = 117,856 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 xml:space="preserve"> = D + EI;</w:t>
      </w:r>
      <w:r>
        <w:rPr>
          <w:sz w:val="24"/>
          <w:lang w:val="en-US"/>
        </w:rPr>
        <w:t xml:space="preserve"> </w:t>
        <w:tab/>
        <w:tab/>
      </w: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in = 118,0 + (-</w:t>
      </w:r>
      <w:r>
        <w:rPr>
          <w:sz w:val="24"/>
        </w:rPr>
        <w:t>0,</w:t>
      </w:r>
      <w:r>
        <w:rPr>
          <w:sz w:val="24"/>
          <w:lang w:val="en-US"/>
        </w:rPr>
        <w:t xml:space="preserve">198) = 117,802  </w:t>
      </w:r>
      <w:r>
        <w:rPr>
          <w:sz w:val="24"/>
        </w:rPr>
        <w:t>мм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 = d + es;</w:t>
        <w:tab/>
        <w:tab/>
        <w:t>d</w:t>
      </w:r>
      <w:r>
        <w:rPr>
          <w:sz w:val="24"/>
          <w:lang w:val="en-US"/>
        </w:rPr>
        <w:t xml:space="preserve">max = 118,0 + 0,139 = 118,139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 xml:space="preserve">min </w:t>
      </w:r>
      <w:r>
        <w:rPr>
          <w:b/>
          <w:sz w:val="24"/>
          <w:lang w:val="en-US"/>
        </w:rPr>
        <w:t xml:space="preserve"> = d + ei;   </w:t>
        <w:tab/>
        <w:tab/>
        <w:t>d</w:t>
      </w:r>
      <w:r>
        <w:rPr>
          <w:sz w:val="24"/>
          <w:lang w:val="en-US"/>
        </w:rPr>
        <w:t xml:space="preserve">min  = 118,0 + 0,104 = 118,104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2. Определяем допуски отверстия и вала (мм):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TD = 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– 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>;</w:t>
        <w:tab/>
        <w:tab/>
        <w:t>TD</w:t>
      </w:r>
      <w:r>
        <w:rPr>
          <w:sz w:val="24"/>
          <w:lang w:val="en-US"/>
        </w:rPr>
        <w:t xml:space="preserve"> = 117,856  – 117,802 = 0,054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Heading4"/>
        <w:rPr>
          <w:b w:val="false"/>
          <w:b w:val="false"/>
          <w:sz w:val="24"/>
        </w:rPr>
      </w:pPr>
      <w:r>
        <w:rPr>
          <w:sz w:val="24"/>
          <w:lang w:val="en-US"/>
        </w:rPr>
        <w:t>Td = d</w:t>
      </w:r>
      <w:r>
        <w:rPr>
          <w:b w:val="false"/>
          <w:sz w:val="24"/>
          <w:lang w:val="en-US"/>
        </w:rPr>
        <w:t>max</w:t>
      </w:r>
      <w:r>
        <w:rPr>
          <w:sz w:val="24"/>
          <w:lang w:val="en-US"/>
        </w:rPr>
        <w:t xml:space="preserve"> – d</w:t>
      </w:r>
      <w:r>
        <w:rPr>
          <w:b w:val="false"/>
          <w:sz w:val="24"/>
          <w:lang w:val="en-US"/>
        </w:rPr>
        <w:t>min</w:t>
      </w:r>
      <w:r>
        <w:rPr>
          <w:sz w:val="24"/>
          <w:lang w:val="en-US"/>
        </w:rPr>
        <w:t xml:space="preserve">; </w:t>
        <w:tab/>
        <w:tab/>
        <w:t>Td</w:t>
      </w:r>
      <w:r>
        <w:rPr>
          <w:b w:val="false"/>
          <w:sz w:val="24"/>
          <w:lang w:val="en-US"/>
        </w:rPr>
        <w:t xml:space="preserve"> = 118,139</w:t>
      </w:r>
      <w:r>
        <w:rPr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– 118,104</w:t>
      </w:r>
      <w:r>
        <w:rPr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 xml:space="preserve">= 0,035 </w:t>
      </w:r>
      <w:r>
        <w:rPr>
          <w:b w:val="false"/>
          <w:sz w:val="24"/>
        </w:rPr>
        <w:t>мм</w:t>
      </w:r>
      <w:r>
        <w:rPr>
          <w:b w:val="false"/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3. Определяем предельные зазоры или натяги (мм):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lang w:val="en-US"/>
        </w:rPr>
        <w:t>S max = 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– 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>;</w:t>
      </w:r>
      <w:r>
        <w:rPr>
          <w:sz w:val="24"/>
          <w:lang w:val="en-US"/>
        </w:rPr>
        <w:t xml:space="preserve"> </w:t>
        <w:tab/>
      </w: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max = 117,856  – 118,104 = -0,248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N max = d</w:t>
      </w:r>
      <w:r>
        <w:rPr>
          <w:sz w:val="24"/>
          <w:lang w:val="en-US"/>
        </w:rPr>
        <w:t>max</w:t>
      </w:r>
      <w:r>
        <w:rPr>
          <w:b/>
          <w:sz w:val="24"/>
          <w:lang w:val="en-US"/>
        </w:rPr>
        <w:t xml:space="preserve"> – D</w:t>
      </w:r>
      <w:r>
        <w:rPr>
          <w:sz w:val="24"/>
          <w:lang w:val="en-US"/>
        </w:rPr>
        <w:t>min</w:t>
      </w:r>
      <w:r>
        <w:rPr>
          <w:b/>
          <w:sz w:val="24"/>
          <w:lang w:val="en-US"/>
        </w:rPr>
        <w:t>;</w:t>
      </w:r>
      <w:r>
        <w:rPr>
          <w:sz w:val="24"/>
          <w:lang w:val="en-US"/>
        </w:rPr>
        <w:t xml:space="preserve"> </w:t>
        <w:tab/>
      </w: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max = 118,139 – 117,802  = 0,337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4. Определяем допуск посадки (мм)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 xml:space="preserve">NS </w:t>
      </w:r>
      <w:r>
        <w:rPr>
          <w:b/>
          <w:sz w:val="24"/>
          <w:lang w:val="en-US"/>
        </w:rPr>
        <w:t>= T</w:t>
      </w:r>
      <w:r>
        <w:rPr>
          <w:b/>
          <w:sz w:val="24"/>
          <w:vertAlign w:val="subscript"/>
          <w:lang w:val="en-US"/>
        </w:rPr>
        <w:t xml:space="preserve">D </w:t>
      </w:r>
      <w:r>
        <w:rPr>
          <w:b/>
          <w:sz w:val="24"/>
          <w:lang w:val="en-US"/>
        </w:rPr>
        <w:t>+ 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; </w:t>
        <w:tab/>
        <w:tab/>
        <w:t>T</w:t>
      </w:r>
      <w:r>
        <w:rPr>
          <w:b/>
          <w:sz w:val="24"/>
          <w:vertAlign w:val="subscript"/>
          <w:lang w:val="en-US"/>
        </w:rPr>
        <w:t>N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0,054 + 0,035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= 0,089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1.5. Обоснуем систему, в которой выполнена посадк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4"/>
        </w:rPr>
        <w:t xml:space="preserve">Посадка выполнена в комбинированной системе (комб., </w:t>
      </w:r>
      <w:r>
        <w:rPr>
          <w:sz w:val="24"/>
          <w:lang w:val="en-US"/>
        </w:rPr>
        <w:t>ck</w:t>
      </w:r>
      <w:r>
        <w:rPr>
          <w:sz w:val="24"/>
        </w:rPr>
        <w:t xml:space="preserve">), т.к.  </w:t>
      </w:r>
      <w:r>
        <w:rPr>
          <w:sz w:val="24"/>
          <w:lang w:val="en-US"/>
        </w:rPr>
        <w:t>EI</w:t>
      </w:r>
      <w:r>
        <w:rPr>
          <w:sz w:val="24"/>
        </w:rPr>
        <w:t xml:space="preserve"> ≠ 0  и  </w:t>
      </w:r>
      <w:r>
        <w:rPr>
          <w:sz w:val="24"/>
          <w:lang w:val="en-US"/>
        </w:rPr>
        <w:t>es</w:t>
      </w:r>
      <w:r>
        <w:rPr>
          <w:sz w:val="24"/>
        </w:rPr>
        <w:t xml:space="preserve"> ≠ 0.</w:t>
      </w:r>
    </w:p>
    <w:p>
      <w:pPr>
        <w:pStyle w:val="TextBody"/>
        <w:rPr/>
      </w:pPr>
      <w:r>
        <w:rPr>
          <w:b/>
          <w:sz w:val="24"/>
        </w:rPr>
        <w:t xml:space="preserve">1.6. Определяем поле допуска отверстия и вала </w:t>
      </w:r>
      <w:r>
        <w:rPr>
          <w:sz w:val="24"/>
        </w:rPr>
        <w:t>(квалитет и основное отклонение) по ГОСТ 25346-82 или по приложению табл. 1, 3, 4 [2, с.42]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sz w:val="24"/>
        </w:rPr>
        <w:t xml:space="preserve">Отверстие – </w:t>
      </w:r>
      <w:r>
        <w:rPr>
          <w:b/>
          <w:sz w:val="24"/>
          <w:lang w:val="en-US"/>
        </w:rPr>
        <w:t>U8</w:t>
      </w:r>
      <w:r>
        <w:rPr>
          <w:b/>
          <w:sz w:val="24"/>
        </w:rPr>
        <w:t xml:space="preserve">,     вал – </w:t>
      </w:r>
      <w:r>
        <w:rPr>
          <w:b/>
          <w:sz w:val="24"/>
          <w:lang w:val="en-US"/>
        </w:rPr>
        <w:t>t7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1.7. Построим схему полей допусков сопрягаемых деталей: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</wp:posOffset>
                </wp:positionH>
                <wp:positionV relativeFrom="paragraph">
                  <wp:posOffset>-622935</wp:posOffset>
                </wp:positionV>
                <wp:extent cx="4203700" cy="2925445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925360"/>
                          <a:chOff x="0" y="0"/>
                          <a:chExt cx="4203720" cy="2925360"/>
                        </a:xfrm>
                      </wpg:grpSpPr>
                      <wps:wsp>
                        <wps:cNvSpPr/>
                        <wps:spPr>
                          <a:xfrm>
                            <a:off x="365040" y="1737360"/>
                            <a:ext cx="264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736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200" y="1736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2010960"/>
                            <a:ext cx="45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8</w:t>
                              </w:r>
                            </w:p>
                          </w:txbxContent>
                        </wps:txbx>
                        <wps:bodyPr wrap="square" tIns="262800" b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10965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118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2200" y="118872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ax = 33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328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I = 198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91952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1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256104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1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0965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1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200" y="13708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1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27432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09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0965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9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0332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 = 14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080" y="201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73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01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462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6280" y="59508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i = 139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212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462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18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74920" y="15552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 = 104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4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7373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16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3480" y="109656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-20.3pt;width:345.45pt;height:201.55pt" coordorigin="463,-406" coordsize="6909,4031">
                <v:line id="shape_0" from="1038,1755" to="5210,17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755,1754" to="1755,36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31,1754" to="2331,3337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2;top:2186;width:71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11;top:7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963;top:1395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118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891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ax = 33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9;top:1395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I = 198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2042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1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9;top:3052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1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746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1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178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1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7,3339" to="7082,3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9,746" to="6938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746" to="6795,3337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907,603" to="2907,1754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43;top:-405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 = 14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9,2186" to="3338,21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7,1754" to="2907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2186" to="2907,2761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4635,1322" to="5642,1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9;top:-44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i = 139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3,1755" to="4923,305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23,1322" to="4923,1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890" to="4923,1321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03;top:1468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 = 104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;top:1609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175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1321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9,746" to="4059,1765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Рис. 1.1. Схема полей допусков соединения </w:t>
      </w:r>
      <w:r>
        <w:rPr>
          <w:rFonts w:eastAsia="Symbol" w:cs="Symbol" w:ascii="Symbol" w:hAnsi="Symbol"/>
          <w:i/>
          <w:sz w:val="24"/>
        </w:rPr>
        <w:t>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lang w:val="en-US"/>
        </w:rPr>
        <w:t>118</w:t>
      </w:r>
      <w:r>
        <w:rPr>
          <w:b/>
          <w:i/>
          <w:sz w:val="24"/>
        </w:rPr>
        <w:t xml:space="preserve">  </w:t>
      </w:r>
      <w:r>
        <w:rPr>
          <w:b/>
          <w:i/>
          <w:sz w:val="24"/>
          <w:lang w:val="en-US"/>
        </w:rPr>
        <w:t xml:space="preserve">U8 </w:t>
      </w:r>
      <w:r>
        <w:rPr>
          <w:b/>
          <w:i/>
          <w:sz w:val="24"/>
        </w:rPr>
        <w:t>/</w:t>
      </w:r>
      <w:r>
        <w:rPr>
          <w:b/>
          <w:i/>
          <w:sz w:val="24"/>
          <w:lang w:val="en-US"/>
        </w:rPr>
        <w:t xml:space="preserve"> t7</w:t>
      </w:r>
    </w:p>
    <w:p>
      <w:pPr>
        <w:pStyle w:val="TextBody"/>
        <w:spacing w:lineRule="atLeast" w:line="240"/>
        <w:rPr>
          <w:b/>
          <w:b/>
          <w:sz w:val="24"/>
        </w:rPr>
      </w:pPr>
      <w:r>
        <w:rPr>
          <w:b/>
          <w:sz w:val="24"/>
        </w:rPr>
        <w:t>1.8. Рассчитаем предельные размеры рабочих калибров.</w:t>
      </w:r>
    </w:p>
    <w:p>
      <w:pPr>
        <w:pStyle w:val="Normal"/>
        <w:spacing w:lineRule="atLeast" w:line="240"/>
        <w:jc w:val="right"/>
        <w:rPr/>
      </w:pPr>
      <w:r>
        <w:rPr>
          <w:i/>
          <w:sz w:val="24"/>
        </w:rPr>
        <w:t>Таблица 1.1.</w:t>
      </w:r>
    </w:p>
    <w:p>
      <w:pPr>
        <w:pStyle w:val="Heading5"/>
        <w:rPr>
          <w:lang w:val="en-US"/>
        </w:rPr>
      </w:pPr>
      <w:r>
        <w:rPr/>
        <w:t>Формулы для определения предельных размеров калибров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редельные размеры калибра-пробки рассчитываем на основе предельных  размеров отверстия (табл.1.2.), полученные данные сводим в табл.1.3.</w:t>
      </w:r>
    </w:p>
    <w:p>
      <w:pPr>
        <w:pStyle w:val="Normal"/>
        <w:spacing w:lineRule="auto" w:line="360"/>
        <w:jc w:val="right"/>
        <w:rPr/>
      </w:pPr>
      <w:r>
        <w:rPr/>
        <w:t>Таблица 1.2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56"/>
        <w:gridCol w:w="1417"/>
        <w:gridCol w:w="2835"/>
        <w:gridCol w:w="2378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Отверстие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E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= - 19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-7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8 </w:t>
            </w:r>
            <w:r>
              <w:rPr>
                <w:b/>
                <w:sz w:val="24"/>
                <w:lang w:val="en-US"/>
              </w:rPr>
              <w:t>U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117,80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56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/>
      </w:pPr>
      <w:r>
        <w:rPr>
          <w:i/>
          <w:sz w:val="28"/>
        </w:rPr>
        <w:t>Таблица 1.3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559"/>
        <w:gridCol w:w="1843"/>
        <w:gridCol w:w="1984"/>
      </w:tblGrid>
      <w:tr>
        <w:trPr>
          <w:trHeight w:val="704" w:hRule="atLeast"/>
          <w:cantSplit w:val="true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рмулы для определения предельных размеров калибра - пр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 = 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 = 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 = 4,0</w:t>
            </w:r>
          </w:p>
        </w:tc>
      </w:tr>
      <w:tr>
        <w:trPr>
          <w:trHeight w:val="257" w:hRule="atLeast"/>
          <w:cantSplit w:val="true"/>
        </w:trPr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, мм</w:t>
            </w:r>
          </w:p>
        </w:tc>
      </w:tr>
      <w:tr>
        <w:trPr>
          <w:trHeight w:val="972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Проходная стор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+ Z + H/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=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+ Z – H/2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изн</w:t>
            </w:r>
            <w:r>
              <w:rPr>
                <w:b/>
                <w:sz w:val="24"/>
                <w:vertAlign w:val="subscript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 xml:space="preserve"> - Y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-ПР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117,802</w:t>
            </w:r>
            <w:r>
              <w:rPr>
                <w:sz w:val="24"/>
              </w:rPr>
              <w:t xml:space="preserve"> +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08 + 0,006 / 2 =117,813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-ПР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117,802 + 0,008 – 0,006 / 2 = 117,807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Р-ПР</w:t>
            </w:r>
            <w:r>
              <w:rPr>
                <w:b/>
                <w:sz w:val="24"/>
                <w:vertAlign w:val="subscript"/>
              </w:rPr>
              <w:t>изн</w:t>
            </w:r>
            <w:r>
              <w:rPr>
                <w:sz w:val="24"/>
              </w:rPr>
              <w:t xml:space="preserve"> = 117,802 – 0,006 = 117,796</w:t>
            </w:r>
          </w:p>
        </w:tc>
      </w:tr>
      <w:tr>
        <w:trPr>
          <w:trHeight w:val="41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ый размер – 117,813</w:t>
            </w:r>
            <w:r>
              <w:rPr>
                <w:sz w:val="24"/>
                <w:vertAlign w:val="subscript"/>
              </w:rPr>
              <w:t>-0,006</w:t>
            </w:r>
          </w:p>
        </w:tc>
      </w:tr>
      <w:tr>
        <w:trPr>
          <w:trHeight w:val="566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епроходная стор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НЕ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+ H/2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b/>
                <w:sz w:val="24"/>
              </w:rPr>
              <w:t>Р</w:t>
            </w:r>
            <w:r>
              <w:rPr>
                <w:b/>
                <w:sz w:val="24"/>
                <w:lang w:val="en-US"/>
              </w:rPr>
              <w:t>-</w:t>
            </w:r>
            <w:r>
              <w:rPr>
                <w:b/>
                <w:sz w:val="24"/>
              </w:rPr>
              <w:t>НЕ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– H/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 117,856 + 0,006 / 2 = 117,8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117,856 - 0,006 / 2 = 117,853</w:t>
            </w:r>
          </w:p>
        </w:tc>
      </w:tr>
      <w:tr>
        <w:trPr>
          <w:trHeight w:val="4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ьный размер на чертеже – 117,859</w:t>
            </w:r>
            <w:r>
              <w:rPr>
                <w:sz w:val="24"/>
                <w:vertAlign w:val="subscript"/>
              </w:rPr>
              <w:t>-0,006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835</wp:posOffset>
                </wp:positionH>
                <wp:positionV relativeFrom="paragraph">
                  <wp:posOffset>220345</wp:posOffset>
                </wp:positionV>
                <wp:extent cx="237490" cy="183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05pt;margin-top:17.3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Строим схемы полей допусков калибра-пробки </w: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4290</wp:posOffset>
                </wp:positionH>
                <wp:positionV relativeFrom="paragraph">
                  <wp:posOffset>48895</wp:posOffset>
                </wp:positionV>
                <wp:extent cx="0" cy="27432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85pt" to="202.7pt,25.4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8770</wp:posOffset>
                </wp:positionH>
                <wp:positionV relativeFrom="paragraph">
                  <wp:posOffset>157480</wp:posOffset>
                </wp:positionV>
                <wp:extent cx="0" cy="27432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2.4pt" to="225.1pt,33.9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94310</wp:posOffset>
                </wp:positionV>
                <wp:extent cx="1945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5.3pt" to="152.4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7675</wp:posOffset>
                </wp:positionH>
                <wp:positionV relativeFrom="paragraph">
                  <wp:posOffset>194310</wp:posOffset>
                </wp:positionV>
                <wp:extent cx="0" cy="16002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5.3pt" to="35.25pt,141.2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1995</wp:posOffset>
                </wp:positionH>
                <wp:positionV relativeFrom="paragraph">
                  <wp:posOffset>205740</wp:posOffset>
                </wp:positionV>
                <wp:extent cx="0" cy="141732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6.2pt" to="56.85pt,127.7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1840</wp:posOffset>
                </wp:positionH>
                <wp:positionV relativeFrom="paragraph">
                  <wp:posOffset>16510</wp:posOffset>
                </wp:positionV>
                <wp:extent cx="7200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3pt" to="215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4290</wp:posOffset>
                </wp:positionH>
                <wp:positionV relativeFrom="paragraph">
                  <wp:posOffset>250190</wp:posOffset>
                </wp:positionV>
                <wp:extent cx="0" cy="30924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9.7pt" to="202.7pt,44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3950</wp:posOffset>
                </wp:positionH>
                <wp:positionV relativeFrom="paragraph">
                  <wp:posOffset>255270</wp:posOffset>
                </wp:positionV>
                <wp:extent cx="768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0.1pt" to="248.9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8735</wp:posOffset>
                </wp:positionH>
                <wp:positionV relativeFrom="paragraph">
                  <wp:posOffset>13970</wp:posOffset>
                </wp:positionV>
                <wp:extent cx="0" cy="2482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1.1pt" to="203.0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8770</wp:posOffset>
                </wp:positionH>
                <wp:positionV relativeFrom="paragraph">
                  <wp:posOffset>136525</wp:posOffset>
                </wp:positionV>
                <wp:extent cx="0" cy="1282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10.75pt" to="225.1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1250</wp:posOffset>
                </wp:positionH>
                <wp:positionV relativeFrom="paragraph">
                  <wp:posOffset>125095</wp:posOffset>
                </wp:positionV>
                <wp:extent cx="5727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9.85pt" to="232.5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8770</wp:posOffset>
                </wp:positionH>
                <wp:positionV relativeFrom="paragraph">
                  <wp:posOffset>255270</wp:posOffset>
                </wp:positionV>
                <wp:extent cx="0" cy="57340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0.1pt" to="225.1pt,65.2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22145</wp:posOffset>
                </wp:positionH>
                <wp:positionV relativeFrom="paragraph">
                  <wp:posOffset>2540</wp:posOffset>
                </wp:positionV>
                <wp:extent cx="473075" cy="276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 - He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25pt;height:21.75pt;mso-wrap-distance-left:9.05pt;mso-wrap-distance-right:9.05pt;mso-wrap-distance-top:0pt;mso-wrap-distance-bottom:0pt;margin-top:0.2pt;mso-position-vertical-relative:text;margin-left:151.35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 -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610</wp:posOffset>
                </wp:positionH>
                <wp:positionV relativeFrom="paragraph">
                  <wp:posOffset>-46355</wp:posOffset>
                </wp:positionV>
                <wp:extent cx="82359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(d) =1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-3.7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(d) =1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075</wp:posOffset>
                </wp:positionH>
                <wp:positionV relativeFrom="paragraph">
                  <wp:posOffset>-110490</wp:posOffset>
                </wp:positionV>
                <wp:extent cx="823595" cy="1835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d = 5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к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25pt;margin-top:-8.75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d = 5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к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9220</wp:posOffset>
                </wp:positionH>
                <wp:positionV relativeFrom="paragraph">
                  <wp:posOffset>58420</wp:posOffset>
                </wp:positionV>
                <wp:extent cx="237490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/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pt;margin-top:4.55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/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9025</wp:posOffset>
                </wp:positionH>
                <wp:positionV relativeFrom="paragraph">
                  <wp:posOffset>257810</wp:posOffset>
                </wp:positionV>
                <wp:extent cx="237490" cy="1835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5.75pt;margin-top:20.25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8575</wp:posOffset>
                </wp:positionH>
                <wp:positionV relativeFrom="paragraph">
                  <wp:posOffset>353695</wp:posOffset>
                </wp:positionV>
                <wp:extent cx="0" cy="24828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27.85pt" to="202.2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2100</wp:posOffset>
                </wp:positionH>
                <wp:positionV relativeFrom="paragraph">
                  <wp:posOffset>-422910</wp:posOffset>
                </wp:positionV>
                <wp:extent cx="1188720" cy="1835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87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117,81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-0,00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3pt;margin-top:-33.35pt;width:93.5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117,813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-0,006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17160</wp:posOffset>
                </wp:positionH>
                <wp:positionV relativeFrom="paragraph">
                  <wp:posOffset>-287655</wp:posOffset>
                </wp:positionV>
                <wp:extent cx="1188720" cy="1835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87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117,85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-0,00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8pt;margin-top:-22.7pt;width:93.5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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117,859</w:t>
                      </w:r>
                      <w:r>
                        <w:rPr>
                          <w:kern w:val="2"/>
                          <w:sz w:val="22"/>
                          <w:szCs w:val="20"/>
                          <w:vertAlign w:val="subscript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>-0,006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Symbol" w:cs="Symbol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2245</wp:posOffset>
                </wp:positionH>
                <wp:positionV relativeFrom="paragraph">
                  <wp:posOffset>878840</wp:posOffset>
                </wp:positionV>
                <wp:extent cx="685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5pt,69.2pt" to="168.3pt,6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8280</wp:posOffset>
                </wp:positionH>
                <wp:positionV relativeFrom="paragraph">
                  <wp:posOffset>-29210</wp:posOffset>
                </wp:positionV>
                <wp:extent cx="237490" cy="116840"/>
                <wp:effectExtent l="0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5pt;margin-top:-2.35pt;width:18.65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7815</wp:posOffset>
                </wp:positionH>
                <wp:positionV relativeFrom="paragraph">
                  <wp:posOffset>137795</wp:posOffset>
                </wp:positionV>
                <wp:extent cx="3676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10.85pt" to="152.3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8945</wp:posOffset>
                </wp:positionH>
                <wp:positionV relativeFrom="paragraph">
                  <wp:posOffset>137795</wp:posOffset>
                </wp:positionV>
                <wp:extent cx="0" cy="258445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0.85pt" to="135.35pt,31.1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9805</wp:posOffset>
                </wp:positionH>
                <wp:positionV relativeFrom="paragraph">
                  <wp:posOffset>19685</wp:posOffset>
                </wp:positionV>
                <wp:extent cx="441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.55pt" to="211.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0480</wp:posOffset>
                </wp:positionH>
                <wp:positionV relativeFrom="paragraph">
                  <wp:posOffset>-227330</wp:posOffset>
                </wp:positionV>
                <wp:extent cx="0" cy="27432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-17.9pt" to="202.4pt,3.6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0140</wp:posOffset>
                </wp:positionH>
                <wp:positionV relativeFrom="paragraph">
                  <wp:posOffset>285750</wp:posOffset>
                </wp:positionV>
                <wp:extent cx="3016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22.5pt" to="211.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7265</wp:posOffset>
                </wp:positionH>
                <wp:positionV relativeFrom="paragraph">
                  <wp:posOffset>235585</wp:posOffset>
                </wp:positionV>
                <wp:extent cx="381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5pt,18.55pt" to="306.9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6800</wp:posOffset>
                </wp:positionH>
                <wp:positionV relativeFrom="paragraph">
                  <wp:posOffset>235585</wp:posOffset>
                </wp:positionV>
                <wp:extent cx="0" cy="860425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8.55pt" to="284pt,86.2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2605</wp:posOffset>
                </wp:positionH>
                <wp:positionV relativeFrom="paragraph">
                  <wp:posOffset>235585</wp:posOffset>
                </wp:positionV>
                <wp:extent cx="46672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8.55pt" to="477.8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84240</wp:posOffset>
                </wp:positionH>
                <wp:positionV relativeFrom="paragraph">
                  <wp:posOffset>235585</wp:posOffset>
                </wp:positionV>
                <wp:extent cx="0" cy="86042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pt,18.55pt" to="471.2pt,86.2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05965</wp:posOffset>
                </wp:positionH>
                <wp:positionV relativeFrom="paragraph">
                  <wp:posOffset>280670</wp:posOffset>
                </wp:positionV>
                <wp:extent cx="101600" cy="5842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22.1pt;width:7.95pt;height:45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6465</wp:posOffset>
                </wp:positionH>
                <wp:positionV relativeFrom="paragraph">
                  <wp:posOffset>280670</wp:posOffset>
                </wp:positionV>
                <wp:extent cx="101600" cy="584200"/>
                <wp:effectExtent l="1905" t="1905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95pt;margin-top:22.1pt;width:7.95pt;height:45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0595</wp:posOffset>
                </wp:positionH>
                <wp:positionV relativeFrom="paragraph">
                  <wp:posOffset>-1026795</wp:posOffset>
                </wp:positionV>
                <wp:extent cx="485140" cy="14319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431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8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8</w:t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112.75pt;mso-wrap-distance-left:9.05pt;mso-wrap-distance-right:9.05pt;mso-wrap-distance-top:0pt;mso-wrap-distance-bottom:0pt;margin-top:-80.85pt;mso-position-vertical-relative:text;margin-left:74.85pt;mso-position-horizontal-relative:text">
                <v:textbox inset="0in,0.118055555555556in,0in,0in">
                  <w:txbxContent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18</w:t>
                      </w:r>
                    </w:p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U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2145</wp:posOffset>
                </wp:positionH>
                <wp:positionV relativeFrom="paragraph">
                  <wp:posOffset>17145</wp:posOffset>
                </wp:positionV>
                <wp:extent cx="477520" cy="27622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P -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6pt;height:21.75pt;mso-wrap-distance-left:9.05pt;mso-wrap-distance-right:9.05pt;mso-wrap-distance-top:0pt;mso-wrap-distance-bottom:0pt;margin-top:1.35pt;mso-position-vertical-relative:text;margin-left:151.35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sz w:val="22"/>
                        </w:rPr>
                        <w:t xml:space="preserve">P - </w:t>
                      </w:r>
                      <w:r>
                        <w:rPr>
                          <w:sz w:val="22"/>
                          <w:lang w:val="ru-RU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2145</wp:posOffset>
                </wp:positionH>
                <wp:positionV relativeFrom="paragraph">
                  <wp:posOffset>265430</wp:posOffset>
                </wp:positionV>
                <wp:extent cx="477520" cy="62674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626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6pt;height:49.35pt;mso-wrap-distance-left:9.05pt;mso-wrap-distance-right:9.05pt;mso-wrap-distance-top:0pt;mso-wrap-distance-bottom:0pt;margin-top:20.9pt;mso-position-vertical-relative:text;margin-left:151.35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3495</wp:posOffset>
                </wp:positionH>
                <wp:positionV relativeFrom="paragraph">
                  <wp:posOffset>221615</wp:posOffset>
                </wp:positionV>
                <wp:extent cx="510540" cy="88836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888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161925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2pt;height:69.95pt;mso-wrap-distance-left:9.05pt;mso-wrap-distance-right:9.05pt;mso-wrap-distance-top:0pt;mso-wrap-distance-bottom:0pt;margin-top:17.45pt;mso-position-vertical-relative:text;margin-left:301.85pt;mso-position-horizontal-relative:text">
                <v:textbox inset="0.177083333333333in,0.1694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6095</wp:posOffset>
                </wp:positionH>
                <wp:positionV relativeFrom="paragraph">
                  <wp:posOffset>398780</wp:posOffset>
                </wp:positionV>
                <wp:extent cx="942340" cy="5105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10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</w:rPr>
                              <w:t>11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8</w:t>
                            </w:r>
                          </w:p>
                        </w:txbxContent>
                      </wps:txbx>
                      <wps:bodyPr anchor="t" lIns="269875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.2pt;height:40.2pt;mso-wrap-distance-left:9.05pt;mso-wrap-distance-right:9.05pt;mso-wrap-distance-top:0pt;mso-wrap-distance-bottom:0pt;margin-top:31.4pt;mso-position-vertical-relative:text;margin-left:339.85pt;mso-position-horizontal-relative:text">
                <v:textbox inset="0.295138888888889in,0.0513888888888889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b/>
                        </w:rPr>
                        <w:t>118</w:t>
                      </w:r>
                      <w:r>
                        <w:rPr>
                          <w:b/>
                          <w:lang w:val="en-US"/>
                        </w:rPr>
                        <w:t>U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30495</wp:posOffset>
                </wp:positionH>
                <wp:positionV relativeFrom="paragraph">
                  <wp:posOffset>221615</wp:posOffset>
                </wp:positionV>
                <wp:extent cx="386715" cy="88836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888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0170" tIns="15494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.45pt;height:69.95pt;mso-wrap-distance-left:9.05pt;mso-wrap-distance-right:9.05pt;mso-wrap-distance-top:0pt;mso-wrap-distance-bottom:0pt;margin-top:17.45pt;mso-position-vertical-relative:text;margin-left:411.85pt;mso-position-horizontal-relative:text">
                <v:textbox inset="0.0986111111111111in,0.169444444444444in,0.0590277777777778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065</wp:posOffset>
                </wp:positionH>
                <wp:positionV relativeFrom="paragraph">
                  <wp:posOffset>78740</wp:posOffset>
                </wp:positionV>
                <wp:extent cx="128905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6.2pt" to="152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8945</wp:posOffset>
                </wp:positionH>
                <wp:positionV relativeFrom="paragraph">
                  <wp:posOffset>92075</wp:posOffset>
                </wp:positionV>
                <wp:extent cx="0" cy="479425"/>
                <wp:effectExtent l="25400" t="635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7.25pt" to="135.35pt,44.9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7490</wp:posOffset>
                </wp:positionH>
                <wp:positionV relativeFrom="paragraph">
                  <wp:posOffset>224790</wp:posOffset>
                </wp:positionV>
                <wp:extent cx="179705" cy="116840"/>
                <wp:effectExtent l="0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64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8.7pt;margin-top:17.65pt;width:14.1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70480</wp:posOffset>
                </wp:positionH>
                <wp:positionV relativeFrom="paragraph">
                  <wp:posOffset>-332740</wp:posOffset>
                </wp:positionV>
                <wp:extent cx="0" cy="309245"/>
                <wp:effectExtent l="25400" t="0" r="254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-26.2pt" to="202.4pt,-1.9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0940</wp:posOffset>
                </wp:positionH>
                <wp:positionV relativeFrom="paragraph">
                  <wp:posOffset>48260</wp:posOffset>
                </wp:positionV>
                <wp:extent cx="19989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3.8pt" to="449.55pt,3.8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41065</wp:posOffset>
                </wp:positionH>
                <wp:positionV relativeFrom="paragraph">
                  <wp:posOffset>17589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13.85pt" to="306.9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36565</wp:posOffset>
                </wp:positionH>
                <wp:positionV relativeFrom="paragraph">
                  <wp:posOffset>175895</wp:posOffset>
                </wp:positionV>
                <wp:extent cx="546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13.85pt" to="478.9pt,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4405</wp:posOffset>
                </wp:positionH>
                <wp:positionV relativeFrom="paragraph">
                  <wp:posOffset>88265</wp:posOffset>
                </wp:positionV>
                <wp:extent cx="3891280" cy="24955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249480"/>
                          <a:chOff x="0" y="0"/>
                          <a:chExt cx="3891240" cy="24948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82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0"/>
                            <a:ext cx="182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15pt;margin-top:6.95pt;width:306.4pt;height:19.65pt" coordorigin="1503,139" coordsize="6128,393">
                <v:shape id="shape_0" stroked="f" o:allowincell="f" style="position:absolute;left:1503;top:159;width:28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139;width:28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i/>
          <w:i/>
        </w:rPr>
      </w:pPr>
      <w:r>
        <w:rPr>
          <w:i/>
        </w:rPr>
        <w:t>Рис. 1.2. Схема полей допусков (а) и эскиз калибра-пробки (б).</w:t>
      </w:r>
    </w:p>
    <w:p>
      <w:pPr>
        <w:pStyle w:val="2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2"/>
        <w:spacing w:lineRule="atLeast" w:line="240"/>
        <w:ind w:firstLine="567"/>
        <w:jc w:val="both"/>
        <w:rPr/>
      </w:pPr>
      <w:r>
        <w:rPr>
          <w:sz w:val="24"/>
        </w:rPr>
        <w:t>Предельные размеры калибра-скобы рассчитываем по предельным размерам вала (табл.1.4), полученные данные сводим в табл.1.5.</w:t>
      </w:r>
    </w:p>
    <w:p>
      <w:pPr>
        <w:pStyle w:val="2"/>
        <w:ind w:firstLine="567"/>
        <w:jc w:val="right"/>
        <w:rPr/>
      </w:pPr>
      <w:r>
        <w:rPr/>
        <w:t>Таблица 1.4.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233"/>
        <w:gridCol w:w="1660"/>
        <w:gridCol w:w="2776"/>
        <w:gridCol w:w="272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к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Td</w:t>
            </w:r>
            <w:r>
              <w:rPr>
                <w:sz w:val="24"/>
                <w:lang w:val="en-US"/>
              </w:rPr>
              <w:t>=5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ei</w:t>
            </w:r>
            <w:r>
              <w:rPr>
                <w:sz w:val="24"/>
                <w:lang w:val="en-US"/>
              </w:rPr>
              <w:t xml:space="preserve"> = 1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139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</w:rPr>
              <w:t>118</w:t>
            </w:r>
            <w:r>
              <w:rPr>
                <w:b/>
                <w:sz w:val="24"/>
                <w:lang w:val="en-US"/>
              </w:rPr>
              <w:t>t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>= 118,10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>= 118,139</w:t>
            </w:r>
          </w:p>
        </w:tc>
      </w:tr>
    </w:tbl>
    <w:p>
      <w:pPr>
        <w:pStyle w:val="2"/>
        <w:ind w:firstLine="567"/>
        <w:jc w:val="right"/>
        <w:rPr/>
      </w:pPr>
      <w:r>
        <w:rPr>
          <w:lang w:val="en-US"/>
        </w:rPr>
        <w:t>Таблица</w:t>
      </w:r>
      <w:r>
        <w:rPr/>
        <w:t xml:space="preserve"> 1.5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559"/>
        <w:gridCol w:w="1581"/>
        <w:gridCol w:w="1821"/>
      </w:tblGrid>
      <w:tr>
        <w:trPr>
          <w:cantSplit w:val="true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Формулы для определения предельных размеров калибра - ско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4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=6,0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, мм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</w:rPr>
              <w:t>Проходная стор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– Z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/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 xml:space="preserve">min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– Z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/2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П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изн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d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lang w:val="en-US"/>
              </w:rPr>
              <w:t xml:space="preserve">  + 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– ПP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>118</w:t>
            </w:r>
            <w:r>
              <w:rPr>
                <w:sz w:val="24"/>
              </w:rPr>
              <w:t>,139– 0,005 + 0,006 / 2=118,137</w:t>
            </w:r>
          </w:p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</w:rPr>
              <w:t>– ПР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</w:rPr>
              <w:t>=118,139 - 0,005 - 0,006 / 2=118,131</w:t>
            </w:r>
          </w:p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 – ПР</w:t>
            </w:r>
            <w:r>
              <w:rPr>
                <w:b/>
                <w:sz w:val="24"/>
                <w:vertAlign w:val="subscript"/>
              </w:rPr>
              <w:t>изн</w:t>
            </w:r>
            <w:r>
              <w:rPr>
                <w:sz w:val="24"/>
              </w:rPr>
              <w:t>= 118,139 + 0,004 = 118,143</w:t>
            </w:r>
          </w:p>
        </w:tc>
      </w:tr>
      <w:tr>
        <w:trPr>
          <w:trHeight w:val="45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ный размер – 118,131</w:t>
            </w:r>
            <w:r>
              <w:rPr>
                <w:sz w:val="24"/>
                <w:vertAlign w:val="superscript"/>
              </w:rPr>
              <w:t>+0,006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88"/>
              <w:jc w:val="center"/>
              <w:rPr/>
            </w:pPr>
            <w:r>
              <w:rPr>
                <w:sz w:val="24"/>
              </w:rPr>
              <w:t>Непроходная стор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lang w:val="en-US"/>
              </w:rPr>
              <w:t>= d</w:t>
            </w:r>
            <w:r>
              <w:rPr>
                <w:sz w:val="28"/>
                <w:vertAlign w:val="subscript"/>
                <w:lang w:val="en-US"/>
              </w:rPr>
              <w:t xml:space="preserve">max </w:t>
            </w:r>
            <w:r>
              <w:rPr>
                <w:sz w:val="28"/>
                <w:lang w:val="en-US"/>
              </w:rPr>
              <w:t>+ 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>/2</w:t>
            </w:r>
          </w:p>
          <w:p>
            <w:pPr>
              <w:pStyle w:val="2"/>
              <w:spacing w:lineRule="auto" w:line="288"/>
              <w:rPr>
                <w:sz w:val="24"/>
              </w:rPr>
            </w:pPr>
            <w:r>
              <w:rPr/>
              <w:t>Р</w:t>
            </w:r>
            <w:r>
              <w:rPr>
                <w:lang w:val="en-US"/>
              </w:rPr>
              <w:t>-</w:t>
            </w:r>
            <w:r>
              <w:rPr/>
              <w:t>НЕ</w:t>
            </w:r>
            <w:r>
              <w:rPr>
                <w:vertAlign w:val="subscript"/>
                <w:lang w:val="en-US"/>
              </w:rPr>
              <w:t xml:space="preserve">min </w:t>
            </w:r>
            <w:r>
              <w:rPr>
                <w:lang w:val="en-US"/>
              </w:rPr>
              <w:t>= d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lang w:val="en-US"/>
              </w:rPr>
              <w:t>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</w:rPr>
              <w:t>= 118,104 = 0,006 / 2 =118,107</w:t>
            </w:r>
          </w:p>
          <w:p>
            <w:pPr>
              <w:pStyle w:val="2"/>
              <w:spacing w:lineRule="auto" w:line="288"/>
              <w:jc w:val="both"/>
              <w:rPr/>
            </w:pPr>
            <w:r>
              <w:rPr>
                <w:b/>
                <w:sz w:val="24"/>
              </w:rPr>
              <w:t>Р-НЕ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</w:rPr>
              <w:t>= 118,104 – 0,006 / 2 = 118,101</w:t>
            </w:r>
          </w:p>
        </w:tc>
      </w:tr>
      <w:tr>
        <w:trPr>
          <w:trHeight w:val="41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ьный размер – 118,101</w:t>
            </w:r>
            <w:r>
              <w:rPr>
                <w:sz w:val="24"/>
                <w:vertAlign w:val="superscript"/>
              </w:rPr>
              <w:t>+0,006</w:t>
            </w:r>
          </w:p>
        </w:tc>
      </w:tr>
    </w:tbl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4645</wp:posOffset>
                </wp:positionH>
                <wp:positionV relativeFrom="paragraph">
                  <wp:posOffset>10160</wp:posOffset>
                </wp:positionV>
                <wp:extent cx="0" cy="47942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0.8pt" to="126.35pt,38.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3345</wp:posOffset>
                </wp:positionH>
                <wp:positionV relativeFrom="paragraph">
                  <wp:posOffset>29845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.35pt" to="161.3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5890</wp:posOffset>
                </wp:positionH>
                <wp:positionV relativeFrom="paragraph">
                  <wp:posOffset>132080</wp:posOffset>
                </wp:positionV>
                <wp:extent cx="179705" cy="116840"/>
                <wp:effectExtent l="0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964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0.7pt;margin-top:10.35pt;width:14.1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21815</wp:posOffset>
                </wp:positionH>
                <wp:positionV relativeFrom="paragraph">
                  <wp:posOffset>27305</wp:posOffset>
                </wp:positionV>
                <wp:extent cx="449580" cy="598805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598680"/>
                          <a:chOff x="0" y="0"/>
                          <a:chExt cx="449640" cy="59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9640" cy="5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40" y="1800"/>
                            <a:ext cx="1015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800"/>
                            <a:ext cx="1015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5pt;margin-top:2.15pt;width:35.4pt;height:47.15pt" coordorigin="2869,43" coordsize="708,943">
                <v:shape id="shape_0" fillcolor="white" stroked="t" o:allowincell="f" style="position:absolute;left:2869;top:43;width:707;height:9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2979;top:46;width:159;height:9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fillcolor="white" stroked="t" o:allowincell="f" style="position:absolute;left:3279;top:46;width:159;height:91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01900</wp:posOffset>
                </wp:positionH>
                <wp:positionV relativeFrom="paragraph">
                  <wp:posOffset>346710</wp:posOffset>
                </wp:positionV>
                <wp:extent cx="0" cy="274320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7.3pt" to="197pt,48.8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1125</wp:posOffset>
                </wp:positionH>
                <wp:positionV relativeFrom="paragraph">
                  <wp:posOffset>180340</wp:posOffset>
                </wp:positionV>
                <wp:extent cx="194564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4.2pt" to="144.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6075</wp:posOffset>
                </wp:positionH>
                <wp:positionV relativeFrom="paragraph">
                  <wp:posOffset>180340</wp:posOffset>
                </wp:positionV>
                <wp:extent cx="0" cy="160020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14.2pt" to="27.25pt,140.1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395</wp:posOffset>
                </wp:positionH>
                <wp:positionV relativeFrom="paragraph">
                  <wp:posOffset>182245</wp:posOffset>
                </wp:positionV>
                <wp:extent cx="0" cy="1426845"/>
                <wp:effectExtent l="25400" t="0" r="254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4.35pt" to="48.85pt,126.6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16685</wp:posOffset>
                </wp:positionH>
                <wp:positionV relativeFrom="paragraph">
                  <wp:posOffset>220345</wp:posOffset>
                </wp:positionV>
                <wp:extent cx="157480" cy="116840"/>
                <wp:effectExtent l="0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7320" cy="11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7.35pt;width:12.35pt;height:9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Z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04645</wp:posOffset>
                </wp:positionH>
                <wp:positionV relativeFrom="paragraph">
                  <wp:posOffset>180340</wp:posOffset>
                </wp:positionV>
                <wp:extent cx="0" cy="258445"/>
                <wp:effectExtent l="25400" t="0" r="254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4.2pt" to="126.35pt,34.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31540</wp:posOffset>
                </wp:positionH>
                <wp:positionV relativeFrom="paragraph">
                  <wp:posOffset>187960</wp:posOffset>
                </wp:positionV>
                <wp:extent cx="2315210" cy="2286000"/>
                <wp:effectExtent l="63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5160" cy="2286000"/>
                          <a:chOff x="0" y="0"/>
                          <a:chExt cx="2315160" cy="2286000"/>
                        </a:xfrm>
                      </wpg:grpSpPr>
                      <wps:wsp>
                        <wps:cNvSpPr/>
                        <wps:spPr>
                          <a:xfrm>
                            <a:off x="867240" y="0"/>
                            <a:ext cx="1447920" cy="2286000"/>
                          </a:xfrm>
                          <a:custGeom>
                            <a:avLst/>
                            <a:gdLst>
                              <a:gd name="textAreaLeft" fmla="*/ 106560 w 820800"/>
                              <a:gd name="textAreaRight" fmla="*/ 714240 w 820800"/>
                              <a:gd name="textAreaTop" fmla="*/ 106560 h 1296000"/>
                              <a:gd name="textAreaBottom" fmla="*/ 118944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100">
                                <a:moveTo>
                                  <a:pt x="9586" y="0"/>
                                </a:moveTo>
                                <a:arcTo wR="9586" hR="9586" stAng="16200000" swAng="-5400000"/>
                                <a:lnTo>
                                  <a:pt x="0" y="24514"/>
                                </a:lnTo>
                                <a:arcTo wR="9586" hR="9586" stAng="10800000" swAng="-5400000"/>
                                <a:lnTo>
                                  <a:pt x="12014" y="34100"/>
                                </a:lnTo>
                                <a:arcTo wR="9586" hR="9586" stAng="5400000" swAng="-5400000"/>
                                <a:lnTo>
                                  <a:pt x="21600" y="9586"/>
                                </a:lnTo>
                                <a:arcTo wR="9586" hR="9586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367560"/>
                            <a:ext cx="619200" cy="1562040"/>
                          </a:xfrm>
                          <a:custGeom>
                            <a:avLst/>
                            <a:gdLst>
                              <a:gd name="textAreaLeft" fmla="*/ 48600 w 351000"/>
                              <a:gd name="textAreaRight" fmla="*/ 302400 w 351000"/>
                              <a:gd name="textAreaTop" fmla="*/ 48600 h 885600"/>
                              <a:gd name="textAreaBottom" fmla="*/ 837000 h 88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465">
                                <a:moveTo>
                                  <a:pt x="10257" y="0"/>
                                </a:moveTo>
                                <a:arcTo wR="10257" hR="10257" stAng="16200000" swAng="-5400000"/>
                                <a:lnTo>
                                  <a:pt x="0" y="44208"/>
                                </a:lnTo>
                                <a:arcTo wR="10257" hR="10257" stAng="10800000" swAng="-5400000"/>
                                <a:lnTo>
                                  <a:pt x="11343" y="54465"/>
                                </a:lnTo>
                                <a:arcTo wR="10257" hR="10257" stAng="5400000" swAng="-5400000"/>
                                <a:lnTo>
                                  <a:pt x="21600" y="10257"/>
                                </a:lnTo>
                                <a:arcTo wR="10257" hR="10257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3116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71244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38280"/>
                            <a:ext cx="104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22160"/>
                            <a:ext cx="21924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76968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6788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6680" y="558720"/>
                            <a:ext cx="677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,10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4280" y="33228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,1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715680"/>
                            <a:ext cx="504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79040"/>
                            <a:ext cx="21924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1626840"/>
                            <a:ext cx="285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9880" y="77220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120" y="714960"/>
                            <a:ext cx="85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6280" y="828000"/>
                            <a:ext cx="444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14.8pt;width:199.95pt;height:180pt" coordorigin="5051,296" coordsize="3999,3600">
                <v:roundrect id="shape_0" fillcolor="silver" stroked="t" o:allowincell="f" style="position:absolute;left:6770;top:296;width:2279;height:3599;mso-wrap-style:none;v-text-anchor:middle">
                  <v:fill o:detectmouseclick="t" type="solid" color2="#3f3f3f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7190;top:875;width:974;height:245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5404,2865" to="7158,2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4,1418" to="6858,1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0;top:1301;width:164;height:37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f" o:allowincell="f" style="position:absolute;left:6665;top:1433;width:344;height:14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30,1508" to="7121,1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0,1505" to="6470,2877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08;top:1176;width:106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,10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819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,13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0,1423" to="5827,286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010;top:1523;width:344;height:13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755,2858" to="7204,28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10,1512" to="7205,151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46,1422" to="6880,14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280;top:1600;width:69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8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56210</wp:posOffset>
                </wp:positionH>
                <wp:positionV relativeFrom="paragraph">
                  <wp:posOffset>-60325</wp:posOffset>
                </wp:positionV>
                <wp:extent cx="823595" cy="1835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(d) =11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35pt;margin-top:-4.8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(d) =11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475</wp:posOffset>
                </wp:positionH>
                <wp:positionV relativeFrom="paragraph">
                  <wp:posOffset>-124460</wp:posOffset>
                </wp:positionV>
                <wp:extent cx="823595" cy="18351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d = 5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к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25pt;margin-top:-9.85pt;width:64.8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d = 5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к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53515</wp:posOffset>
                </wp:positionH>
                <wp:positionV relativeFrom="paragraph">
                  <wp:posOffset>132080</wp:posOffset>
                </wp:positionV>
                <wp:extent cx="36766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0.4pt" to="143.3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5950</wp:posOffset>
                </wp:positionH>
                <wp:positionV relativeFrom="paragraph">
                  <wp:posOffset>7620</wp:posOffset>
                </wp:positionV>
                <wp:extent cx="72009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0.6pt" to="205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2350</wp:posOffset>
                </wp:positionH>
                <wp:positionV relativeFrom="paragraph">
                  <wp:posOffset>-424815</wp:posOffset>
                </wp:positionV>
                <wp:extent cx="237490" cy="1835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5pt;margin-top:-33.5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1900</wp:posOffset>
                </wp:positionH>
                <wp:positionV relativeFrom="paragraph">
                  <wp:posOffset>255905</wp:posOffset>
                </wp:positionV>
                <wp:extent cx="0" cy="309245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20.15pt" to="197pt,44.4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5950</wp:posOffset>
                </wp:positionH>
                <wp:positionV relativeFrom="paragraph">
                  <wp:posOffset>255905</wp:posOffset>
                </wp:positionV>
                <wp:extent cx="7683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20.15pt" to="208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01900</wp:posOffset>
                </wp:positionH>
                <wp:positionV relativeFrom="paragraph">
                  <wp:posOffset>3175</wp:posOffset>
                </wp:positionV>
                <wp:extent cx="0" cy="3048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0.25pt" to="197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8995</wp:posOffset>
                </wp:positionH>
                <wp:positionV relativeFrom="paragraph">
                  <wp:posOffset>-120650</wp:posOffset>
                </wp:positionV>
                <wp:extent cx="485140" cy="1431925"/>
                <wp:effectExtent l="0" t="0" r="0" b="0"/>
                <wp:wrapNone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431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8</w:t>
                            </w:r>
                          </w:p>
                          <w:p>
                            <w:pPr>
                              <w:pStyle w:val="Heading5"/>
                              <w:spacing w:lineRule="auto" w:line="24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7</w:t>
                            </w:r>
                          </w:p>
                        </w:txbxContent>
                      </wps:txbx>
                      <wps:bodyPr anchor="t" lIns="0" tIns="3600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112.75pt;mso-wrap-distance-left:9.05pt;mso-wrap-distance-right:9.05pt;mso-wrap-distance-top:0pt;mso-wrap-distance-bottom:0pt;margin-top:-9.5pt;mso-position-vertical-relative:text;margin-left:66.85pt;mso-position-horizontal-relative:text">
                <v:textbox inset="0in,0.39375in,0in,0in">
                  <w:txbxContent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18</w:t>
                      </w:r>
                    </w:p>
                    <w:p>
                      <w:pPr>
                        <w:pStyle w:val="Heading5"/>
                        <w:spacing w:lineRule="auto" w:line="24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07845</wp:posOffset>
                </wp:positionH>
                <wp:positionV relativeFrom="paragraph">
                  <wp:posOffset>635</wp:posOffset>
                </wp:positionV>
                <wp:extent cx="477520" cy="276225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 - Пр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6pt;height:21.75pt;mso-wrap-distance-left:9.05pt;mso-wrap-distance-right:9.05pt;mso-wrap-distance-top:0pt;mso-wrap-distance-bottom:0pt;margin-top:0.05pt;mso-position-vertical-relative:text;margin-left:142.35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 - 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98065</wp:posOffset>
                </wp:positionH>
                <wp:positionV relativeFrom="paragraph">
                  <wp:posOffset>140335</wp:posOffset>
                </wp:positionV>
                <wp:extent cx="237490" cy="18351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7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95pt;margin-top:11pt;width:18.65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1665</wp:posOffset>
                </wp:positionH>
                <wp:positionV relativeFrom="paragraph">
                  <wp:posOffset>266700</wp:posOffset>
                </wp:positionV>
                <wp:extent cx="72009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21pt" to="205.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7615</wp:posOffset>
                </wp:positionH>
                <wp:positionV relativeFrom="paragraph">
                  <wp:posOffset>-7620</wp:posOffset>
                </wp:positionV>
                <wp:extent cx="0" cy="274320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-0.6pt" to="197.45pt,20.95pt" stroked="t" o:allowincell="f" style="position:absolute;flip:y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07615</wp:posOffset>
                </wp:positionH>
                <wp:positionV relativeFrom="paragraph">
                  <wp:posOffset>28638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22.55pt" to="197.4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0010</wp:posOffset>
                </wp:positionH>
                <wp:positionV relativeFrom="paragraph">
                  <wp:posOffset>-299085</wp:posOffset>
                </wp:positionV>
                <wp:extent cx="1223645" cy="18351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3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min =117,95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.35pt;margin-top:-23.6pt;width:96.3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min =117,95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12290</wp:posOffset>
                </wp:positionH>
                <wp:positionV relativeFrom="paragraph">
                  <wp:posOffset>252730</wp:posOffset>
                </wp:positionV>
                <wp:extent cx="473075" cy="276225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762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 - He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25pt;height:21.75pt;mso-wrap-distance-left:9.05pt;mso-wrap-distance-right:9.05pt;mso-wrap-distance-top:0pt;mso-wrap-distance-bottom:0pt;margin-top:19.9pt;mso-position-vertical-relative:text;margin-left:142.7pt;mso-position-horizontal-relative:text">
                <v:textbox inset="0in,0.0395833333333333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 -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5465</wp:posOffset>
                </wp:positionH>
                <wp:positionV relativeFrom="paragraph">
                  <wp:posOffset>64770</wp:posOffset>
                </wp:positionV>
                <wp:extent cx="128905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5.1pt" to="144.4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7615</wp:posOffset>
                </wp:positionH>
                <wp:positionV relativeFrom="paragraph">
                  <wp:posOffset>208280</wp:posOffset>
                </wp:positionV>
                <wp:extent cx="0" cy="309245"/>
                <wp:effectExtent l="25400" t="0" r="254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6.4pt" to="197.45pt,40.7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1665</wp:posOffset>
                </wp:positionH>
                <wp:positionV relativeFrom="paragraph">
                  <wp:posOffset>208280</wp:posOffset>
                </wp:positionV>
                <wp:extent cx="7683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16.4pt" to="209.4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0395</wp:posOffset>
                </wp:positionH>
                <wp:positionV relativeFrom="paragraph">
                  <wp:posOffset>53975</wp:posOffset>
                </wp:positionV>
                <wp:extent cx="0" cy="1116330"/>
                <wp:effectExtent l="25400" t="635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.25pt" to="48.85pt,92.1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4301490</wp:posOffset>
                </wp:positionH>
                <wp:positionV relativeFrom="paragraph">
                  <wp:posOffset>119380</wp:posOffset>
                </wp:positionV>
                <wp:extent cx="276225" cy="6381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.7pt;margin-top:9.4pt;width:21.7pt;height:5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22705</wp:posOffset>
                </wp:positionH>
                <wp:positionV relativeFrom="paragraph">
                  <wp:posOffset>216535</wp:posOffset>
                </wp:positionV>
                <wp:extent cx="182880" cy="236855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7.05pt;mso-position-vertical-relative:text;margin-left:10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39005</wp:posOffset>
                </wp:positionH>
                <wp:positionV relativeFrom="paragraph">
                  <wp:posOffset>216535</wp:posOffset>
                </wp:positionV>
                <wp:extent cx="182880" cy="236855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7.05pt;mso-position-vertical-relative:text;margin-left:3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center"/>
        <w:rPr>
          <w:i/>
          <w:i/>
        </w:rPr>
      </w:pPr>
      <w:r>
        <w:rPr>
          <w:i/>
        </w:rPr>
        <w:t>Рис. 1.3. Схема полей допусков (а) и эскизов калибра-скобы (б)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spacing w:lineRule="atLeast" w:line="240"/>
        <w:jc w:val="both"/>
        <w:rPr/>
      </w:pPr>
      <w:r>
        <w:rPr/>
        <w:tab/>
      </w:r>
      <w:r>
        <w:rPr>
          <w:sz w:val="24"/>
        </w:rPr>
        <w:t xml:space="preserve">1.9. Выбор средств измерения зависит от форм контроля, масштабов производства, конструктивных особенностей деталей, точности их изготовления  и производится с учетом метрологических, конструктивных и экономических факторов. В ГОСТ 8.051 – 81 значения допустимой погрешности – δ размеров приведены в зависимости от величины допуска изделия – </w:t>
      </w:r>
      <w:r>
        <w:rPr>
          <w:sz w:val="24"/>
          <w:lang w:val="en-US"/>
        </w:rPr>
        <w:t>IT</w:t>
      </w:r>
      <w:r>
        <w:rPr>
          <w:sz w:val="24"/>
        </w:rPr>
        <w:t>. Допустимая погрешность измерения показывает, на сколько можно ошибиться при измерении размера заданной точности в меньшую и в большую  сторону, т.е. имеет знаки ± δ.</w:t>
      </w:r>
      <w:r>
        <w:rPr/>
        <w:t xml:space="preserve"> 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>Для нахождения допустимой погрешности пользуемся табл.П.1.6. [2, с.51] и по таблице П.1.7. [2, с.63] выбираем соответствующие средства измерения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>Данные по выбору измерительных средств</w:t>
      </w:r>
      <w:r>
        <w:rPr>
          <w:sz w:val="24"/>
          <w:lang w:val="en-US"/>
        </w:rPr>
        <w:t>.</w:t>
      </w:r>
    </w:p>
    <w:p>
      <w:pPr>
        <w:pStyle w:val="2"/>
        <w:jc w:val="right"/>
        <w:rPr/>
      </w:pPr>
      <w:r>
        <w:rPr/>
        <w:tab/>
        <w:t>Таблица 1.6.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843"/>
        <w:gridCol w:w="992"/>
        <w:gridCol w:w="1560"/>
        <w:gridCol w:w="4165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  <w:lang w:val="en-US"/>
              </w:rPr>
              <w:t>IT</w:t>
            </w:r>
            <w:r>
              <w:rPr>
                <w:b/>
                <w:sz w:val="24"/>
              </w:rPr>
              <w:t>≡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b/>
                <w:sz w:val="24"/>
              </w:rPr>
              <w:t>≡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>, м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δ</w:t>
            </w:r>
            <w:r>
              <w:rPr>
                <w:sz w:val="24"/>
              </w:rPr>
              <w:t>, м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±∆</w:t>
            </w:r>
            <w:r>
              <w:rPr>
                <w:b/>
                <w:sz w:val="24"/>
                <w:lang w:val="en-US"/>
              </w:rPr>
              <w:t>lim</w:t>
            </w:r>
            <w:r>
              <w:rPr>
                <w:sz w:val="24"/>
              </w:rPr>
              <w:t>, мкм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редства измерения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18U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>Рычажный микрометр (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= 0,002 мм)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18t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>Рычажный микрометр (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= 0,002 мм).</w:t>
            </w:r>
          </w:p>
        </w:tc>
      </w:tr>
    </w:tbl>
    <w:p>
      <w:pPr>
        <w:pStyle w:val="2"/>
        <w:spacing w:lineRule="atLeast" w:line="240"/>
        <w:jc w:val="both"/>
        <w:rPr/>
      </w:pPr>
      <w:r>
        <w:rPr/>
      </w:r>
    </w:p>
    <w:p>
      <w:pPr>
        <w:pStyle w:val="2"/>
        <w:spacing w:lineRule="atLeast" w:line="240"/>
        <w:jc w:val="both"/>
        <w:rPr/>
      </w:pPr>
      <w:r>
        <w:rPr/>
        <w:t xml:space="preserve"> </w:t>
      </w:r>
      <w:r>
        <w:rPr/>
        <w:tab/>
      </w:r>
      <w:r>
        <w:rPr>
          <w:sz w:val="24"/>
        </w:rPr>
        <w:t>1.10. Выбираем  значения шероховатости поверхности отверстия и вала и назначаем финишный способ их обработки.</w:t>
      </w:r>
    </w:p>
    <w:p>
      <w:pPr>
        <w:pStyle w:val="2"/>
        <w:jc w:val="both"/>
        <w:rPr/>
      </w:pPr>
      <w:r>
        <w:rPr>
          <w:sz w:val="24"/>
        </w:rPr>
        <w:tab/>
        <w:t xml:space="preserve">Определяем значение шероховатости поверхности (мкм)  для посадки Ø 146  </w:t>
      </w:r>
      <w:r>
        <w:rPr>
          <w:sz w:val="24"/>
          <w:lang w:val="en-US"/>
        </w:rPr>
        <w:t>R</w:t>
      </w:r>
      <w:r>
        <w:rPr>
          <w:sz w:val="24"/>
        </w:rPr>
        <w:t>11/</w:t>
      </w:r>
      <w:r>
        <w:rPr>
          <w:sz w:val="24"/>
          <w:lang w:val="en-US"/>
        </w:rPr>
        <w:t>s</w:t>
      </w:r>
      <w:r>
        <w:rPr>
          <w:sz w:val="24"/>
        </w:rPr>
        <w:t>10:</w:t>
      </w:r>
    </w:p>
    <w:p>
      <w:pPr>
        <w:pStyle w:val="2"/>
        <w:jc w:val="both"/>
        <w:rPr/>
      </w:pPr>
      <w:r>
        <w:rPr>
          <w:sz w:val="24"/>
        </w:rPr>
        <w:t xml:space="preserve">для отверстия  -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 xml:space="preserve">= 0,125 х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;    для вала -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 xml:space="preserve">=  0,125 х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,</w:t>
      </w:r>
    </w:p>
    <w:p>
      <w:pPr>
        <w:pStyle w:val="2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 xml:space="preserve">= 0,125 х 54 = 6,75 мкм;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>= 0,125 х 35 = 4,375 мкм.</w:t>
      </w:r>
    </w:p>
    <w:p>
      <w:pPr>
        <w:pStyle w:val="2"/>
        <w:jc w:val="both"/>
        <w:rPr/>
      </w:pPr>
      <w:r>
        <w:rPr>
          <w:sz w:val="24"/>
        </w:rPr>
        <w:t xml:space="preserve">Стандартные значения: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6,3 мкм,  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d</w:t>
      </w:r>
      <w:r>
        <w:rPr>
          <w:sz w:val="24"/>
        </w:rPr>
        <w:t>= 4 мкм.</w:t>
      </w:r>
    </w:p>
    <w:p>
      <w:pPr>
        <w:pStyle w:val="2"/>
        <w:jc w:val="both"/>
        <w:rPr>
          <w:sz w:val="24"/>
        </w:rPr>
      </w:pPr>
      <w:r>
        <w:rPr>
          <w:sz w:val="24"/>
        </w:rPr>
        <w:tab/>
        <w:t>Финишная (завершающая технологический процесс) обработка: табл.1.7.,1.8. методички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отверстия – растачивание на токарных станках чистовое;</w:t>
      </w:r>
    </w:p>
    <w:p>
      <w:pPr>
        <w:pStyle w:val="2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вала – наружное тонкое точение (алиазное).</w:t>
      </w:r>
    </w:p>
    <w:p>
      <w:pPr>
        <w:pStyle w:val="2"/>
        <w:ind w:left="72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46785</wp:posOffset>
                </wp:positionH>
                <wp:positionV relativeFrom="paragraph">
                  <wp:posOffset>220345</wp:posOffset>
                </wp:positionV>
                <wp:extent cx="0" cy="62039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7.35pt" to="74.55pt,66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11. Выполним эскиз сопряжения и деталей:</w:t>
      </w:r>
    </w:p>
    <w:p>
      <w:pPr>
        <w:pStyle w:val="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37710</wp:posOffset>
                </wp:positionH>
                <wp:positionV relativeFrom="paragraph">
                  <wp:posOffset>280670</wp:posOffset>
                </wp:positionV>
                <wp:extent cx="685800" cy="89535"/>
                <wp:effectExtent l="28575" t="10160" r="2794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89640"/>
                        </a:xfrm>
                        <a:custGeom>
                          <a:avLst/>
                          <a:gdLst>
                            <a:gd name="textAreaLeft" fmla="*/ 67320 w 388800"/>
                            <a:gd name="textAreaRight" fmla="*/ 321480 w 388800"/>
                            <a:gd name="textAreaTop" fmla="*/ 8640 h 50760"/>
                            <a:gd name="textAreaBottom" fmla="*/ 4212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017" y="21600"/>
                              </a:lnTo>
                              <a:lnTo>
                                <a:pt x="358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57.3pt;margin-top:22.1pt;width:53.95pt;height:7pt;mso-wrap-style:none;v-text-anchor:middle;rotation:18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528820</wp:posOffset>
                </wp:positionH>
                <wp:positionV relativeFrom="paragraph">
                  <wp:posOffset>380365</wp:posOffset>
                </wp:positionV>
                <wp:extent cx="0" cy="1186815"/>
                <wp:effectExtent l="10160" t="0" r="952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29.95pt" to="356.6pt,12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26280</wp:posOffset>
                </wp:positionH>
                <wp:positionV relativeFrom="paragraph">
                  <wp:posOffset>738505</wp:posOffset>
                </wp:positionV>
                <wp:extent cx="697230" cy="0"/>
                <wp:effectExtent l="0" t="2540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8.15pt" to="411.25pt,58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69180</wp:posOffset>
                </wp:positionH>
                <wp:positionV relativeFrom="paragraph">
                  <wp:posOffset>824230</wp:posOffset>
                </wp:positionV>
                <wp:extent cx="0" cy="107823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4.9pt" to="383.4pt,149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29860</wp:posOffset>
                </wp:positionH>
                <wp:positionV relativeFrom="paragraph">
                  <wp:posOffset>380365</wp:posOffset>
                </wp:positionV>
                <wp:extent cx="0" cy="94488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29.95pt" to="411.8pt,10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4537710</wp:posOffset>
                </wp:positionH>
                <wp:positionV relativeFrom="paragraph">
                  <wp:posOffset>1300480</wp:posOffset>
                </wp:positionV>
                <wp:extent cx="692150" cy="363220"/>
                <wp:effectExtent l="9525" t="9525" r="1016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572">
                              <a:moveTo>
                                <a:pt x="1090" y="0"/>
                              </a:moveTo>
                              <a:cubicBezTo>
                                <a:pt x="1045" y="30"/>
                                <a:pt x="913" y="105"/>
                                <a:pt x="820" y="192"/>
                              </a:cubicBezTo>
                              <a:cubicBezTo>
                                <a:pt x="727" y="279"/>
                                <a:pt x="649" y="472"/>
                                <a:pt x="532" y="522"/>
                              </a:cubicBezTo>
                              <a:cubicBezTo>
                                <a:pt x="415" y="572"/>
                                <a:pt x="209" y="509"/>
                                <a:pt x="120" y="490"/>
                              </a:cubicBezTo>
                              <a:cubicBezTo>
                                <a:pt x="31" y="471"/>
                                <a:pt x="25" y="427"/>
                                <a:pt x="0" y="4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572" path="m1090,0c1045,30,913,105,820,192c727,279,649,472,532,522c415,572,209,509,120,490c31,471,25,427,0,410e" stroked="t" o:allowincell="f" style="position:absolute;margin-left:357.3pt;margin-top:102.4pt;width:54.45pt;height:2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18610</wp:posOffset>
                </wp:positionH>
                <wp:positionV relativeFrom="paragraph">
                  <wp:posOffset>1030605</wp:posOffset>
                </wp:positionV>
                <wp:extent cx="440055" cy="18923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99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z 4,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4.3pt;margin-top:81.1pt;width:34.6pt;height:14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z 4,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9180</wp:posOffset>
                </wp:positionH>
                <wp:positionV relativeFrom="paragraph">
                  <wp:posOffset>74295</wp:posOffset>
                </wp:positionV>
                <wp:extent cx="0" cy="46164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5.85pt" to="383.4pt,42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91685</wp:posOffset>
                </wp:positionH>
                <wp:positionV relativeFrom="paragraph">
                  <wp:posOffset>535940</wp:posOffset>
                </wp:positionV>
                <wp:extent cx="638175" cy="17145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8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0,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.5pt;mso-wrap-distance-left:9.05pt;mso-wrap-distance-right:9.05pt;mso-wrap-distance-top:0pt;mso-wrap-distance-bottom:0pt;margin-top:42.2pt;mso-position-vertical-relative:text;margin-left:36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118</w:t>
                      </w:r>
                      <w:r>
                        <w:rPr>
                          <w:vertAlign w:val="subscript"/>
                          <w:lang w:val="en-US"/>
                        </w:rPr>
                        <w:t>-0,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5315</wp:posOffset>
                </wp:positionH>
                <wp:positionV relativeFrom="paragraph">
                  <wp:posOffset>28575</wp:posOffset>
                </wp:positionV>
                <wp:extent cx="685800" cy="89535"/>
                <wp:effectExtent l="28575" t="10160" r="2794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89640"/>
                        </a:xfrm>
                        <a:custGeom>
                          <a:avLst/>
                          <a:gdLst>
                            <a:gd name="textAreaLeft" fmla="*/ 67320 w 388800"/>
                            <a:gd name="textAreaRight" fmla="*/ 321480 w 388800"/>
                            <a:gd name="textAreaTop" fmla="*/ 8640 h 50760"/>
                            <a:gd name="textAreaBottom" fmla="*/ 42120 h 5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8017" y="21600"/>
                              </a:lnTo>
                              <a:lnTo>
                                <a:pt x="358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45pt;margin-top:2.25pt;width:53.95pt;height:7pt;mso-wrap-style:none;v-text-anchor:middle;rotation:180" type="_x0000_t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6425</wp:posOffset>
                </wp:positionH>
                <wp:positionV relativeFrom="paragraph">
                  <wp:posOffset>128270</wp:posOffset>
                </wp:positionV>
                <wp:extent cx="0" cy="1186815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0.1pt" to="47.75pt,10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01115</wp:posOffset>
                </wp:positionH>
                <wp:positionV relativeFrom="paragraph">
                  <wp:posOffset>128270</wp:posOffset>
                </wp:positionV>
                <wp:extent cx="0" cy="919480"/>
                <wp:effectExtent l="10160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10.1pt" to="102.45pt,8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95</wp:posOffset>
                </wp:positionH>
                <wp:positionV relativeFrom="paragraph">
                  <wp:posOffset>230505</wp:posOffset>
                </wp:positionV>
                <wp:extent cx="1758950" cy="674370"/>
                <wp:effectExtent l="8255" t="1905" r="762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674280"/>
                          <a:chOff x="0" y="0"/>
                          <a:chExt cx="1758960" cy="674280"/>
                        </a:xfrm>
                      </wpg:grpSpPr>
                      <wpg:grpSp>
                        <wpg:cNvGrpSpPr/>
                        <wpg:grpSpPr>
                          <a:xfrm>
                            <a:off x="1231920" y="0"/>
                            <a:ext cx="527040" cy="66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" y="0"/>
                              <a:ext cx="200160" cy="20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60"/>
                              <a:ext cx="430560" cy="43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816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343080"/>
                              <a:ext cx="325080" cy="32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556200"/>
                              <a:ext cx="10908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237960"/>
                              <a:ext cx="428040" cy="42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453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80"/>
                              <a:ext cx="523800" cy="657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32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6480"/>
                              <a:ext cx="311760" cy="31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88920" cy="8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0"/>
                            <a:ext cx="527040" cy="66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0"/>
                              <a:ext cx="200160" cy="200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60"/>
                              <a:ext cx="430560" cy="430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2816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342720"/>
                              <a:ext cx="325080" cy="32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556200"/>
                              <a:ext cx="109080" cy="109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237960"/>
                              <a:ext cx="428040" cy="428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" y="453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280"/>
                              <a:ext cx="523800" cy="657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960"/>
                              <a:ext cx="523080" cy="523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6120"/>
                              <a:ext cx="311760" cy="311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60"/>
                              <a:ext cx="88920" cy="88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18.15pt;width:138.4pt;height:53.05pt" coordorigin="117,363" coordsize="2768,1061">
                <v:group id="shape_0" style="position:absolute;left:2057;top:363;width:828;height:1051">
                  <v:line id="shape_0" from="2059,363" to="2373,67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8,372" to="2735,104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8,565" to="2881,138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74,903" to="2885,141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715,1239" to="2886,141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206,738" to="2879,14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47,1078" to="2877,140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060;top:376;width:824;height:10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2057,398" to="2880,122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60,373" to="2550,86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057,372" to="2196,51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17;top:373;width:828;height:1051">
                  <v:line id="shape_0" from="119,373" to="433,68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8,382" to="795,10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8,575" to="941,139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434,913" to="945,142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75,1249" to="946,142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66,748" to="939,142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607,1088" to="937,141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120;top:386;width:824;height:10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117,408" to="940,123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20,383" to="610,873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117,382" to="256,521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03885</wp:posOffset>
                </wp:positionH>
                <wp:positionV relativeFrom="paragraph">
                  <wp:posOffset>179705</wp:posOffset>
                </wp:positionV>
                <wp:extent cx="697230" cy="0"/>
                <wp:effectExtent l="0" t="25400" r="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4.15pt" to="102.4pt,14.1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46785</wp:posOffset>
                </wp:positionH>
                <wp:positionV relativeFrom="paragraph">
                  <wp:posOffset>265430</wp:posOffset>
                </wp:positionV>
                <wp:extent cx="0" cy="107823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0.9pt" to="74.55pt,105.7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62940</wp:posOffset>
                </wp:positionH>
                <wp:positionV relativeFrom="paragraph">
                  <wp:posOffset>8255</wp:posOffset>
                </wp:positionV>
                <wp:extent cx="590550" cy="171450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8</w:t>
                            </w:r>
                            <w:r>
                              <w:rPr>
                                <w:lang w:val="en-US"/>
                              </w:rPr>
                              <w:t>U8t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3.5pt;mso-wrap-distance-left:9.05pt;mso-wrap-distance-right:9.05pt;mso-wrap-distance-top:0pt;mso-wrap-distance-bottom:0pt;margin-top:0.65pt;mso-position-vertical-relative:text;margin-left:5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</w:t>
                      </w:r>
                      <w:r>
                        <w:rPr/>
                        <w:t>118</w:t>
                      </w:r>
                      <w:r>
                        <w:rPr>
                          <w:lang w:val="en-US"/>
                        </w:rPr>
                        <w:t>U8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column">
                  <wp:posOffset>4363720</wp:posOffset>
                </wp:positionH>
                <wp:positionV relativeFrom="paragraph">
                  <wp:posOffset>227965</wp:posOffset>
                </wp:positionV>
                <wp:extent cx="162560" cy="1651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260">
                              <a:moveTo>
                                <a:pt x="0" y="0"/>
                              </a:moveTo>
                              <a:lnTo>
                                <a:pt x="256" y="142"/>
                              </a:lnTo>
                              <a:lnTo>
                                <a:pt x="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60" path="m0,0l256,142l80,260e" stroked="t" o:allowincell="f" style="position:absolute;margin-left:343.6pt;margin-top:17.95pt;width:12.7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column">
                  <wp:posOffset>608965</wp:posOffset>
                </wp:positionH>
                <wp:positionV relativeFrom="paragraph">
                  <wp:posOffset>128270</wp:posOffset>
                </wp:positionV>
                <wp:extent cx="692150" cy="363220"/>
                <wp:effectExtent l="9525" t="9525" r="1016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572">
                              <a:moveTo>
                                <a:pt x="1090" y="0"/>
                              </a:moveTo>
                              <a:cubicBezTo>
                                <a:pt x="1045" y="30"/>
                                <a:pt x="913" y="105"/>
                                <a:pt x="820" y="192"/>
                              </a:cubicBezTo>
                              <a:cubicBezTo>
                                <a:pt x="727" y="279"/>
                                <a:pt x="649" y="472"/>
                                <a:pt x="532" y="522"/>
                              </a:cubicBezTo>
                              <a:cubicBezTo>
                                <a:pt x="415" y="572"/>
                                <a:pt x="209" y="509"/>
                                <a:pt x="120" y="490"/>
                              </a:cubicBezTo>
                              <a:cubicBezTo>
                                <a:pt x="31" y="471"/>
                                <a:pt x="25" y="427"/>
                                <a:pt x="0" y="4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572" path="m1090,0c1045,30,913,105,820,192c727,279,649,472,532,522c415,572,209,509,120,490c31,471,25,427,0,410e" stroked="t" o:allowincell="f" style="position:absolute;margin-left:47.95pt;margin-top:10.1pt;width:54.45pt;height:28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20340</wp:posOffset>
                </wp:positionH>
                <wp:positionV relativeFrom="paragraph">
                  <wp:posOffset>207645</wp:posOffset>
                </wp:positionV>
                <wp:extent cx="0" cy="38481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6.35pt" to="214.2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40430</wp:posOffset>
                </wp:positionH>
                <wp:positionV relativeFrom="paragraph">
                  <wp:posOffset>207645</wp:posOffset>
                </wp:positionV>
                <wp:extent cx="0" cy="384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16.35pt" to="270.9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09875</wp:posOffset>
                </wp:positionH>
                <wp:positionV relativeFrom="paragraph">
                  <wp:posOffset>27305</wp:posOffset>
                </wp:positionV>
                <wp:extent cx="565785" cy="351790"/>
                <wp:effectExtent l="0" t="0" r="0" b="0"/>
                <wp:wrapNone/>
                <wp:docPr id="10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 0,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vertAlign w:val="superscript"/>
                              </w:rPr>
                              <w:t>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118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- 0,1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27.7pt;mso-wrap-distance-left:9.05pt;mso-wrap-distance-right:9.05pt;mso-wrap-distance-top:0pt;mso-wrap-distance-bottom:0pt;margin-top:2.15pt;mso-position-vertical-relative:text;margin-left:221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 xml:space="preserve">               </w:t>
                      </w:r>
                      <w:r>
                        <w:rPr>
                          <w:vertAlign w:val="subscript"/>
                          <w:lang w:val="en-US"/>
                        </w:rPr>
                        <w:t>- 0,1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vertAlign w:val="superscript"/>
                        </w:rPr>
                        <w:t>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 </w:t>
                      </w:r>
                      <w:r>
                        <w:rPr>
                          <w:sz w:val="28"/>
                          <w:vertAlign w:val="superscript"/>
                        </w:rPr>
                        <w:t>118</w:t>
                      </w:r>
                      <w:r>
                        <w:rPr>
                          <w:vertAlign w:val="subscript"/>
                          <w:lang w:val="en-US"/>
                        </w:rPr>
                        <w:t>- 0,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26690</wp:posOffset>
                </wp:positionH>
                <wp:positionV relativeFrom="paragraph">
                  <wp:posOffset>285750</wp:posOffset>
                </wp:positionV>
                <wp:extent cx="714375" cy="657225"/>
                <wp:effectExtent l="10160" t="10160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pt;margin-top:22.5pt;width:56.2pt;height:5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38525</wp:posOffset>
                </wp:positionH>
                <wp:positionV relativeFrom="paragraph">
                  <wp:posOffset>277495</wp:posOffset>
                </wp:positionV>
                <wp:extent cx="527050" cy="668020"/>
                <wp:effectExtent l="8255" t="1905" r="762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668160"/>
                          <a:chOff x="0" y="0"/>
                          <a:chExt cx="527040" cy="668160"/>
                        </a:xfrm>
                      </wpg:grpSpPr>
                      <wps:wsp>
                        <wps:cNvSpPr/>
                        <wps:spPr>
                          <a:xfrm flipV="1">
                            <a:off x="1440" y="0"/>
                            <a:ext cx="20016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760"/>
                            <a:ext cx="430560" cy="43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816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43080"/>
                            <a:ext cx="325080" cy="32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556200"/>
                            <a:ext cx="10908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237960"/>
                            <a:ext cx="428040" cy="42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453960"/>
                            <a:ext cx="21024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280"/>
                            <a:ext cx="523800" cy="65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32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6480"/>
                            <a:ext cx="31176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60"/>
                            <a:ext cx="8892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75pt;margin-top:21.85pt;width:41.4pt;height:52.55pt" coordorigin="5415,437" coordsize="828,1051">
                <v:line id="shape_0" from="5417,437" to="5731,7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6,446" to="6093,1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6,639" to="6239,146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732,977" to="6243,14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073,1313" to="6244,14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64,812" to="6237,14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05,1152" to="6235,14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5418;top:450;width:824;height:103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415,472" to="6238,12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8,447" to="5908,93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415,446" to="5554,5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99640</wp:posOffset>
                </wp:positionH>
                <wp:positionV relativeFrom="paragraph">
                  <wp:posOffset>277495</wp:posOffset>
                </wp:positionV>
                <wp:extent cx="527050" cy="668020"/>
                <wp:effectExtent l="8255" t="1905" r="762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" cy="668160"/>
                          <a:chOff x="0" y="0"/>
                          <a:chExt cx="527040" cy="668160"/>
                        </a:xfrm>
                      </wpg:grpSpPr>
                      <wps:wsp>
                        <wps:cNvSpPr/>
                        <wps:spPr>
                          <a:xfrm flipV="1">
                            <a:off x="1440" y="0"/>
                            <a:ext cx="20016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5760"/>
                            <a:ext cx="430560" cy="43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816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343080"/>
                            <a:ext cx="325080" cy="325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556200"/>
                            <a:ext cx="109080" cy="109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237960"/>
                            <a:ext cx="428040" cy="42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453960"/>
                            <a:ext cx="210240" cy="210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280"/>
                            <a:ext cx="523800" cy="657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320"/>
                            <a:ext cx="523080" cy="52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6480"/>
                            <a:ext cx="311760" cy="31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60"/>
                            <a:ext cx="88920" cy="8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21.85pt;width:41.4pt;height:52.55pt" coordorigin="3464,437" coordsize="828,1051">
                <v:line id="shape_0" from="3466,437" to="3780,7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5,446" to="4142,11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5,639" to="4288,146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781,977" to="4292,14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122,1313" to="4293,148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613,812" to="4286,14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954,1152" to="4284,1482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3467;top:450;width:824;height:103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464,472" to="4287,129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7,447" to="3957,93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464,446" to="3603,58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22245</wp:posOffset>
                </wp:positionH>
                <wp:positionV relativeFrom="paragraph">
                  <wp:posOffset>114935</wp:posOffset>
                </wp:positionV>
                <wp:extent cx="724535" cy="0"/>
                <wp:effectExtent l="0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9.05pt" to="271.35pt,9.0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86735</wp:posOffset>
                </wp:positionH>
                <wp:positionV relativeFrom="paragraph">
                  <wp:posOffset>171450</wp:posOffset>
                </wp:positionV>
                <wp:extent cx="0" cy="107823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3.5pt" to="243.05pt,98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7355</wp:posOffset>
                </wp:positionH>
                <wp:positionV relativeFrom="paragraph">
                  <wp:posOffset>269875</wp:posOffset>
                </wp:positionV>
                <wp:extent cx="182880" cy="236855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21.25pt;mso-position-vertical-relative:text;margin-left: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3805</wp:posOffset>
                </wp:positionH>
                <wp:positionV relativeFrom="paragraph">
                  <wp:posOffset>222250</wp:posOffset>
                </wp:positionV>
                <wp:extent cx="182880" cy="236855"/>
                <wp:effectExtent l="0" t="0" r="0" b="0"/>
                <wp:wrapNone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7.5pt;mso-position-vertical-relative:text;margin-left:3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column">
                  <wp:posOffset>3257550</wp:posOffset>
                </wp:positionH>
                <wp:positionV relativeFrom="paragraph">
                  <wp:posOffset>71120</wp:posOffset>
                </wp:positionV>
                <wp:extent cx="162560" cy="1651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260">
                              <a:moveTo>
                                <a:pt x="0" y="0"/>
                              </a:moveTo>
                              <a:lnTo>
                                <a:pt x="256" y="142"/>
                              </a:lnTo>
                              <a:lnTo>
                                <a:pt x="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60" path="m0,0l256,142l80,260e" stroked="t" o:allowincell="f" style="position:absolute;margin-left:256.5pt;margin-top:5.6pt;width:12.7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16250</wp:posOffset>
                </wp:positionH>
                <wp:positionV relativeFrom="paragraph">
                  <wp:posOffset>17145</wp:posOffset>
                </wp:positionV>
                <wp:extent cx="440055" cy="18923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3992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z 6,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7.5pt;margin-top:1.3pt;width:34.6pt;height:14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z 6,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81580</wp:posOffset>
                </wp:positionH>
                <wp:positionV relativeFrom="paragraph">
                  <wp:posOffset>235585</wp:posOffset>
                </wp:positionV>
                <wp:extent cx="182880" cy="236855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18.55pt;mso-position-vertical-relative:text;margin-left:19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i/>
          <w:i/>
        </w:rPr>
      </w:pPr>
      <w:r>
        <w:rPr>
          <w:i/>
        </w:rPr>
        <w:t>Рис.1.4. Эскиз сопряжения (а), вала (б) и отверстия (в)</w:t>
      </w:r>
    </w:p>
    <w:p>
      <w:pPr>
        <w:pStyle w:val="2"/>
        <w:jc w:val="both"/>
        <w:rPr/>
      </w:pPr>
      <w:r>
        <w:rPr/>
        <w:tab/>
      </w:r>
      <w:r>
        <w:rPr>
          <w:b/>
        </w:rPr>
        <w:t>Задача 2.</w:t>
      </w:r>
    </w:p>
    <w:p>
      <w:pPr>
        <w:pStyle w:val="2"/>
        <w:spacing w:lineRule="auto" w:line="240"/>
        <w:jc w:val="both"/>
        <w:rPr/>
      </w:pPr>
      <w:r>
        <w:rPr/>
        <w:tab/>
      </w:r>
      <w:r>
        <w:rPr>
          <w:sz w:val="24"/>
        </w:rPr>
        <w:t>1.12. По заданной посадке сопряжения заполняем итоговую таблицу и строим схему полей допусков.</w:t>
      </w:r>
    </w:p>
    <w:p>
      <w:pPr>
        <w:pStyle w:val="2"/>
        <w:jc w:val="right"/>
        <w:rPr/>
      </w:pPr>
      <w:r>
        <w:rPr/>
        <w:t>Таблица 1.7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095"/>
        <w:gridCol w:w="1417"/>
      </w:tblGrid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значение заданного соединения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24</w:t>
            </w:r>
            <w:r>
              <w:rPr>
                <w:b/>
                <w:sz w:val="24"/>
                <w:lang w:val="en-US"/>
              </w:rPr>
              <w:t xml:space="preserve"> G9/h6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Параметры деталей поса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рст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пуск, мм               </w:t>
            </w:r>
            <w:r>
              <w:rPr>
                <w:sz w:val="24"/>
                <w:lang w:val="en-US"/>
              </w:rPr>
              <w:t xml:space="preserve">                                                       </w:t>
            </w:r>
            <w:r>
              <w:rPr>
                <w:sz w:val="24"/>
              </w:rPr>
              <w:t xml:space="preserve">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ое отклонение                  </w:t>
            </w:r>
            <w:r>
              <w:rPr>
                <w:b/>
                <w:sz w:val="24"/>
              </w:rPr>
              <w:t xml:space="preserve">верхнее </w:t>
            </w:r>
            <w:r>
              <w:rPr>
                <w:b/>
                <w:sz w:val="24"/>
                <w:lang w:val="en-US"/>
              </w:rPr>
              <w:t>ES = TD + EI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lang w:val="en-US"/>
              </w:rPr>
              <w:t xml:space="preserve">                                       </w:t>
            </w: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0,021 + 0,007 = 0,028</w:t>
            </w:r>
            <w:r>
              <w:rPr>
                <w:sz w:val="24"/>
              </w:rPr>
              <w:t xml:space="preserve"> (мм)  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нижнее   </w:t>
            </w:r>
            <w:r>
              <w:rPr>
                <w:b/>
                <w:sz w:val="24"/>
                <w:lang w:val="en-US"/>
              </w:rPr>
              <w:t>EI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ые размеры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24 + 0,028= 24,028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4 + 0,007 = 24,007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</w:t>
            </w:r>
            <w:r>
              <w:rPr>
                <w:b/>
                <w:sz w:val="24"/>
                <w:lang w:val="en-US"/>
              </w:rPr>
              <w:t xml:space="preserve"> G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21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I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028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00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028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,007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 xml:space="preserve">Допуск, мм     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Предельное отклонение                             верхнее  </w:t>
            </w:r>
            <w:r>
              <w:rPr>
                <w:b/>
                <w:sz w:val="24"/>
                <w:lang w:val="en-US"/>
              </w:rPr>
              <w:t>es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ижнее    </w:t>
            </w:r>
            <w:r>
              <w:rPr>
                <w:b/>
                <w:sz w:val="24"/>
                <w:lang w:val="en-US"/>
              </w:rPr>
              <w:t>ei = es - Td</w:t>
            </w:r>
            <w:r>
              <w:rPr>
                <w:sz w:val="24"/>
                <w:lang w:val="en-US"/>
              </w:rPr>
              <w:t>;</w:t>
            </w:r>
            <w:r>
              <w:rPr>
                <w:b/>
                <w:sz w:val="24"/>
                <w:lang w:val="en-US"/>
              </w:rPr>
              <w:t xml:space="preserve"> ei</w:t>
            </w:r>
            <w:r>
              <w:rPr>
                <w:sz w:val="24"/>
                <w:lang w:val="en-US"/>
              </w:rPr>
              <w:t xml:space="preserve"> = 0 – 0,013 = -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едельные размеры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 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24+0 = 24 (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4 + (-0,013) = 23,987 (</w:t>
            </w:r>
            <w:r>
              <w:rPr>
                <w:sz w:val="24"/>
              </w:rPr>
              <w:t>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24 h6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s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,987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осад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Номинальный размер,</w:t>
            </w:r>
            <w:r>
              <w:rPr>
                <w:sz w:val="24"/>
                <w:lang w:val="en-US"/>
              </w:rPr>
              <w:t xml:space="preserve">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D ; d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мм)</w:t>
            </w:r>
          </w:p>
          <w:p>
            <w:pPr>
              <w:pStyle w:val="2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зор (натяг),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 24 - 23,987 = 0,013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.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23,987 - 24,028 = - 0,041 (мм)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пуск посадки, мм </w:t>
            </w:r>
            <w:r>
              <w:rPr>
                <w:b/>
                <w:sz w:val="24"/>
                <w:lang w:val="en-US"/>
              </w:rPr>
              <w:t>TN = 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TN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 xml:space="preserve">0,013 </w:t>
            </w: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(-</w:t>
            </w: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41)</w:t>
            </w:r>
            <w:r>
              <w:rPr>
                <w:sz w:val="24"/>
              </w:rPr>
              <w:t>= 0,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 мм.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Группа посадки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стема допус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-0,</w:t>
            </w:r>
            <w:r>
              <w:rPr>
                <w:sz w:val="24"/>
                <w:lang w:val="en-US"/>
              </w:rPr>
              <w:t>041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05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ереходная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комбинир.</w:t>
            </w:r>
          </w:p>
        </w:tc>
      </w:tr>
    </w:tbl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27405</wp:posOffset>
                </wp:positionH>
                <wp:positionV relativeFrom="paragraph">
                  <wp:posOffset>-438785</wp:posOffset>
                </wp:positionV>
                <wp:extent cx="4131310" cy="264541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1360" cy="2645280"/>
                          <a:chOff x="0" y="0"/>
                          <a:chExt cx="4131360" cy="2645280"/>
                        </a:xfrm>
                      </wpg:grpSpPr>
                      <wps:wsp>
                        <wps:cNvSpPr/>
                        <wps:spPr>
                          <a:xfrm>
                            <a:off x="365040" y="1457280"/>
                            <a:ext cx="2649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4565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559440"/>
                            <a:ext cx="45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tIns="262800" bIns="226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14547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6</w:t>
                              </w:r>
                            </w:p>
                          </w:txbxContent>
                        </wps:txbx>
                        <wps:bodyPr wrap="square" lIns="54000" rIns="5400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122868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24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5312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ax = 4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440" y="4773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0,0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195200"/>
                            <a:ext cx="4381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0,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168156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0,0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3120" y="1824840"/>
                            <a:ext cx="137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55944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55008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476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572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18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-5.8pt;width:343.95pt;height:179.45pt" coordorigin="1303,-116" coordsize="6879,3589">
                <v:line id="shape_0" from="1878,1604" to="6050,16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95,1603" to="2595,347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7;top:190;width:71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61;top:160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803;top:1244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24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1;top:-115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ax = 4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4;top:61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0,0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1191;width:68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0,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1;top:1957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0,0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7,2183" to="7772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9,190" to="7808,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5,175" to="7635,2181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03;top:1458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6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170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.</w:t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38400</wp:posOffset>
                </wp:positionH>
                <wp:positionV relativeFrom="paragraph">
                  <wp:posOffset>29210</wp:posOffset>
                </wp:positionV>
                <wp:extent cx="640080" cy="151447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514520"/>
                          <a:chOff x="0" y="0"/>
                          <a:chExt cx="640080" cy="1514520"/>
                        </a:xfrm>
                      </wpg:grpSpPr>
                      <wps:wsp>
                        <wps:cNvSpPr/>
                        <wps:spPr>
                          <a:xfrm>
                            <a:off x="0" y="283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45324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236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2.3pt;width:50.35pt;height:119.2pt" coordorigin="3840,46" coordsize="1007,2384">
                <v:line id="shape_0" from="3840,493" to="4847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760" to="4608,243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608,418" to="4608,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8,46" to="4608,477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uto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75535</wp:posOffset>
                </wp:positionH>
                <wp:positionV relativeFrom="paragraph">
                  <wp:posOffset>-215265</wp:posOffset>
                </wp:positionV>
                <wp:extent cx="915035" cy="18351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 min = 7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7.05pt;margin-top:-17pt;width:72pt;height:1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 min = 7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i/>
        </w:rPr>
        <w:t xml:space="preserve">Рис.1.5. Схема полей допусков посадки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24</w:t>
      </w:r>
      <w:r>
        <w:rPr>
          <w:b/>
          <w:sz w:val="24"/>
          <w:lang w:val="en-US"/>
        </w:rPr>
        <w:t>G9/h6</w:t>
      </w:r>
      <w:r>
        <w:rPr/>
        <w:tab/>
      </w:r>
    </w:p>
    <w:p>
      <w:pPr>
        <w:pStyle w:val="2"/>
        <w:jc w:val="both"/>
        <w:rPr>
          <w:b/>
          <w:b/>
        </w:rPr>
      </w:pPr>
      <w:r>
        <w:rPr>
          <w:b/>
        </w:rPr>
        <w:t>Задача 3.</w:t>
      </w:r>
    </w:p>
    <w:p>
      <w:pPr>
        <w:pStyle w:val="2"/>
        <w:jc w:val="both"/>
        <w:rPr>
          <w:lang w:val="en-US"/>
        </w:rPr>
      </w:pPr>
      <w:r>
        <w:rPr/>
        <w:tab/>
        <w:t>1.13. По заданной посадке сопряжения заполняем итоговую таблицу и строим схему полей допусков.</w:t>
      </w:r>
    </w:p>
    <w:p>
      <w:pPr>
        <w:pStyle w:val="2"/>
        <w:jc w:val="right"/>
        <w:rPr/>
      </w:pPr>
      <w:r>
        <w:rPr>
          <w:i/>
        </w:rPr>
        <w:t>Таблица 1.</w:t>
      </w:r>
      <w:r>
        <w:rPr>
          <w:i/>
          <w:lang w:val="en-US"/>
        </w:rPr>
        <w:t>8</w:t>
      </w:r>
      <w:r>
        <w:rPr/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6095"/>
        <w:gridCol w:w="1417"/>
      </w:tblGrid>
      <w:tr>
        <w:trPr>
          <w:cantSplit w:val="true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значение заданного соединения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54 S9/m8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Параметры деталей посад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верст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Допуск</w:t>
            </w: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b/>
                <w:sz w:val="24"/>
                <w:lang w:val="en-US"/>
              </w:rPr>
              <w:t xml:space="preserve">TD 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мм)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>Предельное отклонение                  верхнее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 ES</w:t>
            </w:r>
          </w:p>
          <w:p>
            <w:pPr>
              <w:pStyle w:val="2"/>
              <w:spacing w:lineRule="auto" w:line="240"/>
              <w:jc w:val="right"/>
              <w:rPr>
                <w:b/>
                <w:b/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 xml:space="preserve">нижнее   </w:t>
            </w:r>
            <w:r>
              <w:rPr>
                <w:b/>
                <w:sz w:val="24"/>
                <w:lang w:val="en-US"/>
              </w:rPr>
              <w:t>EI = ES - 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  <w:r>
              <w:rPr>
                <w:b/>
                <w:sz w:val="24"/>
                <w:lang w:val="en-US"/>
              </w:rPr>
              <w:t xml:space="preserve">;     EI = </w:t>
            </w:r>
            <w:r>
              <w:rPr>
                <w:sz w:val="24"/>
                <w:lang w:val="en-US"/>
              </w:rPr>
              <w:t>-0,053</w:t>
            </w:r>
            <w:r>
              <w:rPr>
                <w:b/>
                <w:sz w:val="24"/>
                <w:lang w:val="en-US"/>
              </w:rPr>
              <w:t xml:space="preserve"> - </w:t>
            </w:r>
            <w:r>
              <w:rPr>
                <w:sz w:val="24"/>
                <w:lang w:val="en-US"/>
              </w:rPr>
              <w:t>0,074 = -0,127</w:t>
            </w:r>
          </w:p>
          <w:p>
            <w:pPr>
              <w:pStyle w:val="2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ые размеры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54 + (-0,053) = 53,947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54 + (-0,127) = 53,873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54 S9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7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S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053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2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94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873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Условное обознач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 xml:space="preserve">Допуск, мм        </w:t>
            </w:r>
            <w:r>
              <w:rPr>
                <w:b/>
                <w:sz w:val="24"/>
                <w:lang w:val="en-US"/>
              </w:rPr>
              <w:t>T</w:t>
            </w:r>
            <w:r>
              <w:rPr>
                <w:b/>
                <w:sz w:val="24"/>
                <w:vertAlign w:val="subscript"/>
                <w:lang w:val="en-US"/>
              </w:rPr>
              <w:t>d</w:t>
            </w:r>
          </w:p>
          <w:p>
            <w:pPr>
              <w:pStyle w:val="2"/>
              <w:spacing w:lineRule="auto" w:line="240"/>
              <w:rPr/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</w:rPr>
              <w:t>Основное отклонение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едельное отклонение  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 xml:space="preserve">                  верхнее  </w:t>
            </w:r>
            <w:r>
              <w:rPr>
                <w:b/>
                <w:sz w:val="24"/>
                <w:lang w:val="en-US"/>
              </w:rPr>
              <w:t>es 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s = ei + Td</w:t>
            </w:r>
            <w:r>
              <w:rPr>
                <w:sz w:val="24"/>
                <w:lang w:val="en-US"/>
              </w:rPr>
              <w:t xml:space="preserve">;  </w:t>
            </w:r>
            <w:r>
              <w:rPr>
                <w:b/>
                <w:sz w:val="24"/>
                <w:lang w:val="en-US"/>
              </w:rPr>
              <w:t>es</w:t>
            </w:r>
            <w:r>
              <w:rPr>
                <w:sz w:val="24"/>
                <w:lang w:val="en-US"/>
              </w:rPr>
              <w:t xml:space="preserve"> = 0,011 + 0,046 = 0,057 </w:t>
            </w:r>
            <w:r>
              <w:rPr>
                <w:b/>
                <w:sz w:val="24"/>
                <w:lang w:val="en-US"/>
              </w:rPr>
              <w:t>(</w:t>
            </w:r>
            <w:r>
              <w:rPr>
                <w:sz w:val="24"/>
              </w:rPr>
              <w:t>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нижнее </w:t>
            </w:r>
            <w:r>
              <w:rPr>
                <w:b/>
                <w:sz w:val="24"/>
                <w:lang w:val="en-US"/>
              </w:rPr>
              <w:t>ei (</w:t>
            </w:r>
            <w:r>
              <w:rPr>
                <w:sz w:val="24"/>
              </w:rPr>
              <w:t>мм)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Предельные размеры </w:t>
            </w:r>
            <w:r>
              <w:rPr>
                <w:sz w:val="24"/>
                <w:lang w:val="en-US"/>
              </w:rPr>
              <w:t xml:space="preserve">                            </w:t>
            </w: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 xml:space="preserve"> = d + es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lang w:val="en-US"/>
              </w:rPr>
              <w:t xml:space="preserve"> = 54+0,057 = 54,057 (мм)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 + ei;    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54 + 0,011= 54,011 (</w:t>
            </w:r>
            <w:r>
              <w:rPr>
                <w:sz w:val="24"/>
              </w:rPr>
              <w:t>м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54 m8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46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ei)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0,05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 0,011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,057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,011</w:t>
            </w:r>
          </w:p>
        </w:tc>
      </w:tr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осад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Номинальный размер,</w:t>
            </w:r>
            <w:r>
              <w:rPr>
                <w:sz w:val="24"/>
                <w:lang w:val="en-US"/>
              </w:rPr>
              <w:t xml:space="preserve">         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D ; d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(мм)</w:t>
            </w:r>
          </w:p>
          <w:p>
            <w:pPr>
              <w:pStyle w:val="2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зор (натяг),         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 54,057 - 53,873 = 0,184 (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).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= d</w:t>
            </w:r>
            <w:r>
              <w:rPr>
                <w:b/>
                <w:sz w:val="24"/>
                <w:vertAlign w:val="subscript"/>
                <w:lang w:val="en-US"/>
              </w:rPr>
              <w:t xml:space="preserve">min </w:t>
            </w:r>
            <w:r>
              <w:rPr>
                <w:b/>
                <w:sz w:val="24"/>
                <w:lang w:val="en-US"/>
              </w:rPr>
              <w:t>- D</w:t>
            </w:r>
            <w:r>
              <w:rPr>
                <w:b/>
                <w:sz w:val="24"/>
                <w:vertAlign w:val="subscript"/>
                <w:lang w:val="en-US"/>
              </w:rPr>
              <w:t>max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= 54,011 - 53,947 = 0,064 (мм)</w:t>
            </w:r>
          </w:p>
          <w:p>
            <w:pPr>
              <w:pStyle w:val="2"/>
              <w:spacing w:lineRule="auto" w:line="24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пуск посадки, мм </w:t>
            </w:r>
            <w:r>
              <w:rPr>
                <w:b/>
                <w:sz w:val="24"/>
                <w:lang w:val="en-US"/>
              </w:rPr>
              <w:t>TN = N</w:t>
            </w:r>
            <w:r>
              <w:rPr>
                <w:b/>
                <w:sz w:val="24"/>
                <w:vertAlign w:val="subscript"/>
                <w:lang w:val="en-US"/>
              </w:rPr>
              <w:t xml:space="preserve">max </w:t>
            </w:r>
            <w:r>
              <w:rPr>
                <w:b/>
                <w:sz w:val="24"/>
                <w:lang w:val="en-US"/>
              </w:rPr>
              <w:t>- N</w:t>
            </w:r>
            <w:r>
              <w:rPr>
                <w:b/>
                <w:sz w:val="24"/>
                <w:vertAlign w:val="subscript"/>
                <w:lang w:val="en-US"/>
              </w:rPr>
              <w:t>min</w:t>
            </w:r>
            <w:r>
              <w:rPr>
                <w:b/>
                <w:sz w:val="24"/>
                <w:lang w:val="en-US"/>
              </w:rPr>
              <w:t>;</w:t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b/>
                <w:sz w:val="24"/>
                <w:lang w:val="en-US"/>
              </w:rPr>
              <w:t>TN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0,184</w:t>
            </w: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/>
              </w:rPr>
              <w:t>0,064</w:t>
            </w:r>
            <w:r>
              <w:rPr>
                <w:sz w:val="24"/>
              </w:rPr>
              <w:t>= 0,</w:t>
            </w: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 xml:space="preserve"> мм.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Группа посадки</w:t>
            </w:r>
          </w:p>
          <w:p>
            <w:pPr>
              <w:pStyle w:val="2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стема допус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8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64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12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 зазором</w:t>
            </w:r>
          </w:p>
          <w:p>
            <w:pPr>
              <w:pStyle w:val="2"/>
              <w:spacing w:lineRule="auto" w:line="240"/>
              <w:jc w:val="right"/>
              <w:rPr>
                <w:sz w:val="24"/>
              </w:rPr>
            </w:pPr>
            <w:r>
              <w:rPr>
                <w:sz w:val="24"/>
              </w:rPr>
              <w:t>комбинир.</w:t>
            </w:r>
          </w:p>
        </w:tc>
      </w:tr>
    </w:tbl>
    <w:p>
      <w:pPr>
        <w:pStyle w:val="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17905</wp:posOffset>
                </wp:positionH>
                <wp:positionV relativeFrom="paragraph">
                  <wp:posOffset>-624840</wp:posOffset>
                </wp:positionV>
                <wp:extent cx="4203700" cy="2925445"/>
                <wp:effectExtent l="0" t="0" r="0" b="63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3720" cy="2925360"/>
                          <a:chOff x="0" y="0"/>
                          <a:chExt cx="4203720" cy="2925360"/>
                        </a:xfrm>
                      </wpg:grpSpPr>
                      <wps:wsp>
                        <wps:cNvSpPr/>
                        <wps:spPr>
                          <a:xfrm>
                            <a:off x="365040" y="1737360"/>
                            <a:ext cx="3221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736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200" y="1736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040" y="2010960"/>
                            <a:ext cx="4572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9</w:t>
                              </w:r>
                            </w:p>
                          </w:txbxContent>
                        </wps:txbx>
                        <wps:bodyPr wrap="square" lIns="0" rIns="0" tIns="252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123948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52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 54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2200" y="118872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max = 184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3280" y="150876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I = 127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91952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5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256104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12394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 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4680" y="1532880"/>
                            <a:ext cx="457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2743200"/>
                            <a:ext cx="31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239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230120"/>
                            <a:ext cx="0" cy="151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960" y="1005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0332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 = 53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9080" y="201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73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2010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605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26280" y="69012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i = 57 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2120" y="17373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57680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2120" y="1321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74920" y="155520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 = 11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44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7373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616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3480" y="123012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-20.45pt;width:345.45pt;height:201.5pt" coordorigin="1603,-409" coordsize="6909,4030">
                <v:line id="shape_0" from="2178,1752" to="7250,17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5,1751" to="2895,362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71,1751" to="3471,3334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2;top:2183;width:719;height:11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245;top:968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2103;top:1392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 54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1;top:888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max = 184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1392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I = 127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2039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3049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968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 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6;top:1430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7,3336" to="822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9,968" to="8078,9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5,953" to="7935,333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047,600" to="4047,1751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83;top:-408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 = 53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9,2183" to="4478,2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7,1751" to="4047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7,2183" to="4047,2758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775,1544" to="6782,1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79;top:103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i = 57 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3,1752" to="6063,30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63,1499" to="6063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3,1097" to="6063,1528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343;top:1465;width:1152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 = 11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606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7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318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9,953" to="5199,1762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sz w:val="24"/>
        </w:rPr>
      </w:pPr>
      <w:r>
        <w:rPr>
          <w:i/>
          <w:sz w:val="24"/>
        </w:rPr>
        <w:t xml:space="preserve">Рис.1.6. Схема полей допусков посадки </w:t>
      </w:r>
      <w:r>
        <w:rPr>
          <w:rFonts w:eastAsia="Symbol" w:cs="Symbol" w:ascii="Symbol" w:hAnsi="Symbol"/>
          <w:i/>
          <w:sz w:val="24"/>
        </w:rPr>
        <w:t>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54 S9/m8</w:t>
      </w:r>
    </w:p>
    <w:p>
      <w:pPr>
        <w:pStyle w:val="2"/>
        <w:spacing w:lineRule="atLeast" w:line="240"/>
        <w:jc w:val="center"/>
        <w:rPr/>
      </w:pPr>
      <w:r>
        <w:rPr>
          <w:b/>
          <w:sz w:val="24"/>
        </w:rPr>
        <w:t>2. ЗАДАНИЕ 2. ОПРЕДЕЛЕНИЕ ЭЛЕМЕНТОВ СОЕДИНЕНИЙ, ПОДВЕРГАЕМЫХ СЕЛЕКТИВНОЙ СБОРКЕ</w:t>
      </w:r>
    </w:p>
    <w:p>
      <w:pPr>
        <w:pStyle w:val="2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b/>
          <w:sz w:val="22"/>
        </w:rPr>
        <w:t>Цель задания:</w:t>
      </w:r>
    </w:p>
    <w:p>
      <w:pPr>
        <w:pStyle w:val="2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1. Разобраться в сущности метода селективной сборки соединений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2. Научиться определять предельные размеры деталей соединений, входящих в каждую группу, групповые допуски деталей, а также предельные групповые зазоры и натяги.</w:t>
      </w:r>
    </w:p>
    <w:p>
      <w:pPr>
        <w:pStyle w:val="2"/>
        <w:spacing w:lineRule="atLeast" w:line="240"/>
        <w:ind w:left="720" w:hanging="0"/>
        <w:jc w:val="both"/>
        <w:rPr>
          <w:b/>
          <w:b/>
          <w:sz w:val="22"/>
        </w:rPr>
      </w:pPr>
      <w:r>
        <w:rPr>
          <w:b/>
          <w:sz w:val="22"/>
        </w:rPr>
        <w:t>Содержание задания:</w:t>
      </w:r>
    </w:p>
    <w:p>
      <w:pPr>
        <w:pStyle w:val="2"/>
        <w:numPr>
          <w:ilvl w:val="0"/>
          <w:numId w:val="2"/>
        </w:numPr>
        <w:spacing w:lineRule="atLeast" w:line="240"/>
        <w:jc w:val="both"/>
        <w:rPr>
          <w:sz w:val="22"/>
        </w:rPr>
      </w:pPr>
      <w:r>
        <w:rPr>
          <w:sz w:val="22"/>
        </w:rPr>
        <w:t>Определить параметры посадки сопряжения.</w:t>
      </w:r>
    </w:p>
    <w:p>
      <w:pPr>
        <w:pStyle w:val="2"/>
        <w:spacing w:lineRule="atLeast" w:line="240"/>
        <w:ind w:left="720" w:hanging="0"/>
        <w:jc w:val="both"/>
        <w:rPr>
          <w:sz w:val="22"/>
        </w:rPr>
      </w:pPr>
      <w:r>
        <w:rPr>
          <w:sz w:val="22"/>
        </w:rPr>
        <w:t>2. Определить групповые допуски вала и отверстия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2"/>
        </w:rPr>
        <w:t>3. Вычертить схему полей допусков соединения, разделив и пронумеровав поля допусков отверстия и вала на заданное число групп сортировки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2"/>
        </w:rPr>
        <w:t>4. Составить карту сортировщика, указав предельные размеры валов и отверстий в каждой размерной группе.</w:t>
      </w:r>
    </w:p>
    <w:p>
      <w:pPr>
        <w:pStyle w:val="2"/>
        <w:spacing w:lineRule="atLeast" w:line="240"/>
        <w:ind w:firstLine="720"/>
        <w:jc w:val="both"/>
        <w:rPr>
          <w:sz w:val="22"/>
        </w:rPr>
      </w:pPr>
      <w:r>
        <w:rPr>
          <w:sz w:val="22"/>
        </w:rPr>
        <w:t>5. Определить групповые зазоры или натяги.</w:t>
      </w:r>
    </w:p>
    <w:p>
      <w:pPr>
        <w:pStyle w:val="2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Исходные данные:</w:t>
      </w:r>
    </w:p>
    <w:p>
      <w:pPr>
        <w:pStyle w:val="2"/>
        <w:numPr>
          <w:ilvl w:val="0"/>
          <w:numId w:val="3"/>
        </w:numPr>
        <w:spacing w:lineRule="atLeast" w:line="240"/>
        <w:jc w:val="both"/>
        <w:rPr/>
      </w:pPr>
      <w:r>
        <w:rPr>
          <w:sz w:val="24"/>
        </w:rPr>
        <w:t xml:space="preserve">Номинальный размер, мм –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8</w:t>
      </w:r>
      <w:r>
        <w:rPr>
          <w:sz w:val="24"/>
        </w:rPr>
        <w:t>.</w:t>
      </w:r>
    </w:p>
    <w:p>
      <w:pPr>
        <w:pStyle w:val="2"/>
        <w:numPr>
          <w:ilvl w:val="0"/>
          <w:numId w:val="3"/>
        </w:numPr>
        <w:spacing w:lineRule="atLeast" w:line="240"/>
        <w:jc w:val="both"/>
        <w:rPr/>
      </w:pPr>
      <w:r>
        <w:rPr>
          <w:sz w:val="24"/>
        </w:rPr>
        <w:t xml:space="preserve">Поле допуска:  </w:t>
        <w:tab/>
        <w:t xml:space="preserve">отверстие – </w:t>
      </w:r>
      <w:r>
        <w:rPr>
          <w:b/>
          <w:sz w:val="24"/>
          <w:lang w:val="en-US"/>
        </w:rPr>
        <w:t>N8</w:t>
      </w:r>
      <w:r>
        <w:rPr>
          <w:sz w:val="24"/>
        </w:rPr>
        <w:t xml:space="preserve">,    вал  - 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8</w:t>
      </w:r>
      <w:r>
        <w:rPr>
          <w:sz w:val="24"/>
        </w:rPr>
        <w:t>.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Количество групп</w:t>
        <w:tab/>
        <w:t xml:space="preserve"> - 3.</w:t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: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ab/>
        <w:t xml:space="preserve">2.1. Определяем параметры посадки сопряжения 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  <w:lang w:val="en-US"/>
        </w:rPr>
        <w:t>18 N8/h8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TD</w:t>
      </w:r>
      <w:r>
        <w:rPr>
          <w:sz w:val="24"/>
        </w:rPr>
        <w:t xml:space="preserve"> = 2</w:t>
      </w:r>
      <w:r>
        <w:rPr>
          <w:sz w:val="24"/>
          <w:lang w:val="en-US"/>
        </w:rPr>
        <w:t>7</w:t>
      </w:r>
      <w:r>
        <w:rPr>
          <w:sz w:val="24"/>
        </w:rPr>
        <w:t xml:space="preserve"> мкм.</w:t>
        <w:tab/>
        <w:tab/>
        <w:tab/>
        <w:tab/>
        <w:tab/>
      </w:r>
      <w:r>
        <w:rPr>
          <w:b/>
          <w:sz w:val="24"/>
          <w:lang w:val="en-US"/>
        </w:rPr>
        <w:t>Td</w:t>
      </w:r>
      <w:r>
        <w:rPr>
          <w:sz w:val="24"/>
        </w:rPr>
        <w:t xml:space="preserve"> = 2</w:t>
      </w:r>
      <w:r>
        <w:rPr>
          <w:sz w:val="24"/>
          <w:lang w:val="en-US"/>
        </w:rPr>
        <w:t>7</w:t>
      </w:r>
      <w:r>
        <w:rPr>
          <w:sz w:val="24"/>
        </w:rPr>
        <w:t xml:space="preserve"> мкм.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ES</w:t>
      </w:r>
      <w:r>
        <w:rPr>
          <w:sz w:val="24"/>
        </w:rPr>
        <w:t xml:space="preserve"> = -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км.</w:t>
        <w:tab/>
        <w:tab/>
        <w:tab/>
        <w:tab/>
        <w:tab/>
      </w:r>
      <w:r>
        <w:rPr>
          <w:b/>
          <w:sz w:val="24"/>
          <w:lang w:val="en-US"/>
        </w:rPr>
        <w:t>es</w:t>
      </w:r>
      <w:r>
        <w:rPr>
          <w:sz w:val="24"/>
          <w:lang w:val="en-US"/>
        </w:rPr>
        <w:t xml:space="preserve"> =  0 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30 </w:t>
      </w:r>
      <w:r>
        <w:rPr>
          <w:sz w:val="24"/>
        </w:rPr>
        <w:t>мкм.</w:t>
      </w:r>
      <w:r>
        <w:rPr>
          <w:sz w:val="24"/>
          <w:lang w:val="en-US"/>
        </w:rPr>
        <w:tab/>
        <w:tab/>
        <w:t xml:space="preserve">  </w:t>
      </w:r>
      <w:r>
        <w:rPr>
          <w:sz w:val="24"/>
          <w:vertAlign w:val="subscript"/>
          <w:lang w:val="en-US"/>
        </w:rPr>
        <w:t>- 0,003</w:t>
        <w:tab/>
        <w:tab/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 27 мкм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  <w:vertAlign w:val="subscript"/>
          <w:lang w:val="en-US"/>
        </w:rPr>
        <w:tab/>
      </w:r>
      <w:r>
        <w:rPr>
          <w:rFonts w:eastAsia="Symbol" w:cs="Symbol" w:ascii="Symbol" w:hAnsi="Symbol"/>
          <w:b/>
          <w:sz w:val="36"/>
          <w:vertAlign w:val="superscript"/>
          <w:lang w:val="en-US"/>
        </w:rPr>
        <w:t></w:t>
      </w:r>
      <w:r>
        <w:rPr>
          <w:b/>
          <w:sz w:val="36"/>
          <w:vertAlign w:val="superscript"/>
          <w:lang w:val="en-US"/>
        </w:rPr>
        <w:t xml:space="preserve"> 18 N8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– 0,03</w:t>
      </w:r>
      <w:r>
        <w:rPr>
          <w:sz w:val="24"/>
          <w:lang w:val="en-US"/>
        </w:rPr>
        <w:tab/>
      </w:r>
      <w:r>
        <w:rPr>
          <w:sz w:val="24"/>
          <w:vertAlign w:val="subscript"/>
          <w:lang w:val="en-US"/>
        </w:rPr>
        <w:tab/>
        <w:t xml:space="preserve"> </w:t>
        <w:tab/>
        <w:tab/>
        <w:tab/>
      </w:r>
      <w:r>
        <w:rPr>
          <w:rFonts w:eastAsia="Symbol" w:cs="Symbol" w:ascii="Symbol" w:hAnsi="Symbol"/>
          <w:b/>
          <w:sz w:val="36"/>
          <w:vertAlign w:val="superscript"/>
          <w:lang w:val="en-US"/>
        </w:rPr>
        <w:t></w:t>
      </w:r>
      <w:r>
        <w:rPr>
          <w:b/>
          <w:sz w:val="36"/>
          <w:vertAlign w:val="superscript"/>
          <w:lang w:val="en-US"/>
        </w:rPr>
        <w:t xml:space="preserve"> 18 h8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– 0,027</w:t>
        <w:tab/>
      </w:r>
      <w:r>
        <w:rPr>
          <w:sz w:val="24"/>
          <w:lang w:val="en-US"/>
        </w:rPr>
        <w:tab/>
        <w:tab/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Определим предельные зазоры и натяги: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= ES – ei</w:t>
      </w:r>
      <w:r>
        <w:rPr>
          <w:sz w:val="24"/>
          <w:lang w:val="en-US"/>
        </w:rPr>
        <w:t xml:space="preserve"> = - 3 – (-27) = 24 мкм.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es – EI</w:t>
      </w:r>
      <w:r>
        <w:rPr>
          <w:sz w:val="24"/>
          <w:lang w:val="en-US"/>
        </w:rPr>
        <w:t xml:space="preserve"> = 0 – (-30) = 30 </w:t>
      </w:r>
      <w:r>
        <w:rPr>
          <w:sz w:val="24"/>
        </w:rPr>
        <w:t>мк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2.2. Величину групповых допусков вала и отверстия определяем путем деления допусков на число размерных групп – 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 xml:space="preserve"> = 3,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/n;   T</w:t>
      </w:r>
      <w:r>
        <w:rPr>
          <w:b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27/3 = 9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/n;  T</w:t>
      </w:r>
      <w:r>
        <w:rPr>
          <w:b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27/3 = 9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т.е. допуски всех размерных групп вала и отверстия будут равны между собой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2.3. Выполним схему полей допусков соединения 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  <w:lang w:val="en-US"/>
        </w:rPr>
        <w:t>18 N8/h8</w:t>
      </w:r>
      <w:r>
        <w:rPr>
          <w:sz w:val="24"/>
        </w:rPr>
        <w:t>,  детали которого следует рассортировать на три размерные группы.</w:t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11200</wp:posOffset>
                </wp:positionH>
                <wp:positionV relativeFrom="paragraph">
                  <wp:posOffset>-442595</wp:posOffset>
                </wp:positionV>
                <wp:extent cx="4329430" cy="264096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2640960"/>
                          <a:chOff x="0" y="0"/>
                          <a:chExt cx="4329360" cy="2640960"/>
                        </a:xfrm>
                      </wpg:grpSpPr>
                      <wps:wsp>
                        <wps:cNvSpPr/>
                        <wps:spPr>
                          <a:xfrm>
                            <a:off x="365040" y="1452960"/>
                            <a:ext cx="396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1452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14522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9200" y="124344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(d) = 18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2200" y="111384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max = 3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7440" y="126252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I = 30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1644480"/>
                            <a:ext cx="171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47644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480" y="2458800"/>
                            <a:ext cx="34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1431360"/>
                            <a:ext cx="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120" y="72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12000" y="299160"/>
                            <a:ext cx="772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S = 3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6000" y="18028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179316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892160"/>
                            <a:ext cx="46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9080" y="22435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0872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600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452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772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3240" y="1888560"/>
                            <a:ext cx="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9680" y="1628640"/>
                            <a:ext cx="209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24100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802880"/>
                            <a:ext cx="3891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01996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2320" y="14389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7680" y="189288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1454760"/>
                            <a:ext cx="392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7680" y="1674000"/>
                            <a:ext cx="394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93356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2162160"/>
                            <a:ext cx="21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219320"/>
                            <a:ext cx="209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1571760"/>
                            <a:ext cx="162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790640"/>
                            <a:ext cx="219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962000"/>
                            <a:ext cx="21924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28920" y="2007720"/>
                            <a:ext cx="4100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800" y="223884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8160" y="210564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71440" y="1483920"/>
                            <a:ext cx="41004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0520" y="165168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-11.35pt;width:345.45pt;height:184.4pt" coordorigin="1120,-227" coordsize="6909,3688">
                <v:line id="shape_0" from="1695,1591" to="7937,15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022,1590" to="2022,346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538,1590" to="2538,3173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45;top:1261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(d) = 18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8;top:1057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max = 3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1291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I = 30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441;top:1893;width:26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65;top:3203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9,3175" to="7739,3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2,1557" to="7452,317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859,439" to="2859,1590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84;top:-226;width:1215;height:2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S = 3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36,2142" to="3995,2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9,2127" to="2859,2732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6267,2283" to="7004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7,2836" to="4977,3111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980,2590" to="4980,2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20;top:1445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159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;top:1157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6,2277" to="6936,3168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91;top:1868;width:3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37;top:2832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42;top:2142;width:61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737;top:2484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856,1569" to="2856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2;top:2284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3;top:1594;width:61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62;top:1939;width:6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365;top:2348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5;top:2708;width:34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1223;width:32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0;top:1778;width:25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2123;width:34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2393;width:34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2465;width:645;height:5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6,2829" to="5105,2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5,2619" to="5779,2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82;top:1640;width:645;height:5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9,1904" to="4979,261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center"/>
        <w:rPr>
          <w:sz w:val="24"/>
        </w:rPr>
      </w:pPr>
      <w:r>
        <w:rPr>
          <w:i/>
          <w:sz w:val="24"/>
        </w:rPr>
        <w:t xml:space="preserve">Рис. 2.1. Схема полей допусков соединения </w:t>
      </w:r>
      <w:r>
        <w:rPr>
          <w:rFonts w:eastAsia="Symbol" w:cs="Symbol" w:ascii="Symbol" w:hAnsi="Symbol"/>
          <w:i/>
          <w:sz w:val="24"/>
        </w:rPr>
        <w:t></w:t>
      </w:r>
      <w:r>
        <w:rPr>
          <w:i/>
          <w:sz w:val="24"/>
          <w:lang w:val="en-US"/>
        </w:rPr>
        <w:t>18 N8/h8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2.4. Составим карту сортировщика, указав предельные размеры валов и отверстий в каждой размерной группе.</w:t>
      </w:r>
    </w:p>
    <w:p>
      <w:pPr>
        <w:pStyle w:val="2"/>
        <w:spacing w:lineRule="atLeast" w:line="240"/>
        <w:jc w:val="right"/>
        <w:rPr>
          <w:i/>
          <w:i/>
          <w:sz w:val="24"/>
        </w:rPr>
      </w:pPr>
      <w:r>
        <w:rPr>
          <w:i/>
          <w:sz w:val="24"/>
        </w:rPr>
        <w:t>Таблица 2.1.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Карта сортировщика для сортировки на три 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размерные группы деталей соединения </w:t>
      </w:r>
      <w:r>
        <w:rPr>
          <w:rFonts w:eastAsia="Symbol" w:cs="Symbol" w:ascii="Symbol" w:hAnsi="Symbol"/>
          <w:i/>
          <w:sz w:val="24"/>
        </w:rPr>
        <w:t></w:t>
      </w:r>
      <w:r>
        <w:rPr>
          <w:i/>
          <w:sz w:val="24"/>
          <w:lang w:val="en-US"/>
        </w:rPr>
        <w:t>18 N8/h8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552"/>
        <w:gridCol w:w="2410"/>
      </w:tblGrid>
      <w:tr>
        <w:trPr>
          <w:cantSplit w:val="true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омер размерной группы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ы деталей, мм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верс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ал 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3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с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,9</w:t>
            </w:r>
            <w:r>
              <w:rPr>
                <w:sz w:val="24"/>
                <w:lang w:val="en-US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</w:tr>
    </w:tbl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2.5. Определим групповые зазоры или натяги.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В настоящее время для селективной сборки, как правило, используются посадки, в которых допуски отверстия и вала равны. Поэтому достаточно определить предельные зазоры или натяги  только для одной (любой) размерной группы, так как соответствующие предельные зазоры или натяги будут иметь одинаковую величину: 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гр         2гр       3гр   </w:t>
        <w:tab/>
        <w:tab/>
        <w:tab/>
      </w:r>
    </w:p>
    <w:p>
      <w:pPr>
        <w:pStyle w:val="2"/>
        <w:spacing w:lineRule="auto" w:line="19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ax </w:t>
      </w:r>
      <w:r>
        <w:rPr>
          <w:b/>
          <w:sz w:val="24"/>
          <w:lang w:val="en-US"/>
        </w:rPr>
        <w:t xml:space="preserve">=  S 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 xml:space="preserve">max </w:t>
      </w:r>
    </w:p>
    <w:p>
      <w:pPr>
        <w:pStyle w:val="2"/>
        <w:spacing w:lineRule="auto" w:line="192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spacing w:lineRule="auto" w:line="192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гр         2гр       3гр             </w:t>
        <w:tab/>
        <w:tab/>
        <w:tab/>
      </w:r>
    </w:p>
    <w:p>
      <w:pPr>
        <w:pStyle w:val="2"/>
        <w:jc w:val="both"/>
        <w:rPr>
          <w:sz w:val="24"/>
        </w:rPr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in </w:t>
      </w:r>
      <w:r>
        <w:rPr>
          <w:b/>
          <w:sz w:val="24"/>
          <w:lang w:val="en-US"/>
        </w:rPr>
        <w:t xml:space="preserve">=  S 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lang w:val="en-US"/>
        </w:rPr>
        <w:t xml:space="preserve"> =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.</w:t>
      </w:r>
    </w:p>
    <w:p>
      <w:pPr>
        <w:pStyle w:val="2"/>
        <w:jc w:val="both"/>
        <w:rPr>
          <w:sz w:val="24"/>
          <w:lang w:val="en-US"/>
        </w:rPr>
      </w:pPr>
      <w:r>
        <w:rPr>
          <w:sz w:val="24"/>
        </w:rPr>
        <w:t>Предельные групповые зазоры равны:</w:t>
      </w:r>
    </w:p>
    <w:p>
      <w:pPr>
        <w:pStyle w:val="2"/>
        <w:spacing w:lineRule="auto" w:line="192"/>
        <w:jc w:val="both"/>
        <w:rPr/>
      </w:pPr>
      <w:r>
        <w:rPr>
          <w:sz w:val="24"/>
          <w:lang w:val="en-US"/>
        </w:rPr>
        <w:t>1</w:t>
      </w:r>
      <w:r>
        <w:rPr>
          <w:sz w:val="24"/>
        </w:rPr>
        <w:t>гр</w:t>
      </w:r>
      <w:r>
        <w:rPr>
          <w:sz w:val="24"/>
          <w:lang w:val="en-US"/>
        </w:rPr>
        <w:t xml:space="preserve">      </w:t>
      </w:r>
    </w:p>
    <w:p>
      <w:pPr>
        <w:pStyle w:val="2"/>
        <w:spacing w:lineRule="auto" w:line="192"/>
        <w:jc w:val="both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ax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 -0,03 – (-0,018) = - 0,012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uto" w:line="19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192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1</w:t>
      </w:r>
      <w:r>
        <w:rPr>
          <w:sz w:val="24"/>
        </w:rPr>
        <w:t>гр</w:t>
      </w:r>
      <w:r>
        <w:rPr>
          <w:sz w:val="24"/>
          <w:lang w:val="en-US"/>
        </w:rPr>
        <w:t xml:space="preserve">         </w:t>
      </w:r>
    </w:p>
    <w:p>
      <w:pPr>
        <w:pStyle w:val="2"/>
        <w:jc w:val="both"/>
        <w:rPr>
          <w:lang w:val="en-US"/>
        </w:rPr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 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 - 0,03 – 0,027 = - 0,003 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center"/>
        <w:rPr/>
      </w:pPr>
      <w:r>
        <w:rPr>
          <w:b/>
          <w:sz w:val="24"/>
        </w:rPr>
        <w:t>3. ЗАДАНИЕ 3. ВЫБОР ПОЛЕЙ ДОПУСКОВ ДЛЯ ДЕТАЛЕЙ, СОПРЯГАЕМЫХ С ПОДШИПНИКАМИ КАЧЕНИЯ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>Цель задания: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Научиться обосновано назначать посадки при сопряжении подшипников качения с валами и корпусами и обозначить эти посадки на чертежах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Содержание задания: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sz w:val="24"/>
        </w:rPr>
        <w:t>1. Для заданного подшипника качения определить его конструктивные размеры, серию и вид нагружения колец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2. Назначить посадки подшипника на вал и корпус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3. Построить схемы полей допусков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4. Назначить шероховатость и отклонения формы расположения на посадочные поверхности вала и корпуса под подшипник качения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5. Вычертить эскизы подшипникового узла и деталей, сопрягаемых с подшипником, указав на них посадки соединений, размеры деталей, отклонения формы и шероховатость поверхностей.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>Исходные данные:</w:t>
      </w:r>
    </w:p>
    <w:p>
      <w:pPr>
        <w:pStyle w:val="2"/>
        <w:numPr>
          <w:ilvl w:val="0"/>
          <w:numId w:val="7"/>
        </w:numPr>
        <w:spacing w:lineRule="atLeast" w:line="240"/>
        <w:jc w:val="both"/>
        <w:rPr>
          <w:sz w:val="24"/>
        </w:rPr>
      </w:pPr>
      <w:r>
        <w:rPr>
          <w:sz w:val="24"/>
        </w:rPr>
        <w:t>Номер подшипника: 209.</w:t>
      </w:r>
    </w:p>
    <w:p>
      <w:pPr>
        <w:pStyle w:val="2"/>
        <w:numPr>
          <w:ilvl w:val="0"/>
          <w:numId w:val="7"/>
        </w:numPr>
        <w:spacing w:lineRule="atLeast" w:line="240"/>
        <w:jc w:val="both"/>
        <w:rPr>
          <w:sz w:val="24"/>
        </w:rPr>
      </w:pPr>
      <w:r>
        <w:rPr>
          <w:sz w:val="24"/>
        </w:rPr>
        <w:t>Номер чертежа узла: 3.</w:t>
      </w:r>
    </w:p>
    <w:p>
      <w:pPr>
        <w:pStyle w:val="2"/>
        <w:numPr>
          <w:ilvl w:val="0"/>
          <w:numId w:val="7"/>
        </w:numPr>
        <w:spacing w:lineRule="atLeast" w:line="240"/>
        <w:jc w:val="both"/>
        <w:rPr>
          <w:sz w:val="24"/>
        </w:rPr>
      </w:pPr>
      <w:r>
        <w:rPr>
          <w:sz w:val="24"/>
        </w:rPr>
        <w:t>Радиальная нагрузка, Н: 8300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: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</w:rPr>
        <w:t>3.1. Определяем для подшипника качения конструктивные размеры, серию и вид нагружения колец.</w:t>
      </w:r>
    </w:p>
    <w:p>
      <w:pPr>
        <w:pStyle w:val="2"/>
        <w:spacing w:lineRule="atLeast" w:line="240"/>
        <w:ind w:firstLine="720"/>
        <w:jc w:val="both"/>
        <w:rPr>
          <w:sz w:val="24"/>
        </w:rPr>
      </w:pPr>
      <w:r>
        <w:rPr>
          <w:sz w:val="24"/>
        </w:rPr>
        <w:t>Конструктивные размеры в соответствии с ГОСТ 3478-79 выберем в табл.П.1.8. [2, с.53]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наружный диаметр –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= 85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внутренний диаметр –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= 45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ширина – </w:t>
      </w:r>
      <w:r>
        <w:rPr>
          <w:b/>
          <w:sz w:val="24"/>
        </w:rPr>
        <w:t>В</w:t>
      </w:r>
      <w:r>
        <w:rPr>
          <w:sz w:val="24"/>
        </w:rPr>
        <w:t xml:space="preserve"> = 19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радиус закругления фаски –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= 2;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класс – нулевой;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>серия подшипника (по нагрузочной способности) – легкая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3.2. Характер нагружения колец подшипника из условий работы – </w:t>
      </w:r>
      <w:r>
        <w:rPr>
          <w:i/>
          <w:sz w:val="24"/>
        </w:rPr>
        <w:t>вращается вал, корпус неподвижен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3.3.  Для циркуляционно нагруженного кольца выбираем посадку по минимальному натягу из условия: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b/>
          <w:sz w:val="24"/>
          <w:vertAlign w:val="subscript"/>
        </w:rPr>
        <w:t>рас</w:t>
      </w:r>
      <w:r>
        <w:rPr>
          <w:b/>
          <w:sz w:val="24"/>
        </w:rPr>
        <w:t xml:space="preserve">.         </w:t>
      </w:r>
      <w:r>
        <w:rPr>
          <w:b/>
          <w:sz w:val="24"/>
          <w:vertAlign w:val="subscript"/>
        </w:rPr>
        <w:t>табл.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</w:rPr>
        <w:t xml:space="preserve">  ≤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</w:rPr>
        <w:t>,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  <w:vertAlign w:val="subscript"/>
        </w:rPr>
        <w:t>рас.</w:t>
      </w:r>
      <w:r>
        <w:rPr>
          <w:b/>
          <w:sz w:val="24"/>
        </w:rPr>
        <w:t xml:space="preserve">   </w:t>
      </w:r>
      <w:r>
        <w:rPr>
          <w:b/>
          <w:sz w:val="24"/>
          <w:vertAlign w:val="subscript"/>
        </w:rPr>
        <w:t>табл</w:t>
      </w:r>
      <w:r>
        <w:rPr>
          <w:sz w:val="24"/>
          <w:vertAlign w:val="subscript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 </w:t>
      </w:r>
      <w:r>
        <w:rPr>
          <w:sz w:val="24"/>
        </w:rPr>
        <w:t xml:space="preserve">- соответственно расчетный и табличный </w:t>
      </w:r>
      <w:r>
        <w:rPr>
          <w:spacing w:val="-20"/>
          <w:sz w:val="24"/>
        </w:rPr>
        <w:t>минимальные натяги</w:t>
      </w:r>
      <w:r>
        <w:rPr>
          <w:sz w:val="24"/>
        </w:rPr>
        <w:t>, (мм).</w:t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1440</wp:posOffset>
                </wp:positionH>
                <wp:positionV relativeFrom="paragraph">
                  <wp:posOffset>121285</wp:posOffset>
                </wp:positionV>
                <wp:extent cx="582930" cy="504825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с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9.75pt;mso-wrap-distance-left:9.05pt;mso-wrap-distance-right:9.05pt;mso-wrap-distance-top:0pt;mso-wrap-distance-bottom:0pt;margin-top:9.5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</w:rPr>
                        <w:t>рас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175</wp:posOffset>
                </wp:positionH>
                <wp:positionV relativeFrom="paragraph">
                  <wp:posOffset>201295</wp:posOffset>
                </wp:positionV>
                <wp:extent cx="1066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15.85pt" to="134.2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sz w:val="32"/>
          <w:vertAlign w:val="superscript"/>
        </w:rPr>
        <w:t>13</w:t>
      </w:r>
      <w:r>
        <w:rPr>
          <w:b/>
          <w:sz w:val="32"/>
          <w:vertAlign w:val="superscript"/>
          <w:lang w:val="en-US"/>
        </w:rPr>
        <w:t>R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620</wp:posOffset>
                </wp:positionH>
                <wp:positionV relativeFrom="paragraph">
                  <wp:posOffset>77470</wp:posOffset>
                </wp:positionV>
                <wp:extent cx="297180" cy="238125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75pt;mso-wrap-distance-left:9.05pt;mso-wrap-distance-right:9.05pt;mso-wrap-distance-top:0pt;mso-wrap-distance-bottom:0pt;margin-top:6.1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                  </w:t>
      </w:r>
      <w:r>
        <w:rPr>
          <w:sz w:val="22"/>
        </w:rPr>
        <w:t>(</w:t>
      </w:r>
      <w:r>
        <w:rPr>
          <w:b/>
          <w:sz w:val="22"/>
        </w:rPr>
        <w:t>В</w:t>
      </w:r>
      <w:r>
        <w:rPr>
          <w:sz w:val="22"/>
        </w:rPr>
        <w:t xml:space="preserve"> – 2</w:t>
      </w:r>
      <w:r>
        <w:rPr>
          <w:b/>
          <w:sz w:val="22"/>
          <w:lang w:val="en-US"/>
        </w:rPr>
        <w:t>r</w:t>
      </w:r>
      <w:r>
        <w:rPr>
          <w:sz w:val="22"/>
        </w:rPr>
        <w:t>) 10</w:t>
      </w:r>
      <w:r>
        <w:rPr>
          <w:sz w:val="22"/>
          <w:vertAlign w:val="superscript"/>
        </w:rPr>
        <w:t>6</w:t>
      </w:r>
    </w:p>
    <w:p>
      <w:pPr>
        <w:pStyle w:val="2"/>
        <w:spacing w:lineRule="atLeast" w:line="24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– радиальная нагрузка на подшипник, </w:t>
      </w:r>
      <w:r>
        <w:rPr>
          <w:b/>
          <w:sz w:val="24"/>
        </w:rPr>
        <w:t>Н</w:t>
      </w:r>
      <w:r>
        <w:rPr>
          <w:sz w:val="24"/>
        </w:rPr>
        <w:t>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В</w:t>
      </w:r>
      <w:r>
        <w:rPr>
          <w:sz w:val="24"/>
        </w:rPr>
        <w:t xml:space="preserve"> – ширина кольца подшипника,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-  радиус фаски,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 – коэффициент зависящий  от серии подшипника качения для легкой серии </w:t>
      </w:r>
      <w:r>
        <w:rPr>
          <w:b/>
          <w:sz w:val="24"/>
          <w:lang w:val="en-US"/>
        </w:rPr>
        <w:t>k</w:t>
      </w:r>
      <w:r>
        <w:rPr>
          <w:sz w:val="24"/>
        </w:rPr>
        <w:t xml:space="preserve"> = 2,8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0005</wp:posOffset>
                </wp:positionH>
                <wp:positionV relativeFrom="paragraph">
                  <wp:posOffset>119380</wp:posOffset>
                </wp:positionV>
                <wp:extent cx="582930" cy="504825"/>
                <wp:effectExtent l="0" t="0" r="0" b="0"/>
                <wp:wrapNone/>
                <wp:docPr id="1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с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9.75pt;mso-wrap-distance-left:9.05pt;mso-wrap-distance-right:9.05pt;mso-wrap-distance-top:0pt;mso-wrap-distance-bottom:0pt;margin-top:9.4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</w:rPr>
                        <w:t>рас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u w:val="single"/>
        </w:rPr>
      </w:pPr>
      <w:r>
        <w:rPr>
          <w:sz w:val="24"/>
        </w:rPr>
        <w:t xml:space="preserve">            </w:t>
      </w:r>
      <w:r>
        <w:rPr>
          <w:sz w:val="24"/>
        </w:rPr>
        <w:t>.       13 х 8300 х  2,8        3021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1490</wp:posOffset>
                </wp:positionH>
                <wp:positionV relativeFrom="paragraph">
                  <wp:posOffset>80645</wp:posOffset>
                </wp:positionV>
                <wp:extent cx="297180" cy="238125"/>
                <wp:effectExtent l="0" t="0" r="0" b="0"/>
                <wp:wrapNone/>
                <wp:docPr id="1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75pt;mso-wrap-distance-left:9.05pt;mso-wrap-distance-right:9.05pt;mso-wrap-distance-top:0pt;mso-wrap-distance-bottom:0pt;margin-top:6.3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51660</wp:posOffset>
                </wp:positionH>
                <wp:positionV relativeFrom="paragraph">
                  <wp:posOffset>92710</wp:posOffset>
                </wp:positionV>
                <wp:extent cx="97155" cy="89535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7.05pt;mso-wrap-distance-left:9.05pt;mso-wrap-distance-right:9.05pt;mso-wrap-distance-top:0pt;mso-wrap-distance-bottom:0pt;margin-top:7.3pt;mso-position-vertical-relative:text;margin-left:14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85085</wp:posOffset>
                </wp:positionH>
                <wp:positionV relativeFrom="paragraph">
                  <wp:posOffset>102235</wp:posOffset>
                </wp:positionV>
                <wp:extent cx="97155" cy="89535"/>
                <wp:effectExtent l="0" t="0" r="0" b="0"/>
                <wp:wrapNone/>
                <wp:docPr id="1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7.05pt;mso-wrap-distance-left:9.05pt;mso-wrap-distance-right:9.05pt;mso-wrap-distance-top:0pt;mso-wrap-distance-bottom:0pt;margin-top:8.05pt;mso-position-vertical-relative:text;margin-left:20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27960</wp:posOffset>
                </wp:positionH>
                <wp:positionV relativeFrom="paragraph">
                  <wp:posOffset>73660</wp:posOffset>
                </wp:positionV>
                <wp:extent cx="735330" cy="194310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2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5.3pt;mso-wrap-distance-left:9.05pt;mso-wrap-distance-right:9.05pt;mso-wrap-distance-top:0pt;mso-wrap-distance-bottom:0pt;margin-top:5.8pt;mso-position-vertical-relative:text;margin-left:21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2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-2540</wp:posOffset>
                </wp:positionV>
                <wp:extent cx="1066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2pt" to="13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0</wp:posOffset>
                </wp:positionH>
                <wp:positionV relativeFrom="paragraph">
                  <wp:posOffset>-2540</wp:posOffset>
                </wp:positionV>
                <wp:extent cx="5334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-0.2pt" to="199.4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>(19 – 2 х 2) 10</w:t>
      </w:r>
      <w:r>
        <w:rPr>
          <w:sz w:val="24"/>
          <w:vertAlign w:val="superscript"/>
        </w:rPr>
        <w:t xml:space="preserve">6 </w:t>
      </w:r>
      <w:r>
        <w:rPr>
          <w:sz w:val="24"/>
        </w:rPr>
        <w:t xml:space="preserve">       15х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При выборе посадки для циркуляционно нагруженного кольца следует соблюдать усло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55345</wp:posOffset>
                </wp:positionH>
                <wp:positionV relativeFrom="paragraph">
                  <wp:posOffset>342265</wp:posOffset>
                </wp:positionV>
                <wp:extent cx="582930" cy="504825"/>
                <wp:effectExtent l="0" t="0" r="0" b="0"/>
                <wp:wrapNone/>
                <wp:docPr id="1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4"/>
                              </w:rPr>
                              <w:t>рас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US"/>
                              </w:rPr>
                              <w:t xml:space="preserve"> N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9.75pt;mso-wrap-distance-left:9.05pt;mso-wrap-distance-right:9.05pt;mso-wrap-distance-top:0pt;mso-wrap-distance-bottom:0pt;margin-top:26.95pt;mso-position-vertical-relative:text;margin-left: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sz w:val="24"/>
                        </w:rPr>
                        <w:t>рас</w:t>
                      </w:r>
                      <w:r>
                        <w:rPr>
                          <w:b/>
                          <w:sz w:val="32"/>
                          <w:vertAlign w:val="superscript"/>
                          <w:lang w:val="en-US"/>
                        </w:rPr>
                        <w:t xml:space="preserve"> N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ind w:left="1440" w:firstLine="720"/>
        <w:jc w:val="both"/>
        <w:rPr/>
      </w:pPr>
      <w:r>
        <w:rPr>
          <w:sz w:val="24"/>
          <w:lang w:val="en-US"/>
        </w:rPr>
        <w:t xml:space="preserve">≤  </w:t>
      </w:r>
      <w:r>
        <w:rPr>
          <w:b/>
          <w:sz w:val="32"/>
          <w:vertAlign w:val="superscript"/>
          <w:lang w:val="en-US"/>
        </w:rPr>
        <w:t>N</w:t>
      </w:r>
      <w:r>
        <w:rPr>
          <w:b/>
          <w:sz w:val="24"/>
          <w:lang w:val="en-US"/>
        </w:rPr>
        <w:t>min,</w:t>
      </w:r>
    </w:p>
    <w:p>
      <w:pPr>
        <w:pStyle w:val="2"/>
        <w:spacing w:lineRule="atLeast" w:line="240"/>
        <w:ind w:left="144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 –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– минимальный натяг стандартной посадки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– нижнее отклонение вала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– верхнее отклонение для кольца подшипника,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= 0.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</w:rPr>
        <w:t xml:space="preserve">В связи с тем, что верхнее отклонение колец подшипника </w:t>
      </w:r>
      <w:r>
        <w:rPr>
          <w:sz w:val="24"/>
          <w:lang w:val="en-US"/>
        </w:rPr>
        <w:t>ES</w:t>
      </w:r>
      <w:r>
        <w:rPr>
          <w:sz w:val="24"/>
        </w:rPr>
        <w:t xml:space="preserve"> равно нулю и </w:t>
      </w:r>
    </w:p>
    <w:p>
      <w:pPr>
        <w:pStyle w:val="2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 – </w:t>
      </w:r>
      <w:r>
        <w:rPr>
          <w:sz w:val="24"/>
        </w:rPr>
        <w:t>0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, посадку следует выбирать по таблице основных отклонений валов [2, с.43]  соблюдая условие:</w:t>
      </w:r>
    </w:p>
    <w:p>
      <w:pPr>
        <w:pStyle w:val="2"/>
        <w:ind w:firstLine="72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≤ 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>,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нижнее отклонение поля допуска вала поля: 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6</w:t>
      </w:r>
      <w:r>
        <w:rPr>
          <w:sz w:val="24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3.4. Во избежании разрыва кольца, значение максимального натяга (мм) выбранной посадки следует сравнить с значением натяга, допускаемого прочностью кольца </w:t>
        <w:tab/>
        <w:tab/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vertAlign w:val="subscript"/>
        </w:rPr>
        <w:t>табл</w:t>
      </w:r>
      <w:r>
        <w:rPr>
          <w:sz w:val="24"/>
        </w:rPr>
        <w:t xml:space="preserve">.         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vertAlign w:val="subscript"/>
        </w:rPr>
        <w:t>ax</w:t>
      </w:r>
      <w:r>
        <w:rPr>
          <w:b/>
          <w:sz w:val="24"/>
        </w:rPr>
        <w:t xml:space="preserve">    ≤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>,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vertAlign w:val="subscript"/>
        </w:rPr>
        <w:t>табл</w:t>
      </w:r>
      <w:r>
        <w:rPr>
          <w:b/>
          <w:sz w:val="24"/>
        </w:rPr>
        <w:t xml:space="preserve">         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m</w:t>
      </w:r>
      <w:r>
        <w:rPr>
          <w:b/>
          <w:sz w:val="24"/>
          <w:vertAlign w:val="subscript"/>
        </w:rPr>
        <w:t>ax</w:t>
      </w:r>
      <w:r>
        <w:rPr>
          <w:sz w:val="24"/>
        </w:rPr>
        <w:t xml:space="preserve">   - максимальный натяг выбранной стандартной посадки;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u w:val="single"/>
          <w:lang w:val="en-US"/>
        </w:rPr>
      </w:pPr>
      <w:r>
        <w:rPr>
          <w:sz w:val="24"/>
        </w:rPr>
        <w:t xml:space="preserve">                       </w:t>
      </w:r>
      <w:r>
        <w:rPr>
          <w:sz w:val="24"/>
        </w:rPr>
        <w:t>11,4</w:t>
      </w:r>
      <w:r>
        <w:rPr>
          <w:sz w:val="24"/>
          <w:lang w:val="en-US"/>
        </w:rPr>
        <w:t>kd</w:t>
      </w:r>
      <w:r>
        <w:rPr>
          <w:sz w:val="24"/>
        </w:rPr>
        <w:t>[</w:t>
      </w:r>
      <w:r>
        <w:rPr>
          <w:sz w:val="24"/>
          <w:lang w:val="en-US"/>
        </w:rPr>
        <w:t>σ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]    </w:t>
      </w:r>
      <w:r>
        <w:rPr>
          <w:sz w:val="24"/>
          <w:lang w:val="en-US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</wp:posOffset>
                </wp:positionH>
                <wp:positionV relativeFrom="paragraph">
                  <wp:posOffset>67310</wp:posOffset>
                </wp:positionV>
                <wp:extent cx="390525" cy="200025"/>
                <wp:effectExtent l="0" t="0" r="0" b="0"/>
                <wp:wrapNone/>
                <wp:docPr id="1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>доп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5.3pt;mso-position-vertical-relative:text;margin-left: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>доп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0668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3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5965</wp:posOffset>
                </wp:positionH>
                <wp:positionV relativeFrom="paragraph">
                  <wp:posOffset>-3175</wp:posOffset>
                </wp:positionV>
                <wp:extent cx="771525" cy="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-0.25pt" to="218.65pt,-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</w:t>
      </w:r>
      <w:r>
        <w:rPr>
          <w:sz w:val="24"/>
        </w:rPr>
        <w:t>(2</w:t>
      </w:r>
      <w:r>
        <w:rPr>
          <w:sz w:val="24"/>
          <w:lang w:val="en-US"/>
        </w:rPr>
        <w:t>k</w:t>
      </w:r>
      <w:r>
        <w:rPr>
          <w:sz w:val="24"/>
        </w:rPr>
        <w:t xml:space="preserve"> – 2) 10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  <w:lang w:val="en-US"/>
        </w:rPr>
        <w:tab/>
        <w:t xml:space="preserve"> </w:t>
      </w:r>
      <w:r>
        <w:rPr>
          <w:sz w:val="24"/>
          <w:lang w:val="en-US"/>
        </w:rPr>
        <w:t xml:space="preserve">      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  <w:lang w:val="en-US"/>
        </w:rPr>
        <w:t>N</w:t>
      </w:r>
      <w:r>
        <w:rPr>
          <w:b/>
          <w:i/>
          <w:sz w:val="24"/>
          <w:vertAlign w:val="subscript"/>
        </w:rPr>
        <w:t>доп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– допустимый натяг, мк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[</w:t>
      </w:r>
      <w:r>
        <w:rPr>
          <w:b/>
          <w:sz w:val="24"/>
          <w:lang w:val="en-US"/>
        </w:rPr>
        <w:t>σ</w:t>
      </w:r>
      <w:r>
        <w:rPr>
          <w:b/>
          <w:sz w:val="24"/>
          <w:vertAlign w:val="subscript"/>
        </w:rPr>
        <w:t>р</w:t>
      </w:r>
      <w:r>
        <w:rPr>
          <w:sz w:val="24"/>
        </w:rPr>
        <w:t>]-допускаемое напряжение на растяжение, для подшипниковой стали [</w:t>
      </w:r>
      <w:r>
        <w:rPr>
          <w:b/>
          <w:sz w:val="24"/>
          <w:lang w:val="en-US"/>
        </w:rPr>
        <w:t>σ</w:t>
      </w:r>
      <w:r>
        <w:rPr>
          <w:b/>
          <w:sz w:val="24"/>
          <w:vertAlign w:val="subscript"/>
        </w:rPr>
        <w:t>р</w:t>
      </w:r>
      <w:r>
        <w:rPr>
          <w:sz w:val="24"/>
        </w:rPr>
        <w:t>] 400 Мпа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sz w:val="24"/>
        </w:rPr>
        <w:t xml:space="preserve"> - номинальный размер кольца подшипника, м 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u w:val="single"/>
          <w:lang w:val="en-US"/>
        </w:rPr>
      </w:pPr>
      <w:r>
        <w:rPr>
          <w:sz w:val="24"/>
        </w:rPr>
        <w:tab/>
        <w:t xml:space="preserve">      11,4 х 2,8 х 45 х 400    </w:t>
      </w:r>
      <w:r>
        <w:rPr>
          <w:sz w:val="24"/>
          <w:lang w:val="en-US"/>
        </w:rPr>
        <w:t xml:space="preserve">    5745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80260</wp:posOffset>
                </wp:positionH>
                <wp:positionV relativeFrom="paragraph">
                  <wp:posOffset>103505</wp:posOffset>
                </wp:positionV>
                <wp:extent cx="97155" cy="137160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65pt;height:10.8pt;mso-wrap-distance-left:9.05pt;mso-wrap-distance-right:9.05pt;mso-wrap-distance-top:0pt;mso-wrap-distance-bottom:0pt;margin-top:8.15pt;mso-position-vertical-relative:text;margin-left:16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3690</wp:posOffset>
                </wp:positionH>
                <wp:positionV relativeFrom="paragraph">
                  <wp:posOffset>78740</wp:posOffset>
                </wp:positionV>
                <wp:extent cx="657225" cy="180975"/>
                <wp:effectExtent l="0" t="0" r="0" b="0"/>
                <wp:wrapNone/>
                <wp:docPr id="1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= 160 </w:t>
                            </w:r>
                            <w:r>
                              <w:rPr>
                                <w:sz w:val="24"/>
                              </w:rPr>
                              <w:t>мк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4.25pt;mso-wrap-distance-left:9.05pt;mso-wrap-distance-right:9.05pt;mso-wrap-distance-top:0pt;mso-wrap-distance-bottom:0pt;margin-top:6.2pt;mso-position-vertical-relative:text;margin-left:22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= 160 </w:t>
                      </w:r>
                      <w:r>
                        <w:rPr>
                          <w:sz w:val="24"/>
                        </w:rPr>
                        <w:t>м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790</wp:posOffset>
                </wp:positionH>
                <wp:positionV relativeFrom="paragraph">
                  <wp:posOffset>69215</wp:posOffset>
                </wp:positionV>
                <wp:extent cx="390525" cy="200025"/>
                <wp:effectExtent l="0" t="0" r="0" b="0"/>
                <wp:wrapNone/>
                <wp:docPr id="1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</w:rPr>
                              <w:t xml:space="preserve">доп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5.75pt;mso-wrap-distance-left:9.05pt;mso-wrap-distance-right:9.05pt;mso-wrap-distance-top:0pt;mso-wrap-distance-bottom:0pt;margin-top:5.45pt;mso-position-vertical-relative:text;margin-left:1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</w:rPr>
                        <w:t xml:space="preserve">доп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2397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58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05965</wp:posOffset>
                </wp:positionH>
                <wp:positionV relativeFrom="paragraph">
                  <wp:posOffset>-3175</wp:posOffset>
                </wp:positionV>
                <wp:extent cx="771525" cy="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-0.25pt" to="218.65pt,-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25040</wp:posOffset>
                </wp:positionH>
                <wp:positionV relativeFrom="paragraph">
                  <wp:posOffset>-3175</wp:posOffset>
                </wp:positionV>
                <wp:extent cx="56197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-0.25pt" to="219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</w:t>
      </w:r>
      <w:r>
        <w:rPr>
          <w:sz w:val="24"/>
        </w:rPr>
        <w:t>(2 х 2,8 – 2) 10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  <w:lang w:val="en-US"/>
        </w:rPr>
        <w:tab/>
        <w:t xml:space="preserve"> </w:t>
      </w:r>
      <w:r>
        <w:rPr>
          <w:sz w:val="24"/>
          <w:lang w:val="en-US"/>
        </w:rPr>
        <w:t xml:space="preserve">          3,6 x 10</w:t>
      </w:r>
      <w:r>
        <w:rPr>
          <w:sz w:val="24"/>
          <w:vertAlign w:val="superscript"/>
          <w:lang w:val="en-US"/>
        </w:rPr>
        <w:t>3</w:t>
      </w:r>
    </w:p>
    <w:p>
      <w:pPr>
        <w:pStyle w:val="2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2"/>
        <w:spacing w:lineRule="atLeast" w:line="240"/>
        <w:jc w:val="center"/>
        <w:rPr>
          <w:sz w:val="24"/>
        </w:rPr>
      </w:pPr>
      <w:r>
        <w:rPr>
          <w:sz w:val="24"/>
        </w:rPr>
        <w:t>20 &lt; 160 – условие выполняется.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3.5. Построим схемы полей допусков сопряжений: наружное кольцо – корпус, внутреннее кольцо – вал: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3.6. Предельные отклонения размеров колец подшипника приведены в табл.3.1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center"/>
        <w:rPr>
          <w:i/>
          <w:i/>
          <w:sz w:val="20"/>
        </w:rPr>
      </w:pPr>
      <w:r>
        <w:rPr>
          <w:i/>
          <w:sz w:val="20"/>
        </w:rPr>
        <w:t xml:space="preserve">Допускаемые отклонения размеров колец подшипников качения </w:t>
      </w:r>
    </w:p>
    <w:p>
      <w:pPr>
        <w:pStyle w:val="2"/>
        <w:spacing w:lineRule="atLeast" w:line="240"/>
        <w:jc w:val="center"/>
        <w:rPr>
          <w:i/>
          <w:i/>
          <w:lang w:val="en-US"/>
        </w:rPr>
      </w:pPr>
      <w:r>
        <w:rPr>
          <w:i/>
          <w:sz w:val="20"/>
        </w:rPr>
        <w:t>класса 0 (ГОСТ 520-71</w:t>
      </w:r>
      <w:r>
        <w:rPr>
          <w:i/>
        </w:rPr>
        <w:t>)</w:t>
      </w:r>
    </w:p>
    <w:p>
      <w:pPr>
        <w:pStyle w:val="2"/>
        <w:jc w:val="right"/>
        <w:rPr/>
      </w:pPr>
      <w:r>
        <w:rPr/>
        <w:t xml:space="preserve"> </w:t>
      </w:r>
      <w:r>
        <w:rPr/>
        <w:t>Таблица 3.1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3"/>
        <w:gridCol w:w="1008"/>
        <w:gridCol w:w="992"/>
        <w:gridCol w:w="709"/>
        <w:gridCol w:w="992"/>
        <w:gridCol w:w="1134"/>
        <w:gridCol w:w="1134"/>
        <w:gridCol w:w="992"/>
        <w:gridCol w:w="1134"/>
      </w:tblGrid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инальные внутренние диаметры, мм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тклонения, м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Номинальные наружные диаметры, мм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Отклонения диаметра наружного кольца подшипника, мм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диаметра внутреннего кольца подшип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ширина подшипник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ыш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и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иж.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ы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иж.</w:t>
            </w:r>
          </w:p>
        </w:tc>
      </w:tr>
      <w:tr>
        <w:trPr>
          <w:trHeight w:val="45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120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center"/>
              <w:rPr/>
            </w:pPr>
            <w:r>
              <w:rPr>
                <w:sz w:val="20"/>
              </w:rPr>
              <w:t>-1</w:t>
            </w:r>
            <w:r>
              <w:rPr>
                <w:sz w:val="20"/>
                <w:lang w:val="en-US"/>
              </w:rPr>
              <w:t>5</w:t>
            </w:r>
          </w:p>
        </w:tc>
      </w:tr>
    </w:tbl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1155</wp:posOffset>
                </wp:positionH>
                <wp:positionV relativeFrom="paragraph">
                  <wp:posOffset>130175</wp:posOffset>
                </wp:positionV>
                <wp:extent cx="2662555" cy="196596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2560" cy="1965960"/>
                          <a:chOff x="0" y="0"/>
                          <a:chExt cx="2662560" cy="1965960"/>
                        </a:xfrm>
                      </wpg:grpSpPr>
                      <wps:wsp>
                        <wps:cNvSpPr txBox="1"/>
                        <wps:spPr>
                          <a:xfrm>
                            <a:off x="969120" y="777240"/>
                            <a:ext cx="4572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К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77796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7772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86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080" y="19440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00" y="53964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45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240" y="115200"/>
                            <a:ext cx="5094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а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118872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1736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497160"/>
                            <a:ext cx="219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200" y="19440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119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560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777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55008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2858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08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779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022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44960" y="734400"/>
                            <a:ext cx="5094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Та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5pt;margin-top:19.3pt;width:209.65pt;height:145.75pt" coordorigin="553,386" coordsize="4193,2915">
                <v:shape id="shape_0" fillcolor="white" stroked="t" o:allowincell="f" style="position:absolute;left:2079;top:1429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128,1430" to="4730,1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9,1429" to="1469,330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806,499" to="1806,2082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45;top:511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677;top:1055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45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;top:386;width:801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аб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2077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390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0;top:988;width:34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4,511" to="3653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2086" to="2348,20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0,1087" to="3977,1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8,1430" to="3378,27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78,1071" to="3378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8,655" to="3378,1086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53;top:1284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;top:143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;top:996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2;top:1361;width:801;height:43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Табл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51530</wp:posOffset>
                </wp:positionH>
                <wp:positionV relativeFrom="paragraph">
                  <wp:posOffset>147320</wp:posOffset>
                </wp:positionV>
                <wp:extent cx="2653030" cy="2090420"/>
                <wp:effectExtent l="0" t="0" r="635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2090520"/>
                          <a:chOff x="0" y="0"/>
                          <a:chExt cx="2653200" cy="2090520"/>
                        </a:xfrm>
                      </wpg:grpSpPr>
                      <wps:wsp>
                        <wps:cNvSpPr txBox="1"/>
                        <wps:spPr>
                          <a:xfrm>
                            <a:off x="969120" y="901800"/>
                            <a:ext cx="4572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К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90216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90180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3110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2840" y="318600"/>
                            <a:ext cx="3942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Н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200" y="664200"/>
                            <a:ext cx="8236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85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5440" y="17712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20852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27036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31860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1319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964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216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2676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pt;margin-top:25.5pt;width:208.85pt;height:150.65pt" coordorigin="5278,510" coordsize="4177,3013">
                <v:shape id="shape_0" fillcolor="white" stroked="t" o:allowincell="f" style="position:absolute;left:6804;top:1652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К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853,1653" to="9455,165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95,1652" to="6195,352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31,722" to="6531,2305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0;top:734;width:620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Н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5403;top:1278;width:129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85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3;top:511;width:801;height:2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2135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58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14,734" to="8378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2309" to="7073,2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78;top:1507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165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6;top:1219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spacing w:lineRule="auto" w:line="24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13205</wp:posOffset>
                </wp:positionH>
                <wp:positionV relativeFrom="paragraph">
                  <wp:posOffset>93345</wp:posOffset>
                </wp:positionV>
                <wp:extent cx="182880" cy="236855"/>
                <wp:effectExtent l="0" t="0" r="0" b="0"/>
                <wp:wrapNone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7.35pt;mso-position-vertical-relative:text;margin-left:11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91380</wp:posOffset>
                </wp:positionH>
                <wp:positionV relativeFrom="paragraph">
                  <wp:posOffset>102870</wp:posOffset>
                </wp:positionV>
                <wp:extent cx="182880" cy="236855"/>
                <wp:effectExtent l="0" t="0" r="0" b="0"/>
                <wp:wrapNone/>
                <wp:docPr id="1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8.65pt;mso-wrap-distance-left:9.05pt;mso-wrap-distance-right:9.05pt;mso-wrap-distance-top:0pt;mso-wrap-distance-bottom:0pt;margin-top:8.1pt;mso-position-vertical-relative:text;margin-left:3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 xml:space="preserve">Рис.3.1. Схема полей допусков соединений: </w: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>а – внутреннее кольцо-вал, б – наружное кольцо – корпус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spacing w:lineRule="atLeast" w:line="240"/>
        <w:jc w:val="both"/>
        <w:rPr/>
      </w:pPr>
      <w:r>
        <w:rPr/>
        <w:tab/>
      </w:r>
      <w:r>
        <w:rPr>
          <w:sz w:val="24"/>
        </w:rPr>
        <w:t xml:space="preserve"> </w:t>
      </w:r>
      <w:r>
        <w:rPr>
          <w:sz w:val="22"/>
        </w:rPr>
        <w:t>3.7. На присоединительные поверхности деталей под подшипники качения ограничиваются допустимые отклонения формы и предельные значения торцевого биения заплечиков валов и отверстий корпусов. Отклонения формы на посадочные поверхности вала и корпуса для подшипников 0 и 6 классов точности должны составлять одну треть от допуска на диаметр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3.8. При нулевом классе точности подшипника параметры шероховатости поверхностей посадочных поверхностей валов и отверстий в корпусах не должны превышать величин:</w:t>
      </w:r>
    </w:p>
    <w:p>
      <w:pPr>
        <w:pStyle w:val="2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ab/>
        <w:t xml:space="preserve">при  диаметре кольца 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)</w:t>
      </w:r>
      <w:r>
        <w:rPr>
          <w:sz w:val="24"/>
        </w:rPr>
        <w:t xml:space="preserve"> ≤ 80 мм – </w:t>
      </w:r>
      <w:r>
        <w:rPr>
          <w:b/>
          <w:sz w:val="24"/>
          <w:lang w:val="en-US"/>
        </w:rPr>
        <w:t>Ra</w:t>
      </w:r>
      <w:r>
        <w:rPr>
          <w:sz w:val="24"/>
        </w:rPr>
        <w:t>= 1,25 мкм.</w:t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  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80 мм – </w:t>
      </w:r>
      <w:r>
        <w:rPr>
          <w:b/>
          <w:sz w:val="24"/>
          <w:lang w:val="en-US"/>
        </w:rPr>
        <w:t>Ra</w:t>
      </w:r>
      <w:r>
        <w:rPr>
          <w:sz w:val="24"/>
        </w:rPr>
        <w:t>=2,5 мкм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Допуск цилиндричности: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b/>
          <w:sz w:val="24"/>
          <w:lang w:val="en-US"/>
        </w:rPr>
        <w:t>Td</w:t>
      </w:r>
      <w:r>
        <w:rPr>
          <w:sz w:val="24"/>
        </w:rPr>
        <w:t>/3 = 0,01</w:t>
      </w:r>
      <w:r>
        <w:rPr>
          <w:sz w:val="24"/>
          <w:lang w:val="en-US"/>
        </w:rPr>
        <w:t>2</w:t>
      </w:r>
      <w:r>
        <w:rPr>
          <w:sz w:val="24"/>
        </w:rPr>
        <w:t>/3 ≈ 0,00</w:t>
      </w:r>
      <w:r>
        <w:rPr>
          <w:sz w:val="24"/>
          <w:lang w:val="en-US"/>
        </w:rPr>
        <w:t>4</w:t>
      </w:r>
      <w:r>
        <w:rPr>
          <w:sz w:val="24"/>
        </w:rPr>
        <w:t xml:space="preserve">     </w:t>
      </w:r>
      <w:r>
        <w:rPr>
          <w:b/>
          <w:sz w:val="24"/>
          <w:lang w:val="en-US"/>
        </w:rPr>
        <w:t>TD</w:t>
      </w:r>
      <w:r>
        <w:rPr>
          <w:sz w:val="24"/>
        </w:rPr>
        <w:t xml:space="preserve"> = 0,</w:t>
      </w:r>
      <w:r>
        <w:rPr>
          <w:sz w:val="24"/>
          <w:lang w:val="en-US"/>
        </w:rPr>
        <w:t>015</w:t>
      </w:r>
      <w:r>
        <w:rPr>
          <w:sz w:val="24"/>
        </w:rPr>
        <w:t>/3 ≈ 0,0</w:t>
      </w:r>
      <w:r>
        <w:rPr>
          <w:sz w:val="24"/>
          <w:lang w:val="en-US"/>
        </w:rPr>
        <w:t>05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Подшипник качения очень чувствителен к шероховатости. 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3.9. Вычертим эскизы подшипникового сопряжения с обозначением посадок, отклонений размеров, отклонений формы и шероховатости поверхностей.</w:t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361440</wp:posOffset>
                </wp:positionH>
                <wp:positionV relativeFrom="paragraph">
                  <wp:posOffset>156210</wp:posOffset>
                </wp:positionV>
                <wp:extent cx="2786380" cy="1540510"/>
                <wp:effectExtent l="0" t="508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1540440"/>
                          <a:chOff x="0" y="0"/>
                          <a:chExt cx="2786400" cy="15404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41920" y="342360"/>
                            <a:ext cx="477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45 m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840" y="361440"/>
                            <a:ext cx="4770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85 Н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27108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52308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11600"/>
                            <a:ext cx="66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531000"/>
                            <a:ext cx="65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01412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5277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0400" y="723960"/>
                            <a:ext cx="457200" cy="89640"/>
                          </a:xfrm>
                          <a:custGeom>
                            <a:avLst/>
                            <a:gdLst>
                              <a:gd name="textAreaLeft" fmla="*/ 48600 w 259200"/>
                              <a:gd name="textAreaRight" fmla="*/ 210600 w 259200"/>
                              <a:gd name="textAreaTop" fmla="*/ 9360 h 50760"/>
                              <a:gd name="textAreaBottom" fmla="*/ 414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61" y="21600"/>
                                </a:lnTo>
                                <a:lnTo>
                                  <a:pt x="41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771480"/>
                            <a:ext cx="201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056600"/>
                            <a:ext cx="88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485640"/>
                            <a:ext cx="97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09400"/>
                            <a:ext cx="0" cy="52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4320"/>
                            <a:ext cx="709200" cy="480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1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32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4040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8160" y="324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4520" y="396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1332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266760"/>
                            <a:ext cx="15480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39744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480" y="1055880"/>
                            <a:ext cx="709200" cy="481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459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3334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25784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0708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26288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126252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26792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109520"/>
                            <a:ext cx="1645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109520"/>
                            <a:ext cx="324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05280" y="1004040"/>
                            <a:ext cx="50940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2541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5040"/>
                              <a:ext cx="2541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" y="5040"/>
                              <a:ext cx="2494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800" y="0"/>
                              <a:ext cx="25416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06000" y="280800"/>
                            <a:ext cx="256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80800"/>
                            <a:ext cx="2520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280800"/>
                            <a:ext cx="2476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1600" y="275760"/>
                            <a:ext cx="25200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0952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433800"/>
                            <a:ext cx="2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85640"/>
                            <a:ext cx="1339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07">
                                <a:moveTo>
                                  <a:pt x="150" y="0"/>
                                </a:moveTo>
                                <a:cubicBezTo>
                                  <a:pt x="180" y="76"/>
                                  <a:pt x="211" y="153"/>
                                  <a:pt x="210" y="217"/>
                                </a:cubicBezTo>
                                <a:cubicBezTo>
                                  <a:pt x="209" y="281"/>
                                  <a:pt x="168" y="323"/>
                                  <a:pt x="143" y="382"/>
                                </a:cubicBezTo>
                                <a:cubicBezTo>
                                  <a:pt x="118" y="441"/>
                                  <a:pt x="77" y="514"/>
                                  <a:pt x="60" y="570"/>
                                </a:cubicBezTo>
                                <a:cubicBezTo>
                                  <a:pt x="43" y="626"/>
                                  <a:pt x="48" y="664"/>
                                  <a:pt x="38" y="720"/>
                                </a:cubicBezTo>
                                <a:cubicBezTo>
                                  <a:pt x="28" y="776"/>
                                  <a:pt x="5" y="877"/>
                                  <a:pt x="0" y="9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10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26180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12.3pt;width:222pt;height:121.2pt" coordorigin="2090,246" coordsize="4440,2424">
                <v:shape id="shape_0" fillcolor="white" stroked="f" o:allowincell="f" style="position:absolute;left:2526;top:785;width:750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45 m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1;top:815;width:750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85 Н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24,673" to="2624,223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089,1070" to="3089,184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809,1839" to="4850,18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94,1082" to="4820,10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69,1843" to="3883,1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7,1077" to="3861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58;top:1386;width:719;height:140;mso-wrap-style:none;v-text-anchor:middle;rotation:90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360,1461" to="6531,146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7,1910" to="6235,19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7,1011" to="6370,1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4,1048" to="4844,1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039;top:253;width:1116;height:7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035,249" to="4160,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0,251" to="4360,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3,246" to="4567,6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4,467" to="5149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0,251" to="4763,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9,252" to="4962,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39,267" to="5148,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7,666" to="5150,9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95,872" to="5146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039;top:1909;width:1116;height:757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035,2545" to="4160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0,2346" to="4360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3,2227" to="4567,26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4,2147" to="5149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0,2235" to="4763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9,2234" to="4962,2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9,2243" to="5148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2,1993" to="5150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5,1993" to="5145,2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42;top:1827;width:802;height:405">
                  <v:rect id="shape_0" fillcolor="white" stroked="t" o:allowincell="f" style="position:absolute;left:4042;top:1835;width:399;height:39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4444;top:1835;width:399;height:396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4442,1835" to="4834,2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2,1827" to="4841,2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043;top:688;width:403;height:3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448;top:688;width:396;height:39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447,688" to="4836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6,680" to="4842,10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44,1993" to="5166,1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2,929" to="5174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11,907" path="m150,0c180,76,211,153,210,217c209,281,168,323,143,382c118,441,77,514,60,570c43,626,48,664,38,720c28,776,5,877,0,907e" stroked="t" o:allowincell="f" style="position:absolute;left:6224;top:1011;width:210;height:9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144,673" to="4063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3,2233" to="4047,22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45535</wp:posOffset>
                </wp:positionH>
                <wp:positionV relativeFrom="paragraph">
                  <wp:posOffset>109220</wp:posOffset>
                </wp:positionV>
                <wp:extent cx="2356485" cy="1846580"/>
                <wp:effectExtent l="0" t="0" r="508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1846440"/>
                          <a:chOff x="0" y="0"/>
                          <a:chExt cx="2356560" cy="1846440"/>
                        </a:xfrm>
                      </wpg:grpSpPr>
                      <wps:wsp>
                        <wps:cNvSpPr txBox="1"/>
                        <wps:spPr>
                          <a:xfrm>
                            <a:off x="2007360" y="709920"/>
                            <a:ext cx="34920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,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120" y="577080"/>
                            <a:ext cx="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310680"/>
                            <a:ext cx="709200" cy="42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240" y="307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480" y="3092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30600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44640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30924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4160" y="30996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7360" y="31932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572760"/>
                            <a:ext cx="15480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70344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1409040"/>
                            <a:ext cx="709200" cy="4338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765800"/>
                            <a:ext cx="799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639440"/>
                            <a:ext cx="203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563840"/>
                            <a:ext cx="28260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513080"/>
                            <a:ext cx="19440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56924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568520"/>
                            <a:ext cx="27576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1574280"/>
                            <a:ext cx="26028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415520"/>
                            <a:ext cx="1645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415520"/>
                            <a:ext cx="324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6780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5868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586800"/>
                            <a:ext cx="509400" cy="98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5868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76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853560"/>
                            <a:ext cx="125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709920"/>
                            <a:ext cx="214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3880" y="324000"/>
                            <a:ext cx="810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85 Н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+ 0,05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1325160"/>
                            <a:ext cx="1976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408320"/>
                            <a:ext cx="123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10">
                                <a:moveTo>
                                  <a:pt x="135" y="0"/>
                                </a:moveTo>
                                <a:lnTo>
                                  <a:pt x="37" y="210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058400"/>
                            <a:ext cx="11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45pt;margin-top:32.7pt;width:192.15pt;height:121.2pt" coordorigin="5609,654" coordsize="3843,2424">
                <v:shape id="shape_0" fillcolor="white" stroked="t" o:allowincell="f" style="position:absolute;left:8902;top:1290;width:549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,0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05,1081" to="7905,26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6785;top:661;width:1116;height:66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780,657" to="6905,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6,659" to="7106,9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9,654" to="7313,10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89,875" to="7894,11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6,659" to="7509,1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5,660" to="7708,1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85,675" to="7894,1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53,1074" to="7896,1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1,1280" to="7892,13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785;top:2391;width:1116;height:682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780,2953" to="6905,3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6,2754" to="7106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2635" to="7313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9,2555" to="7894,2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6,2643" to="7509,3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5,2642" to="7708,3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85,2651" to="7894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8,2401" to="7896,2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1,2401" to="7891,2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1,2641" to="7585,2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7,1096" to="7586,1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88;top:1096;width:801;height:154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375,1096" to="6375,265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365,1080" to="7365,151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365,1516" to="9346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65;top:1290;width:33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09;top:682;width:1276;height:2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85 Н8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+ 0,05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7;top:2259;width:310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5,210" path="m135,0l37,210l0,68e" stroked="t" o:allowincell="f" style="position:absolute;left:7133;top:2390;width:19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96,1839" to="8317,183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020</wp:posOffset>
                </wp:positionH>
                <wp:positionV relativeFrom="paragraph">
                  <wp:posOffset>-418465</wp:posOffset>
                </wp:positionV>
                <wp:extent cx="2568575" cy="1644015"/>
                <wp:effectExtent l="0" t="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8600" cy="1644120"/>
                          <a:chOff x="0" y="0"/>
                          <a:chExt cx="2568600" cy="1644120"/>
                        </a:xfrm>
                      </wpg:grpSpPr>
                      <wps:wsp>
                        <wps:cNvSpPr/>
                        <wps:spPr>
                          <a:xfrm>
                            <a:off x="382320" y="666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1155240"/>
                            <a:ext cx="61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674280"/>
                            <a:ext cx="62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5776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6710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2600" y="867600"/>
                            <a:ext cx="457200" cy="89640"/>
                          </a:xfrm>
                          <a:custGeom>
                            <a:avLst/>
                            <a:gdLst>
                              <a:gd name="textAreaLeft" fmla="*/ 48600 w 259200"/>
                              <a:gd name="textAreaRight" fmla="*/ 210600 w 259200"/>
                              <a:gd name="textAreaTop" fmla="*/ 9360 h 50760"/>
                              <a:gd name="textAreaBottom" fmla="*/ 414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61" y="21600"/>
                                </a:lnTo>
                                <a:lnTo>
                                  <a:pt x="4139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915120"/>
                            <a:ext cx="201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200240"/>
                            <a:ext cx="888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629280"/>
                            <a:ext cx="98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624240"/>
                            <a:ext cx="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120" y="619920"/>
                            <a:ext cx="1339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907">
                                <a:moveTo>
                                  <a:pt x="150" y="0"/>
                                </a:moveTo>
                                <a:cubicBezTo>
                                  <a:pt x="180" y="76"/>
                                  <a:pt x="211" y="153"/>
                                  <a:pt x="210" y="217"/>
                                </a:cubicBezTo>
                                <a:cubicBezTo>
                                  <a:pt x="209" y="281"/>
                                  <a:pt x="168" y="323"/>
                                  <a:pt x="143" y="382"/>
                                </a:cubicBezTo>
                                <a:cubicBezTo>
                                  <a:pt x="118" y="441"/>
                                  <a:pt x="77" y="514"/>
                                  <a:pt x="60" y="570"/>
                                </a:cubicBezTo>
                                <a:cubicBezTo>
                                  <a:pt x="43" y="626"/>
                                  <a:pt x="48" y="664"/>
                                  <a:pt x="38" y="720"/>
                                </a:cubicBezTo>
                                <a:cubicBezTo>
                                  <a:pt x="28" y="776"/>
                                  <a:pt x="5" y="877"/>
                                  <a:pt x="0" y="9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629280"/>
                            <a:ext cx="687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2">
                                <a:moveTo>
                                  <a:pt x="108" y="0"/>
                                </a:moveTo>
                                <a:cubicBezTo>
                                  <a:pt x="101" y="10"/>
                                  <a:pt x="81" y="48"/>
                                  <a:pt x="63" y="60"/>
                                </a:cubicBezTo>
                                <a:cubicBezTo>
                                  <a:pt x="45" y="72"/>
                                  <a:pt x="13" y="68"/>
                                  <a:pt x="0" y="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155240"/>
                            <a:ext cx="67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1">
                                <a:moveTo>
                                  <a:pt x="106" y="61"/>
                                </a:moveTo>
                                <a:cubicBezTo>
                                  <a:pt x="100" y="53"/>
                                  <a:pt x="85" y="25"/>
                                  <a:pt x="67" y="15"/>
                                </a:cubicBezTo>
                                <a:cubicBezTo>
                                  <a:pt x="49" y="5"/>
                                  <a:pt x="14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517680"/>
                            <a:ext cx="1238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10">
                                <a:moveTo>
                                  <a:pt x="135" y="0"/>
                                </a:moveTo>
                                <a:lnTo>
                                  <a:pt x="37" y="210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3880" y="424800"/>
                            <a:ext cx="2408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6080" y="226080"/>
                            <a:ext cx="7866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0,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45 m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+ 0,00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0" y="1499760"/>
                            <a:ext cx="21456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50048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0,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7760" y="1159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-15.15pt;width:220.05pt;height:111.65pt" coordorigin="-304,-303" coordsize="4401,2233">
                <v:line id="shape_0" from="654,391" to="654,117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356,1161" to="2317,11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59,403" to="2340,4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,1164" to="1448,1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,398" to="1426,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3;top:707;width:719;height:140;mso-wrap-style:none;v-text-anchor:middle;rotation:90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925,782" to="4096,78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402,1231" to="3800,12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2,332" to="3950,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9,324" to="2409,12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211,907" path="m150,0c180,76,211,153,210,217c209,281,168,323,143,382c118,441,77,514,60,570c43,626,48,664,38,720c28,776,5,877,0,907e" stroked="t" o:allowincell="f" style="position:absolute;left:3789;top:317;width:210;height:90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,72" path="m108,0c101,10,81,48,63,60c45,72,13,68,0,70e" stroked="t" o:allowincell="f" style="position:absolute;left:2301;top:332;width:107;height:7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6,61" path="m106,61c100,53,85,25,67,15c49,5,14,3,0,0e" stroked="t" o:allowincell="f" style="position:absolute;left:2312;top:1161;width:105;height: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35,210" path="m135,0l37,210l0,68e" stroked="t" o:allowincell="f" style="position:absolute;left:2020;top:156;width:194;height:2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43;top:10;width:378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304;top:-303;width:1238;height:52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0,0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45 m6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+ 0,0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94;top:1703;width:337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0;top:1704;width:56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0,0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2,1167" to="1592,188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 xml:space="preserve">Рис.3.2. Обозначения  посадок, отклонений  на чертежах деталей </w: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  <w:t>сопрягаемых с подшипниками качения</w:t>
      </w:r>
    </w:p>
    <w:p>
      <w:pPr>
        <w:pStyle w:val="2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4. ЗАДАНИЕ 4. ДОПУСКИ И ПОСАДКИ ШПОНОЧНЫХ СОЕДИНЕНИЙ</w:t>
      </w:r>
    </w:p>
    <w:p>
      <w:pPr>
        <w:pStyle w:val="2"/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b/>
          <w:sz w:val="22"/>
        </w:rPr>
        <w:t>Цель задания:</w:t>
      </w:r>
    </w:p>
    <w:p>
      <w:pPr>
        <w:pStyle w:val="2"/>
        <w:spacing w:lineRule="atLeast" w:line="240"/>
        <w:jc w:val="both"/>
        <w:rPr/>
      </w:pPr>
      <w:r>
        <w:rPr>
          <w:b/>
          <w:sz w:val="22"/>
        </w:rPr>
        <w:tab/>
      </w:r>
      <w:r>
        <w:rPr>
          <w:sz w:val="22"/>
        </w:rPr>
        <w:t>Научиться выбирать посадки деталей шпоночного соединения и устанавливать отклонения размеров его деталей, обозначать посадки на чертежах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</w:r>
      <w:r>
        <w:rPr>
          <w:b/>
          <w:sz w:val="22"/>
        </w:rPr>
        <w:t>Содержание задания: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1. По заданному номинальному размеру сопряжения «вал-втулка» определить основные размеры шпоночного соединения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2. По заданному виду соединения выбрать поля допусков деталей шпоночного соединения по ширине шпонки и построить схему полей допусков.</w:t>
      </w:r>
    </w:p>
    <w:p>
      <w:pPr>
        <w:pStyle w:val="2"/>
        <w:spacing w:lineRule="atLeast" w:line="240"/>
        <w:jc w:val="both"/>
        <w:rPr/>
      </w:pPr>
      <w:r>
        <w:rPr>
          <w:sz w:val="22"/>
        </w:rPr>
        <w:tab/>
        <w:t>3. Назначить поля допусков и определить предельные отклонения остальных размеров шпоночного соединения.</w:t>
      </w:r>
    </w:p>
    <w:p>
      <w:pPr>
        <w:pStyle w:val="2"/>
        <w:spacing w:lineRule="atLeast" w:line="240"/>
        <w:jc w:val="both"/>
        <w:rPr>
          <w:sz w:val="22"/>
        </w:rPr>
      </w:pPr>
      <w:r>
        <w:rPr>
          <w:sz w:val="22"/>
        </w:rPr>
        <w:tab/>
        <w:t>4. Рассчитать размерные характеристики деталей шпоночного соединения и представить их в виде сводной таблицы</w:t>
      </w:r>
    </w:p>
    <w:p>
      <w:pPr>
        <w:pStyle w:val="2"/>
        <w:spacing w:lineRule="atLeast" w:line="240"/>
        <w:jc w:val="both"/>
        <w:rPr>
          <w:sz w:val="22"/>
        </w:rPr>
      </w:pPr>
      <w:r>
        <w:rPr>
          <w:sz w:val="22"/>
        </w:rPr>
        <w:tab/>
        <w:t>5. Определить предельные зазоры и натяги в соединениях «вал-втулка», «шпонка-паз вала», «шпонка паз втулки».</w:t>
      </w:r>
    </w:p>
    <w:p>
      <w:pPr>
        <w:pStyle w:val="2"/>
        <w:spacing w:lineRule="auto" w:line="240"/>
        <w:jc w:val="both"/>
        <w:rPr/>
      </w:pPr>
      <w:r>
        <w:rPr>
          <w:sz w:val="22"/>
        </w:rPr>
        <w:tab/>
        <w:t>6. Вычертить эскизы шпоночного соединения и его деталей с обозначением посадок, полей допусков, отклонений и шероховатости.</w:t>
      </w:r>
    </w:p>
    <w:p>
      <w:pPr>
        <w:pStyle w:val="2"/>
        <w:spacing w:lineRule="auto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  <w:t>Исходные данные:</w:t>
      </w:r>
    </w:p>
    <w:p>
      <w:pPr>
        <w:pStyle w:val="2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</w:rPr>
        <w:t xml:space="preserve">Диаметр вала, мм – </w:t>
      </w:r>
      <w:r>
        <w:rPr>
          <w:sz w:val="24"/>
          <w:lang w:val="en-US"/>
        </w:rPr>
        <w:t>72</w:t>
      </w:r>
      <w:r>
        <w:rPr>
          <w:sz w:val="24"/>
        </w:rPr>
        <w:t>.</w:t>
      </w:r>
    </w:p>
    <w:p>
      <w:pPr>
        <w:pStyle w:val="2"/>
        <w:numPr>
          <w:ilvl w:val="0"/>
          <w:numId w:val="5"/>
        </w:numPr>
        <w:spacing w:lineRule="atLeast" w:line="240"/>
        <w:jc w:val="both"/>
        <w:rPr>
          <w:sz w:val="24"/>
        </w:rPr>
      </w:pPr>
      <w:r>
        <w:rPr>
          <w:sz w:val="24"/>
        </w:rPr>
        <w:t>Конструкция шпонки – призматическая.</w:t>
      </w:r>
    </w:p>
    <w:p>
      <w:pPr>
        <w:pStyle w:val="2"/>
        <w:numPr>
          <w:ilvl w:val="0"/>
          <w:numId w:val="5"/>
        </w:numPr>
        <w:spacing w:lineRule="atLeast" w:line="240"/>
        <w:jc w:val="both"/>
        <w:rPr>
          <w:sz w:val="24"/>
        </w:rPr>
      </w:pPr>
      <w:r>
        <w:rPr>
          <w:sz w:val="24"/>
        </w:rPr>
        <w:t>Вид соединения и характер производства – нормальное.</w:t>
      </w:r>
    </w:p>
    <w:p>
      <w:pPr>
        <w:pStyle w:val="2"/>
        <w:jc w:val="both"/>
        <w:rPr/>
      </w:pPr>
      <w:r>
        <w:rPr>
          <w:b/>
          <w:sz w:val="24"/>
        </w:rPr>
        <w:t>Порядок выполнения:</w:t>
      </w:r>
      <w:r>
        <w:rPr>
          <w:b/>
          <w:sz w:val="22"/>
        </w:rPr>
        <w:t xml:space="preserve"> </w:t>
      </w:r>
    </w:p>
    <w:p>
      <w:pPr>
        <w:pStyle w:val="2"/>
        <w:spacing w:lineRule="atLeast" w:line="240"/>
        <w:ind w:firstLine="720"/>
        <w:jc w:val="both"/>
        <w:rPr>
          <w:sz w:val="24"/>
          <w:lang w:val="en-US"/>
        </w:rPr>
      </w:pPr>
      <w:r>
        <w:rPr>
          <w:sz w:val="22"/>
        </w:rPr>
        <w:t xml:space="preserve">4.1. </w:t>
      </w:r>
      <w:r>
        <w:rPr>
          <w:sz w:val="24"/>
        </w:rPr>
        <w:t xml:space="preserve">По заданному номинальному размеру  сопряжения «вал-втулка»  определяем  основные размеры шпоночного соединения с призматическими шпонками </w:t>
      </w:r>
    </w:p>
    <w:p>
      <w:pPr>
        <w:pStyle w:val="2"/>
        <w:spacing w:lineRule="atLeast" w:line="240"/>
        <w:ind w:firstLine="720"/>
        <w:jc w:val="both"/>
        <w:rPr>
          <w:sz w:val="22"/>
        </w:rPr>
      </w:pPr>
      <w:r>
        <w:rPr>
          <w:sz w:val="24"/>
        </w:rPr>
        <w:t>(ГОСТ 23360-78 и табл.П.1.11 [2, с.55]):</w:t>
      </w:r>
    </w:p>
    <w:p>
      <w:pPr>
        <w:pStyle w:val="2"/>
        <w:spacing w:lineRule="atLeast" w:line="240"/>
        <w:ind w:firstLine="72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ширина - 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20</w:t>
      </w:r>
      <w:r>
        <w:rPr>
          <w:sz w:val="24"/>
        </w:rPr>
        <w:t xml:space="preserve">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высота –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= </w:t>
      </w:r>
      <w:r>
        <w:rPr>
          <w:sz w:val="24"/>
          <w:lang w:val="en-US"/>
        </w:rPr>
        <w:t>12</w:t>
      </w:r>
      <w:r>
        <w:rPr>
          <w:sz w:val="24"/>
        </w:rPr>
        <w:t xml:space="preserve"> мм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интервал длин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от </w:t>
      </w:r>
      <w:r>
        <w:rPr>
          <w:sz w:val="24"/>
          <w:lang w:val="en-US"/>
        </w:rPr>
        <w:t>5</w:t>
      </w:r>
      <w:r>
        <w:rPr>
          <w:sz w:val="24"/>
        </w:rPr>
        <w:t xml:space="preserve">6 до </w:t>
      </w:r>
      <w:r>
        <w:rPr>
          <w:sz w:val="24"/>
          <w:lang w:val="en-US"/>
        </w:rPr>
        <w:t>22</w:t>
      </w:r>
      <w:r>
        <w:rPr>
          <w:sz w:val="24"/>
        </w:rPr>
        <w:t>0;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глубина паза:  </w:t>
        <w:tab/>
        <w:t xml:space="preserve">на валу 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7</w:t>
      </w:r>
      <w:r>
        <w:rPr>
          <w:sz w:val="24"/>
        </w:rPr>
        <w:t>,5 мм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 xml:space="preserve">во втулке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4</w:t>
      </w:r>
      <w:r>
        <w:rPr>
          <w:sz w:val="24"/>
        </w:rPr>
        <w:t>,</w:t>
      </w:r>
      <w:r>
        <w:rPr>
          <w:sz w:val="24"/>
          <w:lang w:val="en-US"/>
        </w:rPr>
        <w:t>9</w:t>
      </w:r>
      <w:r>
        <w:rPr>
          <w:sz w:val="24"/>
        </w:rPr>
        <w:t xml:space="preserve"> мм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Принимаем </w:t>
      </w: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 = 70 </w:t>
      </w:r>
      <w:r>
        <w:rPr>
          <w:sz w:val="24"/>
        </w:rPr>
        <w:t>мм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 xml:space="preserve">4.2. Выбор полей допусков шпоночного соединения по ширине шпонки </w:t>
      </w:r>
      <w:r>
        <w:rPr>
          <w:b/>
          <w:sz w:val="24"/>
        </w:rPr>
        <w:t>нормальный</w: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  <w:tab/>
        <w:t>4.3. Назначение полей допусков  для призматической шпонки: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 xml:space="preserve">высота шпонки 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– по </w:t>
      </w:r>
      <w:r>
        <w:rPr>
          <w:b/>
          <w:sz w:val="24"/>
          <w:lang w:val="en-US"/>
        </w:rPr>
        <w:t>h 11</w:t>
      </w:r>
      <w:r>
        <w:rPr>
          <w:sz w:val="24"/>
        </w:rPr>
        <w:t>(</w:t>
      </w:r>
      <w:r>
        <w:rPr>
          <w:b/>
          <w:sz w:val="24"/>
          <w:lang w:val="en-US"/>
        </w:rPr>
        <w:t>h</w:t>
      </w:r>
      <w:r>
        <w:rPr>
          <w:sz w:val="24"/>
        </w:rPr>
        <w:t xml:space="preserve"> &gt; 6 мм),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лина шпонки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 – по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4</w:t>
      </w:r>
      <w:r>
        <w:rPr>
          <w:sz w:val="24"/>
          <w:lang w:val="en-US"/>
        </w:rPr>
        <w:t>,</w:t>
      </w:r>
      <w:r>
        <w:rPr>
          <w:sz w:val="24"/>
        </w:rPr>
        <w:t xml:space="preserve"> длина паза вала и втулки  – по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5</w:t>
      </w:r>
      <w:r>
        <w:rPr>
          <w:sz w:val="24"/>
        </w:rPr>
        <w:t>,</w:t>
      </w:r>
    </w:p>
    <w:p>
      <w:pPr>
        <w:pStyle w:val="2"/>
        <w:spacing w:lineRule="atLeast" w:line="240"/>
        <w:ind w:firstLine="720"/>
        <w:jc w:val="both"/>
        <w:rPr/>
      </w:pPr>
      <w:r>
        <w:rPr>
          <w:sz w:val="24"/>
        </w:rPr>
        <w:t xml:space="preserve">глубина паза вала  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и втулки  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- по  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12</w:t>
      </w:r>
      <w:r>
        <w:rPr>
          <w:sz w:val="24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4.4. Рассчитаем размерные характеристики деталей шпоночного соединения и запишем в таблицу 4.1.</w:t>
      </w:r>
    </w:p>
    <w:p>
      <w:pPr>
        <w:pStyle w:val="2"/>
        <w:spacing w:lineRule="atLeast" w:line="240"/>
        <w:jc w:val="right"/>
        <w:rPr>
          <w:i/>
          <w:i/>
          <w:sz w:val="24"/>
        </w:rPr>
      </w:pPr>
      <w:r>
        <w:rPr>
          <w:i/>
          <w:sz w:val="24"/>
        </w:rPr>
        <w:t>Таблица 4.1.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азмерные характеристики деталей шпоночного соединения</w:t>
      </w:r>
    </w:p>
    <w:p>
      <w:pPr>
        <w:pStyle w:val="2"/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850"/>
        <w:gridCol w:w="1134"/>
        <w:gridCol w:w="993"/>
        <w:gridCol w:w="992"/>
        <w:gridCol w:w="992"/>
        <w:gridCol w:w="1102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Наименование разме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омин. размер, 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ле допу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>Предельные отклонения, м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. мм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пуск размера, мм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ерх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иж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Ширина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,9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ысота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1,8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лина шп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7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Ширина паза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Глубина паза вала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/>
            </w:pPr>
            <w:r>
              <w:rPr>
                <w:sz w:val="24"/>
                <w:lang w:val="en-US"/>
              </w:rPr>
              <w:t>+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,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лина паза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+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1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Ширина паза вту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s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+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0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9,9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052</w:t>
            </w:r>
          </w:p>
        </w:tc>
      </w:tr>
      <w:tr>
        <w:trPr>
          <w:trHeight w:val="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убина паза втул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+0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,120</w:t>
            </w:r>
          </w:p>
        </w:tc>
      </w:tr>
    </w:tbl>
    <w:p>
      <w:pPr>
        <w:pStyle w:val="2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4.5. Определим предельные зазоры и натяги в шпоночных соединениях:</w:t>
      </w:r>
    </w:p>
    <w:p>
      <w:pPr>
        <w:pStyle w:val="2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- по диаметру «вал-втулка» </w:t>
      </w:r>
      <w:r>
        <w:rPr>
          <w:b/>
          <w:sz w:val="24"/>
        </w:rPr>
        <w:t>72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/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посадка с зазором: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= +0,074 мм.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 </w:t>
      </w:r>
      <w:r>
        <w:rPr>
          <w:sz w:val="24"/>
        </w:rPr>
        <w:t xml:space="preserve">= 0. 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= 0. 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,074 мм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 xml:space="preserve"> – </w:t>
      </w:r>
      <w:r>
        <w:rPr>
          <w:b/>
          <w:sz w:val="24"/>
          <w:lang w:val="en-US"/>
        </w:rPr>
        <w:t>ei</w:t>
      </w:r>
      <w:r>
        <w:rPr>
          <w:b/>
          <w:sz w:val="24"/>
        </w:rPr>
        <w:t xml:space="preserve">; </w:t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0,074 – (-0,074) = 0,148 мм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>= EI – es;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 – 0 = 0. 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 xml:space="preserve">S </w:t>
      </w:r>
      <w:r>
        <w:rPr>
          <w:b/>
          <w:sz w:val="24"/>
          <w:lang w:val="en-US"/>
        </w:rPr>
        <w:t>= 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– 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 xml:space="preserve">; 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,148 – 0 = 0,148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/>
      </w:pPr>
      <w:r>
        <w:rPr>
          <w:sz w:val="24"/>
        </w:rPr>
        <w:t xml:space="preserve">- по ширине шпонка-паз вала </w:t>
      </w:r>
      <w:r>
        <w:rPr>
          <w:b/>
          <w:sz w:val="24"/>
        </w:rPr>
        <w:t>20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9/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посадка с зазором: </w:t>
      </w:r>
      <w:r>
        <w:rPr>
          <w:b/>
          <w:sz w:val="24"/>
          <w:lang w:val="en-US"/>
        </w:rPr>
        <w:t>ES</w:t>
      </w:r>
      <w:r>
        <w:rPr>
          <w:b/>
          <w:sz w:val="24"/>
        </w:rPr>
        <w:t xml:space="preserve"> = 0.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= -0,043 мм. 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= 0.  </w:t>
      </w: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0,043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= ES – ei; S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 + (-0,043) = -0,043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>= EI – es;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(-0,043) – 0 = -0,043 </w:t>
      </w:r>
      <w:r>
        <w:rPr>
          <w:sz w:val="24"/>
        </w:rPr>
        <w:t>мм</w:t>
      </w:r>
      <w:r>
        <w:rPr>
          <w:sz w:val="24"/>
          <w:lang w:val="en-US"/>
        </w:rPr>
        <w:t xml:space="preserve">. 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 xml:space="preserve">S </w:t>
      </w:r>
      <w:r>
        <w:rPr>
          <w:b/>
          <w:sz w:val="24"/>
          <w:lang w:val="en-US"/>
        </w:rPr>
        <w:t>= 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– 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 xml:space="preserve">; 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= -0,043 – (-0,043) = 0.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- по ширине шпонка-паз втулки </w:t>
      </w:r>
      <w:r>
        <w:rPr>
          <w:b/>
          <w:sz w:val="24"/>
        </w:rPr>
        <w:t>20</w:t>
      </w:r>
      <w:r>
        <w:rPr>
          <w:b/>
          <w:sz w:val="24"/>
          <w:lang w:val="en-US"/>
        </w:rPr>
        <w:t>Js</w:t>
      </w:r>
      <w:r>
        <w:rPr>
          <w:b/>
          <w:sz w:val="24"/>
        </w:rPr>
        <w:t>9/</w:t>
      </w:r>
      <w:r>
        <w:rPr>
          <w:b/>
          <w:sz w:val="24"/>
          <w:lang w:val="en-US"/>
        </w:rPr>
        <w:t>h</w:t>
      </w:r>
      <w:r>
        <w:rPr>
          <w:b/>
          <w:sz w:val="24"/>
        </w:rPr>
        <w:t>9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посадка с зазором: </w:t>
      </w:r>
      <w:r>
        <w:rPr>
          <w:b/>
          <w:sz w:val="24"/>
          <w:lang w:val="en-US"/>
        </w:rPr>
        <w:t>ES</w:t>
      </w:r>
      <w:r>
        <w:rPr>
          <w:sz w:val="24"/>
        </w:rPr>
        <w:t xml:space="preserve"> = -0,026 мм. </w:t>
      </w:r>
      <w:r>
        <w:rPr>
          <w:b/>
          <w:sz w:val="24"/>
          <w:lang w:val="en-US"/>
        </w:rPr>
        <w:t>EI</w:t>
      </w:r>
      <w:r>
        <w:rPr>
          <w:sz w:val="24"/>
        </w:rPr>
        <w:t xml:space="preserve"> = +0,026 мм.  </w:t>
      </w:r>
      <w:r>
        <w:rPr>
          <w:b/>
          <w:sz w:val="24"/>
        </w:rPr>
        <w:t>е</w:t>
      </w:r>
      <w:r>
        <w:rPr>
          <w:b/>
          <w:sz w:val="24"/>
          <w:lang w:val="en-US"/>
        </w:rPr>
        <w:t>s</w:t>
      </w:r>
      <w:r>
        <w:rPr>
          <w:sz w:val="24"/>
        </w:rPr>
        <w:t xml:space="preserve"> = 0.  </w:t>
      </w:r>
      <w:r>
        <w:rPr>
          <w:b/>
          <w:sz w:val="24"/>
          <w:lang w:val="en-US"/>
        </w:rPr>
        <w:t>ei</w:t>
      </w:r>
      <w:r>
        <w:rPr>
          <w:sz w:val="24"/>
          <w:lang w:val="en-US"/>
        </w:rPr>
        <w:t xml:space="preserve"> = -0,043 </w:t>
      </w:r>
      <w:r>
        <w:rPr>
          <w:sz w:val="24"/>
        </w:rPr>
        <w:t>мм</w:t>
      </w:r>
    </w:p>
    <w:p>
      <w:pPr>
        <w:pStyle w:val="2"/>
        <w:spacing w:lineRule="atLeast" w:line="240"/>
        <w:ind w:firstLine="720"/>
        <w:jc w:val="both"/>
        <w:rPr/>
      </w:pP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= ES – ei; S</w:t>
      </w:r>
      <w:r>
        <w:rPr>
          <w:b/>
          <w:sz w:val="24"/>
          <w:vertAlign w:val="subscript"/>
          <w:lang w:val="en-US"/>
        </w:rPr>
        <w:t>max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-0,026 - (-0,043) = 0,017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>= EI – es; S</w:t>
      </w:r>
      <w:r>
        <w:rPr>
          <w:b/>
          <w:sz w:val="24"/>
          <w:vertAlign w:val="subscript"/>
          <w:lang w:val="en-US"/>
        </w:rPr>
        <w:t>min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,026 – 0 = 0,026 </w:t>
      </w:r>
      <w:r>
        <w:rPr>
          <w:sz w:val="24"/>
        </w:rPr>
        <w:t>мм</w:t>
      </w:r>
      <w:r>
        <w:rPr>
          <w:sz w:val="24"/>
          <w:lang w:val="en-US"/>
        </w:rPr>
        <w:t xml:space="preserve">. </w:t>
      </w:r>
    </w:p>
    <w:p>
      <w:pPr>
        <w:pStyle w:val="2"/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 xml:space="preserve">S </w:t>
      </w:r>
      <w:r>
        <w:rPr>
          <w:b/>
          <w:sz w:val="24"/>
          <w:lang w:val="en-US"/>
        </w:rPr>
        <w:t>= S</w:t>
      </w:r>
      <w:r>
        <w:rPr>
          <w:b/>
          <w:sz w:val="24"/>
          <w:vertAlign w:val="subscript"/>
          <w:lang w:val="en-US"/>
        </w:rPr>
        <w:t xml:space="preserve">max </w:t>
      </w:r>
      <w:r>
        <w:rPr>
          <w:b/>
          <w:sz w:val="24"/>
          <w:lang w:val="en-US"/>
        </w:rPr>
        <w:t>– S</w:t>
      </w:r>
      <w:r>
        <w:rPr>
          <w:b/>
          <w:sz w:val="24"/>
          <w:vertAlign w:val="subscript"/>
          <w:lang w:val="en-US"/>
        </w:rPr>
        <w:t xml:space="preserve">min </w:t>
      </w:r>
      <w:r>
        <w:rPr>
          <w:b/>
          <w:sz w:val="24"/>
          <w:lang w:val="en-US"/>
        </w:rPr>
        <w:t xml:space="preserve">;  </w:t>
      </w:r>
      <w:r>
        <w:rPr>
          <w:b/>
          <w:sz w:val="24"/>
        </w:rPr>
        <w:t>Т</w:t>
      </w:r>
      <w:r>
        <w:rPr>
          <w:b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= 0,017 – 0,026 = -0,009 </w:t>
      </w:r>
      <w:r>
        <w:rPr>
          <w:sz w:val="24"/>
        </w:rPr>
        <w:t>мм</w:t>
      </w:r>
      <w:r>
        <w:rPr>
          <w:sz w:val="24"/>
          <w:lang w:val="en-US"/>
        </w:rPr>
        <w:t>.</w:t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 xml:space="preserve">Построим схему полей допусков шпоночного соединения: </w:t>
      </w:r>
      <w:r>
        <w:rPr>
          <w:sz w:val="24"/>
          <w:lang w:val="en-US"/>
        </w:rPr>
        <w:t>N</w:t>
      </w:r>
      <w:r>
        <w:rPr>
          <w:sz w:val="24"/>
        </w:rPr>
        <w:t xml:space="preserve">9; </w:t>
      </w:r>
      <w:r>
        <w:rPr>
          <w:sz w:val="24"/>
          <w:lang w:val="en-US"/>
        </w:rPr>
        <w:t>h</w:t>
      </w:r>
      <w:r>
        <w:rPr>
          <w:sz w:val="24"/>
        </w:rPr>
        <w:t xml:space="preserve">9; </w:t>
      </w:r>
      <w:r>
        <w:rPr>
          <w:sz w:val="24"/>
          <w:lang w:val="en-US"/>
        </w:rPr>
        <w:t>h</w:t>
      </w:r>
      <w:r>
        <w:rPr>
          <w:sz w:val="24"/>
        </w:rPr>
        <w:t>9;</w:t>
      </w:r>
      <w:r>
        <w:rPr>
          <w:sz w:val="24"/>
          <w:lang w:val="en-US"/>
        </w:rPr>
        <w:t xml:space="preserve"> js</w:t>
      </w:r>
      <w:r>
        <w:rPr>
          <w:sz w:val="24"/>
        </w:rPr>
        <w:t>9.</w:t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38530</wp:posOffset>
                </wp:positionH>
                <wp:positionV relativeFrom="paragraph">
                  <wp:posOffset>58420</wp:posOffset>
                </wp:positionV>
                <wp:extent cx="4329430" cy="103949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1039320"/>
                          <a:chOff x="0" y="0"/>
                          <a:chExt cx="4329360" cy="1039320"/>
                        </a:xfrm>
                      </wpg:grpSpPr>
                      <wps:wsp>
                        <wps:cNvSpPr/>
                        <wps:spPr>
                          <a:xfrm>
                            <a:off x="365040" y="323280"/>
                            <a:ext cx="396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32328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7920" y="206280"/>
                            <a:ext cx="593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7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768960"/>
                            <a:ext cx="2192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520"/>
                            <a:ext cx="180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322560"/>
                            <a:ext cx="18288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9880"/>
                            <a:ext cx="18036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323280"/>
                            <a:ext cx="3891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768960"/>
                            <a:ext cx="2192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0"/>
                            <a:ext cx="21924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8640" y="527040"/>
                            <a:ext cx="21924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8280" y="768960"/>
                            <a:ext cx="2192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322560"/>
                            <a:ext cx="3891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160" y="322560"/>
                            <a:ext cx="3891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69840"/>
                            <a:ext cx="3891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s9</w:t>
                              </w:r>
                            </w:p>
                          </w:txbxContent>
                        </wps:txbx>
                        <wps:bodyPr wrap="square" lIns="0" rIns="0" tIns="144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4.6pt;width:340.85pt;height:81.8pt" coordorigin="1478,92" coordsize="6817,1636">
                <v:line id="shape_0" from="2053,601" to="8295,6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80,601" to="2380,172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74;top:417;width:934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7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1303;width:34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493;width:28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600;width:287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281;width:283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573;top:601;width:61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3303;top:1303;width:34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1;top:92;width:344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1;top:922;width:344;height:1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1303;width:344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23;top:600;width:612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883;top:600;width:612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08;top:202;width:612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s9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i/>
          <w:sz w:val="24"/>
        </w:rPr>
        <w:t>Рис.4.1. Схема полей допусков шпоночного соединения</w:t>
      </w:r>
    </w:p>
    <w:p>
      <w:pPr>
        <w:pStyle w:val="2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tLeast" w:line="240"/>
        <w:jc w:val="both"/>
        <w:rPr/>
      </w:pPr>
      <w:r>
        <w:rPr>
          <w:sz w:val="24"/>
        </w:rPr>
        <w:tab/>
        <w:t>4.6. Вычертим эскизы шпоночного соединения и его деталей с обозначением посадок, полей допусков, отклонений и шероховатости.</w:t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232410</wp:posOffset>
                </wp:positionH>
                <wp:positionV relativeFrom="paragraph">
                  <wp:posOffset>147955</wp:posOffset>
                </wp:positionV>
                <wp:extent cx="3648710" cy="3046095"/>
                <wp:effectExtent l="0" t="0" r="5715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600" cy="3045960"/>
                          <a:chOff x="0" y="0"/>
                          <a:chExt cx="3648600" cy="3045960"/>
                        </a:xfrm>
                      </wpg:grpSpPr>
                      <wps:wsp>
                        <wps:cNvSpPr/>
                        <wps:spPr>
                          <a:xfrm flipV="1">
                            <a:off x="1780560" y="20376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22840"/>
                            <a:ext cx="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2991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36440"/>
                            <a:ext cx="452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s9/h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6800" y="298440"/>
                            <a:ext cx="85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518120"/>
                            <a:ext cx="22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310680"/>
                            <a:ext cx="0" cy="22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6760"/>
                            <a:ext cx="285840" cy="8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1648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87520" y="446760"/>
                            <a:ext cx="2155680" cy="215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3388">
                                <a:moveTo>
                                  <a:pt x="22" y="1593"/>
                                </a:moveTo>
                                <a:cubicBezTo>
                                  <a:pt x="22" y="1406"/>
                                  <a:pt x="58" y="1362"/>
                                  <a:pt x="95" y="1243"/>
                                </a:cubicBezTo>
                                <a:cubicBezTo>
                                  <a:pt x="132" y="1124"/>
                                  <a:pt x="184" y="988"/>
                                  <a:pt x="245" y="876"/>
                                </a:cubicBezTo>
                                <a:cubicBezTo>
                                  <a:pt x="306" y="764"/>
                                  <a:pt x="382" y="672"/>
                                  <a:pt x="462" y="573"/>
                                </a:cubicBezTo>
                                <a:cubicBezTo>
                                  <a:pt x="542" y="474"/>
                                  <a:pt x="622" y="344"/>
                                  <a:pt x="725" y="282"/>
                                </a:cubicBezTo>
                                <a:cubicBezTo>
                                  <a:pt x="828" y="220"/>
                                  <a:pt x="973" y="241"/>
                                  <a:pt x="1082" y="203"/>
                                </a:cubicBezTo>
                                <a:cubicBezTo>
                                  <a:pt x="1191" y="165"/>
                                  <a:pt x="1225" y="83"/>
                                  <a:pt x="1382" y="53"/>
                                </a:cubicBezTo>
                                <a:cubicBezTo>
                                  <a:pt x="1539" y="23"/>
                                  <a:pt x="1844" y="0"/>
                                  <a:pt x="2022" y="23"/>
                                </a:cubicBezTo>
                                <a:cubicBezTo>
                                  <a:pt x="2200" y="46"/>
                                  <a:pt x="2250" y="81"/>
                                  <a:pt x="2452" y="193"/>
                                </a:cubicBezTo>
                                <a:cubicBezTo>
                                  <a:pt x="2654" y="305"/>
                                  <a:pt x="3077" y="476"/>
                                  <a:pt x="3232" y="693"/>
                                </a:cubicBezTo>
                                <a:cubicBezTo>
                                  <a:pt x="3387" y="910"/>
                                  <a:pt x="3369" y="1253"/>
                                  <a:pt x="3382" y="1493"/>
                                </a:cubicBezTo>
                                <a:cubicBezTo>
                                  <a:pt x="3395" y="1733"/>
                                  <a:pt x="3372" y="1928"/>
                                  <a:pt x="3312" y="2133"/>
                                </a:cubicBezTo>
                                <a:cubicBezTo>
                                  <a:pt x="3252" y="2338"/>
                                  <a:pt x="3269" y="2523"/>
                                  <a:pt x="3022" y="2723"/>
                                </a:cubicBezTo>
                                <a:cubicBezTo>
                                  <a:pt x="2775" y="2923"/>
                                  <a:pt x="2240" y="3278"/>
                                  <a:pt x="1832" y="3333"/>
                                </a:cubicBezTo>
                                <a:cubicBezTo>
                                  <a:pt x="1424" y="3388"/>
                                  <a:pt x="862" y="3215"/>
                                  <a:pt x="572" y="3053"/>
                                </a:cubicBezTo>
                                <a:cubicBezTo>
                                  <a:pt x="282" y="2891"/>
                                  <a:pt x="184" y="2606"/>
                                  <a:pt x="92" y="2363"/>
                                </a:cubicBezTo>
                                <a:cubicBezTo>
                                  <a:pt x="0" y="2120"/>
                                  <a:pt x="22" y="1780"/>
                                  <a:pt x="22" y="159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432360"/>
                            <a:ext cx="24120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0" y="541800"/>
                            <a:ext cx="307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5080" y="60516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9320" y="66024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6360" y="72468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160" y="478080"/>
                            <a:ext cx="34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6120" y="79200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960" y="85860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760" y="92592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920" y="39672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167840"/>
                            <a:ext cx="32832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00" y="1081440"/>
                            <a:ext cx="30852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0920" y="1007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1268640"/>
                            <a:ext cx="36324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139392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760" y="1703160"/>
                            <a:ext cx="9486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8600" y="1535400"/>
                            <a:ext cx="112644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8640" y="1870560"/>
                            <a:ext cx="72576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209376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1960" y="701640"/>
                            <a:ext cx="21528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1840" y="415440"/>
                            <a:ext cx="106560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9320" y="487080"/>
                            <a:ext cx="86868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513720"/>
                            <a:ext cx="5659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153612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680" y="176724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880" y="185112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1935360"/>
                            <a:ext cx="2217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880" y="2013480"/>
                            <a:ext cx="2145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000" y="1663560"/>
                            <a:ext cx="2368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2073240"/>
                            <a:ext cx="217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1720" y="2134080"/>
                            <a:ext cx="224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6600" y="217980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1400760"/>
                            <a:ext cx="297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2268360"/>
                            <a:ext cx="2894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224712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9600" y="2227680"/>
                            <a:ext cx="24840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6008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0" y="221688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118872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003320"/>
                            <a:ext cx="100728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946800"/>
                            <a:ext cx="99432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96760"/>
                            <a:ext cx="97020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859320"/>
                            <a:ext cx="9093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833040"/>
                            <a:ext cx="83808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819000"/>
                            <a:ext cx="73800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82368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870480"/>
                            <a:ext cx="3848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319400"/>
                            <a:ext cx="89676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226160"/>
                            <a:ext cx="9493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134720"/>
                            <a:ext cx="99684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68120"/>
                            <a:ext cx="10098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857240"/>
                            <a:ext cx="324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66320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523880"/>
                            <a:ext cx="73800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720" y="1413000"/>
                            <a:ext cx="8319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716400"/>
                            <a:ext cx="285840" cy="177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8360"/>
                            <a:ext cx="149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10083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846360"/>
                            <a:ext cx="452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9/h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000" y="255960"/>
                            <a:ext cx="10476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понка 20х12х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6600" y="461160"/>
                            <a:ext cx="8820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Т 23360-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520" y="841320"/>
                            <a:ext cx="61920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H7/s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53280" y="1251000"/>
                            <a:ext cx="13381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1040" y="1010880"/>
                            <a:ext cx="6001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013400"/>
                            <a:ext cx="6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432360"/>
                            <a:ext cx="19483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8" h="600">
                                <a:moveTo>
                                  <a:pt x="0" y="600"/>
                                </a:moveTo>
                                <a:lnTo>
                                  <a:pt x="1268" y="0"/>
                                </a:lnTo>
                                <a:lnTo>
                                  <a:pt x="30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0320" y="403920"/>
                            <a:ext cx="224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pt;margin-top:22.4pt;width:287.3pt;height:198.85pt" coordorigin="-366,448" coordsize="5746,3977">
                <v:line id="shape_0" from="2438,554" to="243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8,584" to="19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0,704" to="2431,70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4;top:448;width:71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s9/h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,703" to="2041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,2624" to="4046,262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213,722" to="2213,420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1988;top:1220;width:449;height:14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oval id="shape_0" stroked="t" o:allowincell="f" style="position:absolute;left:1077;top:1519;width:2267;height:22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coordsize="3395,3388" path="m22,1593c22,1406,58,1362,95,1243c132,1124,184,988,245,876c306,764,382,672,462,573c542,474,622,344,725,282c828,220,973,241,1082,203c1191,165,1225,83,1382,53c1539,23,1844,0,2022,23c2200,46,2250,81,2452,193c2654,305,3077,476,3232,693c3387,910,3369,1253,3382,1493c3395,1733,3372,1928,3312,2133c3252,2338,3269,2523,3022,2723c2775,2923,2240,3278,1832,3333c1424,3388,862,3215,572,3053c282,2891,184,2606,92,2363c0,2120,22,1780,22,1593xe" stroked="t" o:allowincell="f" style="position:absolute;left:559;top:937;width:3394;height:3387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line id="shape_0" from="2438,914" to="2817,1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5,1086" to="3048,15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7,1186" to="3148,1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0,1273" to="3262,17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1,1374" to="3362,17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1,986" to="2948,1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5,1480" to="3456,1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41,1585" to="3552,1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4,1691" to="3646,2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1,858" to="2671,1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54,2072" to="3870,2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9,1936" to="3804,2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9,1819" to="3720,2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0,2231" to="3911,28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2,2428" to="3915,3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6,2915" to="3829,4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0,2651" to="3893,4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24,3179" to="3766,4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3530" to="3616,41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3,1338" to="1991,1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6,887" to="2243,2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,1000" to="1929,2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,1042" to="168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,2652" to="1069,3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1,3016" to="1106,3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9,3148" to="1174,34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5,3281" to="1243,3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5,3404" to="1322,37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7,2853" to="1069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6,3498" to="1428,38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0,3594" to="1533,3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8,3666" to="1661,4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,2439" to="1081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0,3805" to="2115,4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4,3772" to="1956,4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7,3741" to="1787,4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5,3792" to="2338,4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4,3724" to="2607,43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3,2105" to="1214,27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4,1813" to="3039,3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1724" to="3130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6,1645" to="3213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1586" to="3261,3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8,1545" to="3307,2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8,1523" to="3329,2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1530" to="3334,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1604" to="3254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7,2311" to="2558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3,2164" to="2697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2020" to="2828,3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,1915" to="2943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,3158" to="1701,36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2852" to="1997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,2633" to="2230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2458" to="2404,3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988;top:1361;width:449;height:279;mso-wrap-style:none;v-text-anchor:middle">
                  <v:imagedata r:id="rId3" o:detectmouseclick="t"/>
                  <v:stroke color="black" weight="19080" joinstyle="miter" endcap="flat"/>
                  <w10:wrap type="none"/>
                </v:rect>
                <v:line id="shape_0" from="-366,1821" to="1988,18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0,1821" to="2431,182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84;top:1566;width:712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9/h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0;top:636;width:1649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понка 20х12х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9;top:959;width:1388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Т 23360-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1558;width:97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H7/s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2203" to="3241,3047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42,1825" to="4186,22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7,1829" to="5139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68,600" path="m0,600l1268,0l3068,0e" stroked="t" o:allowincell="f" style="position:absolute;left:2312;top:914;width:3067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07,869" to="2460,12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34080</wp:posOffset>
                </wp:positionH>
                <wp:positionV relativeFrom="paragraph">
                  <wp:posOffset>-282575</wp:posOffset>
                </wp:positionV>
                <wp:extent cx="2458085" cy="3154680"/>
                <wp:effectExtent l="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8080" cy="3154680"/>
                          <a:chOff x="0" y="0"/>
                          <a:chExt cx="2458080" cy="3154680"/>
                        </a:xfrm>
                      </wpg:grpSpPr>
                      <wps:wsp>
                        <wps:cNvSpPr/>
                        <wps:spPr>
                          <a:xfrm>
                            <a:off x="1795680" y="2037240"/>
                            <a:ext cx="0" cy="10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04984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3092400"/>
                            <a:ext cx="145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324080"/>
                            <a:ext cx="295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28">
                                <a:moveTo>
                                  <a:pt x="0" y="8"/>
                                </a:moveTo>
                                <a:lnTo>
                                  <a:pt x="0" y="128"/>
                                </a:lnTo>
                                <a:lnTo>
                                  <a:pt x="465" y="128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5760"/>
                            <a:ext cx="1882800" cy="1906200"/>
                          </a:xfrm>
                        </wpg:grpSpPr>
                        <wps:wsp>
                          <wps:cNvSpPr/>
                          <wps:spPr>
                            <a:xfrm>
                              <a:off x="0" y="957600"/>
                              <a:ext cx="188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0"/>
                              <a:ext cx="0" cy="19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6920" y="1212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9320" y="268668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2761560"/>
                            <a:ext cx="12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32156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407960"/>
                            <a:ext cx="768240" cy="7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411560"/>
                            <a:ext cx="65016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363320"/>
                            <a:ext cx="57420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508040"/>
                            <a:ext cx="1007280" cy="10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1451520"/>
                            <a:ext cx="99432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401480"/>
                            <a:ext cx="970200" cy="9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64040"/>
                            <a:ext cx="909360" cy="90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375560"/>
                            <a:ext cx="38484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4480"/>
                            <a:ext cx="896760" cy="89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730880"/>
                            <a:ext cx="9493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639440"/>
                            <a:ext cx="99684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572840"/>
                            <a:ext cx="10098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362320"/>
                            <a:ext cx="324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167920"/>
                            <a:ext cx="5792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2028960"/>
                            <a:ext cx="73800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17720"/>
                            <a:ext cx="831960" cy="8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270800"/>
                            <a:ext cx="2858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4090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1414080"/>
                            <a:ext cx="0" cy="13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69760" y="1487520"/>
                            <a:ext cx="55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6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2924640"/>
                            <a:ext cx="738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72s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+0,08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08072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121428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08072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86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1428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21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08072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121428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3560" y="339840"/>
                            <a:ext cx="0" cy="10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89604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760" y="1216080"/>
                            <a:ext cx="12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032480"/>
                            <a:ext cx="542880" cy="1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0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240" y="98568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8280" y="4129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76520" y="220680"/>
                            <a:ext cx="580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z20 Rz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-4.9pt;width:193.55pt;height:231pt" coordorigin="5408,-98" coordsize="3871,4620">
                <v:line id="shape_0" from="8236,2763" to="8236,4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9,2783" to="5949,4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1,4425" to="8228,442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465,128" path="m0,8l0,128l465,128l465,0e" stroked="t" o:allowincell="f" style="position:absolute;left:6852;top:1640;width:464;height:12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5408;top:1265;width:2964;height:3001">
                  <v:line id="shape_0" from="5408,2773" to="8372,277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7092,1265" to="7092,426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line id="shape_0" from="6852,1464" to="7308,146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9;top:3786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77,3904" to="8974,3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961;top:1636;width:2267;height:22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6982,1772" to="8191,2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9,1778" to="8212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4,1702" to="8217,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8,1930" to="7923,3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9,1841" to="8014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0,1762" to="8097,3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4,1703" to="8145,3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3,1721" to="8138,2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1,2428" to="7442,3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7,2281" to="7581,3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3,2137" to="7712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8,2032" to="7827,3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6,3275" to="6585,3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2969" to="6881,3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2750" to="7114,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2575" to="7288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850;top:1556;width:449;height:1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295,1774" to="8899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0,1782" to="8780,3896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195;top:1898;width:8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6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4161;width:116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72s7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+0,0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53;top:125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3;top:146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3;top:1257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3;top:1467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8;top:125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8;top:1467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19,90" to="7319,1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9,966" to="6849,17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43,1470" to="7780,14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72;top:1181;width:854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0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,135" path="m188,135l0,53l105,0e" stroked="t" o:allowincell="f" style="position:absolute;left:6859;top:1107;width:18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35" path="m188,135l0,53l105,0e" stroked="t" o:allowincell="f" style="position:absolute;left:7122;top:205;width:187;height:1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31;top:-97;width:913;height:2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z20 Rz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73">
                <wp:simplePos x="0" y="0"/>
                <wp:positionH relativeFrom="column">
                  <wp:posOffset>149860</wp:posOffset>
                </wp:positionH>
                <wp:positionV relativeFrom="paragraph">
                  <wp:posOffset>17780</wp:posOffset>
                </wp:positionV>
                <wp:extent cx="3189605" cy="38360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9600" cy="3836160"/>
                          <a:chOff x="0" y="0"/>
                          <a:chExt cx="3189600" cy="3836160"/>
                        </a:xfrm>
                      </wpg:grpSpPr>
                      <wps:wsp>
                        <wps:cNvSpPr/>
                        <wps:spPr>
                          <a:xfrm>
                            <a:off x="420480" y="2332440"/>
                            <a:ext cx="21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1362240"/>
                            <a:ext cx="0" cy="19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0882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60668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4400" y="1222200"/>
                            <a:ext cx="2437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9480" y="1186920"/>
                            <a:ext cx="27684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444600" y="1236600"/>
                            <a:ext cx="2155680" cy="215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5" h="3388">
                                <a:moveTo>
                                  <a:pt x="22" y="1593"/>
                                </a:moveTo>
                                <a:cubicBezTo>
                                  <a:pt x="22" y="1406"/>
                                  <a:pt x="58" y="1362"/>
                                  <a:pt x="95" y="1243"/>
                                </a:cubicBezTo>
                                <a:cubicBezTo>
                                  <a:pt x="132" y="1124"/>
                                  <a:pt x="184" y="988"/>
                                  <a:pt x="245" y="876"/>
                                </a:cubicBezTo>
                                <a:cubicBezTo>
                                  <a:pt x="306" y="764"/>
                                  <a:pt x="382" y="672"/>
                                  <a:pt x="462" y="573"/>
                                </a:cubicBezTo>
                                <a:cubicBezTo>
                                  <a:pt x="542" y="474"/>
                                  <a:pt x="622" y="344"/>
                                  <a:pt x="725" y="282"/>
                                </a:cubicBezTo>
                                <a:cubicBezTo>
                                  <a:pt x="828" y="220"/>
                                  <a:pt x="973" y="241"/>
                                  <a:pt x="1082" y="203"/>
                                </a:cubicBezTo>
                                <a:cubicBezTo>
                                  <a:pt x="1191" y="165"/>
                                  <a:pt x="1225" y="83"/>
                                  <a:pt x="1382" y="53"/>
                                </a:cubicBezTo>
                                <a:cubicBezTo>
                                  <a:pt x="1539" y="23"/>
                                  <a:pt x="1844" y="0"/>
                                  <a:pt x="2022" y="23"/>
                                </a:cubicBezTo>
                                <a:cubicBezTo>
                                  <a:pt x="2200" y="46"/>
                                  <a:pt x="2250" y="81"/>
                                  <a:pt x="2452" y="193"/>
                                </a:cubicBezTo>
                                <a:cubicBezTo>
                                  <a:pt x="2654" y="305"/>
                                  <a:pt x="3077" y="476"/>
                                  <a:pt x="3232" y="693"/>
                                </a:cubicBezTo>
                                <a:cubicBezTo>
                                  <a:pt x="3387" y="910"/>
                                  <a:pt x="3369" y="1253"/>
                                  <a:pt x="3382" y="1493"/>
                                </a:cubicBezTo>
                                <a:cubicBezTo>
                                  <a:pt x="3395" y="1733"/>
                                  <a:pt x="3372" y="1928"/>
                                  <a:pt x="3312" y="2133"/>
                                </a:cubicBezTo>
                                <a:cubicBezTo>
                                  <a:pt x="3252" y="2338"/>
                                  <a:pt x="3269" y="2523"/>
                                  <a:pt x="3022" y="2723"/>
                                </a:cubicBezTo>
                                <a:cubicBezTo>
                                  <a:pt x="2775" y="2923"/>
                                  <a:pt x="2240" y="3278"/>
                                  <a:pt x="1832" y="3333"/>
                                </a:cubicBezTo>
                                <a:cubicBezTo>
                                  <a:pt x="1424" y="3388"/>
                                  <a:pt x="862" y="3215"/>
                                  <a:pt x="572" y="3053"/>
                                </a:cubicBezTo>
                                <a:cubicBezTo>
                                  <a:pt x="282" y="2891"/>
                                  <a:pt x="184" y="2606"/>
                                  <a:pt x="92" y="2363"/>
                                </a:cubicBezTo>
                                <a:cubicBezTo>
                                  <a:pt x="0" y="2120"/>
                                  <a:pt x="22" y="1780"/>
                                  <a:pt x="22" y="1593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8280" y="1331640"/>
                            <a:ext cx="30744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2160" y="1395000"/>
                            <a:ext cx="2869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6760" y="145044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3440" y="151452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240" y="1267920"/>
                            <a:ext cx="34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158184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64844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200" y="171576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1967400"/>
                            <a:ext cx="31860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1883880"/>
                            <a:ext cx="2959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1812960"/>
                            <a:ext cx="25848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2058840"/>
                            <a:ext cx="36324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200" y="218376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2840" y="2493000"/>
                            <a:ext cx="94860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5680" y="2325240"/>
                            <a:ext cx="1126440" cy="112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5720" y="2660760"/>
                            <a:ext cx="72576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4840" y="288360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1194480"/>
                            <a:ext cx="513000" cy="51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1205280"/>
                            <a:ext cx="1065600" cy="10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1276920"/>
                            <a:ext cx="868680" cy="86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" y="1303560"/>
                            <a:ext cx="5659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2325960"/>
                            <a:ext cx="26172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255708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2640960"/>
                            <a:ext cx="2196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720" y="2725560"/>
                            <a:ext cx="2217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2803680"/>
                            <a:ext cx="2145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2453760"/>
                            <a:ext cx="2368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2863080"/>
                            <a:ext cx="2178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924280"/>
                            <a:ext cx="2246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970000"/>
                            <a:ext cx="2311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2190600"/>
                            <a:ext cx="297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3058200"/>
                            <a:ext cx="2894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3037320"/>
                            <a:ext cx="2750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3017520"/>
                            <a:ext cx="24840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880" y="3049920"/>
                            <a:ext cx="33912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3006720"/>
                            <a:ext cx="40896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1978560"/>
                            <a:ext cx="3823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576080"/>
                            <a:ext cx="2858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1461600"/>
                            <a:ext cx="29844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260">
                                <a:moveTo>
                                  <a:pt x="0" y="260"/>
                                </a:moveTo>
                                <a:lnTo>
                                  <a:pt x="0" y="0"/>
                                </a:lnTo>
                                <a:lnTo>
                                  <a:pt x="470" y="0"/>
                                </a:lnTo>
                                <a:lnTo>
                                  <a:pt x="470" y="2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6640" y="40752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83952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920" y="108720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95364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40" y="108720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95364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4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1087200"/>
                            <a:ext cx="3873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035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95364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108720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2333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328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3642840"/>
                            <a:ext cx="143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520" y="3480480"/>
                            <a:ext cx="738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72H7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+0,0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3578400"/>
                            <a:ext cx="15876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1457280"/>
                            <a:ext cx="15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3043080"/>
                            <a:ext cx="169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1452240"/>
                            <a:ext cx="0" cy="15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66080" y="1769040"/>
                            <a:ext cx="558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76,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98568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6400" y="4129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14640" y="220680"/>
                            <a:ext cx="5803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z20 Rz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8.75pt;width:218.85pt;height:274.9pt" coordorigin="882,375" coordsize="4377,5498">
                <v:line id="shape_0" from="898,3701" to="4338,37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587,2173" to="2587,518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347,1742" to="2828,174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1454;top:2558;width:2267;height:22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2810,1953" to="3193,2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3,1897" to="3048,23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395,3388" path="m22,1593c22,1406,58,1362,95,1243c132,1124,184,988,245,876c306,764,382,672,462,573c542,474,622,344,725,282c828,220,973,241,1082,203c1191,165,1225,83,1382,53c1539,23,1844,0,2022,23c2200,46,2250,81,2452,193c2654,305,3077,476,3232,693c3387,910,3369,1253,3382,1493c3395,1733,3372,1928,3312,2133c3252,2338,3269,2523,3022,2723c2775,2923,2240,3278,1832,3333c1424,3388,862,3215,572,3053c282,2891,184,2606,92,2363c0,2120,22,1780,22,1593xe" stroked="t" o:allowincell="f" style="position:absolute;left:936;top:1976;width:3394;height:3387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line id="shape_0" from="2942,2125" to="3425,2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74,2225" to="3525,26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07,2312" to="3639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8,2413" to="3739,2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8,2025" to="3325,2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2,2519" to="3833,2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18,2624" to="3929,3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2,2730" to="4024,3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1,3126" to="4232,3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7,2995" to="4162,3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6,2883" to="4072,3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7,3270" to="4288,3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9,3467" to="4292,4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3954" to="4206,5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7,3690" to="4270,5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1,4218" to="4143,5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3,4569" to="3994,5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1,1909" to="2838,2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3,1926" to="2620,3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9,2039" to="2306,3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2,2081" to="2062,2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5,3691" to="1446,4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8,4055" to="1483,4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6,4187" to="1551,45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2,4320" to="1620,4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2,4443" to="1699,4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4,3892" to="1446,4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3,4537" to="1805,4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7,4633" to="1910,4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5,4705" to="2038,50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3478" to="1458,3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7,4844" to="2492,5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1,4811" to="2333,5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4,4780" to="2164,5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2,4831" to="2715,5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1,4763" to="2984,5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0,3144" to="1591,37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365;top:2510;width:449;height:1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70,260" path="m0,260l0,0l470,0l470,260e" stroked="t" o:allowincell="f" style="position:absolute;left:2362;top:2330;width:469;height:2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29,670" to="2829,23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9,1350" to="2359,2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9,1740" to="2358,17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2;top:153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;top:174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2;top:1530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2;top:1740;width:6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0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7;top:153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7;top:1740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4,3703" to="3714,5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3695" to="1449,5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9,5765" to="3706,576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026;top:5509;width:1162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72H7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+0,0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92;top:5663;width:24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9,2323" to="5033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2,4820" to="5258,4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2,2315" to="4862,481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77;top:2814;width:878;height:25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76,9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,135" path="m188,135l0,53l105,0e" stroked="t" o:allowincell="f" style="position:absolute;left:2377;top:1580;width:18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8,135" path="m188,135l0,53l105,0e" stroked="t" o:allowincell="f" style="position:absolute;left:2640;top:678;width:187;height:1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49;top:376;width:913;height:2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z20 Rz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97275</wp:posOffset>
                </wp:positionH>
                <wp:positionV relativeFrom="paragraph">
                  <wp:posOffset>5080</wp:posOffset>
                </wp:positionV>
                <wp:extent cx="766445" cy="1743075"/>
                <wp:effectExtent l="10160" t="0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743120"/>
                          <a:chOff x="0" y="0"/>
                          <a:chExt cx="766440" cy="1743120"/>
                        </a:xfrm>
                      </wpg:grpSpPr>
                      <wps:wsp>
                        <wps:cNvSpPr/>
                        <wps:spPr>
                          <a:xfrm>
                            <a:off x="0" y="134640"/>
                            <a:ext cx="353520" cy="1442880"/>
                          </a:xfrm>
                          <a:custGeom>
                            <a:avLst/>
                            <a:gdLst>
                              <a:gd name="textAreaLeft" fmla="*/ 29160 w 200520"/>
                              <a:gd name="textAreaRight" fmla="*/ 171360 w 200520"/>
                              <a:gd name="textAreaTop" fmla="*/ 29160 h 817920"/>
                              <a:gd name="textAreaBottom" fmla="*/ 788760 h 81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7987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77187"/>
                                </a:lnTo>
                                <a:arcTo wR="10800" hR="10800" stAng="10800000" swAng="-5400000"/>
                                <a:lnTo>
                                  <a:pt x="10800" y="87987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3320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581120"/>
                            <a:ext cx="5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81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86560" y="378000"/>
                            <a:ext cx="5720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 h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0"/>
                            <a:ext cx="0" cy="17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5pt;margin-top:0.4pt;width:67.6pt;height:137.2pt" coordorigin="5665,8" coordsize="1352,2744">
                <v:roundrect id="shape_0" stroked="t" o:allowincell="f" style="position:absolute;left:5665;top:220;width:556;height:2271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  <v:line id="shape_0" from="5904,218" to="6871,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2,2498" to="6833,2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210" to="6707,24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117;top:603;width:900;height:2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 h14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9,8" to="5949,2752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32020</wp:posOffset>
                </wp:positionH>
                <wp:positionV relativeFrom="paragraph">
                  <wp:posOffset>-286385</wp:posOffset>
                </wp:positionV>
                <wp:extent cx="1343025" cy="1235710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1235880"/>
                          <a:chOff x="0" y="0"/>
                          <a:chExt cx="1343160" cy="1235880"/>
                        </a:xfrm>
                      </wpg:grpSpPr>
                      <wps:wsp>
                        <wps:cNvSpPr/>
                        <wps:spPr>
                          <a:xfrm rot="5400000">
                            <a:off x="408960" y="839520"/>
                            <a:ext cx="285840" cy="3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16460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870120"/>
                            <a:ext cx="31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864360"/>
                            <a:ext cx="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3160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6480" y="56700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553680"/>
                            <a:ext cx="0" cy="31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82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30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0480" y="552600"/>
                            <a:ext cx="5378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h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69200" y="169200"/>
                            <a:ext cx="50544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h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78804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1016640"/>
                            <a:ext cx="61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-9.25pt;width:119.05pt;height:83.95pt" coordorigin="7185,-185" coordsize="2381,1679">
                <v:rect id="shape_0" stroked="t" o:allowincell="f" style="position:absolute;left:8096;top:872;width:449;height:557;mso-wrap-style:none;v-text-anchor:middle;rotation:90">
                  <v:fill o:detectmouseclick="t" on="false"/>
                  <v:stroke color="black" weight="19080" joinstyle="miter" endcap="flat"/>
                  <w10:wrap type="none"/>
                </v:rect>
                <v:line id="shape_0" from="7587,1383" to="8088,1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94,919" to="8095,9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22,910" to="7722,138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714,46" to="7714,9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96,442" to="8596,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3,421" to="8033,9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33,696" to="8595,696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577,700" to="9566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81;top:419;width:84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h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6;top:-185;width:795;height:26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h9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3,790" to="8323,149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894,1150" to="8861,115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4"/>
          <w:lang w:val="en-US"/>
        </w:rPr>
      </w:pPr>
      <w:r>
        <w:rPr>
          <w:i/>
          <w:sz w:val="24"/>
        </w:rPr>
        <w:t>Рис. 4.2. Эскиз шпоночного соединения и его деталей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5. ЗАДАНИЕ 5. ДОПУСКИ И ПОСАДКИ ШЛИЦЕВЫХ СОЕДИНЕНИЙ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b/>
          <w:sz w:val="24"/>
        </w:rPr>
        <w:tab/>
      </w:r>
      <w:r>
        <w:rPr>
          <w:b/>
          <w:sz w:val="22"/>
        </w:rPr>
        <w:t>Цель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</w:rPr>
        <w:tab/>
        <w:t>Научиться расшифровывать условные обозначения шлицевого соединения и его деталей на чертежах; по обозначению соединения определять предельные отклонения и предельные размеры всех элементов соединения;  правильно изображать схемы полей допусков, эскизы соединения и его деталей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</w:rPr>
        <w:tab/>
      </w:r>
      <w:r>
        <w:rPr>
          <w:b/>
          <w:sz w:val="22"/>
        </w:rPr>
        <w:t>Содержание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  <w:lang w:val="en-US"/>
        </w:rPr>
        <w:t>1</w:t>
      </w:r>
      <w:r>
        <w:rPr>
          <w:sz w:val="22"/>
        </w:rPr>
        <w:t>. По заданному условному обозначению шлицевого соединения дать его полную расшифровку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2"/>
        </w:rPr>
        <w:t>2.  Рассчитать размерные характеристики всех элементов шлицевого соединения и представить их в виде сводной таблицы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2"/>
        </w:rPr>
        <w:t>3. Вычертить схемы полей допусков центрирующих элементов соединения.Вычертить эскизы соединения и его деталей  с простановкой размеров, посадок, отклонений и шероховатост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b/>
          <w:sz w:val="24"/>
        </w:rPr>
        <w:t>Исходные данные</w:t>
      </w:r>
      <w:r>
        <w:rPr>
          <w:sz w:val="24"/>
        </w:rPr>
        <w:t xml:space="preserve">: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– 8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62 x 72 H7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g6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2 F8</w:t>
      </w:r>
      <w:r>
        <w:rPr>
          <w:b/>
          <w:sz w:val="24"/>
        </w:rPr>
        <w:t>/</w:t>
      </w:r>
      <w:r>
        <w:rPr>
          <w:b/>
          <w:sz w:val="24"/>
          <w:lang w:val="en-US"/>
        </w:rPr>
        <w:t>e8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Порядок выполне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5.1.По</w:t>
      </w:r>
      <w:r>
        <w:rPr>
          <w:sz w:val="24"/>
          <w:lang w:val="en-US"/>
        </w:rPr>
        <w:t xml:space="preserve"> </w:t>
      </w:r>
      <w:r>
        <w:rPr>
          <w:sz w:val="24"/>
        </w:rPr>
        <w:t>условному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ению шлицевого соединения дадим ему расшифровку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 xml:space="preserve">При центрировании по наружному диаметру с числом зубьев </w:t>
      </w:r>
      <w:r>
        <w:rPr>
          <w:b/>
          <w:sz w:val="24"/>
          <w:lang w:val="en-US"/>
        </w:rPr>
        <w:t>z</w:t>
      </w:r>
      <w:r>
        <w:rPr>
          <w:sz w:val="24"/>
        </w:rPr>
        <w:t xml:space="preserve"> = 8, внутренним диаметром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d</w:t>
      </w:r>
      <w:r>
        <w:rPr>
          <w:sz w:val="24"/>
        </w:rPr>
        <w:t xml:space="preserve"> – </w:t>
      </w:r>
      <w:r>
        <w:rPr>
          <w:sz w:val="24"/>
          <w:lang w:val="en-US"/>
        </w:rPr>
        <w:t>6</w:t>
      </w:r>
      <w:r>
        <w:rPr>
          <w:sz w:val="24"/>
        </w:rPr>
        <w:t xml:space="preserve">2 мм, наружным диаметром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– 72 мм, шириной зуба </w:t>
      </w:r>
      <w:r>
        <w:rPr>
          <w:b/>
          <w:sz w:val="24"/>
          <w:lang w:val="en-US"/>
        </w:rPr>
        <w:t>b</w:t>
      </w:r>
      <w:r>
        <w:rPr>
          <w:sz w:val="24"/>
        </w:rPr>
        <w:t xml:space="preserve"> – 12 мм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D – 8 x 62 х 72 H7/g6 х 12 F8/e8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Условное обозначение  отверстия втулки и вала того же соедине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тулка - </w:t>
      </w:r>
      <w:r>
        <w:rPr>
          <w:b/>
          <w:sz w:val="24"/>
          <w:lang w:val="en-US"/>
        </w:rPr>
        <w:t>D – 8 x 62 х 72 H7 х 12 F8</w:t>
      </w:r>
      <w:r>
        <w:rPr>
          <w:b/>
          <w:sz w:val="24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4"/>
          <w:lang w:val="en-US"/>
        </w:rPr>
      </w:pPr>
      <w:r>
        <w:rPr>
          <w:b/>
          <w:sz w:val="24"/>
        </w:rPr>
        <w:t>вал</w:t>
      </w:r>
      <w:r>
        <w:rPr>
          <w:b/>
          <w:sz w:val="24"/>
          <w:lang w:val="en-US"/>
        </w:rPr>
        <w:t xml:space="preserve"> - d – 8 x 62 х 72 g6 х 12 e8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 xml:space="preserve">5.1.1. Центрирование по наружному диаметру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целесообразно, когда твердость материала  втулк</w:t>
      </w:r>
      <w:r>
        <w:rPr>
          <w:sz w:val="24"/>
          <w:lang w:val="en-US"/>
        </w:rPr>
        <w:t>и</w:t>
      </w:r>
      <w:r>
        <w:rPr>
          <w:sz w:val="24"/>
        </w:rPr>
        <w:t xml:space="preserve">  допускает калибровку протяжкой, а вал – фрезерование до получения окончательных размеров зубьев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5.2. Рассчитаем размерные характеристики всех элементов шлицевого соединения и представим  их в виде сводной таблицы 5.2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/>
      </w:pPr>
      <w:r>
        <w:rPr/>
        <w:t>Таблица 5.2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34"/>
        <w:gridCol w:w="850"/>
        <w:gridCol w:w="851"/>
        <w:gridCol w:w="850"/>
        <w:gridCol w:w="851"/>
        <w:gridCol w:w="9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и-нальный размер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 xml:space="preserve">Поля допуск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Предельный откл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Предельные разме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пуск размера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ES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es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I(e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in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Центрирующие элементы </w:t>
            </w: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вер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0,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-0,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,9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/>
            </w:pPr>
            <w:r>
              <w:rPr>
                <w:sz w:val="22"/>
              </w:rPr>
              <w:t>Ширина впадин отверс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+0,0</w:t>
            </w:r>
            <w:r>
              <w:rPr>
                <w:sz w:val="22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+0,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0</w:t>
            </w:r>
            <w:r>
              <w:rPr>
                <w:sz w:val="22"/>
                <w:lang w:val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/>
            </w:pPr>
            <w:r>
              <w:rPr>
                <w:sz w:val="22"/>
              </w:rPr>
              <w:t>Толщина шлицев 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-0,0</w:t>
            </w:r>
            <w:r>
              <w:rPr>
                <w:sz w:val="22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4</w:t>
            </w: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</w:rPr>
              <w:t>0,0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9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 xml:space="preserve">2. </w:t>
            </w:r>
            <w:r>
              <w:rPr>
                <w:sz w:val="22"/>
              </w:rPr>
              <w:t xml:space="preserve">Нецентрирующие элементы </w:t>
            </w:r>
            <w:r>
              <w:rPr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вер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+0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72</w:t>
            </w:r>
            <w:r>
              <w:rPr>
                <w:sz w:val="22"/>
              </w:rPr>
              <w:t>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1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highlight w:val="lightGray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</w:rPr>
              <w:t>а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0,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0,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61</w:t>
            </w:r>
            <w:r>
              <w:rPr>
                <w:sz w:val="22"/>
              </w:rPr>
              <w:t>,6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2"/>
                <w:lang w:val="en-US"/>
              </w:rPr>
              <w:t>61</w:t>
            </w:r>
            <w:r>
              <w:rPr>
                <w:sz w:val="22"/>
              </w:rPr>
              <w:t>,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,19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5.3. Вычертим схемы полей допусков центрирующих элементов соединения (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i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EI</w:t>
      </w:r>
      <w:r>
        <w:rPr>
          <w:sz w:val="24"/>
        </w:rPr>
        <w:t xml:space="preserve"> – </w:t>
      </w:r>
      <w:r>
        <w:rPr>
          <w:sz w:val="24"/>
          <w:lang w:val="en-US"/>
        </w:rPr>
        <w:t>es</w:t>
      </w:r>
      <w:r>
        <w:rPr>
          <w:sz w:val="24"/>
        </w:rPr>
        <w:t xml:space="preserve">,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a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ES</w:t>
      </w:r>
      <w:r>
        <w:rPr>
          <w:sz w:val="24"/>
        </w:rPr>
        <w:t xml:space="preserve"> – </w:t>
      </w:r>
      <w:r>
        <w:rPr>
          <w:sz w:val="24"/>
          <w:lang w:val="en-US"/>
        </w:rPr>
        <w:t>ei</w:t>
      </w:r>
      <w:r>
        <w:rPr>
          <w:sz w:val="24"/>
        </w:rPr>
        <w:t>)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8755</wp:posOffset>
                </wp:positionH>
                <wp:positionV relativeFrom="paragraph">
                  <wp:posOffset>151130</wp:posOffset>
                </wp:positionV>
                <wp:extent cx="2653030" cy="1647825"/>
                <wp:effectExtent l="0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1647720"/>
                          <a:chOff x="0" y="0"/>
                          <a:chExt cx="2653200" cy="1647720"/>
                        </a:xfrm>
                      </wpg:grpSpPr>
                      <wps:wsp>
                        <wps:cNvSpPr txBox="1"/>
                        <wps:spPr>
                          <a:xfrm>
                            <a:off x="1479600" y="10296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2120" y="906840"/>
                            <a:ext cx="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320" y="849600"/>
                            <a:ext cx="566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7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272520"/>
                            <a:ext cx="45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7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90792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253440"/>
                            <a:ext cx="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080" y="113616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0120" y="826560"/>
                            <a:ext cx="50940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102672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410840"/>
                            <a:ext cx="2192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720" y="26100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840" y="112824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11239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89604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520" y="33336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540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90792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3252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51440" y="165960"/>
                            <a:ext cx="50940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1499400"/>
                            <a:ext cx="10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5pt;margin-top:20pt;width:208.9pt;height:121.6pt" coordorigin="313,400" coordsize="4178,2432">
                <v:shape id="shape_0" stroked="f" o:allowincell="f" style="position:absolute;left:2643;top:400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0,1666" to="1230,2832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32;top:1576;width:891;height:3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7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79;top:667;width:71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7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888,1668" to="4490,1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6,637" to="1696,261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5;top:2027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6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1117;top:1539;width:801;height:2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855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2460;width:34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4,649" to="3743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015" to="3297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2008" to="3038,24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38,1649" to="303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8,763" to="3038,1664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3;top:1522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;top:16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;top:1234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499;width:801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9,2599" to="3328,2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99130</wp:posOffset>
                </wp:positionH>
                <wp:positionV relativeFrom="paragraph">
                  <wp:posOffset>-313055</wp:posOffset>
                </wp:positionV>
                <wp:extent cx="2838450" cy="1969770"/>
                <wp:effectExtent l="0" t="0" r="0" b="12001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1969920"/>
                          <a:chOff x="0" y="0"/>
                          <a:chExt cx="2838600" cy="1969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508040" y="196200"/>
                            <a:ext cx="5410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1403280"/>
                            <a:ext cx="45720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257840"/>
                            <a:ext cx="2421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120" y="125748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495360"/>
                            <a:ext cx="0" cy="132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560" y="509400"/>
                            <a:ext cx="39420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9360" y="1232280"/>
                            <a:ext cx="461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7920" y="307440"/>
                            <a:ext cx="617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 1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0440" y="133524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42912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560" y="5029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1814040"/>
                            <a:ext cx="13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6532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257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8244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72908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560" y="108576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9716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520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066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3971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040" y="924480"/>
                            <a:ext cx="241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-9.25pt;width:223.45pt;height:139.65pt" coordorigin="5038,-185" coordsize="4469,2793">
                <v:shape id="shape_0" stroked="f" o:allowincell="f" style="position:absolute;left:7413;top:-184;width:851;height:2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44;top:1717;width:719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613,1488" to="9425,14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954,1487" to="5954,260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01,287" to="6301,237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9;top:309;width:620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8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5479;top:1448;width:726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-9;width:971;height:2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= 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3;top:1610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83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83,299" to="6527,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2364" to="8313,2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8;top:1342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48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1054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3;top:2230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9,1217" to="8078,1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9,1707" to="8278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9,327" to="7989,1226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989,1187" to="7989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9,1707" to="7989,2166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186;top:963;width:3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Рис. 5.1. Схемы полей допусков центрирующих элементо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шлицевого соединения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75105</wp:posOffset>
                </wp:positionH>
                <wp:positionV relativeFrom="paragraph">
                  <wp:posOffset>-90805</wp:posOffset>
                </wp:positionV>
                <wp:extent cx="2872740" cy="179070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2800" cy="1790640"/>
                          <a:chOff x="0" y="0"/>
                          <a:chExt cx="2872800" cy="1790640"/>
                        </a:xfrm>
                      </wpg:grpSpPr>
                      <wps:wsp>
                        <wps:cNvSpPr/>
                        <wps:spPr>
                          <a:xfrm flipV="1">
                            <a:off x="582120" y="1049760"/>
                            <a:ext cx="0" cy="74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2320" y="992160"/>
                            <a:ext cx="5662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6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415440"/>
                            <a:ext cx="45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1050840"/>
                            <a:ext cx="2287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396360"/>
                            <a:ext cx="0" cy="12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0520" y="1278720"/>
                            <a:ext cx="394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90440" y="216720"/>
                            <a:ext cx="5760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302760"/>
                            <a:ext cx="2952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1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116964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1553760"/>
                            <a:ext cx="324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720" y="403920"/>
                            <a:ext cx="146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271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26684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03896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47628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832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105084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75440"/>
                            <a:ext cx="180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13440" y="241920"/>
                            <a:ext cx="56628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3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1240" y="1641960"/>
                            <a:ext cx="73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9.85pt;width:226.2pt;height:123.95pt" coordorigin="2323,197" coordsize="4524,2479">
                <v:line id="shape_0" from="3240,1510" to="3240,2676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42;top:1420;width:891;height:3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6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10;top:511;width:71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898,1512" to="6500,15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6,481" to="4696,2454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15;top:1871;width:62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1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stroked="f" o:allowincell="f" style="position:absolute;left:4041;top:198;width:906;height:22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334;width:4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1;top:1699;width:47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7;top:2304;width:50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5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493" to="5753,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0,1859" to="5607,1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8,1852" to="5348,2247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348,1493" to="5348,18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8,607" to="5348,1508" stroked="t" o:allowincell="f" style="position:absolute;flip:y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23;top:1366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7;top:151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1;top:1078;width:28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7;top:238;width:891;height:2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3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4,2443" to="5773,2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 xml:space="preserve">Рис. 5.2. Схемы полей допусков нецентрирующих элементов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шлицевого соединения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5.4. Вычертим эскизы соединения и его деталей с простановкой размеров, посадок, отклонений и шероховатост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28085</wp:posOffset>
                </wp:positionH>
                <wp:positionV relativeFrom="paragraph">
                  <wp:posOffset>45720</wp:posOffset>
                </wp:positionV>
                <wp:extent cx="2202180" cy="2708275"/>
                <wp:effectExtent l="0" t="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2120" cy="2708280"/>
                          <a:chOff x="0" y="0"/>
                          <a:chExt cx="2202120" cy="2708280"/>
                        </a:xfrm>
                      </wpg:grpSpPr>
                      <wps:wsp>
                        <wps:cNvSpPr/>
                        <wps:spPr>
                          <a:xfrm>
                            <a:off x="0" y="1560960"/>
                            <a:ext cx="177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655920"/>
                            <a:ext cx="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20" y="840600"/>
                            <a:ext cx="143820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860400" y="1800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27908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216080"/>
                              <a:ext cx="10368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1013040"/>
                              <a:ext cx="10296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866880"/>
                              <a:ext cx="14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583200"/>
                              <a:ext cx="14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23480"/>
                              <a:ext cx="990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24720"/>
                              <a:ext cx="10080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400" y="32004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121320"/>
                              <a:ext cx="10152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0" y="583200"/>
                              <a:ext cx="14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6920" y="86688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012320"/>
                              <a:ext cx="106200" cy="10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121536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0" y="127260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15840"/>
                              <a:ext cx="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0"/>
                              <a:ext cx="2793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20960"/>
                              <a:ext cx="59832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25280"/>
                              <a:ext cx="59868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080"/>
                              <a:ext cx="7200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719640"/>
                              <a:ext cx="5994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719640"/>
                              <a:ext cx="2811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719640"/>
                              <a:ext cx="59688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585720"/>
                              <a:ext cx="7200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60200"/>
                              <a:ext cx="29916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42804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715680"/>
                              <a:ext cx="5554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715680"/>
                              <a:ext cx="2916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716400"/>
                              <a:ext cx="292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60920"/>
                              <a:ext cx="29736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2876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715680"/>
                              <a:ext cx="5551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0"/>
                            <a:ext cx="2070000" cy="2708280"/>
                          </a:xfrm>
                        </wpg:grpSpPr>
                        <wps:wsp>
                          <wps:cNvSpPr/>
                          <wps:spPr>
                            <a:xfrm>
                              <a:off x="451440" y="1045800"/>
                              <a:ext cx="522000" cy="102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2246040"/>
                              <a:ext cx="23040" cy="23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679400"/>
                              <a:ext cx="26640" cy="2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851400"/>
                              <a:ext cx="22320" cy="2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9640" y="445680"/>
                              <a:ext cx="119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35">
                                  <a:moveTo>
                                    <a:pt x="188" y="13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654840"/>
                              <a:ext cx="28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280960"/>
                              <a:ext cx="127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853560"/>
                              <a:ext cx="838080" cy="83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841320"/>
                              <a:ext cx="737280" cy="737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1045080"/>
                              <a:ext cx="198000" cy="19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019880"/>
                              <a:ext cx="1013400" cy="1013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964080"/>
                              <a:ext cx="994320" cy="99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4200"/>
                              <a:ext cx="749160" cy="74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80" y="969120"/>
                              <a:ext cx="739080" cy="73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560" y="978480"/>
                              <a:ext cx="201240" cy="2012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1421640"/>
                              <a:ext cx="725760" cy="72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343520"/>
                              <a:ext cx="744840" cy="74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1257480"/>
                              <a:ext cx="783720" cy="78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085040"/>
                              <a:ext cx="1009800" cy="1009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935000"/>
                              <a:ext cx="205200" cy="2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160"/>
                              <a:ext cx="738000" cy="73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429920"/>
                              <a:ext cx="836280" cy="83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846360"/>
                              <a:ext cx="13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720" y="847800"/>
                              <a:ext cx="0" cy="143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sm"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07600" y="1120320"/>
                              <a:ext cx="63864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0,00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7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g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-0,04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860400" y="219600"/>
                              <a:ext cx="0" cy="66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405000"/>
                              <a:ext cx="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600" y="653400"/>
                              <a:ext cx="62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266040"/>
                              <a:ext cx="1195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135">
                                  <a:moveTo>
                                    <a:pt x="188" y="135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872000"/>
                              <a:ext cx="200520" cy="200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046520"/>
                              <a:ext cx="852120" cy="166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2708280"/>
                              <a:ext cx="11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2392200"/>
                              <a:ext cx="738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-0,3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62а11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0,53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760" y="349200"/>
                              <a:ext cx="7383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-0,03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8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-0,05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42360" y="513360"/>
                              <a:ext cx="1868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35280" y="99360"/>
                              <a:ext cx="1868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152280"/>
                              <a:ext cx="44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0"/>
                              <a:ext cx="3808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3.6pt;width:173.35pt;height:213.2pt" coordorigin="5871,72" coordsize="3467,4264">
                <v:line id="shape_0" from="5871,2530" to="8668,253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206,1105" to="7206,378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6079;top:1396;width:2265;height:2268">
                  <v:line id="shape_0" from="7434,1424" to="7434,16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3410" to="6987,36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3311" to="6742,34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2991" to="6429,31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761" to="6323,27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314" to="6324,23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1590" to="6735,1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6,1907" to="6424,2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7,1900" to="8152,20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5,1587" to="7834,1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6,2314" to="8316,23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0,2761" to="8321,27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1,2990" to="8147,31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8,3310" to="7833,34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4,3400" to="7434,3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1421" to="6987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4186,10800" path="l0,21600xee" stroked="t" o:allowincell="f" style="position:absolute;left:6994;top:1396;width:439;height:113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821" coordsize="8979,8978" path="l0,21600xee" stroked="t" o:allowincell="f" style="position:absolute;left:7214;top:1586;width:941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17,1878" coordsize="8982,8921" path="l0,21600xee" stroked="t" o:allowincell="f" style="position:absolute;left:6267;top:1593;width:942;height:93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4150" path="l0,21600xee" stroked="t" o:allowincell="f" style="position:absolute;left:6079;top:2319;width:1133;height:4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05,10800" coordsize="8994,8972" path="l0,21600xee" stroked="t" o:allowincell="f" style="position:absolute;left:6267;top:2529;width:943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8698,10800" coordsize="4220,10800" path="l0,21600xee" stroked="t" o:allowincell="f" style="position:absolute;left:6989;top:2529;width:442;height:11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8950,9003" path="l0,21600xee" stroked="t" o:allowincell="f" style="position:absolute;left:7209;top:2529;width:939;height:94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8792" coordsize="10800,4175" path="l0,21600xee" stroked="t" o:allowincell="f" style="position:absolute;left:7210;top:2318;width:1133;height:4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361" coordsize="5603,10438" path="l0,21600xee" stroked="t" o:allowincell="f" style="position:absolute;left:7208;top:1648;width:470;height:87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376" coordsize="10501,5423" path="l0,21600xee" stroked="t" o:allowincell="f" style="position:absolute;left:7208;top:2070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10419,5645" path="l0,21600xee" stroked="t" o:allowincell="f" style="position:absolute;left:7208;top:2523;width:874;height:47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5471,10467" path="l0,21600xee" stroked="t" o:allowincell="f" style="position:absolute;left:7208;top:2523;width:458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319,10800" coordsize="5480,10478" path="l0,21600xee" stroked="t" o:allowincell="f" style="position:absolute;left:6751;top:2524;width:460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225,338" coordsize="5574,10461" path="l0,21600xee" stroked="t" o:allowincell="f" style="position:absolute;left:6745;top:1649;width:467;height:87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297,5387" coordsize="10502,5412" path="l0,21600xee" stroked="t" o:allowincell="f" style="position:absolute;left:6329;top:2071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386,10800" coordsize="10413,5599" path="l0,21600xee" stroked="t" o:allowincell="f" style="position:absolute;left:6339;top:2523;width:873;height:46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080;top:72;width:3259;height:4264">
                  <v:line id="shape_0" from="6790,1719" to="7611,3331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6988,3609" to="7023,3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96,2717" to="6137,27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94,1413" to="7428,14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188,135" path="m188,135l0,53l105,0e" stroked="t" o:allowincell="f" style="position:absolute;left:6787;top:774;width:187;height:134;flip:x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82,1103" to="7430,110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7215,3664" to="9224,3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4,1416" to="8323,27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86,1397" to="8346,25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07,1718" to="8018,20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63,1678" to="8058,327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75,1590" to="8140,31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70,1685" to="8049,28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85,1598" to="8148,27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06,1613" to="8122,19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2,2311" to="7434,345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71,2188" to="7543,33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052" to="7669,32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64,1781" to="7953,33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8,3119" to="6620,34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79,2499" to="7240,366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105,2324" to="7421,364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6,1405" to="9338,1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3,1407" to="9113,3663" stroked="t" o:allowincell="f" style="position:absolute">
                    <v:stroke color="black" weight="9360" startarrow="block" endarrow="block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8296;top:1836;width:1005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0,00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7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g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-0,04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34,418" to="7434,1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710" to="6988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1101" to="8383,1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8,135" path="m188,135l0,53l105,0e" stroked="t" o:allowincell="f" style="position:absolute;left:7448;top:491;width:18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98,3020" to="6713,3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87,1720" to="8128,4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1,4337" to="8127,43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42;top:3839;width:116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         -0,3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62а11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0,53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3;top:622;width:116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-0,03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8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-0,05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9;top:880;width:293;height:2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3;top:228;width:293;height:26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44,312" to="6848,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49;top:72;width:59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95250</wp:posOffset>
                </wp:positionH>
                <wp:positionV relativeFrom="paragraph">
                  <wp:posOffset>127000</wp:posOffset>
                </wp:positionV>
                <wp:extent cx="3434715" cy="2624455"/>
                <wp:effectExtent l="0" t="0" r="0" b="12446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760" cy="2624400"/>
                          <a:chOff x="0" y="0"/>
                          <a:chExt cx="3434760" cy="2624400"/>
                        </a:xfrm>
                      </wpg:grpSpPr>
                      <wps:wsp>
                        <wps:cNvSpPr/>
                        <wps:spPr>
                          <a:xfrm>
                            <a:off x="286920" y="896760"/>
                            <a:ext cx="196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5640" y="255240"/>
                            <a:ext cx="24948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T Extra" w:hAnsi="MT Extra" w:eastAsia="Times New Roman" w:cs="MT Extra"/>
                                  <w:color w:val="auto"/>
                                  <w:lang w:val="en-US" w:bidi="ar-SA"/>
                                </w:rPr>
                                <w:t>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2023920"/>
                            <a:ext cx="17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56088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55640"/>
                            <a:ext cx="2509560" cy="14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2" h="2496">
                                <a:moveTo>
                                  <a:pt x="3952" y="13"/>
                                </a:moveTo>
                                <a:lnTo>
                                  <a:pt x="113" y="0"/>
                                </a:lnTo>
                                <a:lnTo>
                                  <a:pt x="0" y="113"/>
                                </a:lnTo>
                                <a:lnTo>
                                  <a:pt x="0" y="2373"/>
                                </a:lnTo>
                                <a:lnTo>
                                  <a:pt x="113" y="2486"/>
                                </a:lnTo>
                                <a:lnTo>
                                  <a:pt x="3952" y="24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300960"/>
                            <a:ext cx="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62532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6253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253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3480" y="496080"/>
                            <a:ext cx="3589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х 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300960"/>
                            <a:ext cx="0" cy="149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754560"/>
                            <a:ext cx="0" cy="99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636840"/>
                            <a:ext cx="507960" cy="168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0" h="2928">
                                <a:moveTo>
                                  <a:pt x="67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928"/>
                                </a:lnTo>
                                <a:lnTo>
                                  <a:pt x="800" y="292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636840"/>
                            <a:ext cx="245160" cy="168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930">
                                <a:moveTo>
                                  <a:pt x="88" y="0"/>
                                </a:moveTo>
                                <a:cubicBezTo>
                                  <a:pt x="99" y="94"/>
                                  <a:pt x="111" y="188"/>
                                  <a:pt x="98" y="290"/>
                                </a:cubicBezTo>
                                <a:cubicBezTo>
                                  <a:pt x="85" y="392"/>
                                  <a:pt x="16" y="458"/>
                                  <a:pt x="8" y="610"/>
                                </a:cubicBezTo>
                                <a:cubicBezTo>
                                  <a:pt x="0" y="762"/>
                                  <a:pt x="18" y="1032"/>
                                  <a:pt x="48" y="1200"/>
                                </a:cubicBezTo>
                                <a:cubicBezTo>
                                  <a:pt x="78" y="1368"/>
                                  <a:pt x="136" y="1453"/>
                                  <a:pt x="188" y="1620"/>
                                </a:cubicBezTo>
                                <a:cubicBezTo>
                                  <a:pt x="240" y="1787"/>
                                  <a:pt x="330" y="2035"/>
                                  <a:pt x="358" y="2200"/>
                                </a:cubicBezTo>
                                <a:cubicBezTo>
                                  <a:pt x="386" y="2365"/>
                                  <a:pt x="383" y="2488"/>
                                  <a:pt x="358" y="2610"/>
                                </a:cubicBezTo>
                                <a:cubicBezTo>
                                  <a:pt x="333" y="2732"/>
                                  <a:pt x="233" y="2878"/>
                                  <a:pt x="208" y="293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560" y="2482920"/>
                            <a:ext cx="12254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– 8 x 62 х 72 g6 х 12 e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960" y="2189520"/>
                            <a:ext cx="171468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757">
                                <a:moveTo>
                                  <a:pt x="0" y="0"/>
                                </a:moveTo>
                                <a:lnTo>
                                  <a:pt x="660" y="757"/>
                                </a:lnTo>
                                <a:lnTo>
                                  <a:pt x="2700" y="7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929960" y="652680"/>
                            <a:ext cx="108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0600" y="551880"/>
                            <a:ext cx="22536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42300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213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64800"/>
                            <a:ext cx="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1155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25304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387520"/>
                            <a:ext cx="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00" y="2409120"/>
                            <a:ext cx="11556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1478160"/>
                            <a:ext cx="340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734120"/>
                            <a:ext cx="7189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369">
                                <a:moveTo>
                                  <a:pt x="0" y="369"/>
                                </a:moveTo>
                                <a:cubicBezTo>
                                  <a:pt x="5" y="343"/>
                                  <a:pt x="2" y="272"/>
                                  <a:pt x="32" y="222"/>
                                </a:cubicBezTo>
                                <a:cubicBezTo>
                                  <a:pt x="62" y="172"/>
                                  <a:pt x="100" y="104"/>
                                  <a:pt x="182" y="72"/>
                                </a:cubicBezTo>
                                <a:cubicBezTo>
                                  <a:pt x="264" y="40"/>
                                  <a:pt x="425" y="44"/>
                                  <a:pt x="522" y="32"/>
                                </a:cubicBezTo>
                                <a:cubicBezTo>
                                  <a:pt x="619" y="20"/>
                                  <a:pt x="680" y="0"/>
                                  <a:pt x="762" y="2"/>
                                </a:cubicBezTo>
                                <a:cubicBezTo>
                                  <a:pt x="844" y="4"/>
                                  <a:pt x="954" y="9"/>
                                  <a:pt x="1012" y="42"/>
                                </a:cubicBezTo>
                                <a:cubicBezTo>
                                  <a:pt x="1070" y="75"/>
                                  <a:pt x="1092" y="149"/>
                                  <a:pt x="1112" y="202"/>
                                </a:cubicBezTo>
                                <a:cubicBezTo>
                                  <a:pt x="1132" y="255"/>
                                  <a:pt x="1128" y="328"/>
                                  <a:pt x="1132" y="3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2480" y="1748160"/>
                            <a:ext cx="2844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173736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440" y="1802880"/>
                            <a:ext cx="2844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7640" y="2016000"/>
                            <a:ext cx="1681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5680" y="1894680"/>
                            <a:ext cx="2653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520" y="1783800"/>
                            <a:ext cx="23508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7880" y="1769760"/>
                            <a:ext cx="24516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2085840"/>
                            <a:ext cx="5004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541">
                                <a:moveTo>
                                  <a:pt x="788" y="0"/>
                                </a:moveTo>
                                <a:lnTo>
                                  <a:pt x="413" y="541"/>
                                </a:lnTo>
                                <a:lnTo>
                                  <a:pt x="0" y="5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840" y="2275920"/>
                            <a:ext cx="201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2024280"/>
                            <a:ext cx="223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025000"/>
                            <a:ext cx="1828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67" h="10800">
                                <a:moveTo>
                                  <a:pt x="10800" y="0"/>
                                </a:moveTo>
                                <a:arcTo wR="10800" hR="10800" stAng="-5400000" swAng="48616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67" h="10800">
                                <a:moveTo>
                                  <a:pt x="10800" y="0"/>
                                </a:moveTo>
                                <a:arcTo wR="10800" hR="10800" stAng="-5400000" swAng="48616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200" y="714960"/>
                            <a:ext cx="1796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90" h="10699">
                                <a:moveTo>
                                  <a:pt x="12268" y="100"/>
                                </a:moveTo>
                                <a:arcTo wR="10800" hR="10800" stAng="-4931424" swAng="41060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90" h="10699">
                                <a:moveTo>
                                  <a:pt x="12268" y="100"/>
                                </a:moveTo>
                                <a:arcTo wR="10800" hR="10800" stAng="-4931424" swAng="41060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10pt;width:270.4pt;height:206.65pt" coordorigin="-150,200" coordsize="5408,4133">
                <v:line id="shape_0" from="302,1612" to="3390,1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65;top:602;width:392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T Extra" w:hAnsi="MT Extra" w:eastAsia="Times New Roman" w:cs="MT Extra"/>
                            <w:color w:val="auto"/>
                            <w:lang w:val="en-US" w:bidi="ar-SA"/>
                          </w:rPr>
                          <w:t>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,3387" to="3034,3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,1083" to="415,3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3952,2496" path="m3952,13l113,0l0,113l0,2373l113,2486l3952,2496e" stroked="t" o:allowincell="f" style="position:absolute;left:302;top:1390;width:3951;height:22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02,674" to="302,1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,1185" to="1656,118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01,1185" to="413,1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50,1185" to="301,1185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3;top:981;width:564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х 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674" to="3240,3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4,1388" to="3654,2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00,2928" path="m678,0l0,0l0,2928l800,2927e" stroked="t" o:allowincell="f" style="position:absolute;left:4257;top:1203;width:799;height:2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86,2930" path="m88,0c99,94,111,188,98,290c85,392,16,458,8,610c0,762,18,1032,48,1200c78,1368,136,1453,188,1620c240,1787,330,2035,358,2200c386,2365,383,2488,358,2610c333,2732,233,2878,208,2930e" stroked="t" o:allowincell="f" style="position:absolute;left:4846;top:1203;width:385;height:26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931;top:4110;width:192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– 8 x 62 х 72 g6 х 12 e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00,757" path="m0,0l660,757l2700,757e" stroked="t" o:allowincell="f" style="position:absolute;left:1217;top:3648;width:2699;height:684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coordsize="188,135" path="m188,135l0,53l105,0e" stroked="t" o:allowincell="f" style="position:absolute;left:2890;top:1227;width:169;height:134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91;top:1069;width:354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,866" to="3241,866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122,391" to="638,39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9,302" to="639,6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24;top:200;width:1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,4185" to="639,418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39,3960" to="639,42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25;top:3994;width:181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1,2528" to="5258,252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coordsize="1132,369" path="m0,369c5,343,2,272,32,222c62,172,100,104,182,72c264,40,425,44,522,32c619,20,680,0,762,2c844,4,954,9,1012,42c1070,75,1092,149,1112,202c1132,255,1128,328,1132,361e" stroked="t" o:allowincell="f" style="position:absolute;left:3002;top:2931;width:1131;height:7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460,2953" to="3907,3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22,2936" to="3771,3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0,3039" to="4027,3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46,3375" to="4110,3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70,3184" to="4087,3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9,3009" to="3398,3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5,2987" to="3570,3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788,541" path="m788,0l413,541l0,541e" stroked="t" o:allowincell="f" style="position:absolute;left:2769;top:3485;width:787;height:540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stroked="f" o:allowincell="f" style="position:absolute;left:2823;top:3784;width:316;height: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5,3388" to="3386,33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667,10800" path="l0,21600xee" stroked="t" o:allowincell="f" style="position:absolute;left:3377;top:3389;width:287;height:29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coordorigin="10800,100" coordsize="10490,10699" path="l0,21600xee" stroked="t" o:allowincell="f" style="position:absolute;left:3362;top:1326;width:282;height:28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ис.5.4. Чертеж шлицевого вала с прямобочным профилем зубье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69335</wp:posOffset>
                </wp:positionH>
                <wp:positionV relativeFrom="paragraph">
                  <wp:posOffset>635</wp:posOffset>
                </wp:positionV>
                <wp:extent cx="2360930" cy="2771775"/>
                <wp:effectExtent l="0" t="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2771640"/>
                          <a:chOff x="0" y="0"/>
                          <a:chExt cx="2360880" cy="2771640"/>
                        </a:xfrm>
                      </wpg:grpSpPr>
                      <wps:wsp>
                        <wps:cNvSpPr/>
                        <wps:spPr>
                          <a:xfrm>
                            <a:off x="742320" y="1109520"/>
                            <a:ext cx="522000" cy="10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546840"/>
                            <a:ext cx="28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0520" y="2743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1280" y="111600"/>
                            <a:ext cx="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55188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7712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247680"/>
                            <a:ext cx="617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+0,0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0,0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33240" y="342000"/>
                            <a:ext cx="186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6160" y="10440"/>
                            <a:ext cx="186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2320" y="234432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904320"/>
                            <a:ext cx="13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911160"/>
                            <a:ext cx="0" cy="143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09360" y="1104120"/>
                            <a:ext cx="638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7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H7/g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7960" y="278280"/>
                            <a:ext cx="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4320"/>
                            <a:ext cx="20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649440"/>
                            <a:ext cx="0" cy="19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2126160"/>
                            <a:ext cx="33156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2771640"/>
                            <a:ext cx="11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2595240"/>
                            <a:ext cx="8211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62 H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+0,190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" y="720720"/>
                            <a:ext cx="180036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1044720" y="20124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46232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1399680"/>
                              <a:ext cx="10368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1196280"/>
                              <a:ext cx="10296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1050120"/>
                              <a:ext cx="14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60" y="766440"/>
                              <a:ext cx="142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306720"/>
                              <a:ext cx="9900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507960"/>
                              <a:ext cx="100800" cy="10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50364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7720" y="304920"/>
                              <a:ext cx="101520" cy="10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8720" y="766440"/>
                              <a:ext cx="14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1050120"/>
                              <a:ext cx="14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195560"/>
                              <a:ext cx="106200" cy="10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400" y="1398960"/>
                              <a:ext cx="10548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456200"/>
                              <a:ext cx="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199440"/>
                              <a:ext cx="0" cy="13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360" y="183600"/>
                              <a:ext cx="2793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186" h="10800">
                                  <a:moveTo>
                                    <a:pt x="8672" y="212"/>
                                  </a:moveTo>
                                  <a:arcTo wR="10800" hR="10800" stAng="-6081870" swAng="134120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04200"/>
                              <a:ext cx="59832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79" h="8978">
                                  <a:moveTo>
                                    <a:pt x="16802" y="1821"/>
                                  </a:moveTo>
                                  <a:arcTo wR="10800" hR="10800" stAng="-3374265" swAng="134885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08520"/>
                              <a:ext cx="598680" cy="59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82" h="8921">
                                  <a:moveTo>
                                    <a:pt x="1818" y="4803"/>
                                  </a:moveTo>
                                  <a:arcTo wR="10800" hR="10800" stAng="-8776362" swAng="131797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69680"/>
                              <a:ext cx="7200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50">
                                  <a:moveTo>
                                    <a:pt x="216" y="12948"/>
                                  </a:moveTo>
                                  <a:arcTo wR="10800" hR="10800" stAng="10111721" swAng="13295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902880"/>
                              <a:ext cx="5994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94" h="8972">
                                  <a:moveTo>
                                    <a:pt x="4788" y="19772"/>
                                  </a:moveTo>
                                  <a:arcTo wR="10800" hR="10800" stAng="7429349" swAng="13538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902880"/>
                              <a:ext cx="2811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4220" h="10800">
                                  <a:moveTo>
                                    <a:pt x="12920" y="21390"/>
                                  </a:moveTo>
                                  <a:arcTo wR="10800" hR="10800" stAng="4720777" swAng="135228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902880"/>
                              <a:ext cx="59688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950" h="9003">
                                  <a:moveTo>
                                    <a:pt x="19751" y="16844"/>
                                  </a:moveTo>
                                  <a:arcTo wR="10800" hR="10800" stAng="2041640" swAng="134697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768960"/>
                              <a:ext cx="72000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4175">
                                  <a:moveTo>
                                    <a:pt x="21412" y="8793"/>
                                  </a:moveTo>
                                  <a:arcTo wR="10800" hR="10800" stAng="-642731" swAng="133751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343440"/>
                              <a:ext cx="29916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603" h="10438">
                                  <a:moveTo>
                                    <a:pt x="13573" y="362"/>
                                  </a:moveTo>
                                  <a:arcTo wR="10800" hR="10800" stAng="-4507447" swAng="98257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61164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1" h="5423">
                                  <a:moveTo>
                                    <a:pt x="20139" y="5376"/>
                                  </a:moveTo>
                                  <a:arcTo wR="10800" hR="10800" stAng="-1808696" swAng="998156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899280"/>
                              <a:ext cx="55548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9" h="5645">
                                  <a:moveTo>
                                    <a:pt x="21219" y="13642"/>
                                  </a:moveTo>
                                  <a:arcTo wR="10800" hR="10800" stAng="915390" swAng="97569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899280"/>
                              <a:ext cx="29160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71" h="10467">
                                  <a:moveTo>
                                    <a:pt x="16271" y="20112"/>
                                  </a:moveTo>
                                  <a:arcTo wR="10800" hR="10800" stAng="3573799" swAng="97083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899640"/>
                              <a:ext cx="29268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480" h="10478">
                                  <a:moveTo>
                                    <a:pt x="8184" y="21278"/>
                                  </a:moveTo>
                                  <a:arcTo wR="10800" hR="10800" stAng="6241094" swAng="98849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320" y="344160"/>
                              <a:ext cx="29736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5574" h="10461">
                                  <a:moveTo>
                                    <a:pt x="5225" y="1550"/>
                                  </a:moveTo>
                                  <a:arcTo wR="10800" hR="10800" stAng="-7264556" swAng="100145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12000"/>
                              <a:ext cx="56016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02" h="5412">
                                  <a:moveTo>
                                    <a:pt x="297" y="8284"/>
                                  </a:moveTo>
                                  <a:arcTo wR="10800" hR="10800" stAng="-9991706" swAng="99637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99280"/>
                              <a:ext cx="5551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13" h="5599">
                                  <a:moveTo>
                                    <a:pt x="1565" y="16399"/>
                                  </a:moveTo>
                                  <a:arcTo wR="10800" hR="10800" stAng="8926243" swAng="95114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1800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6909600">
                            <a:off x="778320" y="2062440"/>
                            <a:ext cx="1195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160" y="1954440"/>
                            <a:ext cx="225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05pt;margin-top:0.8pt;width:192.75pt;height:217.45pt" coordorigin="5621,16" coordsize="3855,4349">
                <v:line id="shape_0" from="6790,1748" to="7611,3360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992,862" to="7440,86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coordsize="188,135" path="m188,135l0,53l105,0e" stroked="t" o:allowincell="f" style="position:absolute;left:6787;top:433;width:187;height:134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34,177" to="7434,1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03,870" to="8383,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88,135" path="m188,135l0,53l105,0e" stroked="t" o:allowincell="f" style="position:absolute;left:7448;top:280;width:187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3;top:391;width:97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+0,0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8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0,0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539;width:293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3;top:17;width:293;height: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3693" to="9224,3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6,1425" to="9338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13,1436" to="9113,3692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471;top:1740;width:1005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7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H7/g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88,439" to="6988,1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1,2559" to="8778,2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206,1024" to="7206,404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607,3349" to="8128,4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4366" to="8127,4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22;top:4088;width:129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62 H1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+0,190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89;top:1136;width:2835;height:2835">
                  <v:line id="shape_0" from="7434,1453" to="7434,1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3439" to="6987,3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3340" to="6742,35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3020" to="6429,31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790" to="6323,2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01,2343" to="6324,2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0,1619" to="6735,1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6,1936" to="6424,2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7,1929" to="8152,20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75,1616" to="7834,17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86,2343" to="8316,2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0,2790" to="8321,2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81,3019" to="8147,3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8,3339" to="7833,3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4,3429" to="7434,3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7,1450" to="6987,1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4186,10800" path="l0,21600xee" stroked="t" o:allowincell="f" style="position:absolute;left:6994;top:1425;width:439;height:113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821" coordsize="8979,8978" path="l0,21600xee" stroked="t" o:allowincell="f" style="position:absolute;left:7214;top:1615;width:941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17,1878" coordsize="8982,8921" path="l0,21600xee" stroked="t" o:allowincell="f" style="position:absolute;left:6267;top:1622;width:942;height:93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4150" path="l0,21600xee" stroked="t" o:allowincell="f" style="position:absolute;left:6079;top:2348;width:1133;height:4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805,10800" coordsize="8994,8972" path="l0,21600xee" stroked="t" o:allowincell="f" style="position:absolute;left:6267;top:2558;width:943;height:942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8698,10800" coordsize="4220,10800" path="l0,21600xee" stroked="t" o:allowincell="f" style="position:absolute;left:6989;top:2558;width:442;height:113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8950,9003" path="l0,21600xee" stroked="t" o:allowincell="f" style="position:absolute;left:7209;top:2558;width:939;height:94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8792" coordsize="10800,4175" path="l0,21600xee" stroked="t" o:allowincell="f" style="position:absolute;left:7210;top:2347;width:1133;height:438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361" coordsize="5603,10438" path="l0,21600xee" stroked="t" o:allowincell="f" style="position:absolute;left:7208;top:1677;width:470;height:87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5376" coordsize="10501,5423" path="l0,21600xee" stroked="t" o:allowincell="f" style="position:absolute;left:7208;top:2099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10419,5645" path="l0,21600xee" stroked="t" o:allowincell="f" style="position:absolute;left:7208;top:2552;width:874;height:47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10800,10800" coordsize="5471,10467" path="l0,21600xee" stroked="t" o:allowincell="f" style="position:absolute;left:7208;top:2552;width:458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319,10800" coordsize="5480,10478" path="l0,21600xee" stroked="t" o:allowincell="f" style="position:absolute;left:6751;top:2553;width:460;height:87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5225,338" coordsize="5574,10461" path="l0,21600xee" stroked="t" o:allowincell="f" style="position:absolute;left:6745;top:1678;width:467;height:87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297,5387" coordsize="10502,5412" path="l0,21600xee" stroked="t" o:allowincell="f" style="position:absolute;left:6329;top:2100;width:881;height:45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origin="386,10800" coordsize="10413,5599" path="l0,21600xee" stroked="t" o:allowincell="f" style="position:absolute;left:6339;top:2552;width:873;height:46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oval id="shape_0" stroked="t" o:allowincell="f" style="position:absolute;left:5789;top:1136;width:2834;height:283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  <v:shape id="shape_0" coordsize="188,135" path="m188,135l0,53l105,0e" stroked="t" o:allowincell="f" style="position:absolute;left:6847;top:3249;width:187;height:134;flip:xy;mso-wrap-style:none;v-text-anchor:middle;rotation:115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16;top:3079;width:3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5265</wp:posOffset>
                </wp:positionH>
                <wp:positionV relativeFrom="paragraph">
                  <wp:posOffset>118110</wp:posOffset>
                </wp:positionV>
                <wp:extent cx="2894330" cy="2626360"/>
                <wp:effectExtent l="635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2626200"/>
                          <a:chOff x="0" y="0"/>
                          <a:chExt cx="2894400" cy="2626200"/>
                        </a:xfrm>
                      </wpg:grpSpPr>
                      <wps:wsp>
                        <wps:cNvSpPr/>
                        <wps:spPr>
                          <a:xfrm>
                            <a:off x="2124720" y="609480"/>
                            <a:ext cx="12384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55">
                                <a:moveTo>
                                  <a:pt x="180" y="0"/>
                                </a:moveTo>
                                <a:lnTo>
                                  <a:pt x="180" y="2055"/>
                                </a:lnTo>
                                <a:lnTo>
                                  <a:pt x="0" y="1875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609120"/>
                            <a:ext cx="12384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055">
                                <a:moveTo>
                                  <a:pt x="180" y="0"/>
                                </a:moveTo>
                                <a:lnTo>
                                  <a:pt x="180" y="2055"/>
                                </a:lnTo>
                                <a:lnTo>
                                  <a:pt x="0" y="1875"/>
                                </a:lnTo>
                                <a:lnTo>
                                  <a:pt x="0" y="18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344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1910160"/>
                            <a:ext cx="25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73476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" y="419040"/>
                            <a:ext cx="2088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0872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2084040" cy="18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89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05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7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55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9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68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080" y="76320"/>
                                <a:ext cx="1116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264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72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00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8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2816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6960" y="2034720"/>
                            <a:ext cx="20880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0872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0"/>
                              <a:ext cx="2084040" cy="18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89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05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72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55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9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776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068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080" y="75960"/>
                                <a:ext cx="11160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264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572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9000" y="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680" y="720"/>
                                <a:ext cx="18792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2816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2080" y="733320"/>
                            <a:ext cx="193356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5" h="2970">
                                <a:moveTo>
                                  <a:pt x="2085" y="0"/>
                                </a:moveTo>
                                <a:lnTo>
                                  <a:pt x="0" y="2970"/>
                                </a:lnTo>
                                <a:lnTo>
                                  <a:pt x="3045" y="29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960" y="2442960"/>
                            <a:ext cx="15685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 – 8 x 62 х 72 H7 х 12 F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2590920" y="1795320"/>
                            <a:ext cx="1245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5">
                                <a:moveTo>
                                  <a:pt x="188" y="135"/>
                                </a:moveTo>
                                <a:lnTo>
                                  <a:pt x="0" y="53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1640" y="1690920"/>
                            <a:ext cx="2253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8560" y="990720"/>
                            <a:ext cx="62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5360" y="9910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120" y="991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960" y="828720"/>
                            <a:ext cx="4064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х 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147960"/>
                            <a:ext cx="208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3032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T Extra" w:hAnsi="MT Extra" w:eastAsia="Times New Roman" w:cs="MT Extra"/>
                                  <w:color w:val="auto"/>
                                  <w:lang w:val="en-US" w:bidi="ar-SA"/>
                                </w:rPr>
                                <w:t>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3720" y="6660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1404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9.3pt;width:227.9pt;height:206.8pt" coordorigin="339,186" coordsize="4558,4136">
                <v:shape id="shape_0" coordsize="180,2055" path="m180,0l180,2055l0,1875l0,180l180,0xe" stroked="t" o:allowincell="f" style="position:absolute;left:3685;top:1146;width:194;height:22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0,2055" path="m180,0l180,2055l0,1875l0,180l180,0xe" stroked="t" o:allowincell="f" style="position:absolute;left:579;top:1145;width:194;height:224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9,2286" to="4043,228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75,3194" to="4844,3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5,1343" to="3670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6;top:846;width:3288;height:300">
                  <v:rect id="shape_0" fillcolor="white" stroked="t" o:allowincell="f" style="position:absolute;left:587;top:846;width:3286;height:2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86;top:849;width:3282;height:296">
                    <v:line id="shape_0" from="1293,850" to="15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850" to="13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,850" to="11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4,850" to="2389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3,850" to="17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4,850" to="2189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850" to="19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4,849" to="3189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3,849" to="25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3,849" to="29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849" to="27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2,969" to="3867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849" to="3389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849" to="37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3,849" to="3588,11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,850" to="988,11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,850" to="787,10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86;top:3390;width:3288;height:300">
                  <v:rect id="shape_0" fillcolor="white" stroked="t" o:allowincell="f" style="position:absolute;left:587;top:3390;width:3286;height:29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586;top:3393;width:3282;height:296">
                    <v:line id="shape_0" from="1293,3394" to="15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3394" to="13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,3394" to="11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4,3394" to="2389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3,3394" to="17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4,3394" to="2189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3394" to="19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4,3393" to="3189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3,3393" to="25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3,3393" to="29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3393" to="27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2,3513" to="3867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3393" to="3389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3393" to="37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3,3393" to="3588,3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,3394" to="988,3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,3394" to="787,3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3045,2970" path="m2085,0l0,2970l3045,2970e" stroked="t" o:allowincell="f" style="position:absolute;left:610;top:1341;width:3044;height:2969;mso-wrap-style:none;v-text-anchor:middle">
                  <v:fill o:detectmouseclick="t" on="false"/>
                  <v:stroke color="black" weight="9360" startarrow="block" startarrowwidth="narrow" startarrowlength="long" joinstyle="round" endcap="flat"/>
                  <w10:wrap type="none"/>
                </v:shape>
                <v:shape id="shape_0" stroked="f" o:allowincell="f" style="position:absolute;left:1167;top:4033;width:246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 – 8 x 62 х 72 H7 х 12 F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8,135" path="m188,135l0,53l105,0e" stroked="t" o:allowincell="f" style="position:absolute;left:4420;top:3013;width:195;height:140;flip:xy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37;top:2849;width:354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0,1746" to="4860,1746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670,1747" to="3894,1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747" to="3691,1747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57;top:1491;width:639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х 4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,419" to="3866,41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9;top:186;width:204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T Extra" w:hAnsi="MT Extra" w:eastAsia="Times New Roman" w:cs="MT Extra"/>
                            <w:color w:val="auto"/>
                            <w:lang w:val="en-US" w:bidi="ar-SA"/>
                          </w:rPr>
                          <w:t>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,291" to="581,1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2,208" to="3882,11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ис.5.5. Чертеж шлицевой втулки с прямобочным  профилем зубье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b/>
          <w:sz w:val="24"/>
        </w:rPr>
        <w:t>6. ЗАДАНИЕ 6. РАСЧЕТ ДОПУСКОВ РАЗМЕРОВ, ВХОДЯЩИХ В РАЗМЕРНУЮ ЦЕПЬ МЕТОДОМ ПОЛНОЙ ВЗАИМОЗАМЕНЯЕМОСТИ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Цель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Научиться составлять размерные цепи и рассчитывать допуски на их составляющие звенья методом полной взаимозаменяемост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</w:r>
      <w:r>
        <w:rPr>
          <w:b/>
          <w:sz w:val="24"/>
        </w:rPr>
        <w:t>Содержание зада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1. По заданному сборочному чертежу сделать размерный анализ (установить звенья, входящие в размерную цепь, разделить звенья на увеличивающие и уменьшающие), изобразить расчетную схему размерной цепи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2. Проверить правильность составления размерной цепи по номинальным размера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3. Определить допуски и отклонения всех составляющих звеньев методом одного квалитета, обеспечивающим полную взаимозаменяемость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Исходные данны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/>
      </w:pPr>
      <w:r>
        <w:rPr/>
        <w:t>Таблица 6.1.</w:t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0"/>
        <w:gridCol w:w="851"/>
        <w:gridCol w:w="850"/>
        <w:gridCol w:w="851"/>
        <w:gridCol w:w="850"/>
        <w:gridCol w:w="850"/>
        <w:gridCol w:w="14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д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дш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∆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  <w:vertAlign w:val="subscript"/>
              </w:rPr>
              <w:t>+0,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vertAlign w:val="subscript"/>
              </w:rPr>
              <w:t>-0,9</w:t>
            </w:r>
            <w:r>
              <w:rPr>
                <w:sz w:val="24"/>
              </w:rPr>
              <w:t xml:space="preserve">   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ab/>
        <w:t>Порядок выполнени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96415</wp:posOffset>
                </wp:positionH>
                <wp:positionV relativeFrom="paragraph">
                  <wp:posOffset>119380</wp:posOffset>
                </wp:positionV>
                <wp:extent cx="3933825" cy="695325"/>
                <wp:effectExtent l="0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695160"/>
                          <a:chOff x="0" y="0"/>
                          <a:chExt cx="3933720" cy="695160"/>
                        </a:xfrm>
                      </wpg:grpSpPr>
                      <wps:wsp>
                        <wps:cNvSpPr/>
                        <wps:spPr>
                          <a:xfrm>
                            <a:off x="3933720" y="95400"/>
                            <a:ext cx="0" cy="60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5400"/>
                            <a:ext cx="0" cy="60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60"/>
                            <a:ext cx="39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323280"/>
                            <a:ext cx="3591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71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57168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5716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1320" y="0"/>
                            <a:ext cx="2952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190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5pt;margin-top:9.4pt;width:309.7pt;height:54.7pt" coordorigin="2829,188" coordsize="6194,1094">
                <v:line id="shape_0" from="9024,338" to="9024,1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4,338" to="2844,12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9,458" to="9023,458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7314,848" to="731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74,848" to="857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848" to="563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848" to="476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4,848" to="3954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8;top:697;width:56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9,1089" to="3938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939,1089" to="479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764,1089" to="563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634,1089" to="662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589,1089" to="9023,108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7314,1089" to="8573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288;top:188;width:46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9,848" to="6609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9,1089" to="7298,1089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>6.1. Построим расчетную схему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</w:rPr>
      </w:pPr>
      <w:r>
        <w:rPr>
          <w:i/>
          <w:sz w:val="24"/>
        </w:rPr>
        <w:t>Рис.6.1. Расчетная схема размерной цепи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6.2. Проведем проверку правильности составления размерной цепи на основе значений номинальных размеров всех звеньев по формул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  <w:tab/>
        <w:tab/>
        <w:tab/>
        <w:tab/>
        <w:t xml:space="preserve">       </w:t>
      </w:r>
      <w:r>
        <w:rPr>
          <w:sz w:val="24"/>
          <w:vertAlign w:val="subscript"/>
          <w:lang w:val="en-US"/>
        </w:rPr>
        <w:t>m-1</w:t>
        <w:tab/>
        <w:t xml:space="preserve">            n</w:t>
        <w:tab/>
        <w:t xml:space="preserve">  </w:t>
      </w:r>
      <w:r>
        <w:rPr>
          <w:sz w:val="24"/>
          <w:vertAlign w:val="subscript"/>
        </w:rPr>
        <w:t xml:space="preserve">ув.     </w:t>
      </w:r>
      <w:r>
        <w:rPr>
          <w:sz w:val="24"/>
          <w:vertAlign w:val="subscript"/>
          <w:lang w:val="en-US"/>
        </w:rPr>
        <w:t>P</w:t>
        <w:tab/>
        <w:t xml:space="preserve">  </w:t>
      </w:r>
      <w:r>
        <w:rPr>
          <w:sz w:val="24"/>
          <w:vertAlign w:val="subscript"/>
        </w:rPr>
        <w:t>у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sz w:val="24"/>
          <w:lang w:val="en-US"/>
        </w:rPr>
      </w:pPr>
      <w:r>
        <w:rPr>
          <w:sz w:val="24"/>
        </w:rPr>
        <w:t>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∑ А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 ∑ 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= ∑ 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 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4"/>
          <w:lang w:val="en-US"/>
        </w:rPr>
        <w:tab/>
        <w:tab/>
        <w:tab/>
        <w:tab/>
        <w:tab/>
        <w:t xml:space="preserve">        </w:t>
      </w:r>
      <w:r>
        <w:rPr>
          <w:sz w:val="24"/>
          <w:vertAlign w:val="superscript"/>
          <w:lang w:val="en-US"/>
        </w:rPr>
        <w:t>1</w:t>
        <w:tab/>
        <w:t xml:space="preserve">             1</w:t>
        <w:tab/>
        <w:t xml:space="preserve">             1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где 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- номинальный размер замыкающего звена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сумма размеров всех составляющих звеньев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 - сумма  размеров всех увеличивающих звеньев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А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 - сумма размеров всех уменьшающих звеньев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В моем примере использован подшипник  № 406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vertAlign w:val="subscript"/>
          <w:lang w:val="en-US"/>
        </w:rPr>
      </w:pPr>
      <w:r>
        <w:rPr>
          <w:sz w:val="24"/>
        </w:rPr>
        <w:tab/>
        <w:t xml:space="preserve">Согласно исходным данным значения уменьшающих звеньев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равны и имеют стандартные отклонения: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 xml:space="preserve">23 </w:t>
      </w:r>
      <w:r>
        <w:rPr>
          <w:sz w:val="24"/>
          <w:vertAlign w:val="subscript"/>
        </w:rPr>
        <w:t>-0,1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bscript"/>
        </w:rPr>
        <w:t>0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 xml:space="preserve">=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(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7</w:t>
      </w:r>
      <w:r>
        <w:rPr>
          <w:sz w:val="24"/>
        </w:rPr>
        <w:t>)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233 – (</w:t>
      </w:r>
      <w:r>
        <w:rPr>
          <w:sz w:val="24"/>
          <w:lang w:val="en-US"/>
        </w:rPr>
        <w:t>23</w:t>
      </w:r>
      <w:r>
        <w:rPr>
          <w:sz w:val="24"/>
        </w:rPr>
        <w:t>+</w:t>
      </w:r>
      <w:r>
        <w:rPr>
          <w:sz w:val="24"/>
          <w:lang w:val="en-US"/>
        </w:rPr>
        <w:t>15</w:t>
      </w:r>
      <w:r>
        <w:rPr>
          <w:sz w:val="24"/>
        </w:rPr>
        <w:t>+</w:t>
      </w:r>
      <w:r>
        <w:rPr>
          <w:sz w:val="24"/>
          <w:lang w:val="en-US"/>
        </w:rPr>
        <w:t>6</w:t>
      </w:r>
      <w:r>
        <w:rPr>
          <w:sz w:val="24"/>
        </w:rPr>
        <w:t>0+</w:t>
      </w:r>
      <w:r>
        <w:rPr>
          <w:sz w:val="24"/>
          <w:lang w:val="en-US"/>
        </w:rPr>
        <w:t>60</w:t>
      </w:r>
      <w:r>
        <w:rPr>
          <w:sz w:val="24"/>
        </w:rPr>
        <w:t>+</w:t>
      </w:r>
      <w:r>
        <w:rPr>
          <w:sz w:val="24"/>
          <w:lang w:val="en-US"/>
        </w:rPr>
        <w:t>50</w:t>
      </w:r>
      <w:r>
        <w:rPr>
          <w:sz w:val="24"/>
        </w:rPr>
        <w:t>+</w:t>
      </w:r>
      <w:r>
        <w:rPr>
          <w:sz w:val="24"/>
          <w:lang w:val="en-US"/>
        </w:rPr>
        <w:t>23</w:t>
      </w:r>
      <w:r>
        <w:rPr>
          <w:sz w:val="24"/>
        </w:rPr>
        <w:t>)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 xml:space="preserve"> = 233 – </w:t>
      </w:r>
      <w:r>
        <w:rPr>
          <w:sz w:val="24"/>
          <w:lang w:val="en-US"/>
        </w:rPr>
        <w:t>231</w:t>
      </w:r>
      <w:r>
        <w:rPr>
          <w:sz w:val="24"/>
        </w:rPr>
        <w:t xml:space="preserve"> = </w:t>
      </w:r>
      <w:r>
        <w:rPr>
          <w:sz w:val="24"/>
          <w:lang w:val="en-US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0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2"/>
          <w:lang w:val="en-US"/>
        </w:rPr>
      </w:pPr>
      <w:r>
        <w:rPr>
          <w:sz w:val="24"/>
        </w:rPr>
        <w:tab/>
      </w:r>
      <w:r>
        <w:rPr>
          <w:sz w:val="22"/>
        </w:rPr>
        <w:t>6.3.1. Определим коэффициент точности размерной цепи (среднего числа единиц допуска)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Т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 xml:space="preserve">-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∑ ТА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изв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1600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15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а = 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                  ∑ </w:t>
      </w:r>
      <w:r>
        <w:rPr>
          <w:sz w:val="24"/>
          <w:lang w:val="en-US"/>
        </w:rPr>
        <w:t xml:space="preserve">i </w:t>
      </w:r>
      <w:r>
        <w:rPr>
          <w:sz w:val="24"/>
          <w:vertAlign w:val="subscript"/>
          <w:lang w:val="en-US"/>
        </w:rPr>
        <w:t>j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где ТА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- допуск замыкающего звена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∑ </w:t>
      </w:r>
      <w:r>
        <w:rPr>
          <w:sz w:val="24"/>
        </w:rPr>
        <w:t>ТА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 xml:space="preserve">изв </w:t>
      </w:r>
      <w:r>
        <w:rPr>
          <w:sz w:val="24"/>
        </w:rPr>
        <w:t>– сумма допусков составляющих звеньев, допуски которых заданы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 xml:space="preserve">∑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сумма единиц допусков составляющих звеньев, допуски которых следует определить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меем: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+0,</w:t>
      </w:r>
      <w:r>
        <w:rPr>
          <w:sz w:val="24"/>
          <w:vertAlign w:val="subscript"/>
          <w:lang w:val="en-US"/>
        </w:rPr>
        <w:t>5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 xml:space="preserve"> = 2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  <w:lang w:val="en-US"/>
        </w:rPr>
        <w:t>–0,9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т.е. </w:t>
        <w:tab/>
      </w:r>
      <w:r>
        <w:rPr>
          <w:sz w:val="24"/>
          <w:lang w:val="en-US"/>
        </w:rPr>
        <w:t>EI B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 xml:space="preserve"> 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</w:t>
      </w:r>
      <w:r>
        <w:rPr>
          <w:sz w:val="24"/>
        </w:rPr>
        <w:t>900</w:t>
      </w:r>
      <w:r>
        <w:rPr>
          <w:sz w:val="24"/>
          <w:lang w:val="en-US"/>
        </w:rPr>
        <w:t xml:space="preserve"> </w:t>
      </w:r>
      <w:r>
        <w:rPr>
          <w:sz w:val="24"/>
        </w:rPr>
        <w:t>мкм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ind w:firstLine="720"/>
        <w:jc w:val="both"/>
        <w:rPr/>
      </w:pPr>
      <w:r>
        <w:rPr>
          <w:sz w:val="24"/>
          <w:lang w:val="en-US"/>
        </w:rPr>
        <w:t>ES B</w:t>
      </w:r>
      <w:r>
        <w:rPr>
          <w:sz w:val="24"/>
          <w:vertAlign w:val="subscript"/>
        </w:rPr>
        <w:t xml:space="preserve">∆   </w:t>
      </w:r>
      <w:r>
        <w:rPr>
          <w:sz w:val="24"/>
        </w:rPr>
        <w:t>= +</w:t>
      </w:r>
      <w:r>
        <w:rPr>
          <w:sz w:val="24"/>
          <w:lang w:val="en-US"/>
        </w:rPr>
        <w:t xml:space="preserve"> 5</w:t>
      </w:r>
      <w:r>
        <w:rPr>
          <w:sz w:val="24"/>
        </w:rPr>
        <w:t>00 мкм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ТА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 xml:space="preserve">  = +400 – (-900) = 1300 мк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  <w:tab/>
        <w:t>Известные звенья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 xml:space="preserve">23 </w:t>
      </w:r>
      <w:r>
        <w:rPr>
          <w:sz w:val="24"/>
          <w:vertAlign w:val="subscript"/>
        </w:rPr>
        <w:t>-0,1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bscript"/>
        </w:rPr>
        <w:t xml:space="preserve">0    </w:t>
      </w:r>
      <w:r>
        <w:rPr>
          <w:sz w:val="24"/>
        </w:rPr>
        <w:t xml:space="preserve">[2, с.53] </w:t>
      </w:r>
      <w:r>
        <w:rPr>
          <w:sz w:val="24"/>
          <w:lang w:val="en-US"/>
        </w:rPr>
        <w:t>d</w:t>
      </w:r>
      <w:r>
        <w:rPr>
          <w:sz w:val="24"/>
        </w:rPr>
        <w:t xml:space="preserve"> = </w:t>
      </w:r>
      <w:r>
        <w:rPr>
          <w:sz w:val="24"/>
          <w:lang w:val="en-US"/>
        </w:rPr>
        <w:t>9</w:t>
      </w:r>
      <w:r>
        <w:rPr>
          <w:sz w:val="24"/>
        </w:rPr>
        <w:t>0)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+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00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900</w:t>
      </w:r>
      <w:r>
        <w:rPr>
          <w:sz w:val="24"/>
          <w:lang w:val="en-US"/>
        </w:rPr>
        <w:t xml:space="preserve">) = 1400 </w:t>
      </w:r>
      <w:r>
        <w:rPr>
          <w:sz w:val="24"/>
        </w:rPr>
        <w:t>мкм;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∑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 xml:space="preserve">изв </w:t>
      </w:r>
      <w:r>
        <w:rPr>
          <w:sz w:val="24"/>
        </w:rPr>
        <w:t>= 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+ 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;</w:t>
      </w:r>
      <w:r>
        <w:rPr>
          <w:sz w:val="24"/>
          <w:vertAlign w:val="subscript"/>
        </w:rPr>
        <w:t xml:space="preserve">   </w:t>
      </w:r>
      <w:r>
        <w:rPr>
          <w:sz w:val="24"/>
        </w:rPr>
        <w:t>∑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 xml:space="preserve">изв </w:t>
      </w:r>
      <w:r>
        <w:rPr>
          <w:sz w:val="24"/>
        </w:rPr>
        <w:t>= 1</w:t>
      </w:r>
      <w:r>
        <w:rPr>
          <w:sz w:val="24"/>
          <w:lang w:val="en-US"/>
        </w:rPr>
        <w:t>0</w:t>
      </w:r>
      <w:r>
        <w:rPr>
          <w:sz w:val="24"/>
        </w:rPr>
        <w:t>0 + 1</w:t>
      </w:r>
      <w:r>
        <w:rPr>
          <w:sz w:val="24"/>
          <w:lang w:val="en-US"/>
        </w:rPr>
        <w:t>0</w:t>
      </w:r>
      <w:r>
        <w:rPr>
          <w:sz w:val="24"/>
        </w:rPr>
        <w:t>0 = 2</w:t>
      </w:r>
      <w:r>
        <w:rPr>
          <w:sz w:val="24"/>
          <w:lang w:val="en-US"/>
        </w:rPr>
        <w:t>0</w:t>
      </w:r>
      <w:r>
        <w:rPr>
          <w:sz w:val="24"/>
        </w:rPr>
        <w:t>0 мкм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/>
      </w:pPr>
      <w:r>
        <w:rPr/>
        <w:t>Таблица 6.2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846"/>
        <w:gridCol w:w="851"/>
        <w:gridCol w:w="850"/>
        <w:gridCol w:w="851"/>
        <w:gridCol w:w="850"/>
        <w:gridCol w:w="851"/>
        <w:gridCol w:w="850"/>
        <w:gridCol w:w="1559"/>
      </w:tblGrid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ве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Номинальный разме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диница допуска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  <w:vertAlign w:val="subscript"/>
                <w:lang w:val="en-US"/>
              </w:rPr>
              <w:t>j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=  9,7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Коэффициент  точности размерной цепи: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а = (1</w:t>
      </w:r>
      <w:r>
        <w:rPr>
          <w:sz w:val="24"/>
          <w:lang w:val="en-US"/>
        </w:rPr>
        <w:t>4</w:t>
      </w:r>
      <w:r>
        <w:rPr>
          <w:sz w:val="24"/>
        </w:rPr>
        <w:t>00 – 2</w:t>
      </w:r>
      <w:r>
        <w:rPr>
          <w:sz w:val="24"/>
          <w:lang w:val="en-US"/>
        </w:rPr>
        <w:t>0</w:t>
      </w:r>
      <w:r>
        <w:rPr>
          <w:sz w:val="24"/>
        </w:rPr>
        <w:t>0) / 9,73</w:t>
      </w:r>
      <w:r>
        <w:rPr>
          <w:sz w:val="24"/>
          <w:lang w:val="en-US"/>
        </w:rPr>
        <w:t xml:space="preserve"> </w:t>
      </w:r>
      <w:r>
        <w:rPr>
          <w:sz w:val="24"/>
        </w:rPr>
        <w:t>=  123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 xml:space="preserve">По найденному коэффициенту </w:t>
      </w:r>
      <w:r>
        <w:rPr>
          <w:i/>
          <w:sz w:val="24"/>
        </w:rPr>
        <w:t xml:space="preserve">а </w:t>
      </w:r>
      <w:r>
        <w:rPr>
          <w:sz w:val="24"/>
        </w:rPr>
        <w:t>определяем номер квалитета (табл. П</w:t>
      </w:r>
      <w:r>
        <w:rPr>
          <w:sz w:val="24"/>
          <w:lang w:val="en-US"/>
        </w:rPr>
        <w:t xml:space="preserve">.1.2. [2, </w:t>
      </w:r>
      <w:r>
        <w:rPr>
          <w:sz w:val="24"/>
        </w:rPr>
        <w:t>с</w:t>
      </w:r>
      <w:r>
        <w:rPr>
          <w:sz w:val="24"/>
          <w:lang w:val="en-US"/>
        </w:rPr>
        <w:t>.42]): IT = 11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6.3.2. Назначаем допуски и предельные отклонения на составляющие звенья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right"/>
        <w:rPr>
          <w:i/>
          <w:i/>
          <w:sz w:val="24"/>
        </w:rPr>
      </w:pPr>
      <w:r>
        <w:rPr>
          <w:i/>
          <w:sz w:val="24"/>
        </w:rPr>
        <w:t>Таблица 6.3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Допуски и предельные отклонения составляющих звеньев в 11 квалитете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709"/>
        <w:gridCol w:w="709"/>
        <w:gridCol w:w="709"/>
        <w:gridCol w:w="708"/>
        <w:gridCol w:w="709"/>
        <w:gridCol w:w="709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Зв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7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оминальный размер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из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Допуск, м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ΣТAj=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Основное откло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ижнее отклонение, </w:t>
            </w:r>
            <w:r>
              <w:rPr>
                <w:sz w:val="24"/>
                <w:lang w:val="en-US"/>
              </w:rPr>
              <w:t>EI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рхнее отклонение, </w:t>
            </w:r>
            <w:r>
              <w:rPr>
                <w:sz w:val="24"/>
                <w:lang w:val="en-US"/>
              </w:rPr>
              <w:t>ESA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6.3.3. Проверим условное обеспечения полной взаимозаменяемости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</w:t>
      </w:r>
      <w:r>
        <w:rPr>
          <w:sz w:val="24"/>
        </w:rPr>
        <w:t>=  ∑Т</w:t>
      </w:r>
      <w:r>
        <w:rPr>
          <w:sz w:val="24"/>
          <w:lang w:val="en-US"/>
        </w:rPr>
        <w:t>Bj</w:t>
      </w:r>
      <w:r>
        <w:rPr>
          <w:sz w:val="24"/>
        </w:rPr>
        <w:t xml:space="preserve">, </w:t>
        <w:tab/>
        <w:t>где  ∑Т</w:t>
      </w:r>
      <w:r>
        <w:rPr>
          <w:sz w:val="24"/>
          <w:lang w:val="en-US"/>
        </w:rPr>
        <w:t>Bj</w:t>
      </w:r>
      <w:r>
        <w:rPr>
          <w:sz w:val="24"/>
        </w:rPr>
        <w:t xml:space="preserve"> – сумма допусков всех составляющих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звеньев размерной цеп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1</w:t>
      </w:r>
      <w:r>
        <w:rPr>
          <w:sz w:val="24"/>
          <w:lang w:val="en-US"/>
        </w:rPr>
        <w:t>4</w:t>
      </w:r>
      <w:r>
        <w:rPr>
          <w:sz w:val="24"/>
        </w:rPr>
        <w:t xml:space="preserve">00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1</w:t>
      </w:r>
      <w:r>
        <w:rPr>
          <w:sz w:val="24"/>
          <w:lang w:val="en-US"/>
        </w:rPr>
        <w:t>1</w:t>
      </w:r>
      <w:r>
        <w:rPr>
          <w:sz w:val="24"/>
        </w:rPr>
        <w:t xml:space="preserve">40 (расхождение в равенстве составляет 18 %). 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</w:rPr>
        <w:tab/>
        <w:t>6.3.4. Выберем корректирующее звено и рассчитаем его предельные отклонения.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ab/>
        <w:t>Допуск корректирующего звена определяется по формуле: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sz w:val="24"/>
          <w:lang w:val="en-US"/>
        </w:rPr>
        <w:tab/>
        <w:tab/>
      </w:r>
      <w:r>
        <w:rPr>
          <w:sz w:val="24"/>
          <w:vertAlign w:val="subscript"/>
          <w:lang w:val="en-US"/>
        </w:rPr>
        <w:t>m - 2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4"/>
          <w:lang w:val="en-US"/>
        </w:rPr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∆  </w:t>
      </w:r>
      <w:r>
        <w:rPr>
          <w:sz w:val="24"/>
        </w:rPr>
        <w:t>-  ∑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>Bj</w:t>
      </w:r>
      <w:r>
        <w:rPr>
          <w:sz w:val="24"/>
        </w:rPr>
        <w:t>,</w:t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/>
      </w:pPr>
      <w:r>
        <w:rPr>
          <w:i/>
          <w:sz w:val="24"/>
          <w:lang w:val="en-US"/>
        </w:rPr>
        <w:tab/>
        <w:tab/>
        <w:t xml:space="preserve"> </w:t>
      </w:r>
      <w:r>
        <w:rPr>
          <w:i/>
          <w:sz w:val="24"/>
          <w:vertAlign w:val="superscript"/>
          <w:lang w:val="en-US"/>
        </w:rPr>
        <w:t>1</w:t>
        <w:tab/>
        <w:tab/>
        <w:tab/>
        <w:tab/>
        <w:tab/>
        <w:tab/>
        <w:tab/>
        <w:tab/>
        <w:tab/>
      </w:r>
      <w:r>
        <w:rPr/>
        <w:t>Таблица 6.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08"/>
        <w:gridCol w:w="709"/>
        <w:gridCol w:w="709"/>
        <w:gridCol w:w="709"/>
        <w:gridCol w:w="708"/>
        <w:gridCol w:w="709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 xml:space="preserve">Зве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Номин.размер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Допуск, м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B 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</w:rPr>
              <w:t>=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Расчет для корректи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 xml:space="preserve">B </w:t>
            </w:r>
            <w:r>
              <w:rPr>
                <w:sz w:val="24"/>
                <w:vertAlign w:val="subscript"/>
              </w:rPr>
              <w:t>j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95</w:t>
            </w:r>
            <w:r>
              <w:rPr>
                <w:sz w:val="24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Согласно таблицы 6.4. Σ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>j</w:t>
      </w:r>
      <w:r>
        <w:rPr>
          <w:sz w:val="24"/>
        </w:rPr>
        <w:t xml:space="preserve">= </w:t>
      </w:r>
      <w:r>
        <w:rPr>
          <w:sz w:val="24"/>
          <w:lang w:val="en-US"/>
        </w:rPr>
        <w:t>95</w:t>
      </w:r>
      <w:r>
        <w:rPr>
          <w:sz w:val="24"/>
        </w:rPr>
        <w:t>0 мк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ab/>
        <w:t xml:space="preserve">Допуск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как корректирующего звена, изменится в сторону увеличе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≡ 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– Σ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>j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≡ Т</w:t>
      </w:r>
      <w:r>
        <w:rPr>
          <w:sz w:val="24"/>
          <w:lang w:val="en-US"/>
        </w:rPr>
        <w:t xml:space="preserve">B </w:t>
      </w:r>
      <w:r>
        <w:rPr>
          <w:sz w:val="24"/>
          <w:vertAlign w:val="subscript"/>
        </w:rPr>
        <w:t>кор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</w:t>
      </w:r>
      <w:r>
        <w:rPr>
          <w:sz w:val="24"/>
          <w:lang w:val="en-US"/>
        </w:rPr>
        <w:t>4</w:t>
      </w:r>
      <w:r>
        <w:rPr>
          <w:sz w:val="24"/>
        </w:rPr>
        <w:t>00 – 11</w:t>
      </w:r>
      <w:r>
        <w:rPr>
          <w:sz w:val="24"/>
          <w:lang w:val="en-US"/>
        </w:rPr>
        <w:t>3</w:t>
      </w:r>
      <w:r>
        <w:rPr>
          <w:sz w:val="24"/>
        </w:rPr>
        <w:t xml:space="preserve">0 = </w:t>
      </w:r>
      <w:r>
        <w:rPr>
          <w:sz w:val="24"/>
          <w:lang w:val="en-US"/>
        </w:rPr>
        <w:t>45</w:t>
      </w:r>
      <w:r>
        <w:rPr>
          <w:sz w:val="24"/>
        </w:rPr>
        <w:t xml:space="preserve">0 </w:t>
      </w:r>
      <w:r>
        <w:rPr>
          <w:sz w:val="24"/>
          <w:lang w:val="en-US"/>
        </w:rPr>
        <w:t>(</w:t>
      </w:r>
      <w:r>
        <w:rPr>
          <w:sz w:val="24"/>
        </w:rPr>
        <w:t>мкм</w:t>
      </w:r>
      <w:r>
        <w:rPr>
          <w:sz w:val="24"/>
          <w:lang w:val="en-US"/>
        </w:rPr>
        <w:t>)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Расчет предельных отклонений корректирующего звена занесем в табл.6.5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right"/>
        <w:rPr/>
      </w:pPr>
      <w:r>
        <w:rPr/>
        <w:t>Таблица 6.5.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268"/>
        <w:gridCol w:w="2390"/>
        <w:gridCol w:w="1972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зв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ивающие звенья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ающие звенья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жне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</w:rPr>
              <w:t>отклоне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EI</w:t>
            </w:r>
            <w:r>
              <w:rPr>
                <w:b/>
                <w:sz w:val="24"/>
                <w:vertAlign w:val="subscript"/>
              </w:rPr>
              <w:t>у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тклонени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b/>
                <w:sz w:val="24"/>
                <w:vertAlign w:val="subscript"/>
              </w:rPr>
              <w:t>у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жне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клонени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EI</w:t>
            </w:r>
            <w:r>
              <w:rPr>
                <w:b/>
                <w:sz w:val="24"/>
                <w:vertAlign w:val="subscript"/>
              </w:rPr>
              <w:t>у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рхне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тклонени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sz w:val="24"/>
                <w:lang w:val="en-US"/>
              </w:rPr>
              <w:t>ES</w:t>
            </w:r>
            <w:r>
              <w:rPr>
                <w:b/>
                <w:sz w:val="24"/>
                <w:vertAlign w:val="subscript"/>
              </w:rPr>
              <w:t>у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9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</w:rPr>
            </w:pPr>
            <w:r>
              <w:rPr>
                <w:sz w:val="24"/>
              </w:rPr>
              <w:t>Корректирующее звено, его отклонения определяются на основе данных таблиц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I</w:t>
            </w:r>
            <w:r>
              <w:rPr>
                <w:sz w:val="24"/>
                <w:vertAlign w:val="subscript"/>
              </w:rPr>
              <w:t xml:space="preserve">ув </w:t>
            </w:r>
            <w:r>
              <w:rPr>
                <w:sz w:val="24"/>
              </w:rPr>
              <w:t>= -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  <w:vertAlign w:val="subscript"/>
              </w:rPr>
              <w:t xml:space="preserve">ув </w:t>
            </w:r>
            <w:r>
              <w:rPr>
                <w:sz w:val="24"/>
              </w:rPr>
              <w:t>= 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I</w:t>
            </w:r>
            <w:r>
              <w:rPr>
                <w:sz w:val="24"/>
                <w:vertAlign w:val="subscript"/>
              </w:rPr>
              <w:t xml:space="preserve">ум </w:t>
            </w:r>
            <w:r>
              <w:rPr>
                <w:sz w:val="24"/>
              </w:rPr>
              <w:t>= -</w:t>
            </w:r>
            <w:r>
              <w:rPr>
                <w:sz w:val="24"/>
                <w:lang w:val="en-US"/>
              </w:rPr>
              <w:t>66</w:t>
            </w:r>
            <w:r>
              <w:rPr>
                <w:sz w:val="24"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4"/>
              </w:rPr>
              <w:t xml:space="preserve">∑ 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  <w:vertAlign w:val="subscript"/>
              </w:rPr>
              <w:t xml:space="preserve">ум </w:t>
            </w:r>
            <w:r>
              <w:rPr>
                <w:sz w:val="24"/>
              </w:rPr>
              <w:t>= 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sz w:val="24"/>
        </w:rPr>
        <w:t xml:space="preserve">Предельные отклонения для уменьшающего корректирующего звена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5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  <w:lang w:val="en-US"/>
        </w:rPr>
        <w:t>ES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= Σ </w:t>
      </w:r>
      <w:r>
        <w:rPr>
          <w:sz w:val="24"/>
          <w:lang w:val="en-US"/>
        </w:rPr>
        <w:t xml:space="preserve"> EJ Bj</w:t>
      </w:r>
      <w:r>
        <w:rPr>
          <w:sz w:val="24"/>
          <w:vertAlign w:val="superscript"/>
          <w:lang w:val="en-US"/>
        </w:rPr>
        <w:t>УМ</w:t>
      </w:r>
      <w:r>
        <w:rPr>
          <w:sz w:val="24"/>
          <w:lang w:val="en-US"/>
        </w:rPr>
        <w:t xml:space="preserve"> + ES B</w:t>
      </w:r>
      <w:r>
        <w:rPr>
          <w:sz w:val="24"/>
          <w:vertAlign w:val="subscript"/>
          <w:lang w:val="en-US"/>
        </w:rPr>
        <w:t>∆</w:t>
      </w:r>
      <w:r>
        <w:rPr>
          <w:sz w:val="24"/>
        </w:rPr>
        <w:t xml:space="preserve"> – Σ </w:t>
      </w:r>
      <w:r>
        <w:rPr>
          <w:sz w:val="24"/>
          <w:lang w:val="en-US"/>
        </w:rPr>
        <w:t xml:space="preserve"> ES Bj</w:t>
      </w:r>
      <w:r>
        <w:rPr>
          <w:sz w:val="24"/>
          <w:vertAlign w:val="superscript"/>
        </w:rPr>
        <w:t xml:space="preserve">УВ </w:t>
      </w:r>
      <w:r>
        <w:rPr>
          <w:sz w:val="24"/>
        </w:rPr>
        <w:t xml:space="preserve">;    </w:t>
      </w:r>
      <w:r>
        <w:rPr>
          <w:sz w:val="24"/>
          <w:lang w:val="en-US"/>
        </w:rPr>
        <w:t>ES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660 + 500  – 0 = –160 (мкм)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  <w:lang w:val="en-US"/>
        </w:rPr>
        <w:t>EJ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= Σ </w:t>
      </w:r>
      <w:r>
        <w:rPr>
          <w:sz w:val="24"/>
          <w:lang w:val="en-US"/>
        </w:rPr>
        <w:t xml:space="preserve"> ES Bj</w:t>
      </w:r>
      <w:r>
        <w:rPr>
          <w:sz w:val="24"/>
          <w:vertAlign w:val="superscript"/>
          <w:lang w:val="en-US"/>
        </w:rPr>
        <w:t>УМ</w:t>
      </w:r>
      <w:r>
        <w:rPr>
          <w:sz w:val="24"/>
          <w:lang w:val="en-US"/>
        </w:rPr>
        <w:t xml:space="preserve"> + EJ B</w:t>
      </w:r>
      <w:r>
        <w:rPr>
          <w:sz w:val="24"/>
          <w:vertAlign w:val="subscript"/>
          <w:lang w:val="en-US"/>
        </w:rPr>
        <w:t>∆</w:t>
      </w:r>
      <w:r>
        <w:rPr>
          <w:sz w:val="24"/>
        </w:rPr>
        <w:t xml:space="preserve"> – Σ </w:t>
      </w:r>
      <w:r>
        <w:rPr>
          <w:sz w:val="24"/>
          <w:lang w:val="en-US"/>
        </w:rPr>
        <w:t xml:space="preserve"> EJ Bj</w:t>
      </w:r>
      <w:r>
        <w:rPr>
          <w:sz w:val="24"/>
          <w:vertAlign w:val="superscript"/>
        </w:rPr>
        <w:t xml:space="preserve">УВ </w:t>
      </w:r>
      <w:r>
        <w:rPr>
          <w:sz w:val="24"/>
        </w:rPr>
        <w:t xml:space="preserve">;      </w:t>
      </w:r>
      <w:r>
        <w:rPr>
          <w:sz w:val="24"/>
          <w:lang w:val="en-US"/>
        </w:rPr>
        <w:t>EJ B</w:t>
      </w:r>
      <w:r>
        <w:rPr>
          <w:sz w:val="24"/>
          <w:vertAlign w:val="superscript"/>
          <w:lang w:val="en-US"/>
        </w:rPr>
        <w:t>УВ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0 + (900) – (–290) = – 610 мк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Проверка допуска корректирующего звена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perscript"/>
        </w:rPr>
        <w:t>УМ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= </w:t>
      </w:r>
      <w:r>
        <w:rPr>
          <w:sz w:val="24"/>
          <w:lang w:val="en-US"/>
        </w:rPr>
        <w:t>ES B</w:t>
      </w:r>
      <w:r>
        <w:rPr>
          <w:sz w:val="24"/>
          <w:vertAlign w:val="superscript"/>
        </w:rPr>
        <w:t>УМ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 xml:space="preserve">-  </w:t>
      </w:r>
      <w:r>
        <w:rPr>
          <w:sz w:val="24"/>
          <w:lang w:val="en-US"/>
        </w:rPr>
        <w:t>EI B</w:t>
      </w:r>
      <w:r>
        <w:rPr>
          <w:sz w:val="24"/>
          <w:vertAlign w:val="superscript"/>
        </w:rPr>
        <w:t>УМ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 xml:space="preserve">кор </w:t>
      </w:r>
      <w:r>
        <w:rPr>
          <w:sz w:val="24"/>
        </w:rPr>
        <w:t>= –160 – (–610) = 450 мк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24"/>
        </w:rPr>
        <w:tab/>
        <w:t>Результаты расчетов занесем в табл.6.6.</w:t>
      </w:r>
      <w:r>
        <w:rPr>
          <w:i/>
          <w:sz w:val="24"/>
        </w:rPr>
        <w:t xml:space="preserve">Таблица 6.6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/>
        <w:t>Результаты размерного анализа цепи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992"/>
        <w:gridCol w:w="709"/>
        <w:gridCol w:w="992"/>
        <w:gridCol w:w="850"/>
        <w:gridCol w:w="851"/>
        <w:gridCol w:w="992"/>
        <w:gridCol w:w="709"/>
        <w:gridCol w:w="96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-нование разме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бознач размера, 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Номин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ва-ли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оле допус-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ельные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отклонения, м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Предельные размеры, мм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ерх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нижн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Замык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2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ляющ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2,7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9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89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,81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К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,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,39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,84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lang w:val="en-US"/>
              </w:rPr>
              <w:t>0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,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 xml:space="preserve">СПИСОК ИСПОЛЬЗУЕМОЙ ЛИТЕРАТУРЫ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32"/>
        </w:rPr>
        <w:t>Серый И.С. «Взаимозаменяемость, стандартизация и технические измерения» - М.: Колос, 1981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>
          <w:sz w:val="32"/>
        </w:rPr>
      </w:pPr>
      <w:r>
        <w:rPr>
          <w:sz w:val="32"/>
        </w:rPr>
        <w:t>Методические указания к курсовой работе по разделу «Основы взаимозаменяемости» /Сост. В.И.Угланов. Костромская ГСХА – Кострома, 2001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32"/>
        </w:rPr>
        <w:t>Общие требования и правила оформления расчетно-пояснительных записок при курсовом и дипломном проектировании на инженерных факультетах: Методические указания /Сост. В.И.Угланов. Костромская ГСХА – Кострома, 1999.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</w:tabs>
        <w:spacing w:lineRule="auto" w:line="360"/>
        <w:jc w:val="both"/>
        <w:rPr/>
      </w:pPr>
      <w:r>
        <w:rPr>
          <w:sz w:val="32"/>
        </w:rPr>
        <w:t xml:space="preserve">Методические указания по проверке правильности использования терминологии: наименований и обозначений физических величин и их единиц при курсовом и дипломном проектировании на  инженерных факультетах / Сост. В.И.Угланов. Костромская ГСХА – Кострома, 1996.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7:00Z</dcterms:created>
  <dc:creator>1</dc:creator>
  <dc:description/>
  <cp:keywords/>
  <dc:language>en-US</dc:language>
  <cp:lastModifiedBy>Mage</cp:lastModifiedBy>
  <cp:lastPrinted>2002-05-10T22:35:00Z</cp:lastPrinted>
  <dcterms:modified xsi:type="dcterms:W3CDTF">2011-10-17T11:07:00Z</dcterms:modified>
  <cp:revision>2</cp:revision>
  <dc:subject/>
  <dc:title>Вопрос 1</dc:title>
</cp:coreProperties>
</file>