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лан лекций по первичной обработке шерсти.</w:t>
      </w:r>
    </w:p>
    <w:p>
      <w:pPr>
        <w:pStyle w:val="Normal"/>
        <w:ind w:lef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1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-709" w:hanging="0"/>
        <w:rPr>
          <w:sz w:val="24"/>
        </w:rPr>
      </w:pPr>
      <w:r>
        <w:rPr>
          <w:sz w:val="24"/>
        </w:rPr>
        <w:t>Шерстяная промышленность и её значение в сельском хозяйстве (самостоятельно).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-709" w:hanging="0"/>
        <w:rPr>
          <w:sz w:val="24"/>
        </w:rPr>
      </w:pPr>
      <w:r>
        <w:rPr>
          <w:sz w:val="24"/>
        </w:rPr>
        <w:t>Системы прядения шерсти и химических волокон.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аппаратная система прядения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гребенная система прядения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полугребенная система прядения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-709" w:hanging="0"/>
        <w:rPr>
          <w:sz w:val="24"/>
        </w:rPr>
      </w:pPr>
      <w:r>
        <w:rPr>
          <w:sz w:val="24"/>
        </w:rPr>
        <w:t>Ассортимент вырабатываемой пряжи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суконные ткани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пряжа для трикотажных изделий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пряжа для ковровых изделий и технических сукон</w:t>
      </w:r>
    </w:p>
    <w:p>
      <w:pPr>
        <w:pStyle w:val="Normal"/>
        <w:numPr>
          <w:ilvl w:val="0"/>
          <w:numId w:val="3"/>
        </w:numPr>
        <w:ind w:left="-709" w:hanging="0"/>
        <w:rPr>
          <w:sz w:val="24"/>
        </w:rPr>
      </w:pPr>
      <w:r>
        <w:rPr>
          <w:sz w:val="24"/>
        </w:rPr>
        <w:t>высокообъёмная пряжа и ткани из неё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Heading1"/>
        <w:ind w:left="-709" w:hanging="0"/>
        <w:rPr/>
      </w:pPr>
      <w:r>
        <w:rPr/>
        <w:t>ЛЕКЦИЯ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ырьевая база текстильной промышленно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иды сырья (химические, синтетические волокна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 (натуральная, восстановленая, заводская, шубная)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сырьевого баланса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ругие виды сырья, используемые в текстильной промышленно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зья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зий пу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жебажный пу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ерблюжья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ровья и конская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аячий и кроличий пу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ленья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сстановленная шерсть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локнистые отходы текстильнай промышленности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3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ходы, образующиеся на фабриках ПО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ходы гребенного производств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ходы ткацкого производств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ходы отделочного производства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направления в развитии овцеводства. Породы овец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онкорунны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лутонкорунны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лугрубошёрстны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рубошёрстны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месное овцеводств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стриг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ход мыт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йонирование овцеводства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>ЛЕКЦИЯ 4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шерстяного покрова овц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опография руна (самостоятельно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ие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локна целлюлозного происхождени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искозное волокно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едноаммиачное волокно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интетические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лиамидные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лиэфирные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лиакрильные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одифицированные химические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икомпонентные волокна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>ЛЕКЦИЯ 5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тирование и крашение волокон в масс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виважирование и замасливание химических волоко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лассификация и стандартизация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зова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мериканская стандартна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встралийска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учнотехническая классификация шерсти в России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>ЛЕКЦИЯ 6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стоинства и недостатки НТ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андарты на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сновные принципы стандартизаци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андарты и технические условия на классифицированную немытую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руппы шерсти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>ЛЕКЦИЯ 7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классировки и их характеристи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ципы деления шерсти при классировк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днородная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однородная шерст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андарты и технические условия на сортированную шерст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ципы деления сорн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ижка шерсти. Периоды и способы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>ЛЕКЦИЯ 8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ход мытой шерсти. Способы определ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образования, развития и строения шерстяного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орфологическое и гистологическое строение шерстяного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ердцевинный сло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ипы волоко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ий состав волокон шер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>ЛЕКЦИЯ 9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изико-механические свойств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звитость шерстяных волоко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ли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зрывная нагрузка и удлинени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игроскопическая способность и влажность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лотность волоко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плопроводно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электризуемость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хнологические свойства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гибкость и цепко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алкоспособно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пругие свойства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ешуйчатость волок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войлачивание шерсти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>ЛЕКЦИЯ 10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имические свойства волокон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ношение волокон шерсти к кислота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ношение шерсти к действию вод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ношение волокон к светопогод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роки и деффекты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асорение шерсти растительными примесям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с переследо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есоточная шерст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тавр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базова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клюнкер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свалок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подстриг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шкурк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 перхотна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ь, поражонная молью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дмоченная шерсть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11</w:t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вичная обработка шерсти (ПОШ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Цель процесса ПОШ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делы фабрики ПОШ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хнологические операции на фабриках ПОШ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ёмка и хранение грязной шерсти на фабоиках ПОШ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ранение шерсти и формирование парти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тоды обогрева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12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тоды сортировки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троль качества сортированн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ранение сортированн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ранение немыт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став загрязнений отечественной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иропо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ерстяной по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тительные примес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инеральные примеси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13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зинфекция и дезинсекция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зинфекция шерсти, заражённой бруцелёз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работка шерсти, заражённой часотко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мывка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да и требования, предъявляемые к вод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ыло и требования к нем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пользование кольценированной сод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интетические моющие средст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ктивирующие добав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оретические основы промывки шерсти (самостоятельно)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14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орудование для мойки шерсти в водной среде и операции мой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ипы агрегатов и их составные ча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ерации по промывке шерсти на современных фабриках ПОШ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15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Шерстомойная ванна с баронным механизмо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жимные валы (самостоятельно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хнологические режимы промывки шер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иодически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прирывный (метод противотока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мерный режим промывки тонк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промывки шерсти низших сортов и отсортировок (самостоятельно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троль качества мытой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процесса сушки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положения  теории суш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тимальные условия сушки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16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пловой баланс сушильных машин (самостоятельно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шильные машины. Принципы работы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ленточная маши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ушильная машина с планочным транспортёро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арабанная сушильная маши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равнительная характеристика сушильных машин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овые способы сушки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чистка шерсти методом экстрагирова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стралийский способ очистки шер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чистка шерсти методом соверизаци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пороки мытой шерсти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  <w:t>ЛЕКЦИЯ 17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тоды очистки сточных вод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иохимическая очистк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химическая очистк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рмический метод очист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сточных вод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Шерстоулавливани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учение жира из сточных вод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пособы добычи жир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епараторны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лотационно-сепараторны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учение ланолина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34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"/>
        </w:tabs>
        <w:ind w:left="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0:00Z</dcterms:created>
  <dc:creator>nikolka</dc:creator>
  <dc:description/>
  <cp:keywords/>
  <dc:language>en-US</dc:language>
  <cp:lastModifiedBy>Mage</cp:lastModifiedBy>
  <dcterms:modified xsi:type="dcterms:W3CDTF">2011-10-17T10:40:00Z</dcterms:modified>
  <cp:revision>2</cp:revision>
  <dc:subject/>
  <dc:title>План лекций по первичной обработке шерсти</dc:title>
</cp:coreProperties>
</file>