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2"/>
        <w:gridCol w:w="2488"/>
        <w:gridCol w:w="3780"/>
      </w:tblGrid>
      <w:tr>
        <w:trPr>
          <w:trHeight w:val="5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аці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.У. прийо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афічне зображення</w:t>
            </w:r>
          </w:p>
        </w:tc>
      </w:tr>
      <w:tr>
        <w:trPr>
          <w:trHeight w:val="14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13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начити місце розташування кише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етати мішковину до половинки брю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клеїти прокладку до смужки для листочк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прасувати  листочку вздовж її довжин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значити ширну готової листочки.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Обметати нижні зріз внутрішньої частини листочки і нижній зріз підзор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ити листоч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етати петлю до половинки брю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шити підзор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ізати вхід у кишен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етати шв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прасувати кишен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ити кути кише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алити нитки тимчасового призначення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рочити  обметаний зріз внутрішнього кра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строчити нижній зріз підзора на мішковину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шити бічні зрізи мішковин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шити бічні зрізи мішковини другою строчко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кріпити кути і верхню частину кишені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прасувати кишеню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арити кишеню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лицьового боку правої задньої  половини брюк чотирма лініями. Відстань між горизонтальними лініями дорівнює ширині ниточки у готовому вигляді, між вертикальними – довжині кишені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 за місцем розташування кишені. Верхній зріз мішковини виходить за зріз половинки брюк на 0,5-4,0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 смужк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ейова прокладка всередині. Зрізи смужки змістити на 1,0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йдою з внутрішньої частини листочк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краєобметувальній </w:t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машині    </w:t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сти листочку обробленим краєм до низу зовнішньою частиною її до лицьового боку половинки брюк, сумістивши позначену лінію на листочці з нижньою  горизонтальною лінією кишені на половинці брю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lang w:val="uk-UA"/>
              </w:rPr>
              <w:t>З лицьового боку половинки до верхньої горизонтальної лінії, довжина готової петлі 2,2-2,5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класти підзор лицьовим боком до лицьового боку половинки брюк. Пришити  по підзору, сумістивши лінію кишені на половині брю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 доходячи по 0,1 до кінців строчо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етувати з лицьового боку пришивання листочки  і підзора. Приметати листочку до підзора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ною строчкою на відстані 0,1-0,05 від кінців стрічок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ирина шва 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0,2-0,3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равити кишеню. Приколоти підзор до мішковин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ередньо вирівняти верхні  і бічні зрізи мішковини, вивернути її на лицьовий бік, зшити швом 0,3-0,5 завширшки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швів 0,5-0,7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ною строчкою з виворотнього боку мішковини на відстані 0,1 від кутів і шва пришивання підзора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виворотнього боку.</w:t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лицьового бок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0579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476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en-US"/>
        </w:rPr>
      </w:pPr>
      <w:r>
        <w:rPr/>
        <w:t>Тема:  “Обробка кишені на задній половинці брюк”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629400" cy="9372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8pt;width:521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 w:val="false"/>
          <w:sz w:val="28"/>
        </w:rPr>
        <w:t>Опис моделі брюк</w:t>
      </w:r>
    </w:p>
    <w:p>
      <w:pPr>
        <w:pStyle w:val="TextBody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юки належать як до костюма, так і самостійного виду одягу. Найбільш розповсюджені в повсякденному громадянському одязі мають брюки ті що носять поверх взуття. Це брюки костюмні та самостійні, повсякденні та святкові для чоловіків та хлопчиків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стюмні брюки повинні відповідати розкрою піджака. Самостійні ж можуть повторювати костюмні але бути різноманітним за кроєм: з вертикальними швами поре дині передніх і задніх половинок з горизонтальними та фігурними швами на рівні коліна , накладними кишенями і т.д</w:t>
      </w:r>
    </w:p>
    <w:p>
      <w:pPr>
        <w:pStyle w:val="TextBody"/>
        <w:jc w:val="left"/>
        <w:rPr/>
      </w:pPr>
      <w:r>
        <w:rPr>
          <w:b w:val="false"/>
          <w:i w:val="false"/>
          <w:sz w:val="28"/>
        </w:rPr>
        <w:t xml:space="preserve">Форма, довжина та силует брюк на випуск  залежать в основному від напрямку моди. Брюки можуть бути широкі по всій довжині чи вузькі </w:t>
      </w:r>
      <w:r>
        <w:rPr>
          <w:b w:val="false"/>
          <w:i w:val="false"/>
          <w:sz w:val="28"/>
          <w:lang w:val="ru-RU"/>
        </w:rPr>
        <w:t xml:space="preserve">на </w:t>
      </w:r>
      <w:r>
        <w:rPr>
          <w:b w:val="false"/>
          <w:i w:val="false"/>
          <w:sz w:val="28"/>
        </w:rPr>
        <w:t>окремих ділянках, звуженими чи розширеними донизу довгими і короткими. Костюмні брюки  шиють із тієї ж тканини, що і піджак, але в залежності від моди і призначення. Вони можуть бути виготовленні із тканини другого кольору, гармонічний кольору піджак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Сучасні брюки можуть бути без пояса, з широким чи вузьким поясом, з одним чи двома подовженими кінцями пояса, зі шльовками різної форми для ременя або без них, з застібкою спереду петлями та ґудзиками чи застібкою-блискавкою. Бокові кишені можуть бути розташовані в бокових швах на передніх половинках чи в швах передніх половинок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залежності від моделі можуть бути дві задніх кишені (в рамку з листочкою) чи одна кишеня з клапаном на правій половинці. В шві притачування пояса на передній половинці обробляють кишеню для годинника з клапаном і без нього. Низ брюк може бути оброблений з манжетами і без манжет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юки шиють із шерстяних камвольних тканин чи з тканин, до складу яких входять змішані волокна (шерсть, бавовну, синтетичні волокна)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ітні брюки можуть бути виготовлені з бавовняних, льняних чи шовкових тканин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масовому виробництві брюки випускають по розмірам, по зросту і повноті, довжина брюк по боковому шві змінюється від зросту к зросту на 4 см., а від розміру к розміру не змінюється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829300" cy="9486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458.95pt;height:7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  <w:sz w:val="28"/>
        </w:rPr>
        <w:t>Алгоритм послідовності обробки кишені з листочкою на задній половинці брюк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значити місце розташування  кишені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метати мішковину до половинки брю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клеїти прокладку до смужки тканини для листочк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прасувати листочку вздовж її довжин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означити ширину готової листочк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бметати нижній зріз внутрішньої частини листочки і нижні зріз підзора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шити листочку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метати петлю до половинки брю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шити підзор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озрізати вхід у кишеню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имітати шв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Пропрасувати  кишеню 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кріпити кути кишені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идалити нитки тимчасового призначення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i w:val="false"/>
          <w:sz w:val="28"/>
        </w:rPr>
        <w:t>Настрочити обметаний зріз внутрішнього краю листочки на мішковину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строчити нижній зріз підзора на мішковину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шити бічні зрізи мішковин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шити бічні зрізи мішковини другою строчкою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Закріпити кути і верхню частину кишені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опрасувати кишеню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ідпарити кишеню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 w:eastAsia="en-US"/>
        </w:rPr>
      </w:pPr>
      <w:r>
        <w:rPr>
          <w:b w:val="false"/>
          <w:i w:val="false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943600" cy="9372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67.95pt;height:7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/>
      </w:pPr>
      <w:r>
        <w:rPr>
          <w:b w:val="false"/>
          <w:i w:val="false"/>
          <w:sz w:val="28"/>
        </w:rPr>
        <w:t>Кролевецьке ПТУ</w:t>
      </w:r>
      <w:r>
        <w:rPr>
          <w:b w:val="false"/>
          <w:i w:val="false"/>
          <w:sz w:val="28"/>
          <w:lang w:val="ru-RU"/>
        </w:rPr>
        <w:t xml:space="preserve"> – 23</w:t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Творча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ипломна робота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Учениці групи № 5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Прилепи Альони</w:t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</w:rPr>
        <w:t>Спеціальність: кравець</w:t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Тема: “Обробка кишені з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листочкою на задній половинці брюк”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нсультант Шабельник Н.В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Оцінка 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ровелець 2001 р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3600" cy="9486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67.95pt;height:74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  <w:sz w:val="28"/>
        </w:rPr>
        <w:t>Брюки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олись можна було сказати, що брюки ти пічна приналежність чоловічого костюма. Тепер брюки носять всі. Тим більше мода представляє широкий вибір по довжині, формі, призначенню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Брюки звичайної довжини можуть мати форму  у вигляді банана, можуть бути виконані  в стилі ретро, галіфе, брюки сигарети, брюки-джинси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Деякі види брюк відрізняються по довжині, мають свої назви, це шорти, колоти, бермути, брюки гольф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 сучасний час популярними-брюки типу рейтуз. Їх шиють з еластичної тканини для туризму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І на кінці-це юбка-брюки. Гібрид свого роду. По суті-брюки, по формі-юбка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І тому, залежно від моделі брюк, їх призначення і обробляється кишеня з листочкою на задній половинці брюк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22935</wp:posOffset>
                </wp:positionH>
                <wp:positionV relativeFrom="paragraph">
                  <wp:posOffset>-262890</wp:posOffset>
                </wp:positionV>
                <wp:extent cx="6583680" cy="9784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9.05pt;margin-top:-20.7pt;width:518.35pt;height:7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i w:val="false"/>
          <w:sz w:val="28"/>
        </w:rPr>
        <w:t>Картка контролю на тему: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“</w:t>
      </w:r>
      <w:r>
        <w:rPr>
          <w:b w:val="false"/>
          <w:i w:val="false"/>
          <w:sz w:val="28"/>
        </w:rPr>
        <w:t>Кишеня з листочкою на задній половинці брюк”.</w:t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163195</wp:posOffset>
                </wp:positionV>
                <wp:extent cx="5709920" cy="54698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546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2"/>
                              <w:gridCol w:w="3776"/>
                              <w:gridCol w:w="4464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Що перевірити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Як перевіри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1" w:hRule="atLeast"/>
                              </w:trPr>
                              <w:tc>
                                <w:tcPr>
                                  <w:tcW w:w="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6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Правильність кише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Приметування мішковини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Рівність згину листочки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 xml:space="preserve">Рівність листочки після пришивання до половинки брюк.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Відстань між строчками і закінчення на одній відста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Рівність кінців кише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шивання мішковини і кишені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горизонтальну і вертикальну мішковини повинна переходити на 2-3 см. За допомогою лінійки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За допомогою лінійк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Візуально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</w:rPr>
                                    <w:t>Візуальн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pt;height:430.7pt;mso-wrap-distance-left:9pt;mso-wrap-distance-right:9pt;mso-wrap-distance-top:0pt;mso-wrap-distance-bottom:0pt;margin-top:12.85pt;mso-position-vertical-relative:text;margin-left:94.1pt;mso-position-horizontal-relative:page">
                <v:fill opacity="0f"/>
                <v:textbox inset="0in,0in,0in,0in">
                  <w:txbxContent>
                    <w:tbl>
                      <w:tblPr>
                        <w:tblW w:w="8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2"/>
                        <w:gridCol w:w="3776"/>
                        <w:gridCol w:w="4464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Що перевірити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Як перевірити</w:t>
                            </w:r>
                          </w:p>
                        </w:tc>
                      </w:tr>
                      <w:tr>
                        <w:trPr>
                          <w:trHeight w:val="7871" w:hRule="atLeast"/>
                        </w:trPr>
                        <w:tc>
                          <w:tcPr>
                            <w:tcW w:w="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1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2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4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6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Правильність кише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Приметування мішковини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Рівність згину листочки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 xml:space="preserve">Рівність листочки після пришивання до половинки брюк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Відстань між строчками і закінчення на одній відста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Рівність кінців кише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шивання мішковини і кишені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горизонтальну і вертикальну мішковини повинна переходити на 2-3 см. За допомогою лінійки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За допомогою лінійки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Візуально.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</w:rPr>
                              <w:t>Візуальн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</w:t>
      </w:r>
    </w:p>
    <w:p>
      <w:pPr>
        <w:pStyle w:val="Heading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4360</wp:posOffset>
                </wp:positionH>
                <wp:positionV relativeFrom="paragraph">
                  <wp:posOffset>-182880</wp:posOffset>
                </wp:positionV>
                <wp:extent cx="6583680" cy="9601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-14.4pt;width:518.35pt;height:7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имог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рейдяні лінії повинні бути чітким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Колір ниток для виконання тимчасових строчок повинен відрізнятися від кольору тканини деталей,  які з`єднують 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Змотування деталей необхідно здійснювати точно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При прокладанні стібків необхідно стежити за тим,  щоб вони були рівними за довжиною як із лицьового так і з виворотнього боку, мали однакову ширину,  натяг, глибину захоплення тканини, були розташовані на однаковій відстані один від одного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Нитки на початку строчки закріплюють за допомогою вузлика на кінці нитки, або без вузлика двома-трьома стібками.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Оздоблювальні строчки прокладенні з лицьового боку виробу, виконують шовковими ниткам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Колір ниток для строчок постійного призначення повинен відповідати кольору тканин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Згин запрасованої листочки повинен бути рівним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Машинні строчки постійного призначення повинні бути якісними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Ширина листочки повинна бути рівна, і відповідати технічним умовам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Відстань між строчками пришивання листочки і підзора  повинна бути однаковою (1-1,6 см.) і строчки повинні закінчуватись на одному рівні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Волого теплову обробку деталей виробу з основної тканини здійснюють за допомогою зволоженого бавовняного або льняного пропрасувальника.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lang w:val="uk-UA"/>
        </w:rPr>
      </w:pPr>
      <w:r>
        <w:rPr>
          <w:sz w:val="28"/>
          <w:lang w:val="uk-UA"/>
        </w:rPr>
        <w:t>З місцевої сторони не повинно бути ла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Деталі, які необхідні для обробки кишені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  листочкою на задній половинці брюк.</w:t>
      </w:r>
    </w:p>
    <w:p>
      <w:pPr>
        <w:pStyle w:val="Normal"/>
        <w:rPr/>
      </w:pPr>
      <w:r>
        <w:rPr/>
      </w:r>
    </w:p>
    <w:tbl>
      <w:tblPr>
        <w:tblW w:w="9584" w:type="dxa"/>
        <w:jc w:val="left"/>
        <w:tblInd w:w="-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048"/>
        <w:gridCol w:w="3440"/>
        <w:gridCol w:w="3488"/>
      </w:tblGrid>
      <w:tr>
        <w:trPr>
          <w:trHeight w:val="9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детал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итка основ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и</w:t>
            </w:r>
          </w:p>
        </w:tc>
      </w:tr>
      <w:tr>
        <w:trPr>
          <w:trHeight w:val="121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ва задня половинка брюк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чк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зор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таль для петл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шкови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лад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и залежать від розміру брюк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чка повинна бути за довжину кишень  на 3-4 см. Ширина повинна бути рівна подвійній ширині листочки в готовому вигляді плюс припуск на шві (3-4 см.)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підзора 6-7 см. Довжина довше за довжину кишені на 3-4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2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жина 6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рина кишені ширша за довжину кишені н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-2,5 см. з двох сторін. Довжина 33-35 см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нше за довжину листочки  на 1 см. з двох сторін і рівна ширині листочки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-171450</wp:posOffset>
                </wp:positionV>
                <wp:extent cx="6400800" cy="9509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5pt;margin-top:-13.5pt;width:503.9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uk-UA"/>
        </w:rPr>
        <w:t>Зміс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Титульний лист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Тема письмової дипломної роботи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зміст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Малюнки моделей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пис зовнішнього вигляду моделей (3 лист)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Деталі необхідні для обробки кишені з листочкою на задній половинц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Алгоритм послідовності обробки кишені з листочкою на задній половин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Вимоги до обробки вузла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Алгоритм послідовності обробки кишені з листочкою на задній половин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артка контролю  на тему: “ Обробка листочки  на задній половинці брюк”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артка дефектів на тему: “ Обробка листочки  на задній половинці брюк”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артка завдання на тему: “ Обробка листочки  на задній половинці брюк” 4 картки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Опис обробки вузла на тему: “ Обробка листочки  на задній половинці брюк”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Послідовність обробки кишені з листочкою  на задній половинці брюк.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Літератур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0055</wp:posOffset>
                </wp:positionH>
                <wp:positionV relativeFrom="paragraph">
                  <wp:posOffset>-445770</wp:posOffset>
                </wp:positionV>
                <wp:extent cx="6400800" cy="97840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5pt;margin-top:-35.1pt;width:503.95pt;height:77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Література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numPr>
          <w:ilvl w:val="3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А.Т. Труханова “Виготовлення чоловічого верхнього одягу по індивідуальним замовленням”. Москва Легпромбитіздат 1990 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180" w:leader="none"/>
        </w:tabs>
        <w:ind w:left="-180" w:firstLine="180"/>
        <w:rPr>
          <w:sz w:val="28"/>
          <w:lang w:val="uk-UA"/>
        </w:rPr>
      </w:pPr>
      <w:r>
        <w:rPr>
          <w:sz w:val="28"/>
          <w:lang w:val="uk-UA"/>
        </w:rPr>
        <w:t>Є.Я. Борецька   “Виготовлення чоловічого верхнього одягу”. Київ “Вища школа” 1995 р.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auto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auto"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0:00Z</dcterms:created>
  <dc:creator>operator</dc:creator>
  <dc:description/>
  <cp:keywords/>
  <dc:language>en-US</dc:language>
  <cp:lastModifiedBy>Mage</cp:lastModifiedBy>
  <dcterms:modified xsi:type="dcterms:W3CDTF">2011-10-17T10:30:00Z</dcterms:modified>
  <cp:revision>2</cp:revision>
  <dc:subject/>
  <dc:title>№</dc:title>
</cp:coreProperties>
</file>