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>Программа автоматизации банковской деятельности SCROOGE-II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>СИСТЕМА "КЛИЕНТ-БАНК"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>КЛИЕНТСКАЯ ЧАСТЬ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>ОБЩИЕ СВЕДЕНИЯ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1. Аннотация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истема "Клиент-Банк" предназначена для обмена электронными документами и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связи между банком и его клиентами и обеспечивает клиенту возможность оперативного управления собственными счетами в банке, миниминизируя время прохождения платежных документов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истема "Клиент-Банк" SCROOGE-II базируется на общих для подобных систем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ах построения, в основе лежит механизм синхронизации баз данных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   </w:t>
      </w:r>
      <w:r>
        <w:rPr>
          <w:rFonts w:eastAsia="Courier New Cyr" w:cs="Courier New Cyr" w:ascii="Courier New Cyr" w:hAnsi="Courier New Cyr"/>
          <w:b/>
          <w:bCs/>
        </w:rPr>
        <w:t>Ключевые особенности системы: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База данных клиентского места реализована на PARADOX 3.0 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Разработанный механизм синхронизации таблиц счетов, документов и справоч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иков, например, банков-участников СЭП НБУ, обеспечивает актуальность и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остоверность данных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Связь с банком осуществляется посредством Microsoft Remote Access Serviсe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(RAS) (online-репликация) и снабжена дополнительными сервисными возможнос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ями, в частности ,реализован механизм обмена произвольными файлами 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В качестве альтернативного метода связи может использоваться традиционный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бмен протокольными файлами (offline-репликация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Клиентская часть системы "Клиент-Банк" может функционировать под управле 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ием различных операционных систем ( MS DOS, Windows 95 PE и Windows 95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Russian, Windows NT 4.0 WS и Windows NT 4.0 Server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Разработано несколько схем доступа к банковской базе данных , как непо 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редственно к рабочей базе , так и через специфику Proxy-сервера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Безопасность системы "Клиент-Банк" основывается на алгоритмах RSA, MD5, DES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 полностью отвечает требованиям НБУ, что подтверждено сертификатом НБУ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SEPK N 0016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Секретные ключи системы  "Клиент-Банк" могут храниться на дисковых носите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ях или устройствах Touch memory . Каждая из взаимодействующих сторон рас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лагает собственными средствами генерации ключей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Система может поддерживает подчиненные взаимоотношения между клиентами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банка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Реализована возможность использования PPTP-протокола Microsoft, поддержива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ющего защищенный информационный канал при работе через открытую систему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ередачи данных, в частности, Internet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  </w:t>
      </w:r>
      <w:r>
        <w:rPr>
          <w:rFonts w:eastAsia="Courier New Cyr" w:cs="Courier New Cyr" w:ascii="Courier New Cyr" w:hAnsi="Courier New Cyr"/>
          <w:b/>
          <w:bCs/>
        </w:rPr>
        <w:t>Система КБ позволяет клиентам , находясь в собственном офисе, выполнять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 </w:t>
      </w:r>
      <w:r>
        <w:rPr>
          <w:rFonts w:eastAsia="Courier New Cyr" w:cs="Courier New Cyr" w:ascii="Courier New Cyr" w:hAnsi="Courier New Cyr"/>
          <w:b/>
          <w:bCs/>
        </w:rPr>
        <w:t>следующие действия :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- подготовку и передачу в банк по телекоммуникационным каналам платежных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поручений на осуществление внутрибанковских и межбанковских платежей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писем и запросов на получение дополнительной информации;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- прием из банка следующей информации 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- результатов обработки  отправленных платежных документов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- внешних и внутрибанковских платежей ,т.е. всех документов, отража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ющих движение средств по счетам клиентов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- банковских выписок движения по счетам , в том числе и валютных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стандартного вида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- кредитовых и дебетовых реестров документов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- дополнительной информации справочного характера, например, справочника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банков НБУ - участников СЭП , курсов и кодов валют и т.д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- строить различные отчетные формы по собственной базе документов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лиентское место многопользовательское (поддерживается принцип персонофи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ции), может работать в локальном и сетевом режиме. Возможны импортно-экс 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тные обмены документами с собственной клиентской бухгалтерией при помощи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dbf-файлов фиксированной структуры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2. Технические требования и допустимые операционные системы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лиентское рабочее место может функционировать на компьютерах с процессо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м не ниже 486 и имеющих ОП не менее 4M. Компьютер должен быть оснащен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Hayes-совместимым модемом со скоростью передачи не менее 2400b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лияние ОС проявляется только на коммуникационной компоненте системы - RAS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 компонента поддерживается для следующих ОС 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- MS DOS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- Windows 95 PE и Windows 95 Russian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- Windows NT 4.0 WS и Windows NT 4.0 Server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спользование других сред Windows (3.11, OSR и т.п.) не исключается, одна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 в каждом отдельном случае требуется особый подход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Также является немного завышенным требование наличия процессора не ниже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86. Это требование возникло ввиду того, что система RAS очень чувствительна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классу процессора и стабильно работает, начиная с PC486. О процессорах 386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 сказать нельзя, однако имеются случаи, когда система нормально работает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а PC386. Но здесь уже следует пробовать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bCs/>
          <w:i/>
          <w:iCs/>
          <w:sz w:val="32"/>
          <w:szCs w:val="32"/>
          <w:lang w:val="en-US"/>
        </w:rPr>
        <w:t xml:space="preserve"> </w:t>
      </w:r>
      <w:r>
        <w:rPr>
          <w:rFonts w:eastAsia="Courier New" w:cs="Courier New" w:ascii="Courier New" w:hAnsi="Courier New"/>
          <w:b/>
          <w:bCs/>
          <w:i/>
          <w:iCs/>
          <w:sz w:val="32"/>
          <w:szCs w:val="32"/>
          <w:lang w:val="en-US"/>
        </w:rPr>
        <w:t>3.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Настройка запуска рабочего места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Запуск рабочего места осуществляется при помощи BAT-файла SCII.BAT, распо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женного в подкаталоге ...\LOCAL\ 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Если клиентское место работает под MS DOS, следует различать два возмож 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ых варианта запуска 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1) в тех случаях, когда во время сеанса работы с программой НЕ предусматри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ается выполнение связи с банком - запуск системы можно производить при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мощи указанного SCII.BAT. В этом случае никаких особых настроек выпол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ять не нужно, разве что включить запуск системы в меню пользователя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меющегося файлового процессора (NC, VC и т.п.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2) если же связь с банком предвидется, то запуск системы должен выполняться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утем перезагрузки компьютера с использованием специальной загрузочной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искеты (см. п.3.4.1.)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Если на машине установлена Windows-OS, то необходимо обеспечить требование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системе при запуске было выделено не менее 4М ОП. Проще всего это сде 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ть, создав для запуска системы специальный ярлык (ShortCut) с требуемыми на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йками выделения памяти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4. Устройства управления программой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  </w:t>
      </w:r>
      <w:r>
        <w:rPr>
          <w:rFonts w:eastAsia="Courier New Cyr" w:cs="Courier New Cyr" w:ascii="Courier New Cyr" w:hAnsi="Courier New Cyr"/>
          <w:b/>
          <w:bCs/>
        </w:rPr>
        <w:t>Управление программой может выполняться двумя устройствами 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1) клавиатурой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2) манипулятором "мышь"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и помощи клавиатуры можно выполнять команды (в этом случае клавиши или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комбинации называются "горячими клавишами") или осуществлять набор инфор 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ции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нятие "комбинация клавиш" продемонстрируем на примере : если указано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необходимо выполнить комбинацию Alt+F10, то это означает, что необходимо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ерживая нажатой клавишу Alt, нажать клавишу F10. Комбинация Ctrl+QF озна 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ет, что необходимо, удерживая нажатой клавишу Ctrl, последовательно нажать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авиши Q и F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Манипулятор мышь позволяет быстро и эффективно выполнять разнообразные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 и команды. Мы будем различать 4 вида действий с мышью, каждое из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по разному может интерпретироваться в различных случаях 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- "указать"(или "ткнуть") - подвести курсор мыши в нужное место экрана и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кратковременно нажать (т.е. нажать и сразу отпустить) левую кнопку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- "кликнуть" - то же, что и "указать", но двоекратное нажатие левой кнопки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с малым интервалом между нажатиями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- "захватить" - левую кнопку мыши нажать и не отпускать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- "перетащить" - удерживая левую кнопку в "захвате", выполнить движение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всей мышью до перемещения указателя в нужную позицию и отпустить кнопку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bCs/>
          <w:i/>
          <w:iCs/>
          <w:sz w:val="32"/>
          <w:szCs w:val="32"/>
          <w:lang w:val="en-US"/>
        </w:rPr>
        <w:t>5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. Вход в систему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Запустите систему на выполнение. После загрузки системы на экране появится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но персонализации пользователя 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г=[¦] РУКИ ВВЕРХ! =====¬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¦  Как зовут?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¦   SysOp___________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¦  Пароль?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¦  _________________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¦     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¦       Годится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¦       ----------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L======================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Нажмите 2 раза клавишу Enter или мышкой сразу кнопку "Годится" - систем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стит Вас внутрь, выдав приветственное сообщение 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г==================== STARTUP:2 =====================¬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¦    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¦        Система "Клиент-Банк" (SCROOGE.II) .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¦            (c) Lime Systems (Донецк) .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¦    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¦          Рады Вас приветствовать, SysOp !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¦    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L====================================================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ейчас Вы вошли в систему под полномочиями беспарольного пользователя с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дом SysOp. Это специальный пользователь, имеющий все возможные права внутри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иентского рабочего места. Однако, если под его именем попытаться связаться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банком, то ничего не получится - банковская система отвергнет такой звонок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этот пользователь у нее не зарегистрирован. Назначение этого поль 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ователя - предоставить реальному пользователю возможность при выполнении ин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ляции зайти в систему (поэтому он не имеет пароля) и выполнить необходи 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е настроечные действия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 ОБЩЕМ же СЛУЧАЕ в поле "Имя" Вы должны набрать псевдоним, под которым Вы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егестрированы в системе, а в поле "Пароль" - свой пароль. Для завершения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а нужно нажать кнопку "Годится". Если имя и пароль будут распознаны сис 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ой, как допустимые для входа, вы  сможете  продолжить работу.  В противном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е Вам снова будет предложено ввести имя и пароль на тот случай, если где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ошиблись в букве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1) Перед тем, как впервые загрузить систему под своим псевдонимом, Вы обяза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ьно должны быть зарегистрированы в системе администратором. После регист 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ции Вы будете знать Ваш псевдоним и пароль для входа в систему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2) При последующих входах в систему Вы будете избавлены от необходимости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а псевдонима. Система автоматически будет предлагать Вам имя, под которым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данном рабочем месте она была запущена в последний раз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3) Система не различает прописные буквы от строчных при вводе псевдонима. Но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ьте внимательны при наборе пароля. Если хотя бы одна буква из пароля будет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рана не в том регистре, система не пропустит Вас. Поэтому перед набором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оля не лишним будет убедиться, что состояние клавиатурных регистров соот 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тствует Вашему паролю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истема допускает три попытки ввода имени и пароля. Если в течении этих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ыток имя и пароль не будут распознаны, программа автоматически выгрузится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памяти. В такой ситуации Вы должны обратиться к системному администратору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он проверил правильность вашей регистрации в систем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6. Структура главного экрана программы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сле входа в систему рабочий экран принимает вид, подобный приведенному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рис.1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--------------------------------------------------------------------------¬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Файлы  Приложения Настройки  Окна  Помощь          Server.DataBase.User 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-----------------------------------------------------------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----------------------------------- -----------------------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------------------------ --------------------- ------------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-----------------------------------------------------------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-----------------------------------------------------------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-----------------------------------------------------------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---------------- ------------------------------------- ----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-----------------------------------------------------------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-----------------------------------------------------------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-----------------------------------------------------------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-----------------------------------------------------------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------------- ------------------------------------------- -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-----------------------------------------------------------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-----------------------------------------------------------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-----------------------------------------------------------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-----------------------------------------------------------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---------------- ------------------------------------- ----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-----------------------------------------------------------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-----------------------------------------------------------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-----------------------------------------------------------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------------------------ --------------------- ------------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----------------------------------- -----------------------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--------------------------------------------------------------------------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F10 Menu  F3 Open  Alt+F3 Close  Alt+Ша       6213/6216k m:0 h:0    2970с¦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L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Рис.1. Вид рабочего экрана системы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Главное меню программы: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ерхняя строка состоит из доступных Вам опций главного меню программы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а и состав которого подробно описаны ниже в этой же главе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ся работа с оболочкой системы Scrooge выполняется посредством выбора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нкта главного меню оболочки и запуском утилиты, соответствующей этому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нкту меню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Главное меню программы - многоуровневое. Если после открытия какого-либо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нкта Вы увидите справа от одного из его элементов символ "&gt;", то это 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пункт, который содержит собственные элементы и который также можно открыть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ы, не имеющие такого символа (простые), обозначают некоторые действия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упные для выполнения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 обычном режиме работы программы меню пассивно. Для его активации можно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ользоваться клавишей "F10" или ткнуть в нужный пункт мышью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ыбор необходимого пункта меню можно выполнять манипулятором мышь  или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мещением цветового указателя навигационными клавишами (стрелками). Рас 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ытие пункта меню при работе с клавиатуры выполняется клавишей ENTER. Нажа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е клавиши Enter на простом элементе приведет к запуску соответствующего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 на выполнение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Если меню активно, но Вы передумали его использовать - нажмите клавишу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sc или ткните мышью в другую область экрана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  <w:b/>
          <w:bCs/>
        </w:rPr>
        <w:t xml:space="preserve"> </w:t>
      </w:r>
      <w:r>
        <w:rPr>
          <w:rFonts w:eastAsia="Courier New Cyr" w:cs="Courier New Cyr" w:ascii="Courier New Cyr" w:hAnsi="Courier New Cyr"/>
          <w:b/>
          <w:bCs/>
        </w:rPr>
        <w:t>Самая нижняя строка экрана представляет собой статусную строку программы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b/>
          <w:bCs/>
        </w:rPr>
        <w:t xml:space="preserve">   </w:t>
      </w:r>
      <w:r>
        <w:rPr>
          <w:rFonts w:eastAsia="Courier New Cyr" w:cs="Courier New Cyr" w:ascii="Courier New Cyr" w:hAnsi="Courier New Cyr"/>
          <w:b/>
          <w:bCs/>
        </w:rPr>
        <w:t>Ее структура следующая 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-------Системная подсказка-----------     ----/----k m:------ h:-  ----с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</w:t>
      </w:r>
      <w:r>
        <w:rPr>
          <w:rFonts w:eastAsia="Courier New Cyr" w:cs="Courier New Cyr" w:ascii="Courier New Cyr" w:hAnsi="Courier New Cyr"/>
          <w:b/>
          <w:bCs/>
        </w:rPr>
        <w:t>Системная подсказка может представлять собой подсказку 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" F10 Menu  F3 Open  Alt+F3 Close  Alt+Ша "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лучае работы с опциями основного меню системы или краткую информация о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и, при работе с пунктами подменю "Приложения"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Рассмотрим назначения клавиш, выведенных в строке подсказки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"F10 Menu"     - активизация главного меню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"F3 Open"      - открыть файл для просмотра и редактирования. Этой клавише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соответствует опция "Открыть" подменю "Файлы"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"Alt+F3 Close" - закрыть активное окно (см. п.4.5.4.)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"Alt+Ша"       - принудительное включение режима "Блокировка" (см.п.4.4.3.)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   </w:t>
      </w:r>
      <w:r>
        <w:rPr>
          <w:rFonts w:eastAsia="Courier New Cyr" w:cs="Courier New Cyr" w:ascii="Courier New Cyr" w:hAnsi="Courier New Cyr"/>
          <w:b/>
          <w:bCs/>
        </w:rPr>
        <w:t>Служебная информация в нижней строке включает в себя 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- размер свободной оперативной памяти (в килобайтах), доступной программе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crooge: максимальный размер блока, который можно запросить для работы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 весь доступный обьем свободной оперативной памяти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- размер свободной оперативной памяти, доступной транспортному драйверу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защищенного режима, обеспечивающему обмен информацией между программой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crooge и драйвером "IPX/SPX" или "Named Pipe" фирмы Microsoft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собственно осуществляющим взаимодействие с Microsoft SQL сервером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(m:xxxx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- число открытых соединений (хендлов) с SQL сервером (h:xxxxx)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- показания системного таймера (в секундах). При пассивности устройств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управления (клавиатура, мышь) ежесекундно декрементируется. Активизация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устройств управления взводит его в максимально допустимое значение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Фактически его показания - интервал времени до автоматического включен 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ия режима "Блокировка"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Режим "Блокировка"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 этом режиме система убирает с экана все открытые в этот момент окна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ный таймер останавливается, сбрасываясь в ноль. Принудительное включе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е этого режима позволяет предохранить информацию, с которой работает поль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ователь, от просмотра и (или) модификации посторонним лицом в тот момент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у пользователя возникает необходимость на некоторое время покинуть свое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чее место, но выходить из программы он не считает целесообразным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абота в штатном режиме может быть продолжена по нажатию любой клавиши, но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после повторного прохождения режима персонализации. Нужно заметить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изменить имя пользователя в этом случае нельзя - можно только подтвердить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кущее имя пользователя его правильным паролем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Если после трех попыток ввода пароля нужный пароль не был введен, систем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кратит работу, не сохранив информации находящуюся в спрятанных окнах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и возобновлении работы после режима "Блокировка" состояние системы будет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становлено к первоначальному, предшествовавшему вводу режима "Блокировка"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7. Стандартные категории пользователей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Основное назначение клиентского рабочего места - предоставление клиенту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и управления своими счетами в банке путем набора и отсылки в банк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тежных поручений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В соответствии с требованиями, установленными НБУ для систем "Клиент-Банк"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ое платежное поручение должно быть подписано двумя электронными подписями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называемой подписью бухгалтера и подписью директора. Подпись бухгалтера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язательно должна накладыватся на момент ввода документа в базу данных. На 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адывание подписи директора на документ служит разрешающей визой для отправ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 документа в банк, без директорской визы документв банк не отправляется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Электронные подписи документов служат для выполнения процедур аутентифика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и (т.е. документ создан и заверен именно теми лицами, которые указаны) и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рки целостности документа (документ поступил в банк в том виде, в кото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м был отправлен от клиента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Подписи на документ устанавливаются по RSA-технологии, т.е. для возмож 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сти ее установки у пользователя должен быть RSA-ключ c соответствующим ти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В сооответствии с рекомендациями НБУ клиентское рабочее место поддерживает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тегории пользователей "Бухгалтер" и "Директор" (внутренние пользователи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иентского места), а также специальную категорию "Администратор" (внешние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ьзователи, поскольку только эта категория пользователей может осуществлять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ь с банком) со следующими полномочиями 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бухгалтер      - имеет право просмотра информации в базе данных, а при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наличии собственного ключа бухгалтера - создания пла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тежного документа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директор       - имеет право просмотра информации в базе данных, а при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наличии собственного ключа директора - визирование до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кумента на отправку в банк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- администратора - включает права бухгалтера и директора, а так же имеет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полномочия на 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- создание новых внутренних пользователей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- связь с банком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- администрирование базы данных клиентского места и т.д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оступ пользователя-администратора к банковской базе - довольно щекотливое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о, поэтому их регистрация выполняется только в банке. При их регистрации в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нке формируется специальный *.pwd-файл (см. п.3.3.), импортом которого на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иентское место выполняется регистрация там полномочий пользователя-админист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тора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льзователь-администратор на клиентском месте обладает всеми возможными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м полномочиями, в частности - заведением внутренних пользователей. Их коли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ство и типы - внутреннее дело клиента, и они заводятся администратором без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лядки на банк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ажно подчеркнуть, что клиент может иметь нескольких пользователей-админи-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торов, что позволяет отслеживать персональную ответственность пользовате-</w:t>
      </w:r>
    </w:p>
    <w:p>
      <w:pPr>
        <w:pStyle w:val="Normal"/>
        <w:spacing w:lineRule="auto" w:line="360"/>
        <w:jc w:val="both"/>
        <w:rPr/>
      </w:pPr>
      <w:r>
        <w:rPr/>
        <w:t xml:space="preserve">лей за процесс связи с банком. 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19:54:00Z</dcterms:created>
  <dc:creator>БРЦ</dc:creator>
  <dc:description/>
  <dc:language>en-US</dc:language>
  <cp:lastModifiedBy>БРЦ</cp:lastModifiedBy>
  <dcterms:modified xsi:type="dcterms:W3CDTF">1998-11-12T17:00:00Z</dcterms:modified>
  <cp:revision>3</cp:revision>
  <dc:subject/>
  <dc:title>       Программа автоматизации банковской деятельности SCROOGE-II</dc:title>
</cp:coreProperties>
</file>