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чётные множества</w:t>
      </w:r>
    </w:p>
    <w:p>
      <w:pPr>
        <w:pStyle w:val="Normal"/>
        <w:spacing w:before="120" w:after="0"/>
        <w:jc w:val="center"/>
        <w:rPr/>
      </w:pPr>
      <w:r>
        <w:rPr/>
        <w:t>Курсовая работа по математическому анализу</w:t>
      </w:r>
    </w:p>
    <w:p>
      <w:pPr>
        <w:pStyle w:val="Normal"/>
        <w:spacing w:before="120" w:after="0"/>
        <w:jc w:val="center"/>
        <w:rPr/>
      </w:pPr>
      <w:r>
        <w:rPr/>
        <w:t>Выполнил студент 104 группы Стенин В. В.</w:t>
      </w:r>
    </w:p>
    <w:p>
      <w:pPr>
        <w:pStyle w:val="Normal"/>
        <w:spacing w:before="120" w:after="0"/>
        <w:jc w:val="center"/>
        <w:rPr/>
      </w:pPr>
      <w:r>
        <w:rPr/>
        <w:t>Мордовский государственный университет имени Н.П.Огарёва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lang w:val="en-US"/>
        </w:rPr>
        <w:t>C</w:t>
      </w:r>
      <w:r>
        <w:rPr/>
        <w:t>аранск-2002.</w:t>
      </w:r>
    </w:p>
    <w:p>
      <w:pPr>
        <w:pStyle w:val="Normal"/>
        <w:spacing w:before="120" w:after="0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Введени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каждом шагу нам приходиться сталкиваться с тем трудно определяемым понятием, которое выражается словом совокупность. Например,  можно говорить о совокупности людей присутствующих в данный момент времени в данной комнате, о совокупности гусей плавающих на деревенском пруду, страусов живущих в Сахаре и тому подобно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каждом из этих случаев можно было бы вместо слова совокупность употребить  слово множество. Итак, под словом множество подразумевается совокупность, коалиция, собрание каких-то элементов объединенных определенными свойствами или свойств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математике постоянно приходиться иметь дело с различными множествами: например множество точек прямой, являющихся вершинами какого-нибудь многоугольника, множество перестановок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элементного множества, множество сочетаний из 15 элементов по 7 и так далее. Так что множества играют особую, даже можно сказать важную роль в математике в частности, и в жизни человека в цел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учение множеств и их свойств занимается такой раздел математике как «теория множеств» Этот раздел имеет сравнительно небольшую историю. Первые серьёзные работы в этой области, принадлежащие Г. Кантору, появились в конце прошлого века. Тем немение, в настоящие время теория множеств представляет собой весьма обширную область математи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им из немаловажных понятий теории множеств является понятие счетного множества. Но прежде чем ввести это понятие, необходимо усвоить и разъяснить некоторые элементарные понятия и определ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1. Множество называется конечным, если количество элементов этого множества есть конечное число. Если же количество элементов множества есть число бесконечное, то множество называется бесконечны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же для сравнения двух бесконечных множеств необходимо следующие определ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2. Пусть А и В два множества. Правило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которое каждому элементу а множества А соотносит один и только один элемент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множества В, причем каждый элемент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drawing>
          <wp:inline distT="0" distB="0" distL="0" distR="0">
            <wp:extent cx="1270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В оказывается соотнесенным одному и только одному а</w:t>
      </w:r>
      <w:r>
        <w:rPr>
          <w:sz w:val="24"/>
          <w:szCs w:val="24"/>
          <w:lang w:val="en-US"/>
        </w:rPr>
        <w:drawing>
          <wp:inline distT="0" distB="0" distL="0" distR="0">
            <wp:extent cx="1270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А, называется взаимно однозначным соответствием между множеством А и множеством 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3. Если между множеством А и множеством В можно установить взаимно однозначное соответствие, то говорят, что эти множества эквивалентны или, что они имеют одинаковую мощность, и обозначают этот факт следующим образо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</w:rPr>
        <w:t xml:space="preserve"> 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мы обладаем математическим аппаратом необходимым для ввода и усвоения понятия счетного множества. К чему и приступаем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Определение 1.Пусть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множество всех натуральных чисе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{1, 2, 3, . . .}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гда всякое множество А эквивалентное множеств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будет называться исчислимым, или счётным множеств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аким образом, если множество А счетное, то между множеством А и множеством натуральных чисел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можно установить взаимно однозначное соответствие, или, как говорят, можно занумеровать элементы множества А, понимая под номером каждого элемента а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А соответствующее ему при указанном соответствии натуральное числ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же из определения счётного множества следует очевиднейший вывод, что все счётные множества эквивалентны между соб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т несколько примеров счётных множеств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={1, 4, 9, 16, . . . 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drawing>
          <wp:inline distT="0" distB="0" distL="0" distR="0">
            <wp:extent cx="984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 . .}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{3, 6, 9, 12, . . . ,3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. . . }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drawing>
          <wp:inline distT="0" distB="0" distL="0" distR="0">
            <wp:extent cx="152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drawing>
          <wp:inline distT="0" distB="0" distL="0" distR="0">
            <wp:extent cx="137033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}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{1, 8, 27, 64, . . . 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drawing>
          <wp:inline distT="0" distB="0" distL="0" distR="0">
            <wp:extent cx="9017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 . . }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ема 1. Для того чтобы множество Х было счётным необходимо и достаточно, чтобы его можно было «перенумеровать», то есть представить в форме последовательност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={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drawing>
          <wp:inline distT="0" distB="0" distL="0" distR="0">
            <wp:extent cx="76200" cy="212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drawing>
          <wp:inline distT="0" distB="0" distL="0" distR="0">
            <wp:extent cx="98425" cy="210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drawing>
          <wp:inline distT="0" distB="0" distL="0" distR="0">
            <wp:extent cx="9017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5" t="-157" r="-4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 . . ,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drawing>
          <wp:inline distT="0" distB="0" distL="0" distR="0">
            <wp:extent cx="984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 . . }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 необходимости: Пусть множество Х счетное, то из определения счётного множества следует существование взаимно однозначного соответствия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между множеством Х и множеством натуральных чисел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 Достаточно обозначить через х</w:t>
      </w:r>
      <w:r>
        <w:rPr>
          <w:sz w:val="24"/>
          <w:szCs w:val="24"/>
        </w:rPr>
        <w:drawing>
          <wp:inline distT="0" distB="0" distL="0" distR="0">
            <wp:extent cx="984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т из элементов множества Х, который в соответствии с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отвечает числ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чтобы получить представление множества Х в форме (*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азательство достаточности: Если множество Х представлено в форме (*), то достаточно каждому его элементу х, соотнести индекс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этого элемента, чтобы получить взаимно однозначного соответствия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между множеством Х и множеством натуральных чисел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так что из определения счётного множества следует, что множество Х счётно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ющая теорема даёт интересный пример счётного множе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 2. Рациональные числ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бразуют счётное множест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: Рассмотрим сначала рациональные неотрицательные числа. Расположим их в бесконечную таблицу следующим образом: в первую строчку поместим в порядке возрастания в целые числа 0, 1, 2, . . . ; во вторую – все положительные несократимые дроби со знаменателем 2, упорядоченные по величине числителя; вообще 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ую строчку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1, 2, 3, …, - все положительные рациональные числа, записывающиеся несократимой со знаменателем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упорядоченные по величине числителя. Очевидно, что каждое рациональное неотрицательное число попадёт на какое-то место в получившейся  таблице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  2  3  4  . .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 .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3716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3716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. 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 . . . . . . . . . .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 . . . . . . . . 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нумеруем теперь элементы получившейся таблицы согласно следующей схеме (в кружочках стоят номера соответствующих элементов, стрелка указывает направление нумерации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320290</wp:posOffset>
                </wp:positionH>
                <wp:positionV relativeFrom="paragraph">
                  <wp:posOffset>27305</wp:posOffset>
                </wp:positionV>
                <wp:extent cx="342900" cy="342900"/>
                <wp:effectExtent l="5080" t="5080" r="5715" b="124218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     .    . . . .     .    . 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2.7pt;margin-top:2.15pt;width:26.95pt;height:26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     .    . . . .     .    . .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891790</wp:posOffset>
                </wp:positionH>
                <wp:positionV relativeFrom="paragraph">
                  <wp:posOffset>27305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7pt;margin-top:2.15pt;width:26.95pt;height:26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463290</wp:posOffset>
                </wp:positionH>
                <wp:positionV relativeFrom="paragraph">
                  <wp:posOffset>27305</wp:posOffset>
                </wp:positionV>
                <wp:extent cx="3429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7pt;margin-top:2.15pt;width:26.95pt;height:26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4034790</wp:posOffset>
                </wp:positionH>
                <wp:positionV relativeFrom="paragraph">
                  <wp:posOffset>27305</wp:posOffset>
                </wp:positionV>
                <wp:extent cx="342900" cy="342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2.15pt;width:26.95pt;height:26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548890</wp:posOffset>
                </wp:positionH>
                <wp:positionV relativeFrom="paragraph">
                  <wp:posOffset>255905</wp:posOffset>
                </wp:positionV>
                <wp:extent cx="342900" cy="457200"/>
                <wp:effectExtent l="635" t="3175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20.15pt" to="227.65pt,56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120390</wp:posOffset>
                </wp:positionH>
                <wp:positionV relativeFrom="paragraph">
                  <wp:posOffset>255905</wp:posOffset>
                </wp:positionV>
                <wp:extent cx="342900" cy="457200"/>
                <wp:effectExtent l="0" t="3175" r="381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0.15pt" to="272.65pt,56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691890</wp:posOffset>
                </wp:positionH>
                <wp:positionV relativeFrom="paragraph">
                  <wp:posOffset>255905</wp:posOffset>
                </wp:positionV>
                <wp:extent cx="342900" cy="457200"/>
                <wp:effectExtent l="635" t="3175" r="381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20.15pt" to="317.65pt,56.1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. . 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320290</wp:posOffset>
                </wp:positionH>
                <wp:positionV relativeFrom="paragraph">
                  <wp:posOffset>333375</wp:posOffset>
                </wp:positionV>
                <wp:extent cx="914400" cy="342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43080"/>
                          <a:chOff x="0" y="0"/>
                          <a:chExt cx="914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0"/>
                            <a:ext cx="343080" cy="3430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7pt;margin-top:26.25pt;width:72pt;height:27pt" coordorigin="3654,525" coordsize="1440,540">
                <v:shape id="shape_0" fillcolor="white" stroked="t" o:allowincell="f" style="position:absolute;left:3654;top:525;width:539;height:539;mso-wrap-style:square;v-text-anchor:top;mso-position-horizont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54;top:525;width:539;height:539;mso-wrap-style:square;v-text-anchor:top;mso-position-horizont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463290</wp:posOffset>
                </wp:positionH>
                <wp:positionV relativeFrom="paragraph">
                  <wp:posOffset>333375</wp:posOffset>
                </wp:positionV>
                <wp:extent cx="342900" cy="342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6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7pt;margin-top:26.25pt;width:26.95pt;height:26.95pt;mso-wrap-style:square;v-text-anchor:top;mso-position-horizontal-relative:page" type="_x0000_t120">
                <v:textbox>
                  <w:txbxContent>
                    <w:p>
                      <w:pPr>
                        <w:tabs>
                          <w:tab w:val="left" w:pos="316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182245</wp:posOffset>
                </wp:positionV>
                <wp:extent cx="457200" cy="571500"/>
                <wp:effectExtent l="0" t="3175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4.35pt" to="227.65pt,59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06090</wp:posOffset>
                </wp:positionH>
                <wp:positionV relativeFrom="paragraph">
                  <wp:posOffset>182245</wp:posOffset>
                </wp:positionV>
                <wp:extent cx="457200" cy="571500"/>
                <wp:effectExtent l="0" t="3175" r="381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4.35pt" to="272.65pt,59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.    . . 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320290</wp:posOffset>
                </wp:positionH>
                <wp:positionV relativeFrom="paragraph">
                  <wp:posOffset>374650</wp:posOffset>
                </wp:positionV>
                <wp:extent cx="3429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7pt;margin-top:29.5pt;width:26.95pt;height:26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891790</wp:posOffset>
                </wp:positionH>
                <wp:positionV relativeFrom="paragraph">
                  <wp:posOffset>374650</wp:posOffset>
                </wp:positionV>
                <wp:extent cx="34290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7pt;margin-top:29.5pt;width:26.95pt;height:26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34590</wp:posOffset>
                </wp:positionH>
                <wp:positionV relativeFrom="paragraph">
                  <wp:posOffset>109220</wp:posOffset>
                </wp:positionV>
                <wp:extent cx="457200" cy="571500"/>
                <wp:effectExtent l="0" t="3175" r="38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8.6pt" to="227.65pt,53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.     .    . . 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205990</wp:posOffset>
                </wp:positionH>
                <wp:positionV relativeFrom="paragraph">
                  <wp:posOffset>300990</wp:posOffset>
                </wp:positionV>
                <wp:extent cx="457200" cy="457200"/>
                <wp:effectExtent l="5080" t="5080" r="5715" b="292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23.7pt;width:35.95pt;height:35.95pt;mso-wrap-style:square;v-text-anchor:top;mso-position-horizontal-relative:page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.       .     .    . . 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езультате все рациональные неотрицательные числа оказываются занумерованными, то есть мы доказали, что они образуют счётное множеств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тобы убедится, что и множество всех рациональных чисел также счётно, достаточно их записать в подобную же таблицу. Это можно сделать, например, поместив в написанную выше таблицу после каждого положительного рационального числа х в туже строчку число - х.                           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 -1  2 -2 </w:t>
      </w:r>
      <w:r>
        <w:rPr>
          <w:sz w:val="24"/>
          <w:szCs w:val="24"/>
        </w:rPr>
        <w:t>. .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40970" cy="39370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drawing>
          <wp:inline distT="0" distB="0" distL="0" distR="0">
            <wp:extent cx="140970" cy="39370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.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137160" cy="39370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drawing>
          <wp:inline distT="0" distB="0" distL="0" distR="0">
            <wp:extent cx="137160" cy="39370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. 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. . . . . . . . . . 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. . . . . . 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 . . . . . . . . . . 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нумеровав элементы таблицы тем же способом, что и выше, мы получили, что множество всех рациональных чисел является счётным множест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формулируем и докажем несколько теорем характеризующих счетные множе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 3. Из всякого бесконечного множества Х можно выделить счетное множеств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оказательство: Пусть множество Х бесконечное множество. Выделим из множества Х произвольный элемент и обозначим его 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 Так множество Х бесконечно, то оно не исчерпывается выделение этого элемента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и мы можем выделить элемент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оставшегося множества Х\{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}. По тем же соображениям множество Х\{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} не пусто, и мы можем и из него выделить элемент х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Ввиду бесконечности множества Х мы можем продолжать этот процесс неограниченно, в результате чего получим последовательность выделенных элементов х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х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. . . , х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, . . . , которая и образует искомое подмножеств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множества Х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ая теорема может натолкнуть на интересный вопрос. А в свою очередь можно ли из счётного множества выделить бесконечное подмножество, которое было так же счётным? На этот вопрос отвечает следующая теорем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 4. Всякое бесконечное подмножество счётного множества так же является счётным множество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: Пусть множество Х счётное множество, а множеств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его бесконечное подмножество. Следовательно, множество Х может быть представлено в виде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Х={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. . . , а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,. . .}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ем  перебирать один за другим элементы множество Х в порядке их номеров, при этом мы время от времени будем встречать элементы множеств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и каждый из элементов множеств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рано или поздно встретится нам. Соотнося каждому элементу множеств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номер «встречи» с ним, мы перенумеруем множеств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причём в силу бесконечности его, нам придется  на эту нумерацию израсходовать все натуральные числа. Следовательно, множеств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является счётным множеств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едем пример непосредственно относящийся к этой теорем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мер: Множество Х={1, </w:t>
      </w:r>
      <w:r>
        <w:rPr>
          <w:sz w:val="24"/>
          <w:szCs w:val="24"/>
          <w:lang w:val="en-US"/>
        </w:rPr>
        <w:drawing>
          <wp:inline distT="0" distB="0" distL="0" distR="0">
            <wp:extent cx="152400" cy="393700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drawing>
          <wp:inline distT="0" distB="0" distL="0" distR="0">
            <wp:extent cx="824230" cy="393700"/>
            <wp:effectExtent l="0" t="0" r="0" b="0"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} как известно, является счётным множеством,   а так как множеств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drawing>
          <wp:inline distT="0" distB="0" distL="0" distR="0">
            <wp:extent cx="152400" cy="393700"/>
            <wp:effectExtent l="0" t="0" r="0" b="0"/>
            <wp:docPr id="5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drawing>
          <wp:inline distT="0" distB="0" distL="0" distR="0">
            <wp:extent cx="1370330" cy="393700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} является подмножеством множества Х, то по доказанной выше теоремы 3, множеств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так же является счётны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ыше изложенной теоремы вытекает следующие следств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ствие: Если из счётного множества Х удалить конечное подмножеств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, то оставшееся множество Х\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будет счётным множеством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Теорема 5. Объединение конечного множества и счётного множества без общих элементов есть счётное множеств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: Пусть дан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={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. . . , а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} и В={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. . . }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95725</wp:posOffset>
                </wp:positionH>
                <wp:positionV relativeFrom="paragraph">
                  <wp:posOffset>34925</wp:posOffset>
                </wp:positionV>
                <wp:extent cx="228600" cy="228600"/>
                <wp:effectExtent l="6985" t="6985" r="6985" b="69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2.75pt" to="324.7pt,20.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ичем А</w:t>
      </w:r>
      <w:r>
        <w:rPr>
          <w:rFonts w:eastAsia="Symbol" w:cs="Symbol" w:ascii="Symbol" w:hAnsi="Symbol"/>
          <w:sz w:val="24"/>
          <w:szCs w:val="24"/>
        </w:rPr>
        <w:t></w:t>
      </w:r>
      <w:r>
        <w:rPr>
          <w:sz w:val="24"/>
          <w:szCs w:val="24"/>
        </w:rPr>
        <w:t>В = О.</w:t>
      </w:r>
      <w:r>
        <w:rPr>
          <w:sz w:val="24"/>
          <w:szCs w:val="24"/>
        </w:rPr>
        <w:drawing>
          <wp:inline distT="0" distB="0" distL="0" distR="0">
            <wp:extent cx="114300" cy="215900"/>
            <wp:effectExtent l="0" t="0" r="0" b="0"/>
            <wp:docPr id="5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сли множество С=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sz w:val="24"/>
          <w:szCs w:val="24"/>
        </w:rPr>
        <w:t>В, то С можно представить в форм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={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. . . , а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. . . }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чего становиться очевидной возможность перенумеровать множество, следовательно по теореме 1 получаем, что множество С счет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4 -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 6. Объединение конечного числа попарно не пересекающихся счётных множеств есть счётное множеств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: Проведем доказательство для случая объединения трёх множеств, из контекста будет ясна полная общность рассужд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сть А, В, С три счётных множества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А={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. . .}, В={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. . . } 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={с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. . .}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гда множество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А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sz w:val="24"/>
          <w:szCs w:val="24"/>
        </w:rPr>
        <w:t>В</w:t>
      </w:r>
      <w:r>
        <w:rPr>
          <w:rFonts w:eastAsia="Symbol" w:cs="Symbol" w:ascii="Symbol" w:hAnsi="Symbol"/>
          <w:sz w:val="24"/>
          <w:szCs w:val="24"/>
        </w:rPr>
        <w:t></w:t>
      </w:r>
      <w:r>
        <w:rPr>
          <w:sz w:val="24"/>
          <w:szCs w:val="24"/>
        </w:rPr>
        <w:t>С можно представить  в форме последовательност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{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. . .}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чётность множеств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очевид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 7. Объединение счётного множества попарно не пересекающихся конечных множеств есть счётное множест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оказательство: Пусть А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1, 2, 3, . . . ) суть попарно не пересекающихся конечных множеств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drawing>
          <wp:inline distT="0" distB="0" distL="0" distR="0">
            <wp:extent cx="1180465" cy="284480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 . . , </w:t>
      </w:r>
      <w:r>
        <w:rPr>
          <w:sz w:val="24"/>
          <w:szCs w:val="24"/>
          <w:lang w:val="en-US"/>
        </w:rPr>
        <w:drawing>
          <wp:inline distT="0" distB="0" distL="0" distR="0">
            <wp:extent cx="497205" cy="312420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}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drawing>
          <wp:inline distT="0" distB="0" distL="0" distR="0">
            <wp:extent cx="1252855" cy="284480"/>
            <wp:effectExtent l="0" t="0" r="0" b="0"/>
            <wp:docPr id="5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. . , </w:t>
      </w:r>
      <w:r>
        <w:rPr>
          <w:sz w:val="24"/>
          <w:szCs w:val="24"/>
          <w:lang w:val="en-US"/>
        </w:rPr>
        <w:drawing>
          <wp:inline distT="0" distB="0" distL="0" distR="0">
            <wp:extent cx="523240" cy="312420"/>
            <wp:effectExtent l="0" t="0" r="0" b="0"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}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drawing>
          <wp:inline distT="0" distB="0" distL="0" distR="0">
            <wp:extent cx="1216660" cy="284480"/>
            <wp:effectExtent l="0" t="0" r="0" b="0"/>
            <wp:docPr id="6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 . . ,</w:t>
      </w:r>
      <w:r>
        <w:rPr>
          <w:sz w:val="24"/>
          <w:szCs w:val="24"/>
          <w:lang w:val="en-US"/>
        </w:rPr>
        <w:drawing>
          <wp:inline distT="0" distB="0" distL="0" distR="0">
            <wp:extent cx="523240" cy="312420"/>
            <wp:effectExtent l="0" t="0" r="0" b="0"/>
            <wp:docPr id="6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}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 .  .  .  .  .  .  .  .  .  .  .  .  .  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того чтобы расположить объединение их С в форме последовательности, достаточно выписать подряд все элементы множества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а затем элементы множества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так дале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 8. Объединение счётного множества попарно не пересекающихся счётных множеств есть счетное множест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оказательство: Пусть  множества А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1, 2, 3, . . .) попарно не пересекаются и счетные. Запишем эти множества следующ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drawing>
          <wp:inline distT="0" distB="0" distL="0" distR="0">
            <wp:extent cx="1180465" cy="284480"/>
            <wp:effectExtent l="0" t="0" r="0" b="0"/>
            <wp:docPr id="6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 . . }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drawing>
          <wp:inline distT="0" distB="0" distL="0" distR="0">
            <wp:extent cx="1252855" cy="284480"/>
            <wp:effectExtent l="0" t="0" r="0" b="0"/>
            <wp:docPr id="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. . }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drawing>
          <wp:inline distT="0" distB="0" distL="0" distR="0">
            <wp:extent cx="1216660" cy="284480"/>
            <wp:effectExtent l="0" t="0" r="0" b="0"/>
            <wp:docPr id="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 . . }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.  .  .  .  .  .  .  .  .  .  . 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 мы выпишем элемент </w:t>
      </w:r>
      <w:r>
        <w:rPr>
          <w:sz w:val="24"/>
          <w:szCs w:val="24"/>
        </w:rPr>
        <w:drawing>
          <wp:inline distT="0" distB="0" distL="0" distR="0">
            <wp:extent cx="370840" cy="240030"/>
            <wp:effectExtent l="0" t="0" r="0" b="0"/>
            <wp:docPr id="6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затем оба элемента </w:t>
      </w:r>
      <w:r>
        <w:rPr>
          <w:sz w:val="24"/>
          <w:szCs w:val="24"/>
        </w:rPr>
        <w:drawing>
          <wp:inline distT="0" distB="0" distL="0" distR="0">
            <wp:extent cx="370840" cy="240030"/>
            <wp:effectExtent l="0" t="0" r="0" b="0"/>
            <wp:docPr id="6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391160" cy="240030"/>
            <wp:effectExtent l="0" t="0" r="0" b="0"/>
            <wp:docPr id="6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 которых сумма верхнего и нижнего индексов равна 3, затем элементы у которых эта сумма равна 4, и так далее, то множество С=</w:t>
      </w:r>
      <w:r>
        <w:rPr>
          <w:sz w:val="24"/>
          <w:szCs w:val="24"/>
        </w:rPr>
        <w:drawing>
          <wp:inline distT="0" distB="0" distL="0" distR="0">
            <wp:extent cx="381000" cy="431800"/>
            <wp:effectExtent l="0" t="0" r="0" b="0"/>
            <wp:docPr id="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кажется представленной в форме последовательност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 = {</w:t>
      </w:r>
      <w:r>
        <w:rPr>
          <w:sz w:val="24"/>
          <w:szCs w:val="24"/>
          <w:lang w:val="en-US"/>
        </w:rPr>
        <w:drawing>
          <wp:inline distT="0" distB="0" distL="0" distR="0">
            <wp:extent cx="1198245" cy="269875"/>
            <wp:effectExtent l="0" t="0" r="0" b="0"/>
            <wp:docPr id="6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drawing>
          <wp:inline distT="0" distB="0" distL="0" distR="0">
            <wp:extent cx="1216660" cy="284480"/>
            <wp:effectExtent l="0" t="0" r="0" b="0"/>
            <wp:docPr id="7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431165" cy="264795"/>
            <wp:effectExtent l="0" t="0" r="0" b="0"/>
            <wp:docPr id="7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 . . }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уда и следует счётность множества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мечание: Условие отсутствия общих элементов в теоремах 5-8 могло быть опуще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5 -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Используя доказанные выше теорем можно привести другое доказательство теоремы 2 отличное от предыдущег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 теоремы 2: Множество дробей вида </w:t>
      </w:r>
      <w:r>
        <w:rPr>
          <w:sz w:val="24"/>
          <w:szCs w:val="24"/>
        </w:rPr>
        <w:drawing>
          <wp:inline distT="0" distB="0" distL="0" distR="0">
            <wp:extent cx="177165" cy="419100"/>
            <wp:effectExtent l="0" t="0" r="0" b="0"/>
            <wp:docPr id="7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 данным знаменателем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то есть множество </w:t>
      </w:r>
      <w:r>
        <w:rPr>
          <w:sz w:val="24"/>
          <w:szCs w:val="24"/>
        </w:rPr>
        <w:drawing>
          <wp:inline distT="0" distB="0" distL="0" distR="0">
            <wp:extent cx="851535" cy="419100"/>
            <wp:effectExtent l="0" t="0" r="0" b="0"/>
            <wp:docPr id="7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. . , очевидно счётное. Но знаменатель может принять такж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чётное множество натуральных значений 1, 2, 3, . . .  . Значит в силу теоремы 8, множество дробей вида </w:t>
      </w:r>
      <w:r>
        <w:rPr>
          <w:sz w:val="24"/>
          <w:szCs w:val="24"/>
        </w:rPr>
        <w:drawing>
          <wp:inline distT="0" distB="0" distL="0" distR="0">
            <wp:extent cx="177165" cy="419100"/>
            <wp:effectExtent l="0" t="0" r="0" b="0"/>
            <wp:docPr id="7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является счётным множеством; удаляя из него все сократимые дроби и применяя теорему 4, убеждаемся в счётности  множества всех положительных рациональных чисел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. Так как множество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t xml:space="preserve"> отрицательных рациональных чисел очевидно эквивалентно множеству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t xml:space="preserve">, то счетным является  и оно, а тогда счётно и множество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ибо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+</w:t>
      </w:r>
      <w:r>
        <w:rPr>
          <w:sz w:val="24"/>
          <w:szCs w:val="24"/>
        </w:rPr>
        <w:drawing>
          <wp:inline distT="0" distB="0" distL="0" distR="0">
            <wp:extent cx="156210" cy="190500"/>
            <wp:effectExtent l="0" t="0" r="0" b="0"/>
            <wp:docPr id="7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-</w:t>
      </w:r>
      <w:r>
        <w:rPr>
          <w:sz w:val="24"/>
          <w:szCs w:val="24"/>
        </w:rPr>
        <w:drawing>
          <wp:inline distT="0" distB="0" distL="0" distR="0">
            <wp:extent cx="156210" cy="190500"/>
            <wp:effectExtent l="0" t="0" r="0" b="0"/>
            <wp:docPr id="7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{0}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теоремы 2 вытекает следующие очевидное следстви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ледствие. Множество рациональных чисел любого сегмента [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 является счётным множеств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ормулируем в виде теоремы еще один пример счётного множе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 9. Множество Р всех пар натуральных чисел является счетным множеств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тупление: Под парой натуральных чисел понимают два натуральных числа данных в определённом порядк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оказательство: Назовём высотою пары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) натуральное числ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. Очевидно, имеется ровн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1 пар данной высоты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&gt;1, именно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(1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1), (2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-2), . . . , 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-1, 1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этому обозначая через Р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множество всех пар высоты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, видим что множество Р есть объединение счётного множества конечных множеств Р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, а отсюда по теореме 7 получаем что множество Р является счётным множество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 10 также даёт любопытный пример счетного множеств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 10. Множество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всех конечных последовательностей, составленных из элементов данного счётного множеств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есть счётное множест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оказательство: (посредствам полной математической индукции) Из предыдущей теоремы вытекает, что множество пар, составленных из элементов счётного множеств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есть счётное множество. Предположим, что доказана счётность множеств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всех последовательностей, состоящих из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элементов данного счётного множеств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Докажем, что множество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 xml:space="preserve"> всех последовательностей, состоящих из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+1 элементов множеств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также счётно. В самом деле, пусть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. . . 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>, . . .}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аждой последовательност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val="en-US"/>
        </w:rPr>
        <w:t>m</w:t>
      </w:r>
      <w:r>
        <w:rPr>
          <w:sz w:val="24"/>
          <w:szCs w:val="24"/>
          <w:vertAlign w:val="superscript"/>
        </w:rPr>
        <w:t xml:space="preserve"> +1)</w:t>
      </w:r>
      <w:r>
        <w:rPr>
          <w:sz w:val="24"/>
          <w:szCs w:val="24"/>
        </w:rPr>
        <w:t>=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drawing>
          <wp:inline distT="0" distB="0" distL="0" distR="0">
            <wp:extent cx="76200" cy="215900"/>
            <wp:effectExtent l="0" t="0" r="0" b="0"/>
            <wp:docPr id="7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 . . 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drawing>
          <wp:inline distT="0" distB="0" distL="0" distR="0">
            <wp:extent cx="114300" cy="228600"/>
            <wp:effectExtent l="0" t="0" r="0" b="0"/>
            <wp:docPr id="7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 xml:space="preserve"> соответствует пара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val="en-US"/>
        </w:rPr>
        <w:t>m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), гд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val="en-US"/>
        </w:rPr>
        <w:t>m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drawing>
          <wp:inline distT="0" distB="0" distL="0" distR="0">
            <wp:extent cx="76200" cy="215900"/>
            <wp:effectExtent l="0" t="0" r="0" b="0"/>
            <wp:docPr id="7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 . . 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  <w:lang w:val="en-US"/>
        </w:rPr>
        <w:drawing>
          <wp:inline distT="0" distB="0" distL="0" distR="0">
            <wp:extent cx="114300" cy="228600"/>
            <wp:effectExtent l="0" t="0" r="0" b="0"/>
            <wp:docPr id="8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, причем различным парам соответствуют различные пары этого вида. Так как множество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всех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val="en-US"/>
        </w:rPr>
        <w:t>m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 счётно, и может быть записано в вид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drawing>
          <wp:inline distT="0" distB="0" distL="0" distR="0">
            <wp:extent cx="190500" cy="285750"/>
            <wp:effectExtent l="0" t="0" r="0" b="0"/>
            <wp:docPr id="8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. . . 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drawing>
          <wp:inline distT="0" distB="0" distL="0" distR="0">
            <wp:extent cx="190500" cy="301625"/>
            <wp:effectExtent l="0" t="0" r="0" b="0"/>
            <wp:docPr id="8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 . . . , то счётно и множество всех пар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  <w:drawing>
          <wp:inline distT="0" distB="0" distL="0" distR="0">
            <wp:extent cx="190500" cy="308610"/>
            <wp:effectExtent l="0" t="0" r="0" b="0"/>
            <wp:docPr id="8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) (взаимно однозначно соответствующих парам натуральных чисел индекс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), а значит, и множество всех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perscript"/>
        </w:rPr>
        <w:t>(</w:t>
      </w:r>
      <w:r>
        <w:rPr>
          <w:sz w:val="24"/>
          <w:szCs w:val="24"/>
          <w:vertAlign w:val="superscript"/>
          <w:lang w:val="en-US"/>
        </w:rPr>
        <w:t>m</w:t>
      </w:r>
      <w:r>
        <w:rPr>
          <w:sz w:val="24"/>
          <w:szCs w:val="24"/>
          <w:vertAlign w:val="superscript"/>
        </w:rPr>
        <w:t xml:space="preserve"> +1)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ак как каждо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счётно, то счётно и множество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что и доказывает теорем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ключении докажем следующую, весьма общую теорему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6 -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 11. Если элементы множества А определяютс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значками, каждый из которых независимо от других пробегает счётное множество значений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А={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drawing>
          <wp:inline distT="0" distB="0" distL="0" distR="0">
            <wp:extent cx="168910" cy="332740"/>
            <wp:effectExtent l="0" t="0" r="0" b="0"/>
            <wp:docPr id="8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drawing>
          <wp:inline distT="0" distB="0" distL="0" distR="0">
            <wp:extent cx="186055" cy="332740"/>
            <wp:effectExtent l="0" t="0" r="0" b="0"/>
            <wp:docPr id="8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 . . ,</w:t>
      </w:r>
      <w:r>
        <w:rPr>
          <w:sz w:val="24"/>
          <w:szCs w:val="24"/>
          <w:lang w:val="en-US"/>
        </w:rPr>
        <w:drawing>
          <wp:inline distT="0" distB="0" distL="0" distR="0">
            <wp:extent cx="201930" cy="332740"/>
            <wp:effectExtent l="0" t="0" r="0" b="0"/>
            <wp:docPr id="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}   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drawing>
          <wp:inline distT="0" distB="0" distL="0" distR="0">
            <wp:extent cx="198120" cy="298450"/>
            <wp:effectExtent l="0" t="0" r="0" b="0"/>
            <wp:docPr id="8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drawing>
          <wp:inline distT="0" distB="0" distL="0" distR="0">
            <wp:extent cx="214630" cy="298450"/>
            <wp:effectExtent l="0" t="0" r="0" b="0"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. . . ;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1, 2, 3, . . . 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множество А счётн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зательство: Докажем теорему методом математической индук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 очевидна, есл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1, то есть имеется только один значок. Допустим, что теорема верна д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и покажем, что она справедлива д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+1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так пусть А={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drawing>
          <wp:inline distT="0" distB="0" distL="0" distR="0">
            <wp:extent cx="168910" cy="332740"/>
            <wp:effectExtent l="0" t="0" r="0" b="0"/>
            <wp:docPr id="8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drawing>
          <wp:inline distT="0" distB="0" distL="0" distR="0">
            <wp:extent cx="186055" cy="332740"/>
            <wp:effectExtent l="0" t="0" r="0" b="0"/>
            <wp:docPr id="9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 . . ,</w:t>
      </w:r>
      <w:r>
        <w:rPr>
          <w:sz w:val="24"/>
          <w:szCs w:val="24"/>
          <w:lang w:val="en-US"/>
        </w:rPr>
        <w:drawing>
          <wp:inline distT="0" distB="0" distL="0" distR="0">
            <wp:extent cx="219710" cy="332740"/>
            <wp:effectExtent l="0" t="0" r="0" b="0"/>
            <wp:docPr id="9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drawing>
          <wp:inline distT="0" distB="0" distL="0" distR="0">
            <wp:extent cx="304165" cy="332740"/>
            <wp:effectExtent l="0" t="0" r="0" b="0"/>
            <wp:docPr id="9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}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бозначим через 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множество тех элементов А, для которых </w:t>
      </w:r>
      <w:r>
        <w:rPr>
          <w:sz w:val="24"/>
          <w:szCs w:val="24"/>
        </w:rPr>
        <w:drawing>
          <wp:inline distT="0" distB="0" distL="0" distR="0">
            <wp:extent cx="760730" cy="260350"/>
            <wp:effectExtent l="0" t="0" r="0" b="0"/>
            <wp:docPr id="9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, где </w:t>
      </w:r>
      <w:r>
        <w:rPr>
          <w:sz w:val="24"/>
          <w:szCs w:val="24"/>
        </w:rPr>
        <w:drawing>
          <wp:inline distT="0" distB="0" distL="0" distR="0">
            <wp:extent cx="393065" cy="231775"/>
            <wp:effectExtent l="0" t="0" r="0" b="0"/>
            <wp:docPr id="9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одно из возможных значений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+1)-го значка, т. е. положим 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=={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drawing>
          <wp:inline distT="0" distB="0" distL="0" distR="0">
            <wp:extent cx="168910" cy="332740"/>
            <wp:effectExtent l="0" t="0" r="0" b="0"/>
            <wp:docPr id="9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drawing>
          <wp:inline distT="0" distB="0" distL="0" distR="0">
            <wp:extent cx="186055" cy="332740"/>
            <wp:effectExtent l="0" t="0" r="0" b="0"/>
            <wp:docPr id="9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. . . ,</w:t>
      </w:r>
      <w:r>
        <w:rPr>
          <w:sz w:val="24"/>
          <w:szCs w:val="24"/>
          <w:lang w:val="en-US"/>
        </w:rPr>
        <w:drawing>
          <wp:inline distT="0" distB="0" distL="0" distR="0">
            <wp:extent cx="219710" cy="332740"/>
            <wp:effectExtent l="0" t="0" r="0" b="0"/>
            <wp:docPr id="9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279400" cy="241300"/>
            <wp:effectExtent l="0" t="0" r="0" b="0"/>
            <wp:docPr id="9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}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силу сделанного допущения множество A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чётно, а так как А=</w:t>
      </w:r>
      <w:r>
        <w:rPr>
          <w:sz w:val="24"/>
          <w:szCs w:val="24"/>
        </w:rPr>
        <w:drawing>
          <wp:inline distT="0" distB="0" distL="0" distR="0">
            <wp:extent cx="480060" cy="431800"/>
            <wp:effectExtent l="0" t="0" r="0" b="0"/>
            <wp:docPr id="9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счётно и множество 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т несколько предложений, вытекающих из этой теоремы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Множество точек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 плоскости, у которых обе координаты рациональны, счёт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более интересным является следующий факт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Множество многочленов </w:t>
      </w:r>
      <w:r>
        <w:rPr>
          <w:sz w:val="24"/>
          <w:szCs w:val="24"/>
        </w:rPr>
        <w:drawing>
          <wp:inline distT="0" distB="0" distL="0" distR="0">
            <wp:extent cx="2340610" cy="224155"/>
            <wp:effectExtent l="0" t="0" r="0" b="0"/>
            <wp:docPr id="10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с целыми коэффициентами счётно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самом деле, это непосредственно следует из теоремы 11, если только рассматривать многочлены фиксированной степен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и для завершения доказательства следует применить теорему 8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Список литературы   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Александров П.С. Введение в общую теорию множеств и функций. – Ленинград,                                                                 1948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кольский С.М. Курс математического анализа. – Москва, 1983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дрявцев Л.Д. Математический анализ (том 1). – Москва, 1973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рхангельский А. В.  Канторовская теория множеств. – Москва, 1988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товский К. и Мастовский А. Теория множеств. – Москва, 197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ведев Ф.А. Развитие теории множеств в 19 веке. – Москва, 1965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right="-1" w:hanging="142"/>
      <w:jc w:val="center"/>
      <w:outlineLvl w:val="0"/>
    </w:pPr>
    <w:rPr>
      <w:sz w:val="52"/>
      <w:szCs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84" w:right="28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3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5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20.wmf"/><Relationship Id="rId35" Type="http://schemas.openxmlformats.org/officeDocument/2006/relationships/image" Target="media/image20.wmf"/><Relationship Id="rId36" Type="http://schemas.openxmlformats.org/officeDocument/2006/relationships/image" Target="media/image3.wmf"/><Relationship Id="rId37" Type="http://schemas.openxmlformats.org/officeDocument/2006/relationships/image" Target="media/image21.wmf"/><Relationship Id="rId38" Type="http://schemas.openxmlformats.org/officeDocument/2006/relationships/image" Target="media/image3.wmf"/><Relationship Id="rId39" Type="http://schemas.openxmlformats.org/officeDocument/2006/relationships/image" Target="media/image4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25.wmf"/><Relationship Id="rId49" Type="http://schemas.openxmlformats.org/officeDocument/2006/relationships/image" Target="media/image27.wmf"/><Relationship Id="rId50" Type="http://schemas.openxmlformats.org/officeDocument/2006/relationships/image" Target="media/image30.wmf"/><Relationship Id="rId51" Type="http://schemas.openxmlformats.org/officeDocument/2006/relationships/image" Target="media/image31.wmf"/><Relationship Id="rId52" Type="http://schemas.openxmlformats.org/officeDocument/2006/relationships/image" Target="media/image32.wmf"/><Relationship Id="rId53" Type="http://schemas.openxmlformats.org/officeDocument/2006/relationships/image" Target="media/image33.wmf"/><Relationship Id="rId54" Type="http://schemas.openxmlformats.org/officeDocument/2006/relationships/image" Target="media/image34.wmf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7.wmf"/><Relationship Id="rId60" Type="http://schemas.openxmlformats.org/officeDocument/2006/relationships/image" Target="media/image39.wmf"/><Relationship Id="rId61" Type="http://schemas.openxmlformats.org/officeDocument/2006/relationships/image" Target="media/image39.wmf"/><Relationship Id="rId62" Type="http://schemas.openxmlformats.org/officeDocument/2006/relationships/image" Target="media/image6.wmf"/><Relationship Id="rId63" Type="http://schemas.openxmlformats.org/officeDocument/2006/relationships/image" Target="media/image40.wmf"/><Relationship Id="rId64" Type="http://schemas.openxmlformats.org/officeDocument/2006/relationships/image" Target="media/image6.wmf"/><Relationship Id="rId65" Type="http://schemas.openxmlformats.org/officeDocument/2006/relationships/image" Target="media/image40.wmf"/><Relationship Id="rId66" Type="http://schemas.openxmlformats.org/officeDocument/2006/relationships/image" Target="media/image41.wmf"/><Relationship Id="rId67" Type="http://schemas.openxmlformats.org/officeDocument/2006/relationships/image" Target="media/image42.wmf"/><Relationship Id="rId68" Type="http://schemas.openxmlformats.org/officeDocument/2006/relationships/image" Target="media/image43.wmf"/><Relationship Id="rId69" Type="http://schemas.openxmlformats.org/officeDocument/2006/relationships/image" Target="media/image44.wmf"/><Relationship Id="rId70" Type="http://schemas.openxmlformats.org/officeDocument/2006/relationships/image" Target="media/image45.wmf"/><Relationship Id="rId71" Type="http://schemas.openxmlformats.org/officeDocument/2006/relationships/image" Target="media/image46.wmf"/><Relationship Id="rId72" Type="http://schemas.openxmlformats.org/officeDocument/2006/relationships/image" Target="media/image47.wmf"/><Relationship Id="rId73" Type="http://schemas.openxmlformats.org/officeDocument/2006/relationships/image" Target="media/image48.wmf"/><Relationship Id="rId74" Type="http://schemas.openxmlformats.org/officeDocument/2006/relationships/image" Target="media/image44.wmf"/><Relationship Id="rId75" Type="http://schemas.openxmlformats.org/officeDocument/2006/relationships/image" Target="media/image45.wmf"/><Relationship Id="rId76" Type="http://schemas.openxmlformats.org/officeDocument/2006/relationships/image" Target="media/image49.wmf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52.wmf"/><Relationship Id="rId80" Type="http://schemas.openxmlformats.org/officeDocument/2006/relationships/image" Target="media/image44.wmf"/><Relationship Id="rId81" Type="http://schemas.openxmlformats.org/officeDocument/2006/relationships/image" Target="media/image45.wmf"/><Relationship Id="rId82" Type="http://schemas.openxmlformats.org/officeDocument/2006/relationships/image" Target="media/image49.wmf"/><Relationship Id="rId83" Type="http://schemas.openxmlformats.org/officeDocument/2006/relationships/image" Target="media/image53.wmf"/><Relationship Id="rId84" Type="http://schemas.openxmlformats.org/officeDocument/2006/relationships/image" Target="media/image54.wmf"/><Relationship Id="rId85" Type="http://schemas.openxmlformats.org/officeDocument/2006/relationships/image" Target="media/image55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8:00Z</dcterms:created>
  <dc:creator>User</dc:creator>
  <dc:description/>
  <cp:keywords/>
  <dc:language>en-US</dc:language>
  <cp:lastModifiedBy>Mage</cp:lastModifiedBy>
  <dcterms:modified xsi:type="dcterms:W3CDTF">2011-10-11T18:18:00Z</dcterms:modified>
  <cp:revision>2</cp:revision>
  <dc:subject/>
  <dc:title>Счётные множества</dc:title>
</cp:coreProperties>
</file>