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ий Государственный Технический Универс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« Автомобильный транспор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пределение технического состояния рабочей тормозной системы и стояночной тормозной системы автомобиля        «ГАЗ 2410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>Разработал</w:t>
      </w:r>
    </w:p>
    <w:p>
      <w:pPr>
        <w:pStyle w:val="Normal"/>
        <w:ind w:left="5664" w:firstLine="708"/>
        <w:rPr/>
      </w:pPr>
      <w:r>
        <w:rPr/>
        <w:t>Студент гр. 20АВУ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Проверила </w:t>
      </w:r>
    </w:p>
    <w:p>
      <w:pPr>
        <w:pStyle w:val="Normal"/>
        <w:ind w:left="5664" w:firstLine="708"/>
        <w:rPr/>
      </w:pPr>
      <w:r>
        <w:rPr/>
        <w:t>Тихомирова О.Б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.Нов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емкость 4 чел- мин</w:t>
      </w:r>
    </w:p>
    <w:p>
      <w:pPr>
        <w:pStyle w:val="Normal"/>
        <w:rPr/>
      </w:pPr>
      <w:r>
        <w:rPr/>
        <w:t>Оборудование -тормозной стенд.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56"/>
        <w:gridCol w:w="1690"/>
        <w:gridCol w:w="22"/>
        <w:gridCol w:w="515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п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я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проверки и технические требования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автомобиль передней осью на ролики стен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ой стенд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ны должны быть сухими и чистыми, остаточная глубина протектора должна быть в норме . давление в шинах соответствовать норме.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ролики стен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ой стенд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ать на педаль тормоз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е на тормозной педали: не более 500 Н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атие не более 0.2 с. Тормозные механизмы должны быть сухими и холодными до 100 С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ь показания с датчиков стен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ой стенд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пытаний кг/с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повторить три раз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"/>
              <w:gridCol w:w="1079"/>
              <w:gridCol w:w="927"/>
            </w:tblGrid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изм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е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вое</w:t>
                  </w:r>
                </w:p>
              </w:tc>
            </w:tr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5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5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7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5</w:t>
                  </w:r>
                </w:p>
              </w:tc>
            </w:tr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5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№2 принимаем за неточность (погрешность измер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езультат принимаем испытание №3 как максимальный из всех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ить автомобиль задними колесами на ролики стенда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ой стенд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 должны быть сухими и чистыми. Остаточная глубина протектора должны быть в норме. Давление в шинах соответствовать норме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брусок под передние колес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на педаль тормоз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рмозной стенд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ать на педаль тормоз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е на тормозную педаль должны быть не более 500Н, нажатие на педаль тормоза не более 0,2 с. Тормозные механизмы должны быть сухими и холодными до 100 С</w:t>
            </w:r>
          </w:p>
        </w:tc>
      </w:tr>
      <w:tr>
        <w:trPr>
          <w:trHeight w:val="170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ь показания с датчиков стен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пытания кг/см</w:t>
            </w:r>
          </w:p>
          <w:tbl>
            <w:tblPr>
              <w:tblW w:w="2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"/>
              <w:gridCol w:w="1079"/>
              <w:gridCol w:w="927"/>
            </w:tblGrid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изм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е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вое</w:t>
                  </w:r>
                </w:p>
              </w:tc>
            </w:tr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2.2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5</w:t>
                  </w:r>
                </w:p>
              </w:tc>
            </w:tr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5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три испыт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езультат испытаний принимаем измерение №3 как максимальный из всех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станавливаем на ролики стенда колесами на которые воздействует стояночная тормозная система (СТ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нном случае задними колесами; 2 ось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ролики стен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 стояночного тормоза переводим в рабочее состоя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е на рычаге должны быть не более 400Н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ь показания с датчиков стен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повторить еще ра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результаты испытания в виде таблиц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пытания кг/см</w:t>
            </w:r>
          </w:p>
          <w:tbl>
            <w:tblPr>
              <w:tblW w:w="4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5"/>
              <w:gridCol w:w="1495"/>
              <w:gridCol w:w="1496"/>
            </w:tblGrid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изм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е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вое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2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5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езультат принимаем испытание №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дем принятые результаты испытаний в Ньютоны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=494,4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пытаний 1 ось рабочая тормозная система (РТ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"/>
              <w:gridCol w:w="986"/>
            </w:tblGrid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е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вое</w:t>
                  </w:r>
                </w:p>
              </w:tc>
            </w:tr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9,4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30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пытаний 2 ось РТ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"/>
              <w:gridCol w:w="986"/>
            </w:tblGrid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е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вое</w:t>
                  </w:r>
                </w:p>
              </w:tc>
            </w:tr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36,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82,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пытаний 3 ось РТ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"/>
              <w:gridCol w:w="927"/>
            </w:tblGrid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е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вое</w:t>
                  </w:r>
                </w:p>
              </w:tc>
            </w:tr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7,8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м РТ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 тормозная сила. Относительная разность тормозных си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ем удельную тормозную сил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7165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ΣР/G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ем сумму всех си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Р=1820,4+1730,5+1236,1+1582,2=6378,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ем вес автомоби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8"/>
                <w:szCs w:val="28"/>
              </w:rPr>
              <w:t xml:space="preserve">m  = 1420кг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=9.8м/с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=1420*9.8=13916</w:t>
            </w:r>
            <w:r>
              <w:rPr>
                <w:sz w:val="28"/>
                <w:szCs w:val="28"/>
                <w:lang w:val="en-US"/>
              </w:rPr>
              <w:t>H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953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=6378.2/13916=0.4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м расчетную удельную силу с нормативно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302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0</w:t>
            </w:r>
            <w:r>
              <w:rPr>
                <w:sz w:val="28"/>
                <w:szCs w:val="28"/>
                <w:lang w:val="en-US"/>
              </w:rPr>
              <w:t>.59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16865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&lt;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302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 xml:space="preserve">  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м заключение год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годна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ем относительную разность тормозных си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ь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сь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=(P –P)/p *100%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 =(1829,4-1730,5)/1829,4 * 100%=5,41%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 =(1236,1-1582,2)/1582,2 *100% =21,87%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м расчетную относительную разность тормозных сил с нормативно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носительная разность должна быть не более 20%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&lt;20%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&gt;20%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год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год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м удельную тормозную силу для СТ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7000" cy="16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4" t="-218" r="-28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Σ</w:t>
            </w:r>
            <w:r>
              <w:rPr>
                <w:sz w:val="28"/>
                <w:szCs w:val="28"/>
                <w:lang w:val="en-US"/>
              </w:rPr>
              <w:t>P/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Р=1087.8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=13916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33400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8" t="-135" r="-6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1087.8/13916=0.07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м нормати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ем вес оси на которую действует СТ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7000" cy="165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4" t="-218" r="-28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=0.6*(G       )/G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  =650*9.8=6370H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  =650кг-массазадней ос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953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0.6*6370/13916=0.2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е год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82600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≥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9530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годности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8260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953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годна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37:00Z</dcterms:created>
  <dc:creator>Ольга</dc:creator>
  <dc:description/>
  <cp:keywords/>
  <dc:language>en-US</dc:language>
  <cp:lastModifiedBy>Mage</cp:lastModifiedBy>
  <cp:lastPrinted>2004-04-09T10:09:00Z</cp:lastPrinted>
  <dcterms:modified xsi:type="dcterms:W3CDTF">2011-10-17T09:37:00Z</dcterms:modified>
  <cp:revision>2</cp:revision>
  <dc:subject/>
  <dc:title>Нижегородский Государственный Технический Университет</dc:title>
</cp:coreProperties>
</file>