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ведение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Cs w:val="24"/>
        </w:rPr>
        <w:t>В условия рыночных отношений главной задачей транспорта является своевременное и полное удовлетворение потребностей предприятий и населения в перевозках получении на этой основе прибыл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межнавигационный период акционерное общество типа ОАО СК «Волжское пароходство» проводит компанию по заключению договоров на перевозку грузов предстоящую навигацию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ля этих целей ОАО СК «Волжское пароходство» создало маркетинговую службу, которая внимательно изучает экономику районов, тяготеющих Волжскому бассейну, выявляет потенциальных клиентов пароходства, нуждающихся в транспортных услугах. Она также изучает потребности в перевозках иностранных фирм и предпринимателе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дача пароходства и флотских экипажей состоит в строгом выполнении заключенных договоров с минимальными затратами ресурсо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ании заключенных договоров определяется общий объем транспортной работы флота акционерного общества. Составляется корреспонденция плановых грузовых потоко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ля реализации перевозок разрабатывается план эксплуатационной работы флота пароходства, основной частью которого является график движения флота. Графиком движения флота определяется место (линия) работы каждого теплохода в перевозочном процесс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бъем производственного задания экипажу каждого теплохода определяется исходя из планового варианта использования теплоход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Чаще всего планируется использование теплохода на перевозке разных грузов из разных пунктов отправления,  в разные пункты назначения. Объем производственного задания устанавливается в плановых нормо-часах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счет производственного задания экипажу теплохода производится на основе утвержденных норм графика движени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Рыночные отношения расширяют права предприятий, способствует развитию творческой инициативы и ответственност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оводимый на судне судовой расчет способствует вовлечению всего экипажа в борьбу за снижение себестоимости перевозок и повышение рентабельности работы экипажа т/х в каждом рейсе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каждом грузовом судне ведется оперативный ( по каждому рейсу и месяцу) учет выполнения</w:t>
      </w:r>
      <w:r>
        <w:rPr>
          <w:rFonts w:cs="Times New Roman" w:ascii="Times New Roman" w:hAnsi="Times New Roman"/>
        </w:rPr>
        <w:t xml:space="preserve"> производственных и финансовых показателей с последующей проверкой их пароходством, то есть учет движения флота. Это позволяет сравнить их с нормативами, скрывать имеющиеся недостатки в работе экипажа теплохода и намечать мероприятия по их устран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ыполнение плана судами определяется по комплексному показателю путем суммирования в % выполнения плана по нормо-часам и по снижению (увеличению) эксплуатационных расходов по сравнению с запланированными по каждому меся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иже приводится расчет производимых и финансово-экономических показателей работы судового экипажа теплохода за круговой рейс в навигацию 2004 года согласно полученному заданию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.Производственные показатели работы судна</w:t>
      </w:r>
    </w:p>
    <w:p>
      <w:pPr>
        <w:pStyle w:val="Normal"/>
        <w:ind w:left="28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 Общая характеристика производственных показателей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изводственные показатели работы судна включают в себя производственные и финансово-экономические показатели, которые составляют систему эксплуатационно-экономических показателей. Они служат для рейсового плавания, анализа и оценки труда коллектива суд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ажнейшими показателями работы судна являютс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е показатели по объему транспортной работы в нормо-часах и объем перевозок в физических тоннах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е показатели по доходам и расхода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е показатели, которые показывают использование судна по нагрузке, скорости, времени, производительности труда, себестоимости и рентабе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сходным документом для расчета производственных показателей работы судна является график движения флота. Здесь приводятся технические и технологические нормы на все операции транспортного процесса (движения, обработки и обслуживания судов в портах)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260" w:leader="none"/>
        </w:tabs>
        <w:ind w:left="126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пределения объема транспортной работы судна в тоннах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>Объем транспортной работы экипажа судна за круговой рейс в тоннах определяется по формуле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469515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 xml:space="preserve">где: </w:t>
      </w:r>
      <w:r>
        <w:rPr>
          <w:rFonts w:cs="Times New Roman" w:ascii="Times New Roman" w:hAnsi="Times New Roman"/>
          <w:i/>
          <w:szCs w:val="24"/>
        </w:rPr>
        <w:t xml:space="preserve">Q </w:t>
      </w:r>
      <w:r>
        <w:rPr>
          <w:rFonts w:cs="Times New Roman" w:ascii="Times New Roman" w:hAnsi="Times New Roman"/>
          <w:i/>
          <w:szCs w:val="24"/>
          <w:vertAlign w:val="subscript"/>
        </w:rPr>
        <w:t>э.осн</w:t>
      </w:r>
      <w:r>
        <w:rPr>
          <w:rFonts w:cs="Times New Roman" w:ascii="Times New Roman" w:hAnsi="Times New Roman"/>
          <w:szCs w:val="24"/>
          <w:vertAlign w:val="subscript"/>
        </w:rPr>
        <w:t>.</w:t>
      </w:r>
      <w:r>
        <w:rPr>
          <w:rFonts w:cs="Times New Roman" w:ascii="Times New Roman" w:hAnsi="Times New Roman"/>
          <w:szCs w:val="24"/>
        </w:rPr>
        <w:t xml:space="preserve"> - норма загрузки в основном направлении, т;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 xml:space="preserve">Q </w:t>
      </w:r>
      <w:r>
        <w:rPr>
          <w:rFonts w:cs="Times New Roman" w:ascii="Times New Roman" w:hAnsi="Times New Roman"/>
          <w:i/>
          <w:szCs w:val="24"/>
          <w:vertAlign w:val="subscript"/>
        </w:rPr>
        <w:t>э.обр.</w:t>
      </w:r>
      <w:r>
        <w:rPr>
          <w:rFonts w:cs="Times New Roman" w:ascii="Times New Roman" w:hAnsi="Times New Roman"/>
          <w:szCs w:val="24"/>
        </w:rPr>
        <w:t xml:space="preserve"> - норма загрузки в обратном направлении, т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ормы загрузки теплохода в основном и обратном направлениях принимаются по: «Нормативам обслуживания транзитных судов и составов в портах пароходств центральных и северо-западных бассейнов в навигацию 1990 г.» и приводятся в таблице 1.</w:t>
        <w:tab/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1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/>
      </w:pPr>
      <w:r>
        <w:rPr/>
        <w:t>Нормы загрузки теплохода проекта 292 «Сибирский»</w:t>
      </w:r>
    </w:p>
    <w:tbl>
      <w:tblPr>
        <w:tblW w:w="9486" w:type="dxa"/>
        <w:jc w:val="left"/>
        <w:tblInd w:w="3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4"/>
        <w:gridCol w:w="2055"/>
        <w:gridCol w:w="2025"/>
        <w:gridCol w:w="2040"/>
        <w:gridCol w:w="1642"/>
      </w:tblGrid>
      <w:tr>
        <w:trPr>
          <w:tblHeader w:val="true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Пункты погруз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Направл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Тип суд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Род груз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Норма загрузки,  Ф. тонны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i w:val="false"/>
                <w:iCs w:val="false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szCs w:val="24"/>
        </w:rPr>
        <w:t>Объем перевозок за круговой рейс составит: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19225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numPr>
          <w:ilvl w:val="1"/>
          <w:numId w:val="16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объема транспортной работы судна в нормо-часах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сновным производственным показателем работы судна является объем транспортной работы в нормо-часах, который определяется по формуле: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737360" cy="26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 xml:space="preserve">где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t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р.р</w:t>
      </w:r>
      <w:r>
        <w:rPr>
          <w:rFonts w:cs="Times New Roman" w:ascii="Times New Roman" w:hAnsi="Times New Roman"/>
          <w:i/>
          <w:iCs/>
          <w:szCs w:val="24"/>
        </w:rPr>
        <w:t xml:space="preserve"> -</w:t>
      </w:r>
      <w:r>
        <w:rPr>
          <w:rFonts w:cs="Times New Roman" w:ascii="Times New Roman" w:hAnsi="Times New Roman"/>
          <w:szCs w:val="24"/>
        </w:rPr>
        <w:t>продолжительность кругового рейса судна, час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з формулы следует, что объем транспортной работы судна в нормо-часах за круговой рейс равен плановой продолжительности кругового рейса в соответствии с нормами графика движения  флота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ab/>
        <w:t>Объем работы судов в нормо-часах позволяет наиболее правильно оценить работу экипажа судов на внутренних и заграничных рейсах, не зависимо от того, где будет работать судно с грузом или без груза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Задача экипажа состоит в сокращении фактических затрат времени на всем протяжении кругового рейса. Предварительно, при определении продолжительности кругового рейса вычерчивают схему с отражением на ней всех элементов, составляющих рейс: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912995" cy="220218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920" cy="2202120"/>
                          <a:chOff x="0" y="0"/>
                          <a:chExt cx="4912920" cy="220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2920" cy="22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02816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ru-RU" w:bidi="ar-SA"/>
                                </w:rPr>
                                <w:t>Основ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осн.= к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 х.осн.=нормо-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5480" y="7995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1680"/>
                            <a:ext cx="183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342360"/>
                            <a:ext cx="114300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Nimbus Sans L" w:cs="Times New Roman"/>
                                  <w:color w:val="auto"/>
                                  <w:lang w:val="ru-RU" w:bidi="ar-SA"/>
                                </w:rPr>
                                <w:t>Пункты 2,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1942560"/>
                            <a:ext cx="228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714680"/>
                            <a:ext cx="114156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Nimbus Sans L" w:cs="Times New Roman"/>
                                  <w:color w:val="auto"/>
                                  <w:lang w:val="ru-RU" w:bidi="ar-SA"/>
                                </w:rPr>
                                <w:t>Пункт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760" y="1943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5716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42360"/>
                            <a:ext cx="11415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Nimbus Sans L" w:cs="Times New Roman"/>
                                  <w:color w:val="auto"/>
                                  <w:lang w:val="ru-RU" w:bidi="ar-SA"/>
                                </w:rPr>
                                <w:t>Пункт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13760"/>
                            <a:ext cx="1370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ru-RU" w:bidi="ar-SA"/>
                                </w:rPr>
                                <w:t>Основ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осн. = к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 х.осн.=  нормо-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371600"/>
                            <a:ext cx="1257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ru-RU" w:bidi="ar-SA"/>
                                </w:rPr>
                                <w:t>Обрат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обр. = к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 х.обр.= нормо-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3760"/>
                            <a:ext cx="1026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 = 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13760"/>
                            <a:ext cx="1026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 = 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914400"/>
                            <a:ext cx="1026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п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= 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485360"/>
                            <a:ext cx="1026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 = 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6.85pt;height:173.4pt" coordorigin="0,0" coordsize="7737,3468">
                <v:rect id="shape_0" stroked="f" o:allowincell="f" style="position:absolute;left:0;top:0;width:7736;height:3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;top:1619;width:25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ru-RU" w:bidi="ar-SA"/>
                          </w:rPr>
                          <w:t>Основн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осн.= к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 х.осн.=нормо-час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19,1259" to="6119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900" to="5220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539;width:1799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Nimbus Sans L" w:cs="Times New Roman"/>
                            <w:color w:val="auto"/>
                            <w:lang w:val="ru-RU" w:bidi="ar-SA"/>
                          </w:rPr>
                          <w:t>Пункты 2,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3059" to="6124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2700;width:1797;height: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Nimbus Sans L" w:cs="Times New Roman"/>
                            <w:color w:val="auto"/>
                            <w:lang w:val="ru-RU" w:bidi="ar-SA"/>
                          </w:rPr>
                          <w:t>Пункт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3060" to="718,306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,900" to="179,305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,900" to="718,900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539;width:1797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Nimbus Sans L" w:cs="Times New Roman"/>
                            <w:color w:val="auto"/>
                            <w:lang w:val="ru-RU" w:bidi="ar-SA"/>
                          </w:rPr>
                          <w:t>Пункт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79;top:179;width:2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ru-RU" w:bidi="ar-SA"/>
                          </w:rPr>
                          <w:t>Основ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осн. = к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 х.осн.=  нормо-ча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2160;width:19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ru-RU" w:bidi="ar-SA"/>
                          </w:rPr>
                          <w:t>Обрат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обр. = к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 х.обр.= нормо-ча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79;width:161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 = ча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179;width:161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 = ча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1440;width:161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п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= ча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2339;width:161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 = ча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914900" cy="22021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915080" cy="220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3.45pt;width:386.95pt;height:173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должительность кругового рейса определяют по следующему выражению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862070" cy="3225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где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t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.(в) осн</w:t>
      </w:r>
      <w:r>
        <w:rPr>
          <w:rFonts w:cs="Times New Roman" w:ascii="Times New Roman" w:hAnsi="Times New Roman"/>
          <w:i/>
          <w:iCs/>
          <w:szCs w:val="24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Cs w:val="24"/>
        </w:rPr>
        <w:t>валовая норма времени на обработку судна в портах погрузки, выгрузки в основном направлении, час.;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t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.(в) обр</w:t>
      </w:r>
      <w:r>
        <w:rPr>
          <w:rFonts w:cs="Times New Roman" w:ascii="Times New Roman" w:hAnsi="Times New Roman"/>
          <w:i/>
          <w:iCs/>
          <w:szCs w:val="24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iCs/>
          <w:szCs w:val="24"/>
        </w:rPr>
        <w:t>валовая норма времени на обработку судна в портах погрузки, выгрузки в обратном направлении, час.;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Эти нормы принимают по (1)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iCs/>
          <w:szCs w:val="24"/>
        </w:rPr>
        <w:t>Результаты нормы времени обслуживания судна в портах за круговой</w:t>
      </w:r>
      <w:r>
        <w:rPr>
          <w:rFonts w:cs="Times New Roman" w:ascii="Times New Roman" w:hAnsi="Times New Roman"/>
          <w:iCs/>
          <w:sz w:val="28"/>
          <w:szCs w:val="28"/>
        </w:rPr>
        <w:t xml:space="preserve"> рейс приводятся </w:t>
      </w:r>
      <w:r>
        <w:rPr>
          <w:rFonts w:cs="Times New Roman" w:ascii="Times New Roman" w:hAnsi="Times New Roman"/>
          <w:iCs/>
          <w:szCs w:val="24"/>
        </w:rPr>
        <w:t>в таблице 2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2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/>
      </w:pPr>
      <w:r>
        <w:rPr/>
        <w:t>Продолжительность времени стоянки теплохода проекта 292 «Сибирский» в портах под обработкой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27"/>
        <w:gridCol w:w="990"/>
        <w:gridCol w:w="900"/>
        <w:gridCol w:w="900"/>
        <w:gridCol w:w="1440"/>
        <w:gridCol w:w="818"/>
        <w:gridCol w:w="871"/>
        <w:gridCol w:w="1191"/>
      </w:tblGrid>
      <w:tr>
        <w:trPr>
          <w:trHeight w:val="1204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ункты грузовой обработк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ы грузовой обработк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д груз</w:t>
            </w:r>
            <w:r>
              <w:rPr>
                <w:rFonts w:cs="Times New Roman" w:ascii="Times New Roman" w:hAnsi="Times New Roman"/>
                <w:b/>
                <w:szCs w:val="24"/>
              </w:rPr>
              <w:t>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уза, т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Q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точ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рма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/ча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рма времени грузовой обработки, час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хнические и технологические операции, час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ловая норма времени, час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груз. рабо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ле груз. работ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03095" cy="2882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i/>
          <w:szCs w:val="24"/>
        </w:rPr>
        <w:tab/>
        <w:tab/>
      </w: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х.осн</w:t>
      </w:r>
      <w:r>
        <w:rPr>
          <w:rFonts w:cs="Times New Roman" w:ascii="Times New Roman" w:hAnsi="Times New Roman"/>
          <w:szCs w:val="24"/>
        </w:rPr>
        <w:t xml:space="preserve"> – норма времени на ход судна в основном направлении, час;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х.обр</w:t>
      </w:r>
      <w:r>
        <w:rPr>
          <w:rFonts w:cs="Times New Roman" w:ascii="Times New Roman" w:hAnsi="Times New Roman"/>
          <w:szCs w:val="24"/>
        </w:rPr>
        <w:t xml:space="preserve"> – норма времени на ход судна в обратном направлении, час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ти номры принимаются по «Нормам времени транзитного грузового самоходного флота пароходств центральных и северо-западных бассейнов».Вводится в действие с навигации 1991 г.(2)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ля морских участков ходовое время рассчитывается по формуле: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36015" cy="6527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ор</w:t>
      </w:r>
      <w:r>
        <w:rPr>
          <w:rFonts w:cs="Times New Roman" w:ascii="Times New Roman" w:hAnsi="Times New Roman"/>
          <w:szCs w:val="24"/>
        </w:rPr>
        <w:t xml:space="preserve"> – расстояние морского участка, км;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э.</w:t>
      </w:r>
      <w:r>
        <w:rPr>
          <w:rFonts w:cs="Times New Roman" w:ascii="Times New Roman" w:hAnsi="Times New Roman"/>
          <w:szCs w:val="24"/>
        </w:rPr>
        <w:t xml:space="preserve"> – эксплуатационная скорость, принимается по диспетчерскому справочнику.  </w:t>
      </w:r>
      <w:r>
        <w:rPr>
          <w:rFonts w:cs="Times New Roman" w:ascii="Times New Roman" w:hAnsi="Times New Roman"/>
          <w:i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Cs w:val="24"/>
        </w:rPr>
        <w:t xml:space="preserve"> =  …км в час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Ходовое время теплохода проекта 292 «Сибирский» по участкам за круговой рейс приводится в таблице 3. 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3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/>
      </w:pPr>
      <w:r>
        <w:rPr/>
        <w:t>Продолжительность ходового времен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437"/>
        <w:gridCol w:w="1803"/>
        <w:gridCol w:w="1620"/>
        <w:gridCol w:w="1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частк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яжен-ность, к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правление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уженный или порожне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орма времени, ча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ого общая протяженность кругового рейса составляет   км, в том числе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1170" w:leader="none"/>
        </w:tabs>
        <w:ind w:left="360" w:hanging="360"/>
        <w:rPr/>
      </w:pPr>
      <w:r>
        <w:rPr>
          <w:rFonts w:cs="Times New Roman" w:ascii="Times New Roman" w:hAnsi="Times New Roman"/>
          <w:szCs w:val="24"/>
        </w:rPr>
        <w:t>в основном направлении –  …км, в т.ч. в грузу –  …к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1170" w:leader="none"/>
        </w:tabs>
        <w:ind w:left="360" w:hanging="360"/>
        <w:rPr/>
      </w:pPr>
      <w:r>
        <w:rPr>
          <w:rFonts w:cs="Times New Roman" w:ascii="Times New Roman" w:hAnsi="Times New Roman"/>
          <w:szCs w:val="24"/>
        </w:rPr>
        <w:t>в обратном направлении –  …км, в т.ч. в грузу –  …к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1170" w:leader="none"/>
        </w:tabs>
        <w:ind w:left="360" w:hanging="360"/>
        <w:rPr/>
      </w:pPr>
      <w:r>
        <w:rPr>
          <w:rFonts w:cs="Times New Roman" w:ascii="Times New Roman" w:hAnsi="Times New Roman"/>
          <w:szCs w:val="24"/>
        </w:rPr>
        <w:t>в речных условиях (п.п.:  …км) –  …к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1170" w:leader="none"/>
        </w:tabs>
        <w:ind w:left="360" w:hanging="360"/>
        <w:rPr/>
      </w:pPr>
      <w:r>
        <w:rPr>
          <w:rFonts w:cs="Times New Roman" w:ascii="Times New Roman" w:hAnsi="Times New Roman"/>
          <w:szCs w:val="24"/>
        </w:rPr>
        <w:t>в заграничных водах, в море –  …км;</w:t>
      </w:r>
    </w:p>
    <w:p>
      <w:pPr>
        <w:pStyle w:val="Normal"/>
        <w:tabs>
          <w:tab w:val="clear" w:pos="709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>Итого норма времени кругового рейса составляет … нормо-часов, в том числ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1170" w:leader="none"/>
        </w:tabs>
        <w:ind w:left="854" w:hanging="854"/>
        <w:rPr/>
      </w:pPr>
      <w:r>
        <w:rPr>
          <w:rFonts w:cs="Times New Roman" w:ascii="Times New Roman" w:hAnsi="Times New Roman"/>
          <w:szCs w:val="24"/>
        </w:rPr>
        <w:t>в основном направлении –  … нормо-час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1170" w:leader="none"/>
        </w:tabs>
        <w:ind w:left="854" w:hanging="854"/>
        <w:rPr/>
      </w:pPr>
      <w:r>
        <w:rPr>
          <w:rFonts w:cs="Times New Roman" w:ascii="Times New Roman" w:hAnsi="Times New Roman"/>
          <w:szCs w:val="24"/>
        </w:rPr>
        <w:t>в обратном направлении – … нормо-час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1170" w:leader="none"/>
        </w:tabs>
        <w:ind w:left="854" w:hanging="854"/>
        <w:rPr/>
      </w:pPr>
      <w:r>
        <w:rPr>
          <w:rFonts w:cs="Times New Roman" w:ascii="Times New Roman" w:hAnsi="Times New Roman"/>
          <w:szCs w:val="24"/>
        </w:rPr>
        <w:t>в речных условиях – … нормо-час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1170" w:leader="none"/>
        </w:tabs>
        <w:ind w:left="854" w:hanging="854"/>
        <w:rPr/>
      </w:pPr>
      <w:r>
        <w:rPr>
          <w:rFonts w:cs="Times New Roman" w:ascii="Times New Roman" w:hAnsi="Times New Roman"/>
          <w:szCs w:val="24"/>
        </w:rPr>
        <w:t>на морских участках – … нормо-час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60880" cy="2901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оп.</w:t>
      </w:r>
      <w:r>
        <w:rPr>
          <w:rFonts w:cs="Times New Roman" w:ascii="Times New Roman" w:hAnsi="Times New Roman"/>
          <w:szCs w:val="24"/>
        </w:rPr>
        <w:t xml:space="preserve"> – время технологических операций в пути за круговой рейс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К этим операциям относятся: затраты времени на шлюзование, экипировку, осмотр судна, проверку документации, ожидание разводов мостов, устранение девиации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Нормы времени на эти операции принимаются по (2) и приводятся в таблице 4 ниже. 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4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/>
      </w:pPr>
      <w:r>
        <w:rPr/>
        <w:t>Продолжительность норм времени на технологические операции в пу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ункт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иды операций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ормы времени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направление, 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ратное направлении, 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34110" cy="2901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149350" cy="2901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949960" cy="2901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  <w:tab w:val="left" w:pos="1170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ехн</w:t>
      </w:r>
      <w:r>
        <w:rPr>
          <w:rFonts w:cs="Times New Roman" w:ascii="Times New Roman" w:hAnsi="Times New Roman"/>
          <w:i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= время невязки графика, необходимо для округления продолжительности кругового рейса до целых суток, час.</w:t>
      </w:r>
    </w:p>
    <w:p>
      <w:pPr>
        <w:pStyle w:val="Normal"/>
        <w:tabs>
          <w:tab w:val="clear" w:pos="709"/>
          <w:tab w:val="left" w:pos="54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 xml:space="preserve">Продолжительность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29920" cy="2813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Cs w:val="24"/>
        </w:rPr>
        <w:t>нормо-час.</w:t>
      </w:r>
      <w:r>
        <w:rPr>
          <w:rFonts w:cs="Times New Roman" w:ascii="Times New Roman" w:hAnsi="Times New Roman"/>
          <w:szCs w:val="24"/>
        </w:rPr>
        <w:t xml:space="preserve"> или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45465" cy="165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ab/>
        <w:t xml:space="preserve">тогда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ехн</w:t>
      </w:r>
      <w:r>
        <w:rPr>
          <w:rFonts w:cs="Times New Roman" w:ascii="Times New Roman" w:hAnsi="Times New Roman"/>
          <w:szCs w:val="24"/>
        </w:rPr>
        <w:t xml:space="preserve"> принимае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р.р.</w:t>
      </w:r>
      <w:r>
        <w:rPr>
          <w:rFonts w:cs="Times New Roman" w:ascii="Times New Roman" w:hAnsi="Times New Roman"/>
          <w:szCs w:val="24"/>
        </w:rPr>
        <w:t xml:space="preserve"> =  …</w:t>
      </w:r>
      <w:r>
        <w:rPr>
          <w:rFonts w:cs="Times New Roman" w:ascii="Times New Roman" w:hAnsi="Times New Roman"/>
          <w:sz w:val="28"/>
          <w:szCs w:val="28"/>
        </w:rPr>
        <w:t xml:space="preserve"> нормо-часов</w:t>
      </w:r>
      <w:r>
        <w:rPr>
          <w:rFonts w:cs="Times New Roman" w:ascii="Times New Roman" w:hAnsi="Times New Roman"/>
          <w:szCs w:val="24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>… суток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одолжительность кругового рейса в сутках принимается для определения количества круговых рейсов, составления расписания движения судов и использования в дальнейших расчетах ……(круговых рейсов за эксплуатационный период)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бъем транспортной работы за круговой рейс в нормо-часах составит: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43430" cy="27749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17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нансово-экономические показатели судна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бщая характеристика финансово-экономических показателей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Финансово-экономические показатели работы судна базируются на производственных показателях и вытекают из них. Они устанавливаются экипажем судна, переведенным на коммерческий расчет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удовой коммерческий расчет представляет собой такой метод организации работ, когда результаты труда членов экипажа постоянно соизмеряются с затратами средств в денежном выражении, и вся команда судна борется за экономию расходов материалов, топлива, денежных средств, за снижение себестоимости перевозок и достижение высокого уровня рентабельности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Финансово-экономические показатели работы транспортных судов повышают заинтересованность экипажей в их улучшении, эффективном использовании грузоподъемности и мощности судов, внедрении передовых методов организации труда и снижении эксплуатационных расходов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К финансово-экономическим показателям судна относят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ходы от перевозок грузов в российской и иностранной валюте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ксплуатационные расходы по содержанию судн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казатель себестоимости содержания нормо-час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траты на рубль доход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изводительность труд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истая валюта выручка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2 Расчет эксплуатационных расходов по содержанию судна в рублях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сходы по содержанию судна в процессе эксплуатации называются эксплуатационными. Их величина зависит от типа и мощности судна, продолжительности эксплуатационного периода, цен на топливо, смазку и другие материалы, численности и должностных окладов членов экипажа, соотношения времени, затраченного на движение и стоянки, установленных норм амортизационных отчислений и других показателей.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ароходство и командный состав флота должны быть заинтересованы в том, чтобы расходы по содержанию судна были как можно меньше.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ксплуатационные расходы судна складываются из следующих статей затрат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работная плата (основная и дополнительная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числения в общественные фонды потребл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рацион коллективного пита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топливо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смазку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оимость навигационных материал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износ малоценного и быстроизнашивающегося инвентар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зимний ремонт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навигационный ремонт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зимний отсто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мортизационные отчисл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комплексное обслуживание фло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довые сборы на навигационное обслуживани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чие прямые расходы.</w:t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уммируя эти затраты денежных средств по всем статьям, определяются общие эксплуатационные расходы по судну. Ниже приводятся расчеты по всем статьям расходов. </w:t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Заработная плата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>Заработная плата подразделяется на основную и дополнительную. Заработная плата включает должностные оклады членов экипажа, доплату за работу в ночное время и вечерне-утреннее время, премии, единовременное вознаграждение за выслугу лет, оплату за отгулы и оплату отпусков и определяется по формуле: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778250" cy="3009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работная плата по должностным окладам за круговой рейс устанавливается исходя из плановых штатов и должностных окладов членов экипажа и определяется по формуле: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95120" cy="52260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szCs w:val="24"/>
        </w:rPr>
        <w:t>где:</w:t>
      </w:r>
      <w:r>
        <w:rPr>
          <w:rFonts w:cs="Times New Roman" w:ascii="Times New Roman" w:hAnsi="Times New Roman"/>
          <w:i/>
          <w:szCs w:val="24"/>
        </w:rPr>
        <w:t>30,5</w:t>
      </w:r>
      <w:r>
        <w:rPr>
          <w:rFonts w:cs="Times New Roman" w:ascii="Times New Roman" w:hAnsi="Times New Roman"/>
          <w:szCs w:val="24"/>
        </w:rPr>
        <w:t xml:space="preserve"> – среднее количество дней в каждом месяце навигации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р.р</w:t>
      </w:r>
      <w:r>
        <w:rPr>
          <w:rFonts w:cs="Times New Roman" w:ascii="Times New Roman" w:hAnsi="Times New Roman"/>
          <w:i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– продолжительность кругового рейса, сут.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М – </w:t>
      </w:r>
      <w:r>
        <w:rPr>
          <w:rFonts w:cs="Times New Roman" w:ascii="Times New Roman" w:hAnsi="Times New Roman"/>
          <w:szCs w:val="24"/>
        </w:rPr>
        <w:t>месячный фонд заработной платы судового экипажа согласно штатному расписанию и должностных окладов, руб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есячный фонд заработной платы судового экипажа приводится в таблице 5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5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center"/>
        <w:rPr/>
      </w:pPr>
      <w:r>
        <w:rPr/>
        <w:t>Должностные оклады членов экипажа теплохода проекта 292 «Сибирский»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564"/>
        <w:gridCol w:w="776"/>
        <w:gridCol w:w="180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-во человек экипаж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ячно-должн. оклад, ру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%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ячный фонд зараб. платы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ыплата валюты, дол. в сутк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>Таким образом, заработная плата по должностным кладам за круговой рейс состоит: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40435" cy="2603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плата за работу в ночное время производится из расчета 40% и в вечерне-утреннее время 20% от часовой тарифной ставки должностного оклада. Премии выплачиваются исходя из условий премирования. Выплачиваются также ежегодные вознаграждения за выслугу лет в зависимости от непрерывного стажа работы, а именно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При стаже работы от: </w:t>
        <w:tab/>
        <w:t>1 – 3 лет – 0,6 оклада;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 – 5 лет – 0,8 оклада;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5 – 10 лет – 1 оклад;  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10 – 15 лет – 1,2 оклада;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свыше 15 лет – 1,5 оклада.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плата за отгулы производится исходя из количества сверхурочных часов, праздничных дней.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Таким образом, общая сумма заработной платы, с учетом выше перечисленных доплат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829435" cy="306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</w:r>
      <w:r>
        <w:rPr>
          <w:rFonts w:cs="Times New Roman" w:ascii="Times New Roman" w:hAnsi="Times New Roman"/>
          <w:i/>
          <w:sz w:val="28"/>
          <w:szCs w:val="28"/>
        </w:rPr>
        <w:t xml:space="preserve"> К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i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– коэффициент, учитывающий все виды доплат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Для ОАО СК «Волжское пароходство»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 доп</w:t>
      </w:r>
      <w:r>
        <w:rPr>
          <w:rFonts w:cs="Times New Roman" w:ascii="Times New Roman" w:hAnsi="Times New Roman"/>
          <w:szCs w:val="24"/>
        </w:rPr>
        <w:t xml:space="preserve">=1,9 – 2,2, берется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szCs w:val="24"/>
        </w:rPr>
        <w:t>=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огда: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61390" cy="28130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Отчисления в общественные фонды потребления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О</w:t>
      </w:r>
      <w:r>
        <w:rPr>
          <w:rFonts w:cs="Times New Roman" w:ascii="Times New Roman" w:hAnsi="Times New Roman"/>
          <w:szCs w:val="24"/>
        </w:rPr>
        <w:t>тчисления общественные фонды потребления производятся в следующих размера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нсионный фонд – 28,0%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нд социального страхования – 4,0%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бязательное медицинское страхование – 3,6%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Всего отчислений принимается в размере – 35,6% от общей суммы заработной платы экипажа за круговой рейс и определяется по формуле: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77365" cy="29019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70610" cy="2863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Расходы на рацион коллективного питания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оимость рациона коллективного питания определяется исходя из численности экипажа, продолжительности кругового рейса и установленных норм расхода средств на питание одного человека и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05355" cy="31623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где: </w:t>
        <w:tab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Cs w:val="24"/>
        </w:rPr>
        <w:t xml:space="preserve"> – число членов экипажа,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.п</w:t>
      </w:r>
      <w:r>
        <w:rPr>
          <w:rFonts w:cs="Times New Roman" w:ascii="Times New Roman" w:hAnsi="Times New Roman"/>
          <w:i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– стоимость рациона коллективного питания на 1 человека в речных условиях, руб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Для ОАО СК «Волжское пароходство» </w:t>
      </w:r>
      <w:r>
        <w:rPr>
          <w:rFonts w:cs="Times New Roman" w:ascii="Times New Roman" w:hAnsi="Times New Roman"/>
          <w:i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.п.</w:t>
      </w:r>
      <w:r>
        <w:rPr>
          <w:rFonts w:cs="Times New Roman" w:ascii="Times New Roman" w:hAnsi="Times New Roman"/>
          <w:szCs w:val="24"/>
        </w:rPr>
        <w:t xml:space="preserve"> = руб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р.р.реч</w:t>
      </w:r>
      <w:r>
        <w:rPr>
          <w:rFonts w:cs="Times New Roman" w:ascii="Times New Roman" w:hAnsi="Times New Roman"/>
          <w:szCs w:val="24"/>
        </w:rPr>
        <w:t xml:space="preserve"> – длительность работы судна в речных условиях за круговой рейс, сут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та величина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310890" cy="5048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огда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49960" cy="28956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Расходы на топливо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оимость расхода топлива определяется на основе установленных норм расхода топлива в натуральных показателях и существующих ценах на топливо. Величину расхода на топливо определяют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530600" cy="47371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Cs w:val="24"/>
        </w:rPr>
        <w:t>. – норма расхода топлива на ходу, кг/час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.</w:t>
      </w:r>
      <w:r>
        <w:rPr>
          <w:rFonts w:cs="Times New Roman" w:ascii="Times New Roman" w:hAnsi="Times New Roman"/>
          <w:szCs w:val="24"/>
        </w:rPr>
        <w:t xml:space="preserve"> – норма расхода топлива на маневрах, кг/час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ст. </w:t>
      </w:r>
      <w:r>
        <w:rPr>
          <w:rFonts w:cs="Times New Roman" w:ascii="Times New Roman" w:hAnsi="Times New Roman"/>
          <w:szCs w:val="24"/>
        </w:rPr>
        <w:t>– норма расхода топлива на стоянках, кг/час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х.</w:t>
      </w:r>
      <w:r>
        <w:rPr>
          <w:rFonts w:cs="Times New Roman" w:ascii="Times New Roman" w:hAnsi="Times New Roman"/>
          <w:szCs w:val="24"/>
        </w:rPr>
        <w:t>=…кг/час</w:t>
        <w:tab/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.</w:t>
      </w:r>
      <w:r>
        <w:rPr>
          <w:rFonts w:cs="Times New Roman" w:ascii="Times New Roman" w:hAnsi="Times New Roman"/>
          <w:szCs w:val="24"/>
        </w:rPr>
        <w:t>=…кг/час</w:t>
        <w:tab/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ст. </w:t>
      </w:r>
      <w:r>
        <w:rPr>
          <w:rFonts w:cs="Times New Roman" w:ascii="Times New Roman" w:hAnsi="Times New Roman"/>
          <w:szCs w:val="24"/>
        </w:rPr>
        <w:t>=</w:t>
      </w:r>
      <w:r>
        <w:rPr>
          <w:rFonts w:cs="Times New Roman" w:ascii="Times New Roman" w:hAnsi="Times New Roman"/>
          <w:szCs w:val="24"/>
          <w:lang w:val="en-US"/>
        </w:rPr>
        <w:t>…</w:t>
      </w:r>
      <w:r>
        <w:rPr>
          <w:rFonts w:cs="Times New Roman" w:ascii="Times New Roman" w:hAnsi="Times New Roman"/>
          <w:szCs w:val="24"/>
        </w:rPr>
        <w:t>кг/час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– время, затраченное на ход за круговой рейс, час. (… час.)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Cs w:val="24"/>
        </w:rPr>
        <w:t xml:space="preserve"> – время, затраченное  на маневры за круговой рейс, час (… час.)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т.</w:t>
      </w:r>
      <w:r>
        <w:rPr>
          <w:rFonts w:cs="Times New Roman" w:ascii="Times New Roman" w:hAnsi="Times New Roman"/>
          <w:szCs w:val="24"/>
        </w:rPr>
        <w:t xml:space="preserve"> – время, затраченное  на стоянки за круговой рейс, час (… час.)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/>
          <w:szCs w:val="24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.</w:t>
      </w:r>
      <w:r>
        <w:rPr>
          <w:rFonts w:cs="Times New Roman" w:ascii="Times New Roman" w:hAnsi="Times New Roman"/>
          <w:szCs w:val="24"/>
        </w:rPr>
        <w:t xml:space="preserve"> – стоимость одой тонны дизельного топлива, руб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 xml:space="preserve">Для ОАО СК «Волжское пароходство» </w:t>
      </w:r>
      <w:r>
        <w:rPr>
          <w:rFonts w:cs="Times New Roman" w:ascii="Times New Roman" w:hAnsi="Times New Roman"/>
          <w:i/>
          <w:szCs w:val="24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.</w:t>
      </w:r>
      <w:r>
        <w:rPr>
          <w:rFonts w:cs="Times New Roman" w:ascii="Times New Roman" w:hAnsi="Times New Roman"/>
          <w:szCs w:val="24"/>
        </w:rPr>
        <w:t>=8300 руб/т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ким образом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19885" cy="30353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>где:</w:t>
        <w:tab/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.</w:t>
      </w:r>
      <w:r>
        <w:rPr>
          <w:rFonts w:cs="Times New Roman" w:ascii="Times New Roman" w:hAnsi="Times New Roman"/>
          <w:szCs w:val="24"/>
        </w:rPr>
        <w:t xml:space="preserve"> – расходы на топливо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02030" cy="2667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97255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Стоимость смазочных материалов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сход смазочных материалов принимается в размере 2% от расходов на топливо, а стоимость смазочных материалов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188845" cy="28130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>где:</w:t>
        <w:tab/>
      </w:r>
      <w:r>
        <w:rPr>
          <w:rFonts w:cs="Times New Roman" w:ascii="Times New Roman" w:hAnsi="Times New Roman"/>
          <w:i/>
          <w:szCs w:val="24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см. </w:t>
      </w:r>
      <w:r>
        <w:rPr>
          <w:rFonts w:cs="Times New Roman" w:ascii="Times New Roman" w:hAnsi="Times New Roman"/>
          <w:szCs w:val="24"/>
        </w:rPr>
        <w:t>– стоимость одной тонны смазочных материалов, руб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Для ОАО СК «Волжское пароходство» </w:t>
      </w:r>
      <w:r>
        <w:rPr>
          <w:rFonts w:cs="Times New Roman" w:ascii="Times New Roman" w:hAnsi="Times New Roman"/>
          <w:i/>
          <w:szCs w:val="24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Cs w:val="24"/>
        </w:rPr>
        <w:t>. = …руб/т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ким образом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82980" cy="28130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Стоимость навигационных материалов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оимость навигационных материалов принимается в размере 5% от стоимости расходов на топливо и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48460" cy="28130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Стоимость износа малоценного инвентаря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оимость износа малоценного инвентаря за круговой рейс принимается в размере 0,2% от балансовой стоимости судна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39620" cy="51371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Cs w:val="24"/>
        </w:rPr>
        <w:t xml:space="preserve"> – продолжительность эксплуатационного периода работы судна (суток)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.</w:t>
      </w:r>
      <w:r>
        <w:rPr>
          <w:rFonts w:cs="Times New Roman" w:ascii="Times New Roman" w:hAnsi="Times New Roman"/>
          <w:szCs w:val="24"/>
        </w:rPr>
        <w:t xml:space="preserve"> – балансовая стоимость судна, руб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30300" cy="2413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91870" cy="26479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Стоимость зимнего (текущего) ремонта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оимость зимнего ремонта, отстоя судов, производится по лимитам установленных владельцем флота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расчетах расходы на текущий ремонт можно рассчитать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924685" cy="52895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1260" w:hanging="1260"/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тр. </w:t>
      </w:r>
      <w:r>
        <w:rPr>
          <w:rFonts w:cs="Times New Roman" w:ascii="Times New Roman" w:hAnsi="Times New Roman"/>
          <w:szCs w:val="24"/>
        </w:rPr>
        <w:t>– норматив расхода денежных средств на проведение зимнего ремонта одной тонны грузовместимости судна, руб./тнж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1260" w:hanging="1260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.</w:t>
      </w:r>
      <w:r>
        <w:rPr>
          <w:rFonts w:cs="Times New Roman" w:ascii="Times New Roman" w:hAnsi="Times New Roman"/>
          <w:szCs w:val="24"/>
        </w:rPr>
        <w:t xml:space="preserve"> – регистровая грузоподъемность судна, т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1260" w:hanging="1260"/>
        <w:rPr/>
      </w:pPr>
      <w:r>
        <w:rPr>
          <w:rFonts w:cs="Times New Roman" w:ascii="Times New Roman" w:hAnsi="Times New Roman"/>
          <w:szCs w:val="24"/>
        </w:rPr>
        <w:tab/>
        <w:t xml:space="preserve">Для ОАО СК «Волжское пароходство» </w:t>
      </w:r>
      <w:r>
        <w:rPr>
          <w:rFonts w:cs="Times New Roman" w:ascii="Times New Roman" w:hAnsi="Times New Roman"/>
          <w:i/>
          <w:szCs w:val="24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р.</w:t>
      </w:r>
      <w:r>
        <w:rPr>
          <w:rFonts w:cs="Times New Roman" w:ascii="Times New Roman" w:hAnsi="Times New Roman"/>
          <w:szCs w:val="24"/>
        </w:rPr>
        <w:t xml:space="preserve"> = </w:t>
      </w:r>
      <w:r>
        <w:rPr>
          <w:rFonts w:cs="Times New Roman" w:ascii="Times New Roman" w:hAnsi="Times New Roman"/>
          <w:szCs w:val="24"/>
          <w:lang w:val="en-US"/>
        </w:rPr>
        <w:t>…</w:t>
      </w:r>
      <w:r>
        <w:rPr>
          <w:rFonts w:cs="Times New Roman" w:ascii="Times New Roman" w:hAnsi="Times New Roman"/>
          <w:szCs w:val="24"/>
        </w:rPr>
        <w:t>руб/тнж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79805" cy="28003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Расходы на навигационный ремонт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крупнено эти расходы принимаются в размере 25 – 30% от суммы расходов на текущий ремонт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14300" cy="2159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83715" cy="2762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Расходы по зимнему отстою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оимость зимнего отстоя судна включает заработную плату членов экипажа, оставленных на судне для охраны, очистки территории, расходы на проведение противопожарных мероприятий, а также расходы по ограждению и освещению каравана, по очистке от осколков льда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ти расходы укрупнено принимаются в размере 3 – 5% от суммы расходов на текущий ремонт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77340" cy="2914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Амортизационные отчисления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Амортизационные отчисления производятся с целью образования амортизационного фонда, необходимого для возмещения затрат на финансирование капитального строительства и приобретения новых судов и оборудования. Сумма затрат на амортизацию определяется в зависимости от балансовой стоимости, судна, ценного инвентаря и норм амортизационных отчислений по формуле:</w:t>
        <w:tab/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064510" cy="55181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а.с. </w:t>
      </w:r>
      <w:r>
        <w:rPr>
          <w:rFonts w:cs="Times New Roman" w:ascii="Times New Roman" w:hAnsi="Times New Roman"/>
          <w:szCs w:val="24"/>
        </w:rPr>
        <w:t>– нома амортизационных отчислений по судну, %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а.ци</w:t>
      </w:r>
      <w:r>
        <w:rPr>
          <w:rFonts w:cs="Times New Roman" w:ascii="Times New Roman" w:hAnsi="Times New Roman"/>
          <w:szCs w:val="24"/>
        </w:rPr>
        <w:t>. – норма амортизационных отчислений по ценному инвентарю, %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а.с. </w:t>
      </w:r>
      <w:r>
        <w:rPr>
          <w:rFonts w:cs="Times New Roman" w:ascii="Times New Roman" w:hAnsi="Times New Roman"/>
          <w:szCs w:val="24"/>
        </w:rPr>
        <w:t>=</w:t>
      </w:r>
      <w:r>
        <w:rPr>
          <w:rFonts w:cs="Times New Roman" w:ascii="Times New Roman" w:hAnsi="Times New Roman"/>
          <w:szCs w:val="24"/>
          <w:lang w:val="en-US"/>
        </w:rPr>
        <w:t>…</w:t>
      </w:r>
      <w:r>
        <w:rPr>
          <w:rFonts w:cs="Times New Roman" w:ascii="Times New Roman" w:hAnsi="Times New Roman"/>
          <w:i/>
          <w:szCs w:val="24"/>
        </w:rPr>
        <w:tab/>
        <w:t>Н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а.ци</w:t>
      </w:r>
      <w:r>
        <w:rPr>
          <w:rFonts w:cs="Times New Roman" w:ascii="Times New Roman" w:hAnsi="Times New Roman"/>
          <w:szCs w:val="24"/>
        </w:rPr>
        <w:t>.=</w:t>
      </w:r>
      <w:r>
        <w:rPr>
          <w:rFonts w:cs="Times New Roman" w:ascii="Times New Roman" w:hAnsi="Times New Roman"/>
          <w:szCs w:val="24"/>
          <w:lang w:val="en-US"/>
        </w:rPr>
        <w:t>…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.</w:t>
      </w:r>
      <w:r>
        <w:rPr>
          <w:rFonts w:cs="Times New Roman" w:ascii="Times New Roman" w:hAnsi="Times New Roman"/>
          <w:szCs w:val="24"/>
        </w:rPr>
        <w:t xml:space="preserve"> – балансовая стоимость судна, руб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.</w:t>
      </w:r>
      <w:r>
        <w:rPr>
          <w:rFonts w:cs="Times New Roman" w:ascii="Times New Roman" w:hAnsi="Times New Roman"/>
          <w:szCs w:val="24"/>
        </w:rPr>
        <w:t xml:space="preserve"> =</w:t>
      </w:r>
      <w:r>
        <w:rPr>
          <w:rFonts w:cs="Times New Roman" w:ascii="Times New Roman" w:hAnsi="Times New Roman"/>
          <w:szCs w:val="24"/>
          <w:lang w:val="en-US"/>
        </w:rPr>
        <w:t>…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ци. </w:t>
      </w:r>
      <w:r>
        <w:rPr>
          <w:rFonts w:cs="Times New Roman" w:ascii="Times New Roman" w:hAnsi="Times New Roman"/>
          <w:szCs w:val="24"/>
        </w:rPr>
        <w:t>– стоимость ценного инвентаря, руб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ци. </w:t>
      </w:r>
      <w:r>
        <w:rPr>
          <w:rFonts w:cs="Times New Roman" w:ascii="Times New Roman" w:hAnsi="Times New Roman"/>
          <w:szCs w:val="24"/>
        </w:rPr>
        <w:t xml:space="preserve">= </w:t>
      </w:r>
      <w:r>
        <w:rPr>
          <w:rFonts w:cs="Times New Roman" w:ascii="Times New Roman" w:hAnsi="Times New Roman"/>
          <w:szCs w:val="24"/>
          <w:lang w:val="en-US"/>
        </w:rPr>
        <w:t>..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887730" cy="27749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Расходы на комплексное обслуживание флота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Лимит на комплексное обслуживание флота устанавливается приказом начальника ОАО СК «Волжское пароходство» по видам флота и БТОФ. Установлены расходы на линейно-комплексное обслуживание флота за навигационный период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ля грузовых теплоходов «река-море» плавания  лимит на К.О.Ф. определяется в размер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сходы за круговой рейс составят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53615" cy="55181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Э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.о.ф.нав.</w:t>
      </w:r>
      <w:r>
        <w:rPr>
          <w:rFonts w:cs="Times New Roman" w:ascii="Times New Roman" w:hAnsi="Times New Roman"/>
          <w:szCs w:val="24"/>
        </w:rPr>
        <w:t xml:space="preserve"> – расходы на комплексное обслуживание судна, руб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Э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.о.ф.нав.</w:t>
      </w:r>
      <w:r>
        <w:rPr>
          <w:rFonts w:cs="Times New Roman" w:ascii="Times New Roman" w:hAnsi="Times New Roman"/>
          <w:szCs w:val="24"/>
        </w:rPr>
        <w:t xml:space="preserve"> = … руб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22070" cy="29146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Судовые сборы за навигационное обслуживание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удовые сборы за навигационное обслуживание определяю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920240" cy="30226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где: </w:t>
        <w:tab/>
      </w:r>
      <w:r>
        <w:rPr>
          <w:rFonts w:cs="Times New Roman" w:ascii="Times New Roman" w:hAnsi="Times New Roman"/>
          <w:i/>
          <w:szCs w:val="24"/>
        </w:rPr>
        <w:t>М</w:t>
      </w:r>
      <w:r>
        <w:rPr>
          <w:rFonts w:cs="Times New Roman" w:ascii="Times New Roman" w:hAnsi="Times New Roman"/>
          <w:szCs w:val="24"/>
        </w:rPr>
        <w:t xml:space="preserve"> – модуль судна в метрах кубических (м3), </w:t>
      </w:r>
      <w:r>
        <w:rPr>
          <w:rFonts w:cs="Times New Roman" w:ascii="Times New Roman" w:hAnsi="Times New Roman"/>
          <w:i/>
          <w:szCs w:val="24"/>
        </w:rPr>
        <w:t>М</w:t>
      </w:r>
      <w:r>
        <w:rPr>
          <w:rFonts w:cs="Times New Roman" w:ascii="Times New Roman" w:hAnsi="Times New Roman"/>
          <w:szCs w:val="24"/>
        </w:rPr>
        <w:t>=… м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S</w:t>
      </w:r>
      <w:r>
        <w:rPr>
          <w:rFonts w:cs="Times New Roman" w:ascii="Times New Roman" w:hAnsi="Times New Roman"/>
          <w:szCs w:val="24"/>
        </w:rPr>
        <w:t xml:space="preserve"> – стоимость 1000 м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 xml:space="preserve"> на 1 км(руб), принимается равной …руб/м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>*км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81710" cy="28067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Прочие прямые расходы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состав прочих судовых расходов входят: расходы по мелкому ремонту судового инвентаря , расходы по дезинфекции, расходы на приобретение книг, навигационных карт, почтово-телеграфные и другие расходы. Суммы прочих прямых расходов укрупнено принимаются в размере 1% от выше перечисленных статей затрат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616700" cy="2540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49" r="-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бщие прямые расходы по содержанию судна в эксплуатации за круговой рейс определяют как сумма затрат по выше перечисленным статьям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6565900" cy="2540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49" r="-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е расходов в иностранной валюте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8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Выплата валюты взамен суточных по установленным ставкам в долларах США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89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899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33295" cy="28956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М’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сут.дол. </w:t>
      </w:r>
      <w:r>
        <w:rPr>
          <w:rFonts w:cs="Times New Roman" w:ascii="Times New Roman" w:hAnsi="Times New Roman"/>
          <w:szCs w:val="24"/>
        </w:rPr>
        <w:t>– размер выплаты суточных экипажу сдна за одни сутки, в долларах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Из таблицы </w:t>
      </w:r>
      <w:r>
        <w:rPr>
          <w:rFonts w:cs="Times New Roman" w:ascii="Times New Roman" w:hAnsi="Times New Roman"/>
          <w:i/>
          <w:szCs w:val="24"/>
        </w:rPr>
        <w:t>М’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сут.дол. </w:t>
      </w:r>
      <w:r>
        <w:rPr>
          <w:rFonts w:cs="Times New Roman" w:ascii="Times New Roman" w:hAnsi="Times New Roman"/>
          <w:szCs w:val="24"/>
        </w:rPr>
        <w:t>=195 дол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к.р.з.в. </w:t>
      </w:r>
      <w:r>
        <w:rPr>
          <w:rFonts w:cs="Times New Roman" w:ascii="Times New Roman" w:hAnsi="Times New Roman"/>
          <w:szCs w:val="24"/>
        </w:rPr>
        <w:t>– длительность нахождения судна в загран-водах за круговой рейс, сут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ксплуатационный период в загран-водах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725295" cy="2952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71880" cy="28829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16025" cy="28956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Закупка продуктов питания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Продукты питания закупаются из расчета 4 долларов на члена экипажа в сутки, начиная с первого дня загрузки – плавания, и рассчитываю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848485" cy="28956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31875" cy="28956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Материальное и навигационное снабжение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инимается исходя из лимитов судовладельца и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171700" cy="54864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</w:r>
      <w:r>
        <w:rPr>
          <w:rFonts w:cs="Times New Roman" w:ascii="Times New Roman" w:hAnsi="Times New Roman"/>
          <w:i/>
          <w:szCs w:val="24"/>
        </w:rPr>
        <w:tab/>
        <w:t>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мнс. </w:t>
      </w:r>
      <w:r>
        <w:rPr>
          <w:rFonts w:cs="Times New Roman" w:ascii="Times New Roman" w:hAnsi="Times New Roman"/>
          <w:szCs w:val="24"/>
        </w:rPr>
        <w:t>– лимит на материальное и навигационное снабжение, дол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мнс. </w:t>
      </w:r>
      <w:r>
        <w:rPr>
          <w:rFonts w:cs="Times New Roman" w:ascii="Times New Roman" w:hAnsi="Times New Roman"/>
          <w:szCs w:val="24"/>
        </w:rPr>
        <w:t>= . дол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31900" cy="28956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Судовые сборы в иностранных портах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удовые сборы в иностранных портах включают в себя: канальный сбор, маячный сбор, агентирование, оплату вызова лоцмана, оплату за сдачу мусора и фекальных вод. Размеры судовых сборов определяю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47875" cy="54864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.сб.</w:t>
      </w:r>
      <w:r>
        <w:rPr>
          <w:rFonts w:cs="Times New Roman" w:ascii="Times New Roman" w:hAnsi="Times New Roman"/>
          <w:szCs w:val="24"/>
        </w:rPr>
        <w:t xml:space="preserve"> – лимит на судовые сборы, дол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.сб .</w:t>
      </w:r>
      <w:r>
        <w:rPr>
          <w:rFonts w:cs="Times New Roman" w:ascii="Times New Roman" w:hAnsi="Times New Roman"/>
          <w:szCs w:val="24"/>
        </w:rPr>
        <w:t>= дол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31900" cy="28956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Прочие расходы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К прочим расходам относятся: представительские расходы и расходы на культобслуживание. В сумме они составляют 3% от выше перечисленных расходов. Эти расходы определяю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650615" cy="28956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бщие расходы (выраженные в долларах) за круговой рейс составят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i/>
          <w:i/>
          <w:iCs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drawing>
          <wp:inline distT="0" distB="0" distL="0" distR="0">
            <wp:extent cx="3635375" cy="28956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i/>
          <w:i/>
          <w:iCs/>
          <w:sz w:val="28"/>
          <w:szCs w:val="24"/>
          <w:vertAlign w:val="subscript"/>
        </w:rPr>
      </w:pPr>
      <w:r>
        <w:rPr>
          <w:rFonts w:cs="Times New Roman" w:ascii="Times New Roman" w:hAnsi="Times New Roman"/>
          <w:i/>
          <w:iCs/>
          <w:sz w:val="28"/>
          <w:szCs w:val="24"/>
          <w:vertAlign w:val="subscript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Расходы по содержанию судна в рублях будут определять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48460" cy="2730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дол. </w:t>
      </w:r>
      <w:r>
        <w:rPr>
          <w:rFonts w:cs="Times New Roman" w:ascii="Times New Roman" w:hAnsi="Times New Roman"/>
          <w:szCs w:val="24"/>
        </w:rPr>
        <w:t xml:space="preserve">– переводной коэффициент из долларов в рубли, при </w:t>
      </w:r>
      <w:r>
        <w:rPr>
          <w:rFonts w:cs="Times New Roman" w:ascii="Times New Roman" w:hAnsi="Times New Roman"/>
          <w:i/>
          <w:szCs w:val="24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ол</w:t>
      </w:r>
      <w:r>
        <w:rPr>
          <w:rFonts w:cs="Times New Roman" w:ascii="Times New Roman" w:hAnsi="Times New Roman"/>
          <w:szCs w:val="24"/>
        </w:rPr>
        <w:t xml:space="preserve"> =  руб/дол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Расходы по содержанию судна составят: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36955" cy="2730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бщие эксплуатационные расходы судна за круговой рейс составят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099945" cy="30226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Определение доходов от перевозок грузов в долларах США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оходы от работы речного транспорта на заграничных перевозках называются валютной выручкой, величина которой определяется тарифом или фрахтом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Тариф – это плановая, заранее установленная цена за перевозку одной тонны груза на все расстояние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Фрахт – это договорная провозная плата за одну тонну груза в иностранной валюте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настоящее время фрахт и доходы от перевозок  экспортно-импортных грузов устанавливаются и определяются в долларах США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оходы в долларах США определяю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961640" cy="28956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Ф1</w:t>
      </w:r>
      <w:r>
        <w:rPr>
          <w:rFonts w:cs="Times New Roman" w:ascii="Times New Roman" w:hAnsi="Times New Roman"/>
          <w:i/>
          <w:szCs w:val="24"/>
          <w:vertAlign w:val="subscript"/>
        </w:rPr>
        <w:t xml:space="preserve">э.осн. </w:t>
      </w:r>
      <w:r>
        <w:rPr>
          <w:rFonts w:cs="Times New Roman" w:ascii="Times New Roman" w:hAnsi="Times New Roman"/>
          <w:szCs w:val="24"/>
        </w:rPr>
        <w:t>– это фрахт в основном направлении в дол. США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Ф2</w:t>
      </w:r>
      <w:r>
        <w:rPr>
          <w:rFonts w:cs="Times New Roman" w:ascii="Times New Roman" w:hAnsi="Times New Roman"/>
          <w:i/>
          <w:szCs w:val="24"/>
          <w:vertAlign w:val="subscript"/>
        </w:rPr>
        <w:t xml:space="preserve">э.осн. </w:t>
      </w:r>
      <w:r>
        <w:rPr>
          <w:rFonts w:cs="Times New Roman" w:ascii="Times New Roman" w:hAnsi="Times New Roman"/>
          <w:szCs w:val="24"/>
        </w:rPr>
        <w:t>– это фрахт в обратном направлении в дол. США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учебных целях фрахт дан в задании и равен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i/>
          <w:szCs w:val="24"/>
        </w:rPr>
        <w:t>Ф1</w:t>
      </w:r>
      <w:r>
        <w:rPr>
          <w:rFonts w:cs="Times New Roman" w:ascii="Times New Roman" w:hAnsi="Times New Roman"/>
          <w:i/>
          <w:szCs w:val="24"/>
          <w:vertAlign w:val="subscript"/>
        </w:rPr>
        <w:t>э.осн.</w:t>
      </w:r>
      <w:r>
        <w:rPr>
          <w:rFonts w:cs="Times New Roman" w:ascii="Times New Roman" w:hAnsi="Times New Roman"/>
          <w:szCs w:val="24"/>
        </w:rPr>
        <w:t>=… дол/т</w:t>
        <w:tab/>
      </w:r>
      <w:r>
        <w:rPr>
          <w:rFonts w:cs="Times New Roman" w:ascii="Times New Roman" w:hAnsi="Times New Roman"/>
          <w:i/>
          <w:szCs w:val="24"/>
        </w:rPr>
        <w:t>Ф2</w:t>
      </w:r>
      <w:r>
        <w:rPr>
          <w:rFonts w:cs="Times New Roman" w:ascii="Times New Roman" w:hAnsi="Times New Roman"/>
          <w:i/>
          <w:szCs w:val="24"/>
          <w:vertAlign w:val="subscript"/>
        </w:rPr>
        <w:t>э.обр.</w:t>
      </w:r>
      <w:r>
        <w:rPr>
          <w:rFonts w:cs="Times New Roman" w:ascii="Times New Roman" w:hAnsi="Times New Roman"/>
          <w:szCs w:val="24"/>
        </w:rPr>
        <w:t>= … дол/т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23620" cy="28638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оходы в рублях от перевозки грузов за круговой рейс получаются в результате перевода долларов США в российскую валюту по выражению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164715" cy="2762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дол. </w:t>
      </w:r>
      <w:r>
        <w:rPr>
          <w:rFonts w:cs="Times New Roman" w:ascii="Times New Roman" w:hAnsi="Times New Roman"/>
          <w:szCs w:val="24"/>
        </w:rPr>
        <w:t xml:space="preserve">– переводной коэффициент из долларов в рубли, при </w:t>
      </w:r>
      <w:r>
        <w:rPr>
          <w:rFonts w:cs="Times New Roman" w:ascii="Times New Roman" w:hAnsi="Times New Roman"/>
          <w:i/>
          <w:szCs w:val="24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ол</w:t>
      </w:r>
      <w:r>
        <w:rPr>
          <w:rFonts w:cs="Times New Roman" w:ascii="Times New Roman" w:hAnsi="Times New Roman"/>
          <w:szCs w:val="24"/>
        </w:rPr>
        <w:t xml:space="preserve"> = …руб/дол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97305" cy="2762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Выполненные выше расчеты по определению производственных показателей работы экипажа теплохода …….сведены в таблицу 6, приведенную ниже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6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/>
        <w:t>Производственно-финансовые показатели работы экипажа т/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8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ицы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 за круговой рейс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енные 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з.тон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ранспортная рабо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рмо-ча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нансовые 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в валю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луатационные расходы, 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расходы в рубл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 Заработная пл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2 Отчисления в О.Ф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3 Расходы на рацион кол. пит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4 Расходы на топли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5 Расходы на смазочные материа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6 Расходы на навигационные материа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7 Расходы на износ малоценного инвент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8 Расходы на зимний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.9 Расходы на навигационный ремон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0 Расходы на зимний отст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1 Амортизационные отчис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2 Расходы на комплексное обслуживание фл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3 Судовые сборы за навигационное обслужи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4 Прочие прямые 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в инвалю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 Выплата валюты взамен суточ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2 Закупка продуктов пит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3 Материальное и навигационное снаб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4 Судовые сборы в иностранных порт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5 Прочие 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7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е экономических показателей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ффективность работы транспортноты тудна характеризуют следующие показатели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ебестоимость содержания нормо-час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траты на рубль доход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изводительность труда плавсостав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быль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нтабельность.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ебестоимость содержания нормо-часа определяется исходя из прямых эксплуатационных расходов в российской и иностранной валюте и объема транспортной работы в нормо-часах и определяется по формуле: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35760" cy="48450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Показатель затрат на рубль доходов характеризуют уровень эксплуатационных расходов в российской и иностранной валюте, приходящихся на рубль доходов и определяется по формуле: 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566545" cy="49657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казатель производительности труда определяют, какая сумма доходов приходится на одного члена экипажа в сутки: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868805" cy="49339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Чистая валютная выручка определяется, как разность между долларовыми доходами и расходами по формуле: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209800" cy="28829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тоговым экономическим показателем работы судна является прибыль от перевозок: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93190" cy="28003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Times New Roman" w:ascii="Times New Roman" w:hAnsi="Times New Roman"/>
          <w:szCs w:val="24"/>
        </w:rPr>
        <w:tab/>
        <w:t>Эффективность работы судна определяет рентабельность: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651635" cy="52260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чет эксплуатационных показателей использования теплоходов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ксплуатационные показатели работы транспортноты тудна отражают качество и эффективность его использования. Эти показатели служат для планирования, анализа и оценки работы каждого транспортноты тудна или группы судов. При определении эксплуатационных показателей судов смешанноты «река-море» плавания за расчетную единицу принимается одна тонна грузоподъемности.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К эксплуатационным показателям относятся показатели по нагрузке, скорости, времени и производительности.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казатель использования тудна по нагрузке отражает степень использования грузоподъемности с учетом грузовых и порожних пробегов определяется по формуле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206115" cy="51308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казатель скорости характеризуют скоростные качества тудна и сроки доставки груза и определяются по формуле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153920" cy="50990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казатель использования тудна по времени в ходу с грузом от общего времени определяется по формул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574290" cy="56324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казатель производительности в валовые сутки показывает, какое количество тонно-километров (транспортной продукции) одна тонна грузоподъемности в валовые сутки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555875" cy="28130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вод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szCs w:val="24"/>
        </w:rPr>
        <w:t xml:space="preserve">На основании выполненных расчетов, сопоставляя доходы, полученные от перевозок грузов, которые составляют: </w:t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szCs w:val="24"/>
        </w:rPr>
        <w:t>= …руб, и расходы, которые составляют: … руб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ожно сделать вывод, что работа тудна на данной линии рентабельна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 xml:space="preserve">Рентабельность составляет </w:t>
      </w:r>
      <w:r>
        <w:rPr>
          <w:rFonts w:cs="Times New Roman" w:ascii="Times New Roman" w:hAnsi="Times New Roman"/>
          <w:szCs w:val="24"/>
          <w:lang w:val="en-US"/>
        </w:rPr>
        <w:t>…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Эффективность работы судна можно повысить путем разработки и внедрения организационно-технических мероприятий, направленных н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величение загрузки судн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величение скорости движ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кращение расходов по содержанию судна и т.д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ой литературы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рмативны обслуживания транзитных судов и составов в порта пароходств Центральных и Северо-Западных бассейнов в навигации 1991 – 95 г.г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Cs w:val="24"/>
        </w:rPr>
        <w:t>Нормы времени транспортноты грузовоты тамоходного флота пароходств Центральных и Северо-Западных бассейнов. Вводятся в действие с навигации 19</w:t>
      </w:r>
      <w:r>
        <w:rPr>
          <w:rFonts w:cs="Times New Roman" w:ascii="Times New Roman" w:hAnsi="Times New Roman"/>
          <w:szCs w:val="24"/>
          <w:lang w:val="en-US"/>
        </w:rPr>
        <w:t>91</w:t>
      </w:r>
      <w:r>
        <w:rPr>
          <w:rFonts w:cs="Times New Roman" w:ascii="Times New Roman" w:hAnsi="Times New Roman"/>
          <w:szCs w:val="24"/>
        </w:rPr>
        <w:t xml:space="preserve"> год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морских расстояний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спект лекций по экономике и планированию водного транспорта.</w:t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одержание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ведение</w:t>
      </w:r>
      <w:r>
        <w:rPr>
          <w:rFonts w:cs="Times New Roman" w:ascii="Times New Roman" w:hAnsi="Times New Roman"/>
          <w:szCs w:val="24"/>
          <w:u w:val="single"/>
          <w:lang w:val="en-US"/>
        </w:rPr>
        <w:t>____________________________________________________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изводственные показатели работы судна</w:t>
      </w:r>
      <w:r>
        <w:rPr>
          <w:rFonts w:cs="Times New Roman" w:ascii="Times New Roman" w:hAnsi="Times New Roman"/>
          <w:szCs w:val="24"/>
          <w:lang w:val="en-US"/>
        </w:rPr>
        <w:t>______________________</w:t>
      </w:r>
      <w:r>
        <w:rPr>
          <w:rFonts w:cs="Times New Roman" w:ascii="Times New Roman" w:hAnsi="Times New Roman"/>
          <w:szCs w:val="24"/>
          <w:u w:val="single"/>
        </w:rPr>
        <w:t xml:space="preserve">                                           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900" w:leader="none"/>
        </w:tabs>
        <w:ind w:left="1440" w:hanging="9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щая характеристика производственных показателей </w:t>
      </w:r>
      <w:r>
        <w:rPr>
          <w:rFonts w:cs="Times New Roman" w:ascii="Times New Roman" w:hAnsi="Times New Roman"/>
          <w:szCs w:val="24"/>
          <w:u w:val="single"/>
        </w:rPr>
        <w:t xml:space="preserve">________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900" w:leader="none"/>
          <w:tab w:val="left" w:pos="7560" w:leader="none"/>
        </w:tabs>
        <w:ind w:left="1440" w:hanging="9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ение объема транспортной работы судна в тоннах</w:t>
      </w:r>
      <w:r>
        <w:rPr>
          <w:rFonts w:cs="Times New Roman" w:ascii="Times New Roman" w:hAnsi="Times New Roman"/>
          <w:szCs w:val="24"/>
          <w:u w:val="single"/>
        </w:rPr>
        <w:t xml:space="preserve">___ __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900" w:leader="none"/>
        </w:tabs>
        <w:ind w:left="1440" w:hanging="9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ение объема транспортной работы судна в нормо-часах_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75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Финансово-экономические показатели работы судна</w:t>
      </w:r>
      <w:r>
        <w:rPr>
          <w:rFonts w:cs="Times New Roman" w:ascii="Times New Roman" w:hAnsi="Times New Roman"/>
          <w:szCs w:val="24"/>
          <w:u w:val="single"/>
        </w:rPr>
        <w:t>_____________ __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1 Общая характеристика финансово-экономических показателей__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2</w:t>
        <w:tab/>
        <w:t>Расчет эксплуатационных расходов по содержанию</w:t>
      </w:r>
      <w:r>
        <w:rPr>
          <w:rFonts w:cs="Times New Roman" w:ascii="Times New Roman" w:hAnsi="Times New Roman"/>
          <w:szCs w:val="24"/>
          <w:u w:val="single"/>
        </w:rPr>
        <w:t xml:space="preserve">___________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3</w:t>
        <w:tab/>
        <w:t>Определение расходов в иностранной валюте</w:t>
      </w:r>
      <w:r>
        <w:rPr>
          <w:rFonts w:cs="Times New Roman" w:ascii="Times New Roman" w:hAnsi="Times New Roman"/>
          <w:szCs w:val="24"/>
          <w:u w:val="single"/>
        </w:rPr>
        <w:t>_____________  __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  <w:t xml:space="preserve">2.4 Определение экономических показателей </w:t>
      </w:r>
      <w:r>
        <w:rPr>
          <w:rFonts w:cs="Times New Roman" w:ascii="Times New Roman" w:hAnsi="Times New Roman"/>
          <w:szCs w:val="24"/>
          <w:u w:val="single"/>
        </w:rPr>
        <w:t>___________________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77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Расчет эксплуатационных показателей использования теплохода</w:t>
      </w:r>
      <w:r>
        <w:rPr>
          <w:rFonts w:cs="Times New Roman" w:ascii="Times New Roman" w:hAnsi="Times New Roman"/>
          <w:szCs w:val="24"/>
          <w:u w:val="single"/>
        </w:rPr>
        <w:t>_ _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7740" w:leader="none"/>
        </w:tabs>
        <w:rPr/>
      </w:pPr>
      <w:r>
        <w:rPr>
          <w:rFonts w:cs="Times New Roman" w:ascii="Times New Roman" w:hAnsi="Times New Roman"/>
          <w:szCs w:val="24"/>
        </w:rPr>
        <w:t>Список использованной литературы</w:t>
      </w:r>
      <w:r>
        <w:rPr>
          <w:rFonts w:cs="Times New Roman" w:ascii="Times New Roman" w:hAnsi="Times New Roman"/>
          <w:szCs w:val="24"/>
          <w:u w:val="single"/>
        </w:rPr>
        <w:t>____________________  ________ __</w:t>
      </w:r>
    </w:p>
    <w:sectPr>
      <w:headerReference w:type="default" r:id="rId77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3118"/>
        </w:tabs>
        <w:ind w:left="3118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3685"/>
        </w:tabs>
        <w:ind w:left="3685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4252"/>
        </w:tabs>
        <w:ind w:left="4252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4819"/>
        </w:tabs>
        <w:ind w:left="4819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5386"/>
        </w:tabs>
        <w:ind w:left="5386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1527"/>
        </w:tabs>
        <w:ind w:left="1527" w:hanging="283"/>
      </w:pPr>
    </w:lvl>
    <w:lvl w:ilvl="2">
      <w:start w:val="1"/>
      <w:numFmt w:val="decimal"/>
      <w:lvlText w:val="%1.%2.%3."/>
      <w:lvlJc w:val="left"/>
      <w:pPr>
        <w:tabs>
          <w:tab w:val="num" w:pos="1811"/>
        </w:tabs>
        <w:ind w:left="1811" w:hanging="283"/>
      </w:pPr>
    </w:lvl>
    <w:lvl w:ilvl="3">
      <w:start w:val="1"/>
      <w:numFmt w:val="decimal"/>
      <w:lvlText w:val="%1.%2.%3.%4."/>
      <w:lvlJc w:val="left"/>
      <w:pPr>
        <w:tabs>
          <w:tab w:val="num" w:pos="2094"/>
        </w:tabs>
        <w:ind w:left="2094" w:hanging="283"/>
      </w:pPr>
    </w:lvl>
    <w:lvl w:ilvl="4">
      <w:start w:val="1"/>
      <w:numFmt w:val="decimal"/>
      <w:lvlText w:val="%1.%2.%3.%4.%5."/>
      <w:lvlJc w:val="left"/>
      <w:pPr>
        <w:tabs>
          <w:tab w:val="num" w:pos="2378"/>
        </w:tabs>
        <w:ind w:left="2378" w:hanging="283"/>
      </w:pPr>
    </w:lvl>
    <w:lvl w:ilvl="5">
      <w:start w:val="1"/>
      <w:numFmt w:val="decimal"/>
      <w:lvlText w:val="%1.%2.%3.%4.%5.%6."/>
      <w:lvlJc w:val="left"/>
      <w:pPr>
        <w:tabs>
          <w:tab w:val="num" w:pos="2661"/>
        </w:tabs>
        <w:ind w:left="2661" w:hanging="283"/>
      </w:pPr>
    </w:lvl>
    <w:lvl w:ilvl="6">
      <w:start w:val="1"/>
      <w:numFmt w:val="decimal"/>
      <w:lvlText w:val="%1.%2.%3.%4.%5.%6.%7."/>
      <w:lvlJc w:val="left"/>
      <w:pPr>
        <w:tabs>
          <w:tab w:val="num" w:pos="2945"/>
        </w:tabs>
        <w:ind w:left="2945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3228"/>
        </w:tabs>
        <w:ind w:left="3228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3512"/>
        </w:tabs>
        <w:ind w:left="3512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1182"/>
        </w:tabs>
        <w:ind w:left="1182" w:hanging="283"/>
      </w:pPr>
    </w:lvl>
    <w:lvl w:ilvl="2">
      <w:start w:val="1"/>
      <w:numFmt w:val="decimal"/>
      <w:lvlText w:val="%1.%2.%3."/>
      <w:lvlJc w:val="left"/>
      <w:pPr>
        <w:tabs>
          <w:tab w:val="num" w:pos="2081"/>
        </w:tabs>
        <w:ind w:left="2081" w:hanging="283"/>
      </w:pPr>
    </w:lvl>
    <w:lvl w:ilvl="3">
      <w:start w:val="1"/>
      <w:numFmt w:val="decimal"/>
      <w:lvlText w:val="%1.%2.%3.%4."/>
      <w:lvlJc w:val="left"/>
      <w:pPr>
        <w:tabs>
          <w:tab w:val="num" w:pos="2980"/>
        </w:tabs>
        <w:ind w:left="2980" w:hanging="283"/>
      </w:pPr>
    </w:lvl>
    <w:lvl w:ilvl="4">
      <w:start w:val="1"/>
      <w:numFmt w:val="decimal"/>
      <w:lvlText w:val="%1.%2.%3.%4.%5."/>
      <w:lvlJc w:val="left"/>
      <w:pPr>
        <w:tabs>
          <w:tab w:val="num" w:pos="3879"/>
        </w:tabs>
        <w:ind w:left="3879" w:hanging="283"/>
      </w:pPr>
    </w:lvl>
    <w:lvl w:ilvl="5">
      <w:start w:val="1"/>
      <w:numFmt w:val="decimal"/>
      <w:lvlText w:val="%1.%2.%3.%4.%5.%6."/>
      <w:lvlJc w:val="left"/>
      <w:pPr>
        <w:tabs>
          <w:tab w:val="num" w:pos="4778"/>
        </w:tabs>
        <w:ind w:left="4778" w:hanging="283"/>
      </w:pPr>
    </w:lvl>
    <w:lvl w:ilvl="6">
      <w:start w:val="1"/>
      <w:numFmt w:val="decimal"/>
      <w:lvlText w:val="%1.%2.%3.%4.%5.%6.%7."/>
      <w:lvlJc w:val="left"/>
      <w:pPr>
        <w:tabs>
          <w:tab w:val="num" w:pos="5677"/>
        </w:tabs>
        <w:ind w:left="5677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6576"/>
        </w:tabs>
        <w:ind w:left="6576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475"/>
        </w:tabs>
        <w:ind w:left="7475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854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259"/>
        </w:tabs>
        <w:ind w:left="125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18"/>
        </w:tabs>
        <w:ind w:left="2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77"/>
        </w:tabs>
        <w:ind w:left="37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76"/>
        </w:tabs>
        <w:ind w:left="4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35"/>
        </w:tabs>
        <w:ind w:left="5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34"/>
        </w:tabs>
        <w:ind w:left="68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93"/>
        </w:tabs>
        <w:ind w:left="80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52"/>
        </w:tabs>
        <w:ind w:left="9352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3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75"/>
        </w:tabs>
        <w:ind w:left="21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50"/>
        </w:tabs>
        <w:ind w:left="25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85"/>
        </w:tabs>
        <w:ind w:left="32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60"/>
        </w:tabs>
        <w:ind w:left="36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95"/>
        </w:tabs>
        <w:ind w:left="439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0"/>
        </w:tabs>
        <w:ind w:left="47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05"/>
        </w:tabs>
        <w:ind w:left="5505" w:hanging="180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/>
    <w:lvlOverride w:ilvl="1">
      <w:startOverride w:val="2"/>
    </w:lvlOverride>
  </w:num>
  <w:num w:numId="16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Sans L" w:cs="Nimbus Roman No9 L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TextBody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00:00Z</dcterms:created>
  <dc:creator>user</dc:creator>
  <dc:description/>
  <cp:keywords/>
  <dc:language>en-US</dc:language>
  <cp:lastModifiedBy>Mage</cp:lastModifiedBy>
  <dcterms:modified xsi:type="dcterms:W3CDTF">2011-10-17T09:00:00Z</dcterms:modified>
  <cp:revision>2</cp:revision>
  <dc:subject/>
  <dc:title>Введение</dc:title>
</cp:coreProperties>
</file>