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584651091"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1610895530"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