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то такое геопатогенные зоны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икман А.Г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кон веков известно, что есть на Земле такие места, где проживание связано с приобретением какого-то нездоровья. Когда эти места встречаются в удаленных от центров цивилизации деревнях, их наличие обычно увязывается со сверхъестественными, потусторонними сил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снимали когда-то, лет 50 назад, дачу в деревне, в 120 км от Ленинграда (ст. Оредеж). В этой деревне был дом, в котором постоянно болели и умирали его обитатели. После того как там умерло одно за другим уже несколько семейств, со стариками и детьми, дом бросили, и он как-то очень быстро развалился и ушел в землю. Для всех было очевидно, что все происшедшее обусловлено действием нечистой силы, и уход дома в грунт служил дополнительным тому доказательств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5-м году ученые Петербурга Мельников Е.К. и Рудник В.А. осуществили исследование подобного рода территории в районе Гражданского проспекта. Поиск территории осуществлялся с помощью мед-статистики. А именно, на основании изучения амбулаторных карточек в поликлиниках были обнаружены дома, в которых продолжительность жизни оказалась существенно меньше среднестатистической, а заболеваемость - выше. Причем оказалось, что особенное увеличение заболеваемости было отмечено онкологическими заболеваниями и ишемической болезнью сердца. Затем было произведено сравнение по видам растений, произраставших около домов с повышенной заболеваемостью и около других домов, сравнение по уровню радона, а также сравнение по показаниям экстрасенс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заметили ботаники, вид растительности на газонах в геопатогенных зонах отличается от тех растений, которые растут вне этих зон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держание радона также оказалось в этих зонах существенно выше, чем за их предел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касается экстрасенсов, то здесь, конечно, все зависит от их квалификации, чувствительности и, увы, добросовестности. Поэтому, к сожалению, этот показатель учету не подлежит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с же представил интерес тот факт, что все геопатогенные зоны, выявленные очень большими трудами ученых различных квалификаций, оказались приуроченными к воронкообразным объектам на ССП-разреза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ронкообразные (или V-образные) зоны на ССП-разрезах соответствуют зонам тектонических нарушений. Они являются объектом нашего внимания постольку, поскольку грунт в пределах этих зон обладает пониженной несущей способностью или, иначе говоря, повышенной податливостью, что приводит к повышенному уходу в грунт сооружений. Так, все разрушающиеся в Петербурге дома, которые мы обследовали, оказались приуроченными к этим зона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счет повышенной проницаемости пород и грунта, которая имеет место в V-образных зонах, через глубинные тектонические трещины на поверхность выходят глубинные газы, которые, собственно, и создают эффект геопатоген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том, что некоторые газы могут быть болезнетворными, известно. В различных регионах состав глубинных газов может различаться, и в соответствии с этим, воздействие геопатогенных зон также разнообразно. Так, в Екатеринбурге зафиксировано всего 4 случая заболевания одной редкой разновидностью болезни Дауна, причем 3 из них - проживают в одном доме. По-видимому, наличие столь редкого заболевания в одном доме связано с наличием под этим домом геопатогеной зоны. Проверка этой гипотезы будет осуществлена в самое ближайшее время учеными Отдела прогнозирования техногенных катастроф УрАН, которые начали эксплуатацию метода ССП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ствие повышенной проницаемости пород и грунта, зоны тектонического нарушения представляют интерес при необходимости бурить скважину на воду. Таким образом, имеем пример, когда один и тот же объект имеет и положительные, и отрицательные свойства. И при выполнении заказов индивидуальных застройщиков, мы одновременно определяем зоны, в которых будет повышенный уход в грунт фундамента дома, даем рекомендации по бурению на воду, и следим, чтобы это место оказалось не слишком близко к дому, чтобы отодвинуть от него геопатогенную зон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геопатогенная зона стала объектом спекуляций со стороны немалого количества околонаучных жуликов. Так, к вам в дом может прийти этакий убедительный как бы экстрасенс, который, поводив руками, а возможно, и рамкой, с которой работают лозоходцы, сообщит вам, что ваше жилье (или место работы) находится под воздействием геопатогенной зоны. Описав в красках то, что вам грозит, он, так и быть, согласится вам помочь. После этого от него придет интеллигентного вида человек, и по указаниям Мастера прибьет к стенам кусочки медной проволок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на этом история не закончится. Где-нибудь через год к вам "совершенно случайно" заглянет этот же специалист. Войдя к вам, он с восторгом отметит, как вам повезло, что у вас в помещении абсолютно отсутствует малейшая геопатогенность. И только после того как вы покажете ему кусочки проволоки, он с трудом начнет вспоминать, что он здесь уже был. Это работа на имидж. Я знаю такого в Петербурге. Но оказывается, и в других городах это ремесло тоже востребуетс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патогенные зоны - это очень серьезная проблема, и для научного решения ее нужно привлечь специалистов различных профилей. А пока что приходится ограничиваться лишь использованием метода ССП для их оконтуриван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ewgeophys.spb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B359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5:00Z</dcterms:created>
  <dc:creator>User</dc:creator>
  <dc:description/>
  <cp:keywords/>
  <dc:language>en-US</dc:language>
  <cp:lastModifiedBy>Mage</cp:lastModifiedBy>
  <dcterms:modified xsi:type="dcterms:W3CDTF">2011-10-11T18:15:00Z</dcterms:modified>
  <cp:revision>2</cp:revision>
  <dc:subject/>
  <dc:title>Что такое геопатогенные зоны</dc:title>
</cp:coreProperties>
</file>