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МИНИСТЕРСТВО ФИНАНСОВ РОССИЙСКОЙ ФЕДЕРАЦИИ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ГОСУДАРСТВЕННОЕ ОБРАЗОВАТЕЛЬНОЕ УЧРЕЖДЕНИЕ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БЛАГОВЕЩЕНСКИЙ ФИНАНСОВО-ЭКОНОМИЧЕСКИЙ КОЛЛЕДЖ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Кафедра правовых дисциплин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Право на забастовку и порядок ее организации и проведения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курсовая работа по «Трудовому праву»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               </w:t>
      </w:r>
      <w:r>
        <w:rPr>
          <w:b/>
          <w:sz w:val="30"/>
        </w:rPr>
        <w:t>Работу выполнил: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 xml:space="preserve">                                       </w:t>
      </w:r>
      <w:r>
        <w:rPr>
          <w:b/>
          <w:sz w:val="30"/>
        </w:rPr>
        <w:t>Студент _____ группы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 xml:space="preserve">                                       </w:t>
      </w:r>
      <w:r>
        <w:rPr>
          <w:b/>
          <w:sz w:val="30"/>
        </w:rPr>
        <w:t>____________________</w:t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jc w:val="center"/>
        <w:rPr/>
      </w:pPr>
      <w:r>
        <w:rPr/>
        <w:t xml:space="preserve">                            </w:t>
      </w:r>
      <w:r>
        <w:rPr>
          <w:b/>
        </w:rPr>
        <w:t>Работу проверил:</w:t>
      </w:r>
    </w:p>
    <w:p>
      <w:pPr>
        <w:pStyle w:val="TextBodyIndent"/>
        <w:jc w:val="center"/>
        <w:rPr/>
      </w:pPr>
      <w:r>
        <w:rPr/>
        <w:t xml:space="preserve">                                       </w:t>
      </w:r>
      <w:r>
        <w:rPr/>
        <w:t>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г. Благовещенск, 2002 г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Вступление</w:t>
      </w:r>
    </w:p>
    <w:p>
      <w:pPr>
        <w:pStyle w:val="TextBodyIndent"/>
        <w:rPr/>
      </w:pPr>
      <w:r>
        <w:rPr>
          <w:b/>
        </w:rPr>
        <w:t>2.Основная часть.</w:t>
      </w:r>
      <w:r>
        <w:rPr/>
        <w:t xml:space="preserve"> Право на забастовку и порядок ее организации и проведения</w:t>
      </w:r>
    </w:p>
    <w:p>
      <w:pPr>
        <w:pStyle w:val="TextBodyIndent"/>
        <w:ind w:left="720" w:hanging="0"/>
        <w:rPr/>
      </w:pPr>
      <w:r>
        <w:rPr/>
        <w:t xml:space="preserve">     </w:t>
      </w:r>
      <w:r>
        <w:rPr/>
        <w:t>2.1. Законодательное закрепления права на забастовку</w:t>
      </w:r>
    </w:p>
    <w:p>
      <w:pPr>
        <w:pStyle w:val="TextBodyIndent"/>
        <w:ind w:left="720" w:hanging="0"/>
        <w:rPr/>
      </w:pPr>
      <w:r>
        <w:rPr/>
        <w:t xml:space="preserve">     </w:t>
      </w:r>
      <w:r>
        <w:rPr/>
        <w:t>2.2. Порядок проведения забастовки, права и обязанности сторон</w:t>
      </w:r>
    </w:p>
    <w:p>
      <w:pPr>
        <w:pStyle w:val="TextBodyIndent"/>
        <w:ind w:left="720" w:hanging="0"/>
        <w:rPr/>
      </w:pPr>
      <w:r>
        <w:rPr/>
        <w:t xml:space="preserve">     </w:t>
      </w:r>
      <w:r>
        <w:rPr/>
        <w:t>2.3. Завершающая стадия забастовки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>3. Заключение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>4. Литерату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ступл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бастовка, как указывает ст. 2 Закона, это временный доброволь</w:t>
        <w:softHyphen/>
        <w:t>ный отказ работников от выполнения трудовых обязанностей (полнос</w:t>
        <w:softHyphen/>
        <w:t>тью или частично) в целях разрешения коллективного трудового спора. В отличие от примирительных процедур разрешения коллективно</w:t>
        <w:softHyphen/>
        <w:t>го трудового спора, забастовка — это ультимативное действие работни</w:t>
        <w:softHyphen/>
        <w:t>ков, давление на работодателя путем прекращения работы, чтобы до</w:t>
        <w:softHyphen/>
        <w:t>биться выполнения своих требований, не урегулированных в примири</w:t>
        <w:softHyphen/>
        <w:t xml:space="preserve">тельных процедурах. Она является крайней, исключительной мерой разрешения коллективного трудового спора, переросшего в конфликт. Впервые трудовое законодательство в царской России появилось в результате забастовочной борьбы рабочего класса. Ни один закон о труде ни в царской России, ни в зарубежных странах в конце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и начале </w:t>
      </w:r>
      <w:r>
        <w:rPr>
          <w:sz w:val="28"/>
          <w:lang w:val="en-US"/>
        </w:rPr>
        <w:t xml:space="preserve">XX </w:t>
      </w:r>
      <w:r>
        <w:rPr>
          <w:sz w:val="28"/>
        </w:rPr>
        <w:t>вв. не издавался без стачечной борьбы трудящих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чий класс развитых стран путем стачечной борьбы, забастовка</w:t>
        <w:softHyphen/>
        <w:t>ми в различных формах (замедленного темпа работы, предупредитель</w:t>
        <w:softHyphen/>
        <w:t>ные, т.е. кратковременные, 24- или 48-часовые, ступенчатые — прекра</w:t>
        <w:softHyphen/>
        <w:t>щение работы на несколько часов в день или неделю, перемежающие, т.е. по очереди останавливается работа каждого цеха, стачек, до объяв</w:t>
        <w:softHyphen/>
        <w:t>ленного полного прекращения работы и др.) не только вынуждает соб</w:t>
        <w:softHyphen/>
        <w:t>ственников и правительство идти на социальные реформы, улучшаю</w:t>
        <w:softHyphen/>
        <w:t>щие определенным образом условия труда, но этим же методом он борется и против антирабочих законов, ущемляющих, отнимающих завоеванные борьбой уступ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ечно, под влиянием научно-технического прогресса, под воз</w:t>
        <w:softHyphen/>
        <w:t>действием рабочего движения современный работодатель тоже пере</w:t>
        <w:softHyphen/>
        <w:t>страивается, становится гибче, учитывая все факторы. (2, С. 42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ей курсовой работе я рассмотрю законодательное закрепление права на забастовку, порядок ее проведения и организ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2.Основная часть. Право на забастовку и порядок </w:t>
        <w:br/>
        <w:t>ее организации и проведен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t>2.1. Законодательное закрепления права на забастовк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аво на забастовку закреплялось в законодательстве под напором рабочего движения. Начиная с конца </w:t>
      </w:r>
      <w:r>
        <w:rPr>
          <w:sz w:val="28"/>
          <w:lang w:val="en-US"/>
        </w:rPr>
        <w:t xml:space="preserve">XVIII </w:t>
      </w:r>
      <w:r>
        <w:rPr>
          <w:sz w:val="28"/>
        </w:rPr>
        <w:t xml:space="preserve">в. законодательство, когда говорило о забастовках, только запрещало их. Во второй половине </w:t>
      </w:r>
      <w:r>
        <w:rPr>
          <w:sz w:val="28"/>
          <w:lang w:val="en-US"/>
        </w:rPr>
        <w:t xml:space="preserve">XIX </w:t>
      </w:r>
      <w:r>
        <w:rPr>
          <w:sz w:val="28"/>
        </w:rPr>
        <w:t>в. под напором нарастающего стачечного движения это запрети</w:t>
        <w:softHyphen/>
        <w:t>тельное законодательство постепенно смягчается. Рабочий класс тре</w:t>
        <w:softHyphen/>
        <w:t>бовал юридического закрепления права на забастов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ША в 1935 г. было закреплено это право в законе Вагнера, в ст. 7 которого предусматривались согласованные действия трудящихся для защиты своих прав. Но антирабочий закон Тафта-Хартли 1947 г. во многом ликвидировал сделанные законом Вагнера уступки рабочим, в том числе ограничил право на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итуционное же признание права на забастовки было получено  лишь в некоторых странах после второй мировой войны. (2, С. 42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етский Союз в 1974 г. ратифицировал «Международный пакт об экономических, социальных и культурных правах», согласно которому принявшие его государства обязуются обеспечить право на забастовку в соответствии с регламентирующим ее законодательством страны. Но закон, регламентирующий забастовки, был у нас принят лишь через 15 лет после ратификации указанного Пакта, поскольку до 1989 г. в стране их не было. Право же регулирует поведение людей в существу</w:t>
        <w:softHyphen/>
        <w:t>ющих общественных отношениях. Но как только появились у нас за</w:t>
        <w:softHyphen/>
        <w:t>бастовки, то 9 октября 1989 г. был принят Закон СССР «О порядке разрешения коллективных трудовых споров (конфликтов)», который и закрепил право трудовых коллективов на забастовку. Но основной упор и главная суть и этого Закона, и принятого нового российского Закона 1995 г. — примирительный процесс разрешения коллективного трудового спора, не дать перейти ему в забастовку. Право на забастовку закреплено в ст. 37 Конституции Р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о на забастовку — это право трудового коллектива или не</w:t>
        <w:softHyphen/>
        <w:t>скольких трудовых коллективов, поскольку сама забастовка — это кол</w:t>
        <w:softHyphen/>
        <w:t>лективные действия, форма коллективного ультиматума для удовле</w:t>
        <w:softHyphen/>
        <w:t>творения требований работников, не получивших разрешения спора мирным путем. (3, С. 38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отмечалось в «Известиях» от 10 января 1996 г., по прогнозам экспертов Минтруда России в стране существует крайне низкий уро</w:t>
        <w:softHyphen/>
        <w:t>вень средней зарплаты и постоянная задержка ее выплаты в ряде отраслей. Среднемесячный денежный доход в расчете на душу насе</w:t>
        <w:softHyphen/>
        <w:t>ления обеспечивает лишь два прожиточных минимума (где уж тут до деторождения, роста семей). Покупательная способность зарплаты и пенсии снизилась за 1996 г. соответственно на 31 и 15 процентов. К концу 1996 г. прожиточный минимум по этим прогнозам должен был составить 440—540 тыс. рублей. В бюджетной сфере зарплата крити</w:t>
        <w:softHyphen/>
        <w:t>чески низкая, и первые 13 разрядов 18-разрядной тарифной сетки ниже прожиточного минимума, а ее получают более 13 млн. работ</w:t>
        <w:softHyphen/>
        <w:t>ников этой сферы2. В сентябре 1995 г. размер реальной заработной платы снизился против сентября 1994 г. на 29 процентов. А общая сумма задолженности по зарплате на 1 октября 1995 г. достигла почти 1 трлн. руб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ечение 1996 г. от 17 до 19 процентов начисленной зарплаты не выплачивалось в установленные сроки. Ежемесячно около 1 млн. че</w:t>
        <w:softHyphen/>
        <w:t>ловек не получали начисленной им зарплаты из-за отсутствия сред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дение уровня реальной заработной платы, несвоевременная ее индексация, хронические задержки с выплатой стали основными при</w:t>
        <w:softHyphen/>
        <w:t>чинами забастовок и коллективных трудовых споров, — отмечают экс</w:t>
        <w:softHyphen/>
        <w:t>пер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забастовок в России за девять месяцев 1995 г. увеличи</w:t>
        <w:softHyphen/>
        <w:t>лось в 14,5 раза по сравнению с тем же периодом 1994 г. 95 процентов забастовок пришлось на учреждения образования, около 3 процентов — на предприятия угольной промышленности, — отмечено в указанной экспертиз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 забастовок несет убыток не только работодатель, но и работники (не получают зарплату), уменьшается прибыль не только бастующего трудового коллектива, но и потребителей и поставщиков данного бас</w:t>
        <w:softHyphen/>
        <w:t>тующего производства, а следовательно, и доход всего народного хо</w:t>
        <w:softHyphen/>
        <w:t>зяй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этот метод решения коллективного трудового спора в принципе неприемлем для народного хозяйства стра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ешение коллективного трудового спора всегда логично связано с изменением конфликтной ситуации, а способы ее изменения отраже</w:t>
        <w:softHyphen/>
        <w:t>ны в решении (соглашении) по спору. Требования трудового коллек</w:t>
        <w:softHyphen/>
        <w:t>тива, профсоюза (его цели в конфликте) могут изменяться в результате переговоров с другой спорящей стороной при их взаимодействии и компромиссе, так что изменение требований трудового коллектива и администрации всегда надо иметь в виду при их переговор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умается, что и в нашем обществе можно и нужно использовать имеющийся в США, Англии институт подготовки менеджеров по кон</w:t>
        <w:softHyphen/>
        <w:t>фликтам, которые обладали бы определенными специальными знания</w:t>
        <w:softHyphen/>
        <w:t>ми мирного решения конфликта (спор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он РФ «О коллективных трудовых спорах» в ст. 13 указывает, что право работников на забастовку в соответствии со ст. 37 Конститу</w:t>
        <w:softHyphen/>
        <w:t>ции Российской Федерации признается как способ разрешения кол</w:t>
        <w:softHyphen/>
        <w:t>лективного трудового сп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о на забастовку может быть ограничено в соответствии с за</w:t>
        <w:softHyphen/>
        <w:t>коном о чрезвычайном положении. Запрещаются забастовки, а потому ограничено право на забастовку, служащих Вооруженных Сил Россий</w:t>
        <w:softHyphen/>
        <w:t>ской Федерации, правоохранительных органов, органов Федеральной службы безопасности, — если при этом создается угроза обороне страны и безопасности государства. То есть это не безусловное запрещение забастовки этих работников, а при указанных условиях. (2, С. 49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п. 3 ст. 55 Конституции РФ являются незаконны</w:t>
        <w:softHyphen/>
        <w:t>ми забастовками, создающие угрозу основам конституционного строя и здоровью других лиц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вышеуказанных двух ограничениях права на забастовку, когда забастовка не может быть проведена, окончательное решение по кол</w:t>
        <w:softHyphen/>
        <w:t>лективному трудовому спору (после примирительных процедур) при</w:t>
        <w:softHyphen/>
        <w:t>нимает в 10-дневный срок Президент РФ. То есть и при ограничении права на забастовку дается работникам право для окончательного ре</w:t>
        <w:softHyphen/>
        <w:t>шения коллективного трудового спора обратиться к Президенту Р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уществление работниками, их трудовыми коллективами права на забастовку возможно: лишь после прохождения примирительных процедур; или, как указывалось, при уклонении работодателя от при</w:t>
        <w:softHyphen/>
        <w:t>мирительных процедур; или когда он не выполняет соглашения, до</w:t>
        <w:softHyphen/>
        <w:t>стигнутого в ходе разрешения коллективного трудового спора (п. 1 ст. 13 Закона). В этих случаях работники могут использовать не сразу забастовку, а такие формы, как собрания, митинги, демонстрации, пи</w:t>
        <w:softHyphen/>
        <w:t>кетирование. Эти формы могут использоваться и в ходе забастовки для поддержания требов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астие в забастовке является добровольным и никто не может быть принужден к участию или отказу от участия в забастовке, иначе такие принуждающие лица несут дисциплинарную, административ</w:t>
        <w:softHyphen/>
        <w:t>ную и даже уголовную ответственность. Работодатели же и их пред</w:t>
        <w:softHyphen/>
        <w:t>ставители не вправе организовывать забастовку и принимать в ней участ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овый трудовой кодекс в ст. 409 Раздела </w:t>
      </w:r>
      <w:r>
        <w:rPr>
          <w:sz w:val="28"/>
          <w:lang w:val="en-US"/>
        </w:rPr>
        <w:t>XIII</w:t>
      </w:r>
      <w:r>
        <w:rPr>
          <w:sz w:val="28"/>
        </w:rPr>
        <w:t xml:space="preserve"> «Защита трудовых прав работников» закрепляет, что в соответствии со статьей 37 Конституции Российской Феде</w:t>
        <w:softHyphen/>
        <w:t>рации признается право работников на забастовку как способ раз</w:t>
        <w:softHyphen/>
        <w:t>решения коллективного трудового сп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примирительные процедуры не привели к разреше</w:t>
        <w:softHyphen/>
        <w:t>нию коллективного трудового спора либо работодатель уклоня</w:t>
        <w:softHyphen/>
        <w:t>ется от примирительных процедур, не выполняет соглашение, достигнутое в ходе разрешения коллективного трудового спора, то работники или их представители вправе приступить к орга</w:t>
        <w:softHyphen/>
        <w:t>низации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астие в забастовке является добровольным. Никто не мо</w:t>
        <w:softHyphen/>
        <w:t>жет быть принужден к участию или отказу от участия в забас</w:t>
        <w:softHyphen/>
        <w:t>тов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ца, принуждающие работников к участию или отказу от участия в забастовке, несут дисциплинарную, административную, уголовную ответственность в порядке, установленном настоящим Кодексом, иными федеральными закон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ставители работодателя не вправе организовывать за</w:t>
        <w:softHyphen/>
        <w:t>бастовку и принимать в ней участ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. Порядок проведения забастовки, права и обязанности сторон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рядок объявления забастовки Закон «О порядке разрешения коллективных трудовых споров» четко урегулирован (ст. 14). Об объявлении забастовки решение принимается общим со</w:t>
        <w:softHyphen/>
        <w:t>бранием (конференцией) работников организации, филиала, предста</w:t>
        <w:softHyphen/>
        <w:t>вительства или профсоюзной организацией, объединением профсо</w:t>
        <w:softHyphen/>
        <w:t>юзов. Указанные органы считаются правомочными принять решение об объявлении забастовки, если присутствует не менее двух третей общего числа работников, членов профсоюзной организации (делега</w:t>
        <w:softHyphen/>
        <w:t>тов конференции). Решение же соответствующего органа считается принятым, если за него проголосовало не менее половины присутству</w:t>
        <w:softHyphen/>
        <w:t>ющих на собрании (конференции). Как видим, порядок объявления забастовки довольно демократичный. Закон предусмотрел возмож</w:t>
        <w:softHyphen/>
        <w:t>ность проведения однократной часовой предупредительной забастовки после пяти календарных дней работы примирительной комиссии. О ней работодатель должен быть предупрежден в письменной форме не позднее чем за три рабочих дня, а орган, ее возглавляющий, обеспечи</w:t>
        <w:softHyphen/>
        <w:t>вает минимум необходимых работ (услуг). (2, С. 49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ья 410 Трудового кодекса устанавливает правила объявления забастовки. Решение об объявлении забастовки принимается собранием (конференцией) работников организации (филиала, представитель</w:t>
        <w:softHyphen/>
        <w:t>ства, иного обособленного структурного подразделения) по предло</w:t>
        <w:softHyphen/>
        <w:t>жению представительного органа работников, ранее уполномочен</w:t>
        <w:softHyphen/>
        <w:t>ного работниками на разрешение коллективного трудового спора. Решение об объявлении забастовки, принятое профессиональным союзом (объединением профессиональных союзов), утверждается для каждой организации собранием (конференцией) работников данной организ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брание (конференция) работников считается правомочным, если на нем присутствует не менее двух третей от общего числа работников (делегатов конференци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одатель обязан предоставить помещение и создать не</w:t>
        <w:softHyphen/>
        <w:t>обходимые условия для проведения собрания (конференции) ра</w:t>
        <w:softHyphen/>
        <w:t>ботников и не имеет права препятствовать его (ее) провед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е считается принятым, если за него проголосовало не менее половины работников, присутствующих на собрании (кон</w:t>
        <w:softHyphen/>
        <w:t>ференции). При невозможности проведения собрания (созыва кон</w:t>
        <w:softHyphen/>
        <w:t>ференции) работников представительный орган работников имеет право утвердить свое решение, собрав подписи более половины работников в поддержку проведения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пяти календарных дней работы примирительной ко</w:t>
        <w:softHyphen/>
        <w:t>миссии может быть однократно объявлена часовая предупреди</w:t>
        <w:softHyphen/>
        <w:t>тельная забастовка, о которой работодатель должен быть предуп</w:t>
        <w:softHyphen/>
        <w:t>режден в письменной форме не позднее чем за три рабочих д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ведении предупредительной забастовки орган, ее воз</w:t>
        <w:softHyphen/>
        <w:t>главляющий, обеспечивает минимум необходимых работ (услуг) в соответствии с действующим Трудовым кодекс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 начале предстоящей забастовки работодатель должен быть предупрежден в письменной форме не позднее чем за десять ка</w:t>
        <w:softHyphen/>
        <w:t>лендарных дн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шении об объявлении забастовки указываются: перечень разногласий сторон коллективного трудового спора, являющихся основанием для объявления и проведения забастов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та и время начала забастовки, ее предполагаемая продол</w:t>
        <w:softHyphen/>
        <w:t>жительность и предполагаемое количество участник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менование органа, возглавляющего забастовку, состав пред</w:t>
        <w:softHyphen/>
        <w:t>ставителей работников, уполномоченных на участие в примири</w:t>
        <w:softHyphen/>
        <w:t>тельных процедура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ложения по минимуму необходимых работ (услуг), вы</w:t>
        <w:softHyphen/>
        <w:t>полняемому в организации, филиале, представительстве, ином обо</w:t>
        <w:softHyphen/>
        <w:t>собленном структурном подразделении в период проведения заба</w:t>
        <w:softHyphen/>
        <w:t>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одатель предупреждает о предстоящей забастовке Служ</w:t>
        <w:softHyphen/>
        <w:t>бу по урегулированию коллективных трудовых спо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бастовку возглавляет представительный орган работ</w:t>
        <w:softHyphen/>
        <w:t>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, возглавляющий забастовку, имеет право созывать со</w:t>
        <w:softHyphen/>
        <w:t>брания (конференции) работников, получать от работодателя ин</w:t>
        <w:softHyphen/>
        <w:t>формацию по вопросам, затрагивающим интересы работников, при</w:t>
        <w:softHyphen/>
        <w:t>влекать специалистов для подготовки заключений по спорным воп</w:t>
        <w:softHyphen/>
        <w:t>рос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, возглавляющий забастовку, имеет право приостано</w:t>
        <w:softHyphen/>
        <w:t>вить забастовку. Для возобновления забастовки не требуется по</w:t>
        <w:softHyphen/>
        <w:t>вторного рассмотрения спора примирительной комиссией или в трудовом арбитраже. Работодатель и Служба по урегулированию коллективных трудовых споров должны быть предупреждены о возобновлении забастовки не позднее чем за три рабочих дня. (3, С. 38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 начале предстоящей забастовки работодатель должен быть предупрежден вто</w:t>
        <w:softHyphen/>
        <w:t>рой спорящей стороной в письменной форме не позднее чем за десять календарных дн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шении об объявлении забастовки указываю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дата и время начала забастовки, ее продолжительность и предпо</w:t>
        <w:softHyphen/>
        <w:t>лагаемое число ее участник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именование органа, возглавляющего забастовку, состав пред</w:t>
        <w:softHyphen/>
        <w:t>ставителей работников, уполномоченных на участие в примиритель</w:t>
        <w:softHyphen/>
        <w:t>ных процедурах во время забастов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предложения по минимуму необходимых работ (услуг), выпол</w:t>
        <w:softHyphen/>
        <w:t>няемому на производстве в период проведения забастовки (непрерыв</w:t>
        <w:softHyphen/>
        <w:t>но действующие участки производства, работы крайне необходимые для сохранения имущества, оборудования, обслуживания населения и т.д.). Работодатель о предстоящей забастовке предупреждает Службу, информирует поставщиков и потребителей, принимает меры к со</w:t>
        <w:softHyphen/>
        <w:t>хранению работоспособности производства, машин, оборудования и т.д. Для этого он использует указанный 10-дневный предупредитель</w:t>
        <w:softHyphen/>
        <w:t>ный срок до начала забастовки. Забастовку возглавляет избранный собранием (конференцией) работников орган или соответствующий орган профсоюзов. Он вправе созывать собрания (конференции) ра</w:t>
        <w:softHyphen/>
        <w:t>ботников, получать от работодателя информацию по вопросам, затра</w:t>
        <w:softHyphen/>
        <w:t>гивающим интересы работников, привлекать соответствующих специ</w:t>
        <w:softHyphen/>
        <w:t>алистов для подготовки заключений по спорным вопросам. Он вправе также приостановить забастовку и возобновить ее после приостановле</w:t>
        <w:softHyphen/>
        <w:t>ния без повторного рассмотрения спора в примирительной комиссии, посредником или в трудовом арбитраже. О таком возобновлении забас</w:t>
        <w:softHyphen/>
        <w:t>товки он должен предупредить работодателя и Службу не позднее чем за три рабочих дня до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иод проведения забастовки стороны обязаны продолжить раз</w:t>
        <w:softHyphen/>
        <w:t>решение коллективного трудового спора путем проведения различных примирительных процеду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иод проведения забастовки стороны коллективного тру</w:t>
        <w:softHyphen/>
        <w:t>дового спора обязаны продолжить разрешение этого спора путем проведения примирительных процеду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одатель, органы исполнительной власти, органы мест</w:t>
        <w:softHyphen/>
        <w:t>ного самоуправления и орган, возглавляющий забастовку, обязаны принять зависящие от них, меры по обеспечению в период забас</w:t>
        <w:softHyphen/>
        <w:t>товки общественного порядка, сохранности имущества организа</w:t>
        <w:softHyphen/>
        <w:t>ции (филиала, представительства, иного обособленного структур</w:t>
        <w:softHyphen/>
        <w:t>ного подразделения) и работников, а также работы машин и обо</w:t>
        <w:softHyphen/>
        <w:t>рудования, остановка которых представляет непосредственную уг</w:t>
        <w:softHyphen/>
        <w:t>розу жизни и здоровью люд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чень минимума необходимых работ (услуг) в организациях, филиалах, представительствах, деятельность которых связана с бе</w:t>
        <w:softHyphen/>
        <w:t>зопасностью людей, обеспечением их здоровья и жизненно важных интересов общества, в каждой отрасли (подотрасли) экономики раз</w:t>
        <w:softHyphen/>
        <w:t>рабатывается и утверждается федеральным органом исполнитель</w:t>
        <w:softHyphen/>
        <w:t>ной власти, на который возложены координация и регулирование деятельности в соответствующей отрасли (подотрасли) экономики, по согласованию с соответствующим общероссийским профессиональ</w:t>
        <w:softHyphen/>
        <w:t>ным союзом. В случае, если в отрасли (подотрасли) экономики дей</w:t>
        <w:softHyphen/>
        <w:t>ствует несколько общероссийских профессиональных союзов, пере</w:t>
        <w:softHyphen/>
        <w:t>чень минимума необходимых работ (услуг) утверждается по согласо</w:t>
        <w:softHyphen/>
        <w:t>ванию со всеми действующими в отрасли (подотрасли) экономики общероссийскими профессиональными союзами. Порядок разработки и утверждения перечня минимума необходимых работ (услуг) опре</w:t>
        <w:softHyphen/>
        <w:t>деляется Правительством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 исполнительной власти субъекта Российской Федера</w:t>
        <w:softHyphen/>
        <w:t>ции на основе перечней минимума необходимых работ (услуг), раз</w:t>
        <w:softHyphen/>
        <w:t>работанных и утвержденных соответствующими федеральными органами исполнительной власти, разрабатывает и утверждает по согласованию с соответствующими территориальными объедине</w:t>
        <w:softHyphen/>
        <w:t>ниями организаций профессиональных союзов (объединениями про</w:t>
        <w:softHyphen/>
        <w:t>фессиональных союзов) региональные перечни минимума необхо</w:t>
        <w:softHyphen/>
        <w:t>димых работ (услуг), конкретизирующие содержание и определя</w:t>
        <w:softHyphen/>
        <w:t>ющие порядок применения федеральных отраслевых перечней ми</w:t>
        <w:softHyphen/>
        <w:t>нимума необходимых работ (услуг) на территории соответствую</w:t>
        <w:softHyphen/>
        <w:t>щего субъекта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инимум необходимых работ (услуг) в организации, филиале, представительстве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(услуг) в пятиднев</w:t>
        <w:softHyphen/>
        <w:t>ный срок с момента принятия решения об объявлении забастовки. Включение вида работ (услуг) в минимум необходимых работ (услуг) должно быть мотивировано вероятностью причинения вреда здоро</w:t>
        <w:softHyphen/>
        <w:t>вью или угрозой жизни граждан. В минимум необходимых работ (ус</w:t>
        <w:softHyphen/>
        <w:t>луг) в организации, филиале, представительстве не могут быть вклю</w:t>
        <w:softHyphen/>
        <w:t>чены работы (услуги), не предусмотренные соответствующими пе</w:t>
        <w:softHyphen/>
        <w:t>речнями минимума необходимых работ (услуг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недостижения соглашения минимум необходимых работ (услуг) в организации (филиале, представительстве) уста</w:t>
        <w:softHyphen/>
        <w:t>навливается органом исполнительной власти субъекта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е указанного органа, устанавливающее минимум не</w:t>
        <w:softHyphen/>
        <w:t>обходимых работ (услуг) в организации, филиале, представитель</w:t>
        <w:softHyphen/>
        <w:t>стве, может быть обжаловано сторонами коллективного трудового спора в су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еобеспечении минимума необходимых работ (услуг) за</w:t>
        <w:softHyphen/>
        <w:t>бастовка может быть признана незаконной (ст. 412 ТК РФ). (1, С. 28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беспечения в период забастовки общественного порядка, со</w:t>
        <w:softHyphen/>
        <w:t>хранности имущества производства и физических лиц, а также работы машин и оборудования, остановка которых представляет непосредст</w:t>
        <w:softHyphen/>
        <w:t>венную угрозу жизни и здоровью людей, работодатель, органы испол</w:t>
        <w:softHyphen/>
        <w:t>нительной власти и орган, возглавляющий забастовку, обязаны при</w:t>
        <w:softHyphen/>
        <w:t>нять для этого зависящие от них ме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ех организациях, филиалах, представительствах, работа которых связана с безопасностью людей, обеспечением их здоровья и жизненно важных интересов общества (например, скорая помощь, больницы, водоснабжение, транспорт и т.п.), при проведении забастовки должен быть обеспечен минимум необходимых для населения работ (услуг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т минимум определяется соглашением сторон совместно с орга</w:t>
        <w:softHyphen/>
        <w:t>нами исполнительной власти или органом местного самоуправления в 5-дневный срок с момента принятия решения об объявлении забас</w:t>
        <w:softHyphen/>
        <w:t>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 если такое соглашение не достигнуто, то этот минимум необходи</w:t>
        <w:softHyphen/>
        <w:t>мых работ (услуг) устанавливается органом исполнительной власти или органом местного самоуправления. В случае необеспечения мини</w:t>
        <w:softHyphen/>
        <w:t>мума необходимых работ (услуг) забастовка может быт признана неза</w:t>
        <w:softHyphen/>
        <w:t>конн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он предусмотрел обязательное ведение документации при раз</w:t>
        <w:softHyphen/>
        <w:t>решении коллективного трудового спора. Все действия сторон при этом оформляются протоколами представителями сторон, примири</w:t>
        <w:softHyphen/>
        <w:t>тельными органами, органом, возглавляющим забастовку.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3. Завершающая стадия забаст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55 Конституции Российской Феде</w:t>
        <w:softHyphen/>
        <w:t>рации являются незаконными и не допускаются забастов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 периоды введения военного или чрезвычайного положе</w:t>
        <w:softHyphen/>
        <w:t>ния либо особых мер в соответствии с законодательством о чрез</w:t>
        <w:softHyphen/>
        <w:t>вычайном положении; в органах и организациях Вооруженных Сил Российской Федерации, других военных, военизированных и иных формированиях и организациях, ведающих вопросами обеспечения обороны страны, безопасности государства, аварийно-спасатель</w:t>
        <w:softHyphen/>
        <w:t>ных, поисково-спасательных, противопожарных работ, предупреж</w:t>
        <w:softHyphen/>
        <w:t>дения или ликвидации стихийных бедствий и чрезвычайных ситу</w:t>
        <w:softHyphen/>
        <w:t>аций; в правоохранительных органах; в организациях, непосред</w:t>
        <w:softHyphen/>
        <w:t>ственно обслуживающих особо опасные виды производств или обо</w:t>
        <w:softHyphen/>
        <w:t>рудования, на станциях скорой и неотложной медицинской помо</w:t>
        <w:softHyphen/>
        <w:t>щ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в организациях, связанных с обеспечением жизнедеятель</w:t>
        <w:softHyphen/>
        <w:t>ности населения (энергообеспечение, отопление и теплоснабжение, водоснабжение, газоснабжение, авиационный, железнодорожный и водный транспорт, связь, больницы), в том случае, если проведе</w:t>
        <w:softHyphen/>
        <w:t>ние забастовок создает угрозу обороне страны и безопасности го</w:t>
        <w:softHyphen/>
        <w:t>сударства, жизни и здоровью люд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о на забастовку может быть ограничено федеральным закон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бастовка при наличии коллективного трудового спора яв</w:t>
        <w:softHyphen/>
        <w:t>ляется незаконной, если она была объявлена без учета сроков, процедур и требований, предусмотренных настоящим Кодекс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е о признании забастовки незаконной принимается вер</w:t>
        <w:softHyphen/>
        <w:t>ховными судами республик, краевыми, областными судами, судами городов федерального значения, судами автономной области и авто</w:t>
        <w:softHyphen/>
        <w:t>номных округов по заявлению работодателя или прокур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е суда доводится до сведения работников через орган, возглавляющий забастовку, который обязан немедленно проинфор</w:t>
        <w:softHyphen/>
        <w:t>мировать участников забастовки о решении су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е суда о признании забастовки незаконной, вступив</w:t>
        <w:softHyphen/>
        <w:t>шее в законную силу, подлежит немедленному исполнению. Работ</w:t>
        <w:softHyphen/>
        <w:t>ники обязаны прекратить забастовку и приступить к работе не позднее следующего дня после вручения копии указанного реше</w:t>
        <w:softHyphen/>
        <w:t>ния суда органу, возглавляющему забастов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создания непосредственной угрозы жизни и здоро</w:t>
        <w:softHyphen/>
        <w:t>вью людей суд вправе неначавшуюся забастовку отложить на срок до 30 дней, а начавшуюся - приостановить на тот же ср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ях, имеющих особое значение для обеспечения жиз</w:t>
        <w:softHyphen/>
        <w:t>ненно важных интересов Российской Федерации или отдельных ее территорий Правительство Российской Федерации вправе приос</w:t>
        <w:softHyphen/>
        <w:t>тановить забастовку до решения вопроса соответствующим судом, но не более чем на десять календарных дн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ях, когда забастовка не может быть проведена в соот</w:t>
        <w:softHyphen/>
        <w:t>ветствии с частями первой и второй настоящей статьи, решение по коллективному трудовому спору в десятидневный срок прини</w:t>
        <w:softHyphen/>
        <w:t>мает Правительство Российской Федерации (ст. 413 ТК РФ). (1, С. 25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знание забастовки незаконной производится решением Вер</w:t>
        <w:softHyphen/>
        <w:t>ховного суда республики или другого субъекта Российской Федера</w:t>
        <w:softHyphen/>
        <w:t>ции. Такое решение суд принимает по заявлению работодателя или прокурора и доводит решение до сведения органа, возглавляющего за</w:t>
        <w:softHyphen/>
        <w:t>бастовку. А данный орган обязан немедленно проинформировать о ре</w:t>
        <w:softHyphen/>
        <w:t>шении суда участников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законными признаются забастовки, если они были объявлены без соблюдения сроков, примирительных процедур и требований Зако</w:t>
        <w:softHyphen/>
        <w:t>на, а также забастовки ранее указанных работников, которым Закон ограничивает право на забастовку (правоохранительных органов и др.), и забастовки в период чрезвычайного полож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е суда о признании забастовки незаконной, вступившее в законную силу, подлежит немедленному исполнению. В этом случае работники обязаны прекратить забастовку и приступить к работе не позднее следующего дня после вручения копии указанного решения суда органу, возглавляющему забастов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 также вправе отложить неначавшуюся забастовку в случае создания непосредственной угрозы жизни и здоровью людей на срок до 30 дней, а начавшуюся — в этом случае приостановить на тот же ср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отложить, приостановить или досрочно прекратить забастовку могут два органа: суд — в указанных случаях и орган, воз</w:t>
        <w:softHyphen/>
        <w:t>главляющий забастовку, — в любое врем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ях, имеющих особое значение для обеспечения жизненно важных интересов Российской Федерации или отдельных территорий, Президент РФ и Правительство РФ вправе приостановить забастовку до решения судом этого вопроса, но не более чем на 10 календарных дн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номочия органа, возглавляющего забастовку, избранного со</w:t>
        <w:softHyphen/>
        <w:t>бранием (конференцией) работников, прекращаются в случае подписа</w:t>
        <w:softHyphen/>
        <w:t>ния сторонами соглашения об урегулировании коллективного трудо</w:t>
        <w:softHyphen/>
        <w:t>вого спора или в случае признания забастовки незаконной, если иное не было предусмотрено решением собрания (конференции). Напри</w:t>
        <w:softHyphen/>
        <w:t>мер, в нем может быть сделана оговорка, что данный орган продолжает контролировать выполнение достигнутого соглашения об урегулиро</w:t>
        <w:softHyphen/>
        <w:t>вании коллективного трудового сп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бастовка оканчивается подписанием соглашения спорящими сторонами. Но она может оканчиваться и решением суда о признании забастовки незаконной. Тогда с принятием решения суда прекращают</w:t>
        <w:softHyphen/>
        <w:t>ся и полномочия органа, возглавляющего забастовку. Контроль за вы</w:t>
        <w:softHyphen/>
        <w:t>полнением соглашения сторон по коллективному трудовому конфлик</w:t>
        <w:softHyphen/>
        <w:t>ту осуществляют сами стороны или уполномоченные ими орга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он установил определенные гарантии для участников забас</w:t>
        <w:softHyphen/>
        <w:t>товки. Статья 414 устанавливает, что участие работника в забастовке не может рассматриваться в качестве нарушения трудовой дисциплины и основания для рас</w:t>
        <w:softHyphen/>
        <w:t>торжения трудового договора, за исключением случаев неисполне</w:t>
        <w:softHyphen/>
        <w:t>ния обязанности прекратить забастовку в соответствии с частью шестой статьи 413 действующего Трудового кодек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прещается применять к работникам, участвующим в заба</w:t>
        <w:softHyphen/>
        <w:t>стовке, меры дисциплинарной ответственности, за исключением случаев, предусмотренных частью шестой статьи 413 действующего Трудового кодек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время забастовки за участвующими в ней работниками сохраняются место работы и должн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одатель имеет право не выплачивать работникам зара</w:t>
        <w:softHyphen/>
        <w:t>ботную плату за время их участия в забастовке, за исключением работников, занятых выполнением обязательного минимума работ (услуг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лективным договором, соглашением или соглашениями, до</w:t>
        <w:softHyphen/>
        <w:t>стигнутыми в ходе разрешения коллективного трудового спора, могут быть предусмотрены компенсационные выплаты работни</w:t>
        <w:softHyphen/>
        <w:t>кам, участвующим в забастов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никам, не участвующим в забастовке, но в связи с ее проведением не имевшим возможности выполнять свою работу и заявившим в письменной форме о начале в связи с этим простоя, оплата простоя не по вине работника производится в порядке и размерах, которые предусмотрены настоящим Кодексом. Работо</w:t>
        <w:softHyphen/>
        <w:t>датель имеет право переводить указанных работников на другую работу в порядке, предусмотренном настоящим Кодекс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лективным договором, соглашением или соглашениями, до</w:t>
        <w:softHyphen/>
        <w:t>стигнутыми в ходе разрешения коллективного трудового спора, может быть предусмотрен более льготный порядок выплат работ</w:t>
        <w:softHyphen/>
        <w:t>никам, не участвующим в забастовке, чем предусмотренный насто</w:t>
        <w:softHyphen/>
        <w:t>ящим Кодексом. Так, участие работников в забастовке не может рассматриваться как нарушение трудовой дисциплины и основание расторжения трудо</w:t>
        <w:softHyphen/>
        <w:t>вого договора, кроме случаев, если они не прекратили забастовку, при</w:t>
        <w:softHyphen/>
        <w:t>знанную судом незаконной, или приступили к забастовке, отсроченной судом, или приостановленной. Закон также запрещает, кроме вышеука</w:t>
        <w:softHyphen/>
        <w:t>занных случаев, применять к работникам, участвующим в забастовке, меры дисциплинарной ответственности. За участниками забастовки сохраняется на время забастовки место работы и должность. Заработ</w:t>
        <w:softHyphen/>
        <w:t>ная плата им за это время может работодателем не выплачиваться. Тем же работникам, кто не принимает участия в забастовке, но в связи с ней не может выполнять свою работу, время простоя оплачивается как за простой не по вине работника, т.е. не ниже двух третей его ставки. Они могут быть переведены из-за простоя на другую работу с сохранением их среднего заработка по прежней работе, а для работников, не выпол</w:t>
        <w:softHyphen/>
        <w:t>няющих нормы или переведенных на повременно оплачиваемую рабо</w:t>
        <w:softHyphen/>
        <w:t>ту, сохраняется их тарифная ставка (оклад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лективным договором, социально-партнерским соглашением или соглашением, достигнутым в ходе разрешения коллективного тру</w:t>
        <w:softHyphen/>
        <w:t>дового спора, могут быть предусмотрены определенные компенсацион</w:t>
        <w:softHyphen/>
        <w:t>ные выплаты работникам, участвующим в забастовке. Этими актами может быть предусмотрен более льготный порядок выплаты работни</w:t>
        <w:softHyphen/>
        <w:t>кам, не участвующим в забастовке. Например, во всех случаях сохра</w:t>
        <w:softHyphen/>
        <w:t>нять им за время забастовок оплату не ниже их среднего заработ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закон установил при законной забастовке опреде</w:t>
        <w:softHyphen/>
        <w:t>ленную социальную защищенность работников как неучаствующих, так и участвующих в забастовке. Более того, ст. 19 Закона запрещает локаут, указывая, что в процессе урегулирования коллективного трудового спора, включая проведение забастовки, запрещается локаут, т.е. увольнение по инициативе работодателя работников в связи с коллективным трудовым спором и объявлением забастовки, а также ликвидация или реорганизация организации, филиала, представитель</w:t>
        <w:softHyphen/>
        <w:t>ства. Статья 415 трудового кодекса устанавливает запрещение локаута: «В процессе урегулирования коллективного трудового спора, включая проведение забастовки, запрещается локаут — увольне</w:t>
        <w:softHyphen/>
        <w:t>ние работников по инициативе работодателя в связи с их участи</w:t>
        <w:softHyphen/>
        <w:t>ем в коллективном трудовом споре или в забастовке». Эта демократического характера норма российского Закона о коллективных трудовых спорах значительно отличается от норм за</w:t>
        <w:softHyphen/>
        <w:t>рубежного законодательства, допускающих в отдельных странах ло</w:t>
        <w:softHyphen/>
        <w:t>кау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он установил ответственность за нарушение законодательства о коллективных трудовых спорах. Представители работодателя, укло</w:t>
        <w:softHyphen/>
        <w:t>няющиеся от получения требований работников и участия в примири</w:t>
        <w:softHyphen/>
        <w:t>тельных процедурах, в том числе те, кто не предоставляет помещения для проведения собраний (конференций) по выдвижению требований или препятствует его проведению, несут дисциплинарную или админи</w:t>
        <w:softHyphen/>
        <w:t>стративную ответственность. На них налагается дисциплинарное взыс</w:t>
        <w:softHyphen/>
        <w:t>кание или штраф в размере до пятидесяти минимальных размеров оп</w:t>
        <w:softHyphen/>
        <w:t>латы труда, налагаемый в судебном порядке (ст. 20 Закона). Такую же ответственность несут представители работодателя, виновные в невы</w:t>
        <w:softHyphen/>
        <w:t>полнении обязательств по соглашению, достигнутому в результате примирительной процедуры. Дела о наложении указанных штрафов рассматриваются в порядке, установленном законодательством об ад</w:t>
        <w:softHyphen/>
        <w:t>министративных правонарушени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овательно, за невыполнение соглашений, достигнутых в ре</w:t>
        <w:softHyphen/>
        <w:t>зультате примирительных процедур по разрешению коллективных трудовых споров, ответственность несут персонально виновные в этом представители работодателя. Если же в невыполнении обязательства виноваты представители работников, то Закон не предусмотрел их пра</w:t>
        <w:softHyphen/>
        <w:t>вовую ответственность. Они имеют морально-политическую и общест</w:t>
        <w:softHyphen/>
        <w:t>венную ответственность перед соответствующими работниками. Закон предусмотрел ответственность работников за проведение приостанов</w:t>
        <w:softHyphen/>
        <w:t>ленной или отложенной забастовки или не прекративших ее на следую</w:t>
        <w:softHyphen/>
        <w:t>щий день после доведения до них вступившего в законную силу реше</w:t>
        <w:softHyphen/>
        <w:t>ния суда о признании забастовки незаконной либо отсрочке или при</w:t>
        <w:softHyphen/>
        <w:t>остановке забастовки. Такие работники могут быть подвергнуты дис</w:t>
        <w:softHyphen/>
        <w:t>циплинарному взысканию за нарушение трудовой дисциплины, а их невыход на работу из-за этого может квалифицироваться как прогул, за что работника можно и уволи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ья 416 нового трудового кодекса устанавливает ответственность за уклонение от участия в при</w:t>
        <w:softHyphen/>
        <w:t>мирительных процедурах и невыполнение согла</w:t>
        <w:softHyphen/>
        <w:t>шения, достигнутого в результате примиритель</w:t>
        <w:softHyphen/>
        <w:t>ной процедуры: «Представители работодателя, уклоняющиеся от получения требований работников и участия в примирительных процедурах, в том числе не предоставляющие помещения для проведения со</w:t>
        <w:softHyphen/>
        <w:t>брания (конференции) по выдвижению требований, объявлению за</w:t>
        <w:softHyphen/>
        <w:t>бастовки или препятствующие его (ее) проведению, привлекаются к дисциплинарной ответственности в соответствии с действующим Трудовым кодексом или административной ответственности в порядке, кото</w:t>
        <w:softHyphen/>
        <w:t>рый установлен законодательством Российской Федерации об ад</w:t>
        <w:softHyphen/>
        <w:t>министративных правонарушениях. (2, С. 49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ставители работодателя и работников, виновные в не</w:t>
        <w:softHyphen/>
        <w:t>выполнении обязательств по соглашению, достигнутому в резуль</w:t>
        <w:softHyphen/>
        <w:t>тате примирительной процедуры, привлекаются к администра</w:t>
        <w:softHyphen/>
        <w:t>тивной ответственности в порядке, который установлен законо</w:t>
        <w:softHyphen/>
        <w:t>дательством Российской Федерации об административных пра</w:t>
        <w:softHyphen/>
        <w:t>вонарушениях"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забастовку объявила профсоюзная организация (ее объедине</w:t>
        <w:softHyphen/>
        <w:t>ние) и суд признал ее незаконной, то эта профсоюзная организация несет материальную ответственность. Она обязана возместить убытки, причиненные незаконной забастовкой, за счет своих средств в размере, определенном судом. Следовательно, теперь по Закону можно лишить профсоюз его средств, если им объявлена незаконная забастовка. Ко</w:t>
        <w:softHyphen/>
        <w:t>нечно, это жесткая по отношению к профсоюзной организации мера. Но она обязывает руководителей профсоюзных организаций более от</w:t>
        <w:softHyphen/>
        <w:t>ветственно проверить, не будет ли эта забастовка незаконной, и объяв</w:t>
        <w:softHyphen/>
        <w:t>лять только законные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организаторам незаконной забастовки могут быть применены и меры дисциплинарного и общественного взыск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ья 417 устанавливает  ответственность работников за незаконные за</w:t>
        <w:softHyphen/>
        <w:t>бастовки: «Работники, приступившие к проведению забастовки или не прекратившие ее на следующий день после доведения до органа, возглавляющего забастовку, вступившего в законную силу реше</w:t>
        <w:softHyphen/>
        <w:t>ния суда о признании забастовки незаконной либо об отсрочке или о приостановке забастовки, могут быть подвергнуты дисциплинар</w:t>
        <w:softHyphen/>
        <w:t>ному взысканию за нарушение трудовой дисципли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ставительный орган работников, объявивший и не пре</w:t>
        <w:softHyphen/>
        <w:t>кративший забастовку после признания ее незаконной, обязан воз</w:t>
        <w:softHyphen/>
        <w:t>местить убытки, причиненные работодателю незаконной забастов</w:t>
        <w:softHyphen/>
        <w:t>кой, за счет своих средств в размере, определенном судом». (1, С. 26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ца же, принуждающие к забастовке путем насилия или угрозой применения насилия, привлекаются к уголовной ответствен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изации, трудовые коллективы которых проводят забастовку, должны нести материальную ответственность по договорам поставки, подряда и штрафные санкции за срыв этих договоров. Тем самым уменьшаются фонды на социальное развитие трудового коллекти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щерб, нанесенный любой забастовкой другим организациям или гражданам, возмещается бастующей организацией в соответствии с гражданским законодательством. Здесь несет ответственность органи</w:t>
        <w:softHyphen/>
        <w:t>зация, поскольку она заключала догово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мещение ущерба, причиненного собственнику незаконной за</w:t>
        <w:softHyphen/>
        <w:t>бастовкой, проводившейся по решению трудового коллектива, произ</w:t>
        <w:softHyphen/>
        <w:t>водится из фонда потребления организации в судебном порядке. Если же незаконная забастовка проводилась по инициативе профсоюза, то такое возмещение ущерба производится за счет средств профсоюза в размере, определяемом судом. При этом суд учитывает имущественное положение профсою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фсоюзные органы должны активизировать работу по пре</w:t>
        <w:softHyphen/>
        <w:t>дупреждению забастовок, поскольку они сужают возможности госу</w:t>
        <w:softHyphen/>
        <w:t>дарства и трудовых коллективов в социальном развитии. Профсоюзы в целях профилактики трудовых споров должны активнее осуществлять повседневный анализ обстановки в трудовых коллективах, выявлять наболевшие проблемы, стремиться быстрее снимать конфликтные си</w:t>
        <w:softHyphen/>
        <w:t>туации и призывать к ответу должностных лиц, допускающих ущемле</w:t>
        <w:softHyphen/>
        <w:t>ние прав трудовых коллективов. Профсоюзные органы должны актив</w:t>
        <w:softHyphen/>
        <w:t>нее участвовать в контроле за выполнением решений примирительных органов, а также соглашений администраций и трудовых коллективов, достигнутых в результате забас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данной курсовой работе мной была рассмотрена тема права на забастовку, порядок ее  проведения и организации. Порядок проведения забастовок с вступлением в действие нового трудового кодекса получил полное законодательное регулирование. Прежний кодекс законов о труде не содержал в себе норм, регулирующих данный вопрос. Реалии рыночной экономики показали, что без законодательного закрепления этого вопроса не обойтись.</w:t>
      </w:r>
    </w:p>
    <w:p>
      <w:pPr>
        <w:pStyle w:val="TextBodyIndent"/>
        <w:rPr/>
      </w:pPr>
      <w:r>
        <w:rPr/>
        <w:t>Как показывает история забастовочного движения, этот способ разрешения трудовых конфликтов не является лучшим в достижении поставленной цели и как правило заводит в тупик. В настоящее время забастовка как способ разрешения трудового спора стал достаточно редким явлением в нашей стране. Стороны стараются найти обоюдно приемлемое решения на примирительных стадиях и не доводить дело до остановки трудового процесса, так как в конечном итоге проигрывают обе стороны.</w:t>
      </w:r>
    </w:p>
    <w:p>
      <w:pPr>
        <w:pStyle w:val="TextBodyIndent"/>
        <w:rPr/>
      </w:pPr>
      <w:r>
        <w:rPr/>
        <w:t>Вступивший  в действие с 1 февраля Трудовой кодекс я считаю достаточно полно регулирует порядок разрешения споров на различных их стадия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ind w:firstLine="72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Трудовой кодекс Российской Федерации. (Официальный текст от 30 декабря 2001 года). М., 200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Толкунова В. Н., Гусов К. Н. Трудовое право России: Учеб. Пособие</w:t>
      </w:r>
      <w:r>
        <w:rPr>
          <w:sz w:val="28"/>
          <w:lang w:val="en-US"/>
        </w:rPr>
        <w:t>/</w:t>
      </w:r>
      <w:r>
        <w:rPr>
          <w:sz w:val="28"/>
        </w:rPr>
        <w:t>под ред. В. Н. Толкуновой – М.: Юрист, 199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рудовое право: Учебник. Отв. Ред. Смиронов О. В. М.: «Проспект», 199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Трудовое право России. Учеб. для вузов.</w:t>
      </w:r>
      <w:r>
        <w:rPr>
          <w:sz w:val="28"/>
          <w:lang w:val="en-US"/>
        </w:rPr>
        <w:t>/</w:t>
      </w:r>
      <w:r>
        <w:rPr>
          <w:sz w:val="28"/>
        </w:rPr>
        <w:t xml:space="preserve"> Ред. – Р. З Ливищивц – М.: 1998. </w:t>
      </w:r>
    </w:p>
    <w:p>
      <w:pPr>
        <w:pStyle w:val="TextBodyIndent"/>
        <w:rPr/>
      </w:pPr>
      <w:r>
        <w:rPr/>
        <w:t>5. Соболев С. А. Трудовое право России и социальное развитие</w:t>
      </w:r>
      <w:r>
        <w:rPr>
          <w:lang w:val="en-US"/>
        </w:rPr>
        <w:t>//</w:t>
      </w:r>
      <w:r>
        <w:rPr/>
        <w:t xml:space="preserve">          Государство и право – 1997 - № 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9:00Z</dcterms:created>
  <dc:creator>VOTA NГO А REGIONALIZAЗГO! SIM AO REFORЗO DO MUNICIPALISMO!</dc:creator>
  <dc:description>A REGIONALIZAЗГO Й UM ERRO COLOSSAL!</dc:description>
  <cp:keywords/>
  <dc:language>en-US</dc:language>
  <cp:lastModifiedBy>Mage</cp:lastModifiedBy>
  <dcterms:modified xsi:type="dcterms:W3CDTF">2011-10-17T08:09:00Z</dcterms:modified>
  <cp:revision>2</cp:revision>
  <dc:subject>JOГO JARDIM x8?! PORRA! DIA 8 VOTA NГO!</dc:subject>
  <dc:title>ся, по соглашению сторон оно может заключаться как до рассмотрения спора трудовым арбитражем, так и после получения его рекомендаций</dc:title>
</cp:coreProperties>
</file>