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 xml:space="preserve">Выбор места захоронения высокотоксичных отх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выбрать место для захоронения радиоактивных (а также любых высокотоксичных) отходов, необходимо быть уверенным, что горные породы в выбранном месте не имеют повышенной проницаемости и связи с глубокими горизонт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этого необходимо, чтобы выбранное для захоронения место не пересекалось тектоническим нарушением. Еще недавно эта задача не имела решения, поскольку не существовало методов, позволяющих картировать тектонику. Одним из примеров того, к чему приводит захоронение токсических веществ в зоне тектонического нарушения, может служить созданный в 60-х годах, полигон для захоронения отходов высокотоксичных отходов химического производства "Красный Бор", что под Колпино. Как оказалось, этот объект пересекается тектоническими нарушениями, в результате чего следы захороненных отходов находят как на сельскохозяйственных полях, так и в верховьях рек на весьма значительных расстояниях от территории полиго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анный несколько лет назад метод спектрально - сейсморазведочного профилирования (ССП) позволяет однозначно выявлять зоны тектонических нарушений независимо от мощности осадочного чехла. Метод ССП позволяет выявлять тектонические нарушения при любой мощности осадочного чехла - как скрытую мхом и растительностью зону дробления кристаллического фундамента в условиях Кольского п-ова, где осадочный чехол отсутствует, так и зону тектонического нарушения в условиях Сибири, где мощность осадочного чехла очень вели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лезобетонный резервуар для отходов оказался в зоне тектонического нарушения, то ситуация развивается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-за наличия под резервуаром зоны пониженной несущей способности (иначе говоря, повышенной податливости) грунта часть этого резервуара как бы провисает. Поскольку железобетон не может прогибаться, то начинается накопление микронаруш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ледствие накопления микротрещиноватости – увеличивается проницаемость резервуара, и сохраняемое в резервуаре вещество начинает проявляться снару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только это выясняется, резервуар ликвидируют для того, чтобы сделать новый и хороший, из грунта удаляют просочившееся вещество, и в грунт в этом месте нагнетают цементный раств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амом деле, инъекция попадает в зону пониженной несущей способности, и за счет увеличения давления на грунт со стороны цементной инъекции скорость погружения в грунт в этом месте еще более увеличивается, и новый резервуар выходит из строя еще быстре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происходит во всем Мире. Вина за это лежит на тех ученых, которые декларируют наличие упругих деформаций как у горных пород, так и у бетона и железобетона. Эксперименты показывают, что у этих сред нет упругих деформац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обнаружил, что перечисленные породы не имеют зоны упругих деформаций еще в 1980г. Неоднократно докладывал об этом на конференциях и семинарах. Как ни странно, никто не возражал, но принимать эту точку зрения отказывались, ссылаясь на то, что это повредит горной и строительной науке. Но наука ли это, если она не стоит на экспериментальной базе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горная, так и строительная науки, (как и теоретическая акустика твердых сред, что показано на моем сайте), представляют собой совокупность уравнений, большинство аргументов которых не могут быть определены в эксперименте. Это то, что называется наукообразием. Назначение этого наукообразия – быть кормушкой для обслуживающих ее людей, называющих себя учены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опадает наукообразие в науку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стать диссертабельным, труд должен иметь математическую атрибутику. Для этого нанимают математика, который пишет фантазию на заданную тему в требуемом объеме. Еще одна составляющая диссертации - это акты о внедрении в народное хозяйство (сейчас, наверное, это называется иначе, но от изменения названия ничего не меняется). Цена такого акта – от банкета до приема в аспирантуру очередного оболтуса. За четверть века работы в ЛГИ на моих глазах прошли сотни диссертаций. Я не назову и одной, которая бы делалась по другой схеме. Сразу оговорюсь, что речь идет о горной и строительной науке и о сейсморазведке. Очень бы хотелось, чтобы за пределами этих областей все было инач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по законам психологии, человек, однажды солгавший в науке (в том числе, запачкавшийся плагиатом, защитивший липовую диссертацию, заявивший об открытии несуществующего эффекта), умирает как ученый. Нельзя позволить себе ошибиться в материале, украденном или высосанном из пальца. Вот и приходится после этого не наукой заниматься, а доказывать, что ты не жули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о или поздно, чушь собачья, которая привела человека к кандидатскому или докторскому достоинству, попадет в учебники, станет фундаментом для следующих поколений ученых, попадет в нормативные документы. Иначе как бы сейсморазведка, которая в принципе не может дать никакой информации, попала в СНиПы как рекомендуемый при инженерно-геологических изысканиях метод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я говорю о полной неинформативности традиционной сейсморазведки, это зачастую вызывает непонимание со стороны людей, незнакомых с глубинными проблемами этой области знания. Уж слишком проста ее идея, чтобы позволить себе в ней усомниться. Очевидность этой идеи сравнима с очевидностью того, что Земля плоская, и все небесные светила вращаются вокруг не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физике нет и не может быть ничего очевидного и никаких аксиом. Физика – это совокупность реально существующих эффектов и явлений, и то, что экспериментально подтвердить нельзя – это не физика. В лучшем случае – гипотеза, в худшем – заблуждение или даже обман. Когда в 20-х годах ХХ века, при первых же сейсмоизмерениях не удалось выделить эхо-сигнал, возникло замешательство, обусловленное тем, что сформированная на основе мысленных представлений математика, описывающая эхо-сигналы, достигла такого уровня, что было объявлено о завершении развития теоретической акустики твердых сред как отдельной науки. В самом деле, если с помощью математики можно описать любую мыслимую ситуацию, возникающую при распространении упругих волн, значит, акустика целиком переходит в компетенцию математи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только в одном была сложность – ни одно из теоретических положений акустики твердых сред, ни одно из математических решений оказалось невозможно подтвердить экспериментально. Как, впрочем, и опровергнуть. Даже такое фундаментальное положение как постоянство скорости распространения звука в однородных среда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замешательство длилось недолго. Ученые научились эксплуатировать сам факт элементарности первичной идеи сейсморазведки. Делается это очень просто. Выполняя изыскательские работы в полном объеме, с привлечением бурения, а также всех известных геофизических методов, в отчете указывается, что вся информация получена с помощью одной только сейсморазведки. Сама же сейсморазведка, разумеется, применяется тоже, но интерпретация ее результатов сводится к умению подтягивать (грубо говоря, подгонять) их к результатам, полученным другими исследовательскими метод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так, например была открыта с помощью сейсморазведки западносибирская неф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так , с помощью сейсморазведки ведутся изыскания во всем Мире с целью выбора места для захоронения радиоактивных отходов. Ну, здесь результаты налицо, я с них и нача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робуйте заказать сейсморазведочные работы с жестким условием не применять никаких других исследовательских методов. Ни геологических, ни геофизических. И без знания, естественно, уже имеющейся геологической информации по данному региону. У вас ничего не получится. Я ставил такой эксперимент неоднократно, и в результатах его убежде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ю, что у всех должен возникнуть вопрос – зачем это делается. Ведь тот, кто обманывает, не может не бояться разоблачения. Дело в том, что стоимость сейсморабот составляет более 90% от общей стоимости исследований. Или, иначе говоря, заказав в полном объеме геофизические изыскания, вы потратите денег в 10 раз больше, чем если бы вы обошлись без сейсморазвед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уже более 20 лет я более чем в 40 научных публикациях доказываю, что традиционная сейсморазведка - это научное заблуждение. В последних своих статьях я уже доказываю, что научное заблуждение давно перешло в осознанный обман. Ни одного отклика я не имею на эти статьи. Что, наверное, тоже показатель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тех пор, пока все это приводило лишь к экономическим издержкам, с этим можно было примриться. Но вот когда пошла речь о выживании, о сохранении жизни на Земле, рано или поздно придется подвергнуть подобные науки ревизии. Лишь бы не слишком поздн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lib.narod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http://npf-geofizik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FF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B35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4:00Z</dcterms:created>
  <dc:creator>User</dc:creator>
  <dc:description/>
  <cp:keywords/>
  <dc:language>en-US</dc:language>
  <cp:lastModifiedBy>Mage</cp:lastModifiedBy>
  <dcterms:modified xsi:type="dcterms:W3CDTF">2011-10-11T18:14:00Z</dcterms:modified>
  <cp:revision>2</cp:revision>
  <dc:subject/>
  <dc:title>Что такое геопатогенные зоны</dc:title>
</cp:coreProperties>
</file>