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ГУАП</w:t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Кафедра №92</w:t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ind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Преподаватель</w:t>
        <w:tab/>
        <w:tab/>
        <w:tab/>
        <w:tab/>
        <w:tab/>
        <w:tab/>
        <w:tab/>
        <w:tab/>
        <w:tab/>
        <w:t>Харин К.С.</w:t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rPr>
          <w:b w:val="false"/>
          <w:b w:val="false"/>
          <w:bCs w:val="false"/>
          <w:sz w:val="52"/>
          <w:u w:val="none"/>
        </w:rPr>
      </w:pPr>
      <w:r>
        <w:rPr>
          <w:b w:val="false"/>
          <w:bCs w:val="false"/>
          <w:sz w:val="52"/>
          <w:u w:val="none"/>
        </w:rPr>
        <w:t>Реферат</w:t>
      </w:r>
    </w:p>
    <w:p>
      <w:pPr>
        <w:pStyle w:val="Heading"/>
        <w:rPr>
          <w:b w:val="false"/>
          <w:b w:val="false"/>
          <w:bCs w:val="false"/>
          <w:sz w:val="52"/>
          <w:u w:val="none"/>
        </w:rPr>
      </w:pPr>
      <w:r>
        <w:rPr>
          <w:b w:val="false"/>
          <w:bCs w:val="false"/>
          <w:sz w:val="52"/>
          <w:u w:val="none"/>
        </w:rPr>
        <w:t>По курсу: Правоведение</w:t>
      </w:r>
    </w:p>
    <w:p>
      <w:pPr>
        <w:pStyle w:val="Heading"/>
        <w:rPr>
          <w:b w:val="false"/>
          <w:b w:val="false"/>
          <w:bCs w:val="false"/>
          <w:sz w:val="52"/>
          <w:u w:val="none"/>
        </w:rPr>
      </w:pPr>
      <w:r>
        <w:rPr>
          <w:b w:val="false"/>
          <w:bCs w:val="false"/>
          <w:sz w:val="52"/>
          <w:u w:val="none"/>
        </w:rPr>
        <w:t>Тема: Содержание трудового договора</w:t>
      </w:r>
    </w:p>
    <w:p>
      <w:pPr>
        <w:pStyle w:val="Heading"/>
        <w:rPr>
          <w:b w:val="false"/>
          <w:b w:val="false"/>
          <w:bCs w:val="false"/>
          <w:sz w:val="40"/>
          <w:u w:val="none"/>
        </w:rPr>
      </w:pPr>
      <w:r>
        <w:rPr>
          <w:b w:val="false"/>
          <w:bCs w:val="false"/>
          <w:sz w:val="40"/>
          <w:u w:val="none"/>
        </w:rPr>
      </w:r>
    </w:p>
    <w:p>
      <w:pPr>
        <w:pStyle w:val="Heading"/>
        <w:rPr>
          <w:b w:val="false"/>
          <w:b w:val="false"/>
          <w:bCs w:val="false"/>
          <w:sz w:val="40"/>
          <w:u w:val="none"/>
        </w:rPr>
      </w:pPr>
      <w:r>
        <w:rPr>
          <w:b w:val="false"/>
          <w:bCs w:val="false"/>
          <w:sz w:val="40"/>
          <w:u w:val="none"/>
        </w:rPr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ind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ind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Работу выполнил</w:t>
        <w:tab/>
        <w:tab/>
        <w:tab/>
        <w:tab/>
        <w:tab/>
        <w:tab/>
        <w:tab/>
        <w:t xml:space="preserve"> </w:t>
      </w:r>
    </w:p>
    <w:p>
      <w:pPr>
        <w:pStyle w:val="Heading"/>
        <w:ind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Студент гр.</w:t>
      </w:r>
    </w:p>
    <w:p>
      <w:pPr>
        <w:pStyle w:val="Heading"/>
        <w:ind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ind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ind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Санкт Петербург</w:t>
      </w:r>
    </w:p>
    <w:p>
      <w:pPr>
        <w:pStyle w:val="Heading"/>
        <w:ind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2003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ая часть.</w:t>
      </w:r>
    </w:p>
    <w:p>
      <w:pPr>
        <w:pStyle w:val="Normal"/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Трудовой договор – соглашение между работником и работодателем, по которому работник обязуется выполнить работу по определенной специальности, квалификации или должности с подчинением внутреннему трудовому распорядку, работодатель – выплачивать работнику заработную плату и обеспечивать условия труда предусмотренные трудовым законодательством о труде, коллективным договором и соглашением сторон.</w:t>
      </w:r>
    </w:p>
    <w:p>
      <w:pPr>
        <w:pStyle w:val="TextBodyIndent"/>
        <w:rPr/>
      </w:pPr>
      <w:r>
        <w:rPr/>
        <w:t>Трудовой договор может заключаться на неопределенный срок, на срок не более пяти лет и на время выполнения определенной работы.</w:t>
      </w:r>
    </w:p>
    <w:p>
      <w:pPr>
        <w:pStyle w:val="TextBodyIndent"/>
        <w:rPr/>
      </w:pPr>
      <w:r>
        <w:rPr/>
        <w:t>Трудовой договор заключается в письменной форме, составляется в двух экземплярах, каждый из экземпляров подписывается работником и работодателем (подписывается каждый лист договора). Каждый экземпляр обладает одинаковой юридической силой. Один экземпляр остается у работодателя, второй у работник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ри заключении трудового договора указываются существенные условия, а так же могут быть включены дополнительные услови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 трудовом договоре указываются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Фамилия, имя, отчество работника и наименование работодателя (фамилия, имя, отчество работодателя – физического лица), заключивших трудовой договор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Существенные условия предусмотрены ст.57 Трудового кодекса РФ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ущественными условиями трудового договора являются: </w:t>
      </w:r>
    </w:p>
    <w:p>
      <w:pPr>
        <w:pStyle w:val="Normal"/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1. Место работы, то есть конкретная организация, ее наименование, а так же наименование структурного подразделения внутри организации, в которое работник принимается на работу (отдел, цех, участок и др.). По желанию работника оно может быть указано с большей конкретизацией (например, конкретный механизм, агрегат, автомобиль).Если работник принимается на работу в филиал, в трудовом договоре указывается как собственное наименование филиала, его почтовый адрес, так и полное наименование юридического лица.</w:t>
      </w:r>
    </w:p>
    <w:p>
      <w:pPr>
        <w:pStyle w:val="TextBodyIndent"/>
        <w:rPr/>
      </w:pPr>
      <w:r>
        <w:rPr/>
        <w:t>2. Дата начала работы, то есть время с которого работник обязан приступить к выполнению своих трудовых обязанностей. Дата начала работы , определяется сторонами, может как совпадать с датой заключения договора, так и быть отнесена ими на какой-либо другой срок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3. Наименование должности, специальности, профессии с указанием квалификации в соответствии со штатным расписанием организации или конкретная трудовая функция. Если в соответствии с федеральными законами с выполнением работ по определенным должностям, специальностям или профессиям связано предоставление льгот либо наличие ограничений, то наименование этих должностей, специальностей или профессий и квалификационные требования к ним должны соответствовать наименованиям и требованиям, указанным в квалификационных справочниках, утверждаемых в порядке, устанавливаемом Правительством Российской Федерации.</w:t>
      </w:r>
    </w:p>
    <w:p>
      <w:pPr>
        <w:pStyle w:val="Normal"/>
        <w:ind w:firstLine="900"/>
        <w:jc w:val="both"/>
        <w:rPr/>
      </w:pPr>
      <w:r>
        <w:rPr>
          <w:sz w:val="28"/>
        </w:rPr>
        <w:t>В определение понятия трудового договора  введен такой термин как “ трудовая функция”. Под трудовой функцией в соответствии со ст.15 Трудового Кодекса РФ понимается работа по определенной специальности, квалификации или должност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Специальность – это вид занятий  в рамках одной профессии, более узкая квалификация вида трудовой деятельности, требующая конкретных знаний, , умения, навыков, приобретенных в результате образования и обеспечивающих постановку и решение профессиональных задач (например, врач-хирург, слесарь-инструментальщик)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Квалификация работника – это вид его профессиональной обученности, наличие у него знаний, умений и навыков, необходимых для выполнения им  определенной работы. Показателем, определяющим степень квалификации работника является  - разряд. Квалификационный разряд устанавливается с учетом сложности, ответственности и условий работы на основании тарифно-квалификационного справочник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Должность – это установленный комплекс обязанностей и соответствующих им прав, определяющий место и роль работника в организаци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Работник обязуется выполнять обусловленную соглашением трудовую функцию лично. Наименование должности, профессии и специальности указывается в трудовом договоре в соответствии со штатным расписанием организаци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Штатное расписание – это организационно-распорядительный документ, в котором закрепляется должностной и численный состав организации, а также указывается фонд заработной платы. В штатном расписании указывается наименование профессии, специальности или должности в соответствии с единым тарифно-квалификационным справочником работ и профессий рабочих и квалификационным справочником должностей служащих. Квалификационный справочник должностей руководителей, специалистов и других служащих утвержден постановлением Минтруда России от 21 августа 1998 года № 37 и рекомендован для применения в организациях независимо от форм собственности  и организационно-правовых форм. В обязательном порядке наименования должностей должны соответствовать наименованиям квалификационных справочников, если выполнение работ по ним дает право на предоставление льгот, преимуществ и ограничений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 тех случаях, когда поручаемая работнику трудовая функция не укладывается в рамки одной должности, профессии или специальности, в трудовом договоре указываются конкретные виды работы, которые он обязуется выполнять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4. Права и обязанности работник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Конкретизируют положения ст.21 Трудового Кодекса РФ (Основные права и обязанности работника.) и определяются с учетом специфики его трудовой деятельности. Указываются, в частности, основные характеристики работы и требования к уровню их выполнения по объему работы ее качеству, уровню выполнения норм труда и нормированных заданий, соблюдению правил по охране труда и обеспечению безопасности труд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 отношении должностных лиц фиксируется круг их функций, прав и обязанностей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Четкое распределение и закрепление в трудовом договоре обязанностей работника вносит необходимую определенность в отношения сторон, позволяет предотвратить многие конфликтные ситуаци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5. Права и обязанности работодател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Конкретизируют положения статьи 22 Трудового Кодекса РФ (Основные права и обязанности работодателя). Например, в договоре указываются его конкретные обязанности по созданию условий для безопасного и эффективного труда: оборудовать рабочее место в соответствии с правилами охраны труда, своевременно обеспечивать работника оборудованием, инструментами, технической документацией и другими средствами, необходимыми для выполнения его трудовой функции.</w:t>
      </w:r>
    </w:p>
    <w:p>
      <w:pPr>
        <w:pStyle w:val="Normal"/>
        <w:ind w:firstLine="900"/>
        <w:jc w:val="both"/>
        <w:rPr/>
      </w:pPr>
      <w:r>
        <w:rPr>
          <w:sz w:val="28"/>
        </w:rPr>
        <w:t>При заключении трудового договора работник должен быть ознакомлен со всеми принадлежащими ему правами и обязанностями, а так же правами и обязанностями работодателя, предусмотренными нормативными правовыми актами, принятыми в организации, коллективным договором, соглашением. Факт ознакомления должен быть удостоверен его подписью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6. Характеристики условий труда, компенсации и льготы работникам за работу тяжелых, вредных и (или) опасных условиях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 трудовом договоре должно быть зафиксировано, что рабочее место работника по результатам аттестации характеризуется: безопасными условиями труда; вредными условиями труда; опасными условиями труда. В зависимости от степени вредности, тяжести, опасности условий труда устанавливаются льготы и компенсации за работу в таких условиях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7. Режим труда и отдыха (если он в отношении данного работника отличается от общих правил, установленных в организации)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Режим труда и отдыха особо оговаривается в трудовом договоре лишь в тех случаях, когда в отношении данного работника  не совпадает с общим режимом, установленным правилами внутреннего трудового распорядка (например, неполный рабочий день или неполная рабочая неделя, работа только в одну смену при многосменном режиме работы организации; предоставление дополнительного перерыва в течение рабочего дня и т.д.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8. Условия оплаты труда (в том числе размер тарифной ставки или должностного оклада работника, доплаты, надбавки и поощрительные выплаты). Размер тарифной ставки или должностного оклада, определяемых в соответствии с профессией (должностью) необходимо конкретизировать прежде всего путем указания размеров тарифной ставки, должностного оклада работника, определяемых квалификационным разрядом и квалификационной категорией, предусмотренными в коллективном договоре или ином нормативном правовом акте; конкретный размер и вид доплат и надбавок, полагающийся работнику (например, за высокую квалификацию, продолжительный стаж работы по специальности, отклонения от нормальных условий труда), а так же основания и условия поощрительных выплат, в том числе премий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Оговаривается срок выплаты заработной платы, то есть конкретные даты (числа) месяца. Когда они определены в коллективном договоре, то и в трудовом договоре должны быть указаны те же даты, если стороны прямо не оговорили иное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9. Виды и условия социального страхования, непосредственно связанные с трудовой деятельностью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иды и условия социального страхования, предоставляемые работникам в дополнение к обязательному социальному страхованию, в том числе на случай причинения вреда здоровью в связи с исполнением трудовых обязанностей, добровольного медицинского страховани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ополнительные условия.</w:t>
      </w:r>
    </w:p>
    <w:p>
      <w:pPr>
        <w:pStyle w:val="Normal"/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 трудовом договоре могут предусматриваться условия об испытании, о неразглашении охраняемой законом тайны (государственной, служебной, коммерческой и иной), об обязанности работника отработать после обучения не менее установленного договором срока, если обучение производилось за счет средств работодателя, а так же иные условия, не ухудшающие положение работника по сравнению с настоящим Трудовым Кодексом РФ, законами и иными нормативными правовыми актами, коллективным договором, соглашениями.</w:t>
      </w:r>
    </w:p>
    <w:p>
      <w:pPr>
        <w:pStyle w:val="TextBodyIndent"/>
        <w:rPr/>
      </w:pPr>
      <w:r>
        <w:rPr/>
        <w:t>1. Условия испытания с указанием конкретного срока испытания (ст.70 ТК РФ).</w:t>
      </w:r>
    </w:p>
    <w:p>
      <w:pPr>
        <w:pStyle w:val="TextBodyIndent"/>
        <w:rPr/>
      </w:pPr>
      <w:r>
        <w:rPr/>
        <w:t>2. О неразглашении государственной, служебной, коммерческой и иной другой тайны.</w:t>
      </w:r>
    </w:p>
    <w:p>
      <w:pPr>
        <w:pStyle w:val="TextBodyIndent"/>
        <w:rPr/>
      </w:pPr>
      <w:r>
        <w:rPr/>
        <w:t>Государственную тайну составляют предусмотренные в специальных перечнях важнейшие сведения, разглашение которых может причинить существенный вред интересам России. Согласно ч.4 ст.29 Конституции РФ перечень сведений, составляющих государственную тайну, может определяться только федеральным законом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Служебную или коммерческую тайну составляют сведения, связанные с деятельностью организации, разглашение которых может нанести ущерб ее интересам. Перечень сведений, составляющих служебную или коммерческую тайну организации, определяет руководитель этой организации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еречень сведений, которые не могут составлять коммерческую тайну, утвержден постановлением Совета Министров РСФСР от 05.12.1991 года № 35 “О перечне сведений, которые не могут составлять коммерческую тайну”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К иной охраняемой законом тайне относя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465"/>
        <w:jc w:val="both"/>
        <w:rPr>
          <w:sz w:val="28"/>
        </w:rPr>
      </w:pPr>
      <w:r>
        <w:rPr>
          <w:sz w:val="28"/>
        </w:rPr>
        <w:t>сведения о фактах, событиях и обстоятельствах частной жизни гражданина, позволяющие идентифицировать его личность (персональные данные), за исключением сведений, подлежащих распространению в средствах массовой информации в установленных федеральными законами случая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465"/>
        <w:jc w:val="both"/>
        <w:rPr>
          <w:sz w:val="28"/>
        </w:rPr>
      </w:pPr>
      <w:r>
        <w:rPr>
          <w:sz w:val="28"/>
        </w:rPr>
        <w:t>сведения, составляющие тайну следствия и судопроизвод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465"/>
        <w:jc w:val="both"/>
        <w:rPr>
          <w:sz w:val="28"/>
        </w:rPr>
      </w:pPr>
      <w:r>
        <w:rPr>
          <w:sz w:val="28"/>
        </w:rPr>
        <w:t>сведения, связанные с профессиональной деятельностью, доступ к которым ограничен в соответствии с Конституцией РФ и федеральными законами (врачебная, нотариальная, адвокатская тайна, тайна переписки и т.д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465"/>
        <w:jc w:val="both"/>
        <w:rPr>
          <w:sz w:val="28"/>
        </w:rPr>
      </w:pPr>
      <w:r>
        <w:rPr>
          <w:sz w:val="28"/>
        </w:rPr>
        <w:t>сведения о сущности изобретения, полезной модели или промышленного образца до официальной публикации информации о них.</w:t>
      </w:r>
    </w:p>
    <w:p>
      <w:pPr>
        <w:pStyle w:val="2"/>
        <w:rPr/>
      </w:pPr>
      <w:r>
        <w:rPr/>
        <w:t>Условие о неразглашении государственной, служебной, коммерческой и иной охраняемых законом тайны может быть предусмотрено в трудовом договоре только с работником, которому сведения, составляющие такую тайну, станут известными в связи с исполнением им своей трудовой функции.</w:t>
      </w:r>
    </w:p>
    <w:p>
      <w:pPr>
        <w:pStyle w:val="Normal"/>
        <w:ind w:firstLine="975"/>
        <w:jc w:val="both"/>
        <w:rPr>
          <w:sz w:val="28"/>
        </w:rPr>
      </w:pPr>
      <w:r>
        <w:rPr>
          <w:sz w:val="28"/>
        </w:rPr>
        <w:t>В связи с этим в трудовом договоре или в приложении к нему должно быть точно указано, какие конкретные сведения, содержащие государственную,, служебную, коммерческую или иную охраняемую законом тайну, доверяются данному работнику.</w:t>
      </w:r>
    </w:p>
    <w:p>
      <w:pPr>
        <w:pStyle w:val="Normal"/>
        <w:ind w:firstLine="975"/>
        <w:jc w:val="both"/>
        <w:rPr>
          <w:sz w:val="28"/>
        </w:rPr>
      </w:pPr>
      <w:r>
        <w:rPr>
          <w:sz w:val="28"/>
        </w:rPr>
        <w:t>3. Об обязанности работника отработать после обучения не менее установленного договором срока.</w:t>
      </w:r>
    </w:p>
    <w:p>
      <w:pPr>
        <w:pStyle w:val="Normal"/>
        <w:ind w:firstLine="975"/>
        <w:jc w:val="both"/>
        <w:rPr>
          <w:sz w:val="28"/>
        </w:rPr>
      </w:pPr>
      <w:r>
        <w:rPr>
          <w:sz w:val="28"/>
        </w:rPr>
        <w:t>Такое условие может быть включено в трудовой договор, если обучение производилось за счет работодателя. Срок отработки не может превышать максимального срока трудового договора – не более пяти лет. Кроме того, работодатель вправе заключить с работником ученический договор на профессиональное обучение, который является дополнительным к трудовому договору и регулируется трудовым законодательством (ст.198 ТК РФ), и предусмотреть обязательство работника об отработке после обучения в нем.</w:t>
      </w:r>
    </w:p>
    <w:p>
      <w:pPr>
        <w:pStyle w:val="Normal"/>
        <w:ind w:firstLine="97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75"/>
        <w:jc w:val="both"/>
        <w:rPr>
          <w:sz w:val="28"/>
        </w:rPr>
      </w:pPr>
      <w:r>
        <w:rPr>
          <w:sz w:val="28"/>
        </w:rPr>
        <w:t>Условия трудового договора могут быть изменены только по соглашению сторон и в письменной форме. Внесенные в трудовой договор изменения и дополнения оформляются отдельным соглашением, которое подписывается обеими сторонами трудового договора и являются его неотъемлемой частью.</w:t>
      </w:r>
    </w:p>
    <w:p>
      <w:pPr>
        <w:pStyle w:val="Normal"/>
        <w:ind w:firstLine="975"/>
        <w:jc w:val="both"/>
        <w:rPr>
          <w:sz w:val="28"/>
        </w:rPr>
      </w:pPr>
      <w:r>
        <w:rPr>
          <w:sz w:val="28"/>
        </w:rPr>
        <w:t>В случае заключения срочного трудового договора в нем указываются срок его действия и обстоятельство (причина), послужившие основанием для заключения срочного трудового договора в соответствии с настоящим Трудовым Кодексом РФ и иными федеральными законами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ЛИТЕРАТУР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рудовой Кодекс Российской Федерации, Москва, 2002 год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нститут законодательства и сравнительного правоведения при Правительстве Российской Федерации “Комментарий к Трудовому Кодексу Российской Федерации”, под редакцией профессора Ю.П.Орловского, Москва, 2002 год, Издательский дом “Инфра М”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“</w:t>
      </w:r>
      <w:r>
        <w:rPr>
          <w:sz w:val="28"/>
        </w:rPr>
        <w:t>Комментарий к Трудовому Кодексу Российской Федерации”, под редакцией профессора В.И.Шкатуллы, Москва, 2003 год, Издательство “Норма”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934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115"/>
        </w:tabs>
        <w:ind w:left="2115" w:hanging="11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97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04:00Z</dcterms:created>
  <dc:creator>Mother</dc:creator>
  <dc:description/>
  <cp:keywords/>
  <dc:language>en-US</dc:language>
  <cp:lastModifiedBy>Mage</cp:lastModifiedBy>
  <cp:lastPrinted>2003-06-16T07:28:00Z</cp:lastPrinted>
  <dcterms:modified xsi:type="dcterms:W3CDTF">2011-10-17T08:04:00Z</dcterms:modified>
  <cp:revision>2</cp:revision>
  <dc:subject/>
  <dc:title>Содержание трудового договора</dc:title>
</cp:coreProperties>
</file>