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18"/>
        <w:ind w:right="-306" w:firstLine="567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олучение взятки (ст.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 w:eastAsia="en-US"/>
        </w:rPr>
        <w:t xml:space="preserve"> 290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УК).</w:t>
      </w:r>
    </w:p>
    <w:p>
      <w:pPr>
        <w:pStyle w:val="FR1"/>
        <w:spacing w:lineRule="auto" w:line="218"/>
        <w:ind w:right="-306" w:firstLine="567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FR1"/>
        <w:spacing w:lineRule="auto" w:line="218"/>
        <w:ind w:right="-306" w:firstLine="567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Уголовный кодекс определяет это преступление как </w:t>
      </w:r>
      <w:r>
        <w:rPr>
          <w:rFonts w:cs="Times New Roman" w:ascii="Times New Roman" w:hAnsi="Times New Roman"/>
          <w:sz w:val="24"/>
          <w:szCs w:val="24"/>
        </w:rPr>
        <w:t>получение должностным лицом лично или через посредника взятки в виде денег, ценных бумаг, иного имущества или выгод имущественного характера за действия (бездействие) в пользу взяткодателя или представляемых им лиц, если такие действия (бездействие) входят в служебные полномочия  должностного лица либо оно в силу должностного положения может способствовать таким действиям (бездействию), а равно за общее покровительство или попустительство по служ</w:t>
        <w:softHyphen/>
        <w:t xml:space="preserve">бе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(ч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  <w:t xml:space="preserve"> 1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ст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  <w:t xml:space="preserve"> 290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тветственность повышается (ч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  <w:t xml:space="preserve"> 2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ст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  <w:t xml:space="preserve"> 290)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при по</w:t>
        <w:softHyphen/>
        <w:t>лучении должностным лицом взятки за незаконные действия (без</w:t>
        <w:softHyphen/>
        <w:t xml:space="preserve">действие)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Квалифицированным видом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признается получение взятки лицом, занимающим государственную должность Россий</w:t>
        <w:softHyphen/>
        <w:t>ской Федерации или государственную должность субъекта Рос</w:t>
        <w:softHyphen/>
        <w:t>сийской Федерации, а равно главой органа местного самоуправле</w:t>
        <w:softHyphen/>
        <w:t>ния (ч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  <w:t xml:space="preserve"> 3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ст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  <w:t xml:space="preserve"> 290).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Особо квалифицированными видами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олучения взятки (ч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  <w:t xml:space="preserve"> 4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ст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  <w:t xml:space="preserve"> 290)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закон считает совершение этого деяния:</w:t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>а) группой лиц по предварительному сговору или организованной группой,</w:t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 xml:space="preserve">б) неоднократно, </w:t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 xml:space="preserve">в) с вымогательством взятки, </w:t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>г) в круп</w:t>
        <w:softHyphen/>
        <w:t xml:space="preserve">ном размере. </w:t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>В связи с этим деяния, предусмотренные в ч.</w:t>
      </w:r>
      <w:r>
        <w:rPr>
          <w:sz w:val="24"/>
          <w:szCs w:val="24"/>
          <w:lang w:val="en-US" w:eastAsia="en-US"/>
        </w:rPr>
        <w:t xml:space="preserve"> 1 </w:t>
      </w:r>
      <w:r>
        <w:rPr>
          <w:sz w:val="24"/>
          <w:szCs w:val="24"/>
        </w:rPr>
        <w:t>ст.</w:t>
      </w:r>
      <w:r>
        <w:rPr>
          <w:sz w:val="24"/>
          <w:szCs w:val="24"/>
          <w:lang w:val="en-US" w:eastAsia="en-US"/>
        </w:rPr>
        <w:t xml:space="preserve"> 290,</w:t>
      </w:r>
      <w:r>
        <w:rPr>
          <w:sz w:val="24"/>
          <w:szCs w:val="24"/>
        </w:rPr>
        <w:t xml:space="preserve"> считаются преступлениями средней тяжести, в ч.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3 </w:t>
      </w:r>
      <w:r>
        <w:rPr>
          <w:sz w:val="24"/>
          <w:szCs w:val="24"/>
        </w:rPr>
        <w:t>ст.</w:t>
      </w:r>
      <w:r>
        <w:rPr>
          <w:sz w:val="24"/>
          <w:szCs w:val="24"/>
          <w:lang w:val="en-US" w:eastAsia="en-US"/>
        </w:rPr>
        <w:t xml:space="preserve"> 290 —</w:t>
      </w:r>
      <w:r>
        <w:rPr>
          <w:sz w:val="24"/>
          <w:szCs w:val="24"/>
        </w:rPr>
        <w:t xml:space="preserve"> тяжкими, а в ч.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290 —</w:t>
      </w:r>
      <w:r>
        <w:rPr>
          <w:sz w:val="24"/>
          <w:szCs w:val="24"/>
        </w:rPr>
        <w:t xml:space="preserve"> особо тяжкими преступлениями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>Так же, как и другие преступления против государственной власти, интересов государственной службы и службы в органах местного самоуправления, получение взятки является посягатель</w:t>
        <w:softHyphen/>
        <w:t>ством на нормальную деятельность публичного аппарата управле</w:t>
        <w:softHyphen/>
        <w:t xml:space="preserve">ния. Однако с учетом характера преступления можно отметить некоторые специфические особенности его </w:t>
      </w:r>
      <w:r>
        <w:rPr>
          <w:b/>
          <w:bCs/>
          <w:sz w:val="24"/>
          <w:szCs w:val="24"/>
        </w:rPr>
        <w:t>непосредственного объ</w:t>
        <w:softHyphen/>
        <w:t>екта</w:t>
      </w:r>
      <w:r>
        <w:rPr>
          <w:sz w:val="24"/>
          <w:szCs w:val="24"/>
        </w:rPr>
        <w:t>.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spacing w:lineRule="auto" w:line="218"/>
        <w:ind w:right="-306" w:firstLine="567"/>
        <w:rPr/>
      </w:pPr>
      <w:r>
        <w:rPr>
          <w:sz w:val="24"/>
          <w:szCs w:val="24"/>
        </w:rPr>
        <w:t>Одним из важных принципов деятельности аппарата государ</w:t>
        <w:softHyphen/>
        <w:t>ственной власти и органов местного самоуправления является прин</w:t>
        <w:softHyphen/>
        <w:t>цип публично-правовой, законной оплаты служебной деятельнос</w:t>
        <w:softHyphen/>
        <w:t>ти работников этих аппаратов, государственных и муниципальных служащих. Они не вправе получать от физических и юридических лиц вознаграждения (подарки, денежное вознаграждение, ссуды, услуги, оплату развлечений, отдыха, транспортных расходов и иные вознаграждения), связанные с исполнением должностных обязан</w:t>
        <w:softHyphen/>
        <w:t>ностей (п.</w:t>
      </w:r>
      <w:r>
        <w:rPr>
          <w:sz w:val="24"/>
          <w:szCs w:val="24"/>
          <w:lang w:val="en-US" w:eastAsia="en-US"/>
        </w:rPr>
        <w:t xml:space="preserve"> 8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11</w:t>
      </w:r>
      <w:r>
        <w:rPr>
          <w:sz w:val="24"/>
          <w:szCs w:val="24"/>
        </w:rPr>
        <w:t xml:space="preserve"> Федерального закона "Об основах государствен</w:t>
        <w:softHyphen/>
        <w:t>ной службы Российской Федерации")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. Внося элементы разложе</w:t>
        <w:softHyphen/>
        <w:t>ния в работу публичного аппарата управления, получение взятки дискредитирует властные и управленческие структуры государ</w:t>
        <w:softHyphen/>
        <w:t>ственных и муниципальных органов, подрывает их авторитет, по</w:t>
        <w:softHyphen/>
        <w:t>рождает представление о всеобщей продажности, возможности решать все вопросы путем подкупа должностных лиц. К тому же нередко получение взятки бывает связано с попустительством, а то и прямым содействием деятельности организованных преступных групп, совершением хищений, контрабанды, незаконного оборота оружия и наркотиков, налоговыми преступлениями, воспрепятствованием законной предпринимательской деятельности и другими пре</w:t>
        <w:softHyphen/>
        <w:t xml:space="preserve">ступлениями, что усугубляет его общественную опасность. </w:t>
      </w:r>
    </w:p>
    <w:p>
      <w:pPr>
        <w:pStyle w:val="Normal"/>
        <w:spacing w:lineRule="auto" w:line="218"/>
        <w:ind w:right="-306" w:firstLine="567"/>
        <w:rPr/>
      </w:pPr>
      <w:r>
        <w:rPr>
          <w:sz w:val="24"/>
          <w:szCs w:val="24"/>
        </w:rPr>
        <w:t xml:space="preserve">Согласно решения Пленума Верховного Суда РФ </w:t>
      </w:r>
      <w:r>
        <w:rPr>
          <w:b/>
          <w:bCs/>
          <w:sz w:val="24"/>
          <w:szCs w:val="24"/>
        </w:rPr>
        <w:t>предметом</w:t>
      </w:r>
      <w:r>
        <w:rPr>
          <w:sz w:val="24"/>
          <w:szCs w:val="24"/>
        </w:rPr>
        <w:t xml:space="preserve"> взятки могут быть любые материальные ценнос</w:t>
        <w:softHyphen/>
        <w:t>ти (деньги, в том числе иностранная валюта, иные валютные цен</w:t>
        <w:softHyphen/>
        <w:t>ности, ценные бумаги, продовольственные и промышленные това</w:t>
        <w:softHyphen/>
        <w:t>ры, недвижимое имущество и др.), а также различного рода услуги (выгоды) имущественного характера, оказываемые взяткополуча</w:t>
        <w:softHyphen/>
        <w:t>телю безвозмездно, хотя в принципе они подлежат оплате, или явно по заниженной стоимости. Это может быть предоставление санаторных или туристических путевок, проездных билетов, опла</w:t>
        <w:softHyphen/>
        <w:t>та расходов и развлечений должностного лица, производство ре</w:t>
        <w:softHyphen/>
        <w:t>монтных, строительных, реставрационных и других работ и т. д. В законе, в отличие от ранее действовавшего УК РСФСР, отчетли</w:t>
        <w:softHyphen/>
        <w:t>во подчеркнут имущественный характер предмета взятки. Полу</w:t>
        <w:softHyphen/>
        <w:t>чение должностным лицом различного рода услуг нематериально</w:t>
        <w:softHyphen/>
        <w:t>го характера взяточничеством не признается. В соответствующих случаях эти действия можно рассматривать как злоупотребление должностными полномочиями.</w:t>
      </w:r>
    </w:p>
    <w:p>
      <w:pPr>
        <w:pStyle w:val="Web"/>
        <w:spacing w:before="0" w:after="0"/>
        <w:ind w:right="-306" w:firstLine="567"/>
        <w:jc w:val="both"/>
        <w:rPr/>
      </w:pPr>
      <w:r>
        <w:rPr/>
        <w:t>Имущественные ценности (услуги) могут быть переданы (предо</w:t>
        <w:softHyphen/>
        <w:t>ставлены) как самому должностному лицу</w:t>
      </w:r>
      <w:r>
        <w:rPr>
          <w:lang w:val="en-US" w:eastAsia="en-US"/>
        </w:rPr>
        <w:t xml:space="preserve"> —</w:t>
      </w:r>
      <w:r>
        <w:rPr/>
        <w:t xml:space="preserve"> получателю взятки, так и (с его ведома) членам семьи либо другим лицам, близким взяточнику, а также могут быть непосредственно перечислены в банк на счет взяткополучателя. В практике были случаи, когда взяткодатель открывал в банке счет на предъявителя и в качестве взятки вручал должностному лицу сберегательный (депозитный) сертификат.</w:t>
      </w:r>
      <w:r>
        <w:rPr>
          <w:rStyle w:val="FootnoteCharacters"/>
          <w:rStyle w:val="FootnoteAnchor"/>
        </w:rPr>
        <w:footnoteReference w:id="5"/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Web"/>
        <w:spacing w:before="0" w:after="0"/>
        <w:ind w:right="-306" w:firstLine="567"/>
        <w:jc w:val="both"/>
        <w:rPr>
          <w:b/>
          <w:b/>
          <w:bCs/>
        </w:rPr>
      </w:pPr>
      <w:r>
        <w:rPr>
          <w:rStyle w:val="StrongEmphasis"/>
          <w:b w:val="false"/>
          <w:bCs w:val="false"/>
        </w:rPr>
        <w:t>Имея в виду, что от размера взятки зависит квалификация преступления, любой переданный предмет или оказанные услуги должны получить денежную оценку на основании действительной стоимости предмета, цен, расценок или тарифов за услуги, сложившихся в данной местности или действовавших на момент совершения преступления, а при их отсутствии – на основании заключения экспертов.</w:t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</w:rPr>
        <w:t>Если взятка в крупном размере получена частями, но эти действия представляли собой эпизоды одного продолжаемого преступления, содеянное должно квалифицироваться как получение взятки в крупном размере.</w:t>
      </w:r>
    </w:p>
    <w:p>
      <w:pPr>
        <w:pStyle w:val="TextBodyIndent"/>
        <w:rPr/>
      </w:pPr>
      <w:r>
        <w:rPr/>
        <w:t>Наряду с простейшими способами дачи-получения взятки пу</w:t>
        <w:softHyphen/>
        <w:t>тем передачи предмета взятки лично должностному лицу или че</w:t>
        <w:softHyphen/>
        <w:t>рез посредника встречаются более сложные, завуалированные формы совершения этого преступления. В частности, взятка мо</w:t>
        <w:softHyphen/>
        <w:t>жет быть дана- получена под видом ссуды, путем якобы получения денег в долг, под видом погашения несуществующего долга лица, передавшего ценности, посредством продажи-покупки ценных ве</w:t>
        <w:softHyphen/>
        <w:t>щей за бесценок, по явно заниженной цене или, напротив, путем покупки-продажи вещи по явно завышенной цене, под видом "про</w:t>
        <w:softHyphen/>
        <w:t>игрыша" в карты, путем заключения фиктивных трудовых согла</w:t>
        <w:softHyphen/>
        <w:t>шений и выплаты по ним взяткополучателю, его родственникам или иным доверенным лицам "заработной платы" или "премии" за якобы произведенную ими работу, якобы оказанную техническую помощь, явно завышенных "гонораров" за лекционную деятель</w:t>
        <w:softHyphen/>
        <w:t>ность и литературные работы и т. д.</w:t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>Согласно действующему законодательству государственные и муниципальные служащие не вправе заниматься другой оплачи</w:t>
        <w:softHyphen/>
        <w:t>ваемой деятельностью, кроме педагогической, научной и иной твор</w:t>
        <w:softHyphen/>
        <w:t>ческой деятельности, получать гонорары за публикации и выступ</w:t>
        <w:softHyphen/>
        <w:t>ления в качестве государственных и муниципальных служащих.</w:t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>Однако само по себе нарушение должностным лицом запрета на работу по совместительству нельзя автоматически признавать получением взятки. Лишь в случаях, когда работа фактически не выполнялась или оплачиваемые действия должностного лица за</w:t>
        <w:softHyphen/>
        <w:t>ключались в выполнении обычных функциональных обязанностей с использованием служебных полномочий, получение им оплаты за якобы работу по совместительству или по трудовому соглаше</w:t>
        <w:softHyphen/>
        <w:t>нию (контракту) является завуалированным взяточничеством.</w:t>
      </w:r>
    </w:p>
    <w:p>
      <w:pPr>
        <w:pStyle w:val="Web"/>
        <w:spacing w:before="0" w:after="0"/>
        <w:ind w:right="-306" w:firstLine="567"/>
        <w:jc w:val="both"/>
        <w:rPr>
          <w:b/>
          <w:b/>
          <w:bCs/>
        </w:rPr>
      </w:pPr>
      <w:r>
        <w:rPr>
          <w:rStyle w:val="StrongEmphasis"/>
          <w:b w:val="false"/>
          <w:bCs w:val="false"/>
        </w:rPr>
        <w:t>Изъятые деньги и другие ценности, являющиеся предметом взятки и признанные вещественными доказательствами, подлежат обращению в доход государства на основании пункта четвертого статьи 86 УПК РСФСР, как нажитые преступным путем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Объективная сторона</w:t>
      </w:r>
      <w:r>
        <w:rPr>
          <w:sz w:val="24"/>
          <w:szCs w:val="24"/>
        </w:rPr>
        <w:t xml:space="preserve"> получения взятки состоит в получении должностным лицом лично или через посредника предмета взятки за один из следующих вариантов служебного поведения:</w:t>
      </w:r>
      <w:r>
        <w:rPr>
          <w:sz w:val="24"/>
          <w:szCs w:val="24"/>
          <w:lang w:val="en-US" w:eastAsia="en-US"/>
        </w:rPr>
        <w:t xml:space="preserve"> 1)</w:t>
      </w:r>
      <w:r>
        <w:rPr>
          <w:sz w:val="24"/>
          <w:szCs w:val="24"/>
        </w:rPr>
        <w:t xml:space="preserve"> за дей</w:t>
        <w:softHyphen/>
        <w:t>ствия (бездействие) в пользу взяткодателя или представляемых им лиц, входящие в служебные полномочия должностного лица (ч.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290); 2)</w:t>
      </w:r>
      <w:r>
        <w:rPr>
          <w:sz w:val="24"/>
          <w:szCs w:val="24"/>
        </w:rPr>
        <w:t xml:space="preserve"> за действия (бездействие) в пользу взяткодателя или представляемых им лиц, которые не входят в служебные пол</w:t>
        <w:softHyphen/>
        <w:t>номочия должностного лица, но последний в силу своего должност</w:t>
        <w:softHyphen/>
        <w:t>ного положения может способствовать таким действиям (бездейст</w:t>
        <w:softHyphen/>
        <w:t>вию) (ч.</w:t>
      </w:r>
      <w:r>
        <w:rPr>
          <w:sz w:val="24"/>
          <w:szCs w:val="24"/>
          <w:lang w:val="en-US" w:eastAsia="en-US"/>
        </w:rPr>
        <w:t xml:space="preserve"> 1); 3)</w:t>
      </w:r>
      <w:r>
        <w:rPr>
          <w:sz w:val="24"/>
          <w:szCs w:val="24"/>
        </w:rPr>
        <w:t xml:space="preserve"> за общее покровительство или попустительство по службе должностным лицом взяткодателю или представляемым им лицам (ч.</w:t>
      </w:r>
      <w:r>
        <w:rPr>
          <w:sz w:val="24"/>
          <w:szCs w:val="24"/>
          <w:lang w:val="en-US" w:eastAsia="en-US"/>
        </w:rPr>
        <w:t xml:space="preserve"> 1); 4)</w:t>
      </w:r>
      <w:r>
        <w:rPr>
          <w:sz w:val="24"/>
          <w:szCs w:val="24"/>
        </w:rPr>
        <w:t xml:space="preserve"> за незаконные действия (бездействие) долж</w:t>
        <w:softHyphen/>
        <w:t>ностного лица в пользу взяткодателя или представляемых им лиц (ч.</w:t>
      </w:r>
      <w:r>
        <w:rPr>
          <w:sz w:val="24"/>
          <w:szCs w:val="24"/>
          <w:lang w:val="en-US" w:eastAsia="en-US"/>
        </w:rPr>
        <w:t xml:space="preserve"> 2).</w:t>
      </w:r>
    </w:p>
    <w:p>
      <w:pPr>
        <w:pStyle w:val="Web"/>
        <w:spacing w:before="0" w:after="0"/>
        <w:ind w:right="-306" w:firstLine="567"/>
        <w:jc w:val="both"/>
        <w:rPr/>
      </w:pPr>
      <w:r>
        <w:rPr/>
        <w:t>В первом случае имеются в виду законные правомерные дей</w:t>
        <w:softHyphen/>
        <w:t>ствия (бездействие) должностного лица, не нарушающие его слу</w:t>
        <w:softHyphen/>
        <w:t>жебных обязанностей, не выходящие за рамки его должностной компетенции, т. е. действия, совершить (не совершить) которые в данном случае он имел право или, более того, был обязан.</w:t>
      </w:r>
    </w:p>
    <w:p>
      <w:pPr>
        <w:pStyle w:val="Web"/>
        <w:spacing w:before="0" w:after="0"/>
        <w:ind w:right="-306" w:firstLine="567"/>
        <w:jc w:val="both"/>
        <w:rPr>
          <w:b/>
          <w:b/>
          <w:bCs/>
        </w:rPr>
      </w:pPr>
      <w:r>
        <w:rPr>
          <w:rStyle w:val="StrongEmphasis"/>
          <w:b w:val="false"/>
          <w:bCs w:val="false"/>
        </w:rPr>
        <w:t>Получение должностным лицом либо лицом, выполняющим управленческие функции в коммерческой или иной организации, денег, ценных бумаг и других материальных ценностей якобы за совершение действия (бездействия), которое он не может осуществить из-за отсутствия служебных полномочий или невозможности использовать свое служебное положение, следует квалифицировать при наличии умысла на приобретение указанных ценностей как мошенничество по статье 159 УК РФ.</w:t>
      </w:r>
    </w:p>
    <w:p>
      <w:pPr>
        <w:pStyle w:val="Normal"/>
        <w:spacing w:lineRule="auto" w:line="218"/>
        <w:ind w:right="-306" w:firstLine="567"/>
        <w:rPr/>
      </w:pPr>
      <w:r>
        <w:rPr>
          <w:sz w:val="24"/>
          <w:szCs w:val="24"/>
        </w:rPr>
        <w:t>Должностное положение лица определяют не только его юри</w:t>
        <w:softHyphen/>
        <w:t>дические возможности, связанные с кругом прав и обязанностей субъекта по занимаемой должности, но и фактические возможнос</w:t>
        <w:softHyphen/>
        <w:t>ти, вытекающие из авторитета занимаемой субъектом должности в государственном органе, органе местного самоуправления, госу</w:t>
        <w:softHyphen/>
        <w:t>дарственном или муниципальном учреждении, Вооруженных Си</w:t>
        <w:softHyphen/>
        <w:t>лах, иных войсках и воинских формированиях, а также из служеб</w:t>
        <w:softHyphen/>
        <w:t>ных связей должностного лица. Пользуясь ими, должностное лицо может за вознаграждение оказать влияние, так или иначе способ</w:t>
        <w:softHyphen/>
        <w:t>ствовать совершению (не совершению) выгодного для взяткодателя действия другим должностным лицом, возможно, ничего не знаю</w:t>
        <w:softHyphen/>
        <w:t>щим об этом вознаграждении. Эта ситуация имеется в виду во втором из названных вариантов объективной стороны получения взятки. Пленум Верховного Суда РФ в п.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постановления от 1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</w:rPr>
        <w:t xml:space="preserve"> февраля 2000 г.</w:t>
      </w:r>
      <w:r>
        <w:rPr>
          <w:sz w:val="24"/>
          <w:szCs w:val="24"/>
          <w:lang w:val="en-US" w:eastAsia="en-US"/>
        </w:rPr>
        <w:t xml:space="preserve"> № 6</w:t>
      </w:r>
      <w:r>
        <w:rPr>
          <w:sz w:val="24"/>
          <w:szCs w:val="24"/>
        </w:rPr>
        <w:t xml:space="preserve"> "О судебной практике по делам о взяточниче</w:t>
        <w:softHyphen/>
        <w:t xml:space="preserve">стве и коммерческом подкупе" указывал, что </w:t>
      </w:r>
      <w:r>
        <w:rPr>
          <w:b/>
          <w:bCs/>
          <w:sz w:val="24"/>
          <w:szCs w:val="24"/>
        </w:rPr>
        <w:t>субъектом</w:t>
      </w:r>
      <w:r>
        <w:rPr>
          <w:sz w:val="24"/>
          <w:szCs w:val="24"/>
        </w:rPr>
        <w:t xml:space="preserve"> получения взятки "надлежит при</w:t>
        <w:softHyphen/>
        <w:t>знавать и такое должностное лицо, которое хотя и не обладало пол</w:t>
        <w:softHyphen/>
        <w:t>номочиями для совершения действия (бездействия) в пользу взяткодателя или представляемых им лиц, но в силу своего должностного положения мог</w:t>
        <w:softHyphen/>
        <w:t>ло способствовать исполнению такого действия (бездействия) другим должностным лицом либо получило взятку за общее покровительство или попустительство по службе". Такими лицами могут быть также кон</w:t>
        <w:softHyphen/>
        <w:t>сультанты, референты, секретари, помощники ответственных долж</w:t>
        <w:softHyphen/>
        <w:t>ностных лиц, начальники канцелярий, инспекторы и т. п. должностные лица, которые сами не принимают окончательных реше</w:t>
        <w:softHyphen/>
        <w:t>ний по вопросам, интересующим взяткодателей, но от совершае</w:t>
        <w:softHyphen/>
        <w:t>мых ими действий по службе, подготовленных документов и иной информации в значительной степени зависит суть решения, при</w:t>
        <w:softHyphen/>
        <w:t>нимаемого другим должностным лицом.</w:t>
      </w:r>
    </w:p>
    <w:p>
      <w:pPr>
        <w:pStyle w:val="TextBodyIndent"/>
        <w:rPr/>
      </w:pPr>
      <w:r>
        <w:rPr/>
        <w:t>Использование субъектом в данном случае одних родствен</w:t>
        <w:softHyphen/>
        <w:t>ных связей, дружественных или родственных отношений для до</w:t>
        <w:softHyphen/>
        <w:t>стижения результата, желательного для лица, передавшего ему вознаграждение, не рассматривается как использование должност</w:t>
        <w:softHyphen/>
        <w:t>ного положения, что исключает состав получения взятки.</w:t>
      </w:r>
    </w:p>
    <w:p>
      <w:pPr>
        <w:pStyle w:val="TextBodyIndent"/>
        <w:rPr/>
      </w:pPr>
      <w:r>
        <w:rPr/>
        <w:t>Уголовный кодекс признал взяточничеством и незаконное по</w:t>
        <w:softHyphen/>
        <w:t>лучение должностным лицом материальных ценностей и выгод имущественного характера за общее покровительство или попус</w:t>
        <w:softHyphen/>
        <w:t>тительство лицу, передающему эти ценности или оказывающе</w:t>
        <w:softHyphen/>
        <w:t>му имущественную услугу, или представляемым им лицам. В та</w:t>
        <w:softHyphen/>
        <w:t>ком случае какие-либо конкретные действия (бездействие) долж</w:t>
        <w:softHyphen/>
        <w:t>ностного лица, принимающего вознаграждение, специально не ого</w:t>
        <w:softHyphen/>
        <w:t>вариваются, но участники преступления осознают, что, в конечном счете, ценности (услуги) вручаются должностному лицу с целью удовлетворения интересов взяткодателя или представляемых им лиц, поскольку данное общее покровительство или попустительст</w:t>
        <w:softHyphen/>
        <w:t>во в итоге выражается (может выразиться) в тех или иных дейст</w:t>
        <w:softHyphen/>
        <w:t>виях (бездействии) должностного лица. Подобного рода взяточни</w:t>
        <w:softHyphen/>
        <w:t>чество характерно при получении систематических вознагражде</w:t>
        <w:softHyphen/>
        <w:t>ний (подношений) от подчиненных или подконтрольных должност</w:t>
        <w:softHyphen/>
        <w:t>ному лицу работников, поскольку должностное лицо постоянно ре</w:t>
        <w:softHyphen/>
        <w:t>шает вопросы, затрагивающие их интересы, и последние заинтере</w:t>
        <w:softHyphen/>
        <w:t>сованы в благоприятном к ним отношении взяткополучателя. Полу</w:t>
        <w:softHyphen/>
        <w:t>чение взятки при не оговоренном последующем поведении долж</w:t>
        <w:softHyphen/>
        <w:t>ностного лица за покровительство или попустительство характерно для коррумпированного аппарата государственных и муниципаль</w:t>
        <w:softHyphen/>
        <w:t>ных органов, разных властных структур, в частности, в случаях, когда представители организованной преступности как бы берут на содержание должностных лиц, обоснованно рассчитывая, что при необходимости те будут действовать в интересах взяткодателей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spacing w:lineRule="auto" w:line="218"/>
        <w:ind w:right="-306" w:firstLine="567"/>
        <w:rPr/>
      </w:pPr>
      <w:r>
        <w:rPr>
          <w:sz w:val="24"/>
          <w:szCs w:val="24"/>
        </w:rPr>
        <w:t>Незаконные действия (бездействие) должностного лица, о ко</w:t>
        <w:softHyphen/>
        <w:t>торых говорится в ч.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290</w:t>
      </w:r>
      <w:r>
        <w:rPr>
          <w:sz w:val="24"/>
          <w:szCs w:val="24"/>
        </w:rPr>
        <w:t xml:space="preserve"> УК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поведение, выходящее за рамки служебных полномочий субъекта, либо действия (бездейст</w:t>
        <w:softHyphen/>
        <w:t>вие), входящие в его полномочия, но при данных обстоятельствах оснований для их совершения не имелось. Иначе говоря, незакон</w:t>
        <w:softHyphen/>
        <w:t>ное действие (бездействие) должностного лиц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поведение, связанное с нарушением обязанностей по службе. В дореволюци</w:t>
        <w:softHyphen/>
        <w:t>онном российском уголовном праве получение служащим возна</w:t>
        <w:softHyphen/>
        <w:t>граждения за деяние, связанное с нарушением обязанностей по службе, называлось лихоимством, в отличие от мздоимства, ког</w:t>
        <w:softHyphen/>
        <w:t>да вознаграждение (мзда) получалось за действие (бездействие), выполненное без нарушения служебных обязанностей.</w:t>
      </w:r>
    </w:p>
    <w:p>
      <w:pPr>
        <w:pStyle w:val="Normal"/>
        <w:spacing w:lineRule="auto" w:line="218"/>
        <w:ind w:right="-306" w:firstLine="567"/>
        <w:rPr/>
      </w:pPr>
      <w:r>
        <w:rPr>
          <w:sz w:val="24"/>
          <w:szCs w:val="24"/>
        </w:rPr>
        <w:t xml:space="preserve">Получение взятки считается </w:t>
      </w:r>
      <w:r>
        <w:rPr>
          <w:i/>
          <w:iCs/>
          <w:sz w:val="24"/>
          <w:szCs w:val="24"/>
        </w:rPr>
        <w:t>оконченным</w:t>
      </w:r>
      <w:r>
        <w:rPr>
          <w:sz w:val="24"/>
          <w:szCs w:val="24"/>
        </w:rPr>
        <w:t xml:space="preserve"> преступлением с момента принятия должностным лицом хотя бы части взятки, если она передавалась по частям, независимо от того, выполнило ли оно обусловленное действие или нет, собиралось выполнять это дейст</w:t>
        <w:softHyphen/>
        <w:t>вие или нет. Важно лишь, чтобы имущественные ценности или выгоды принимались субъектом именно как должностным лицом, способным лично или путем влияния с использованием своего долж</w:t>
        <w:softHyphen/>
        <w:t>ностного положения на других должностных лиц обеспечить удов</w:t>
        <w:softHyphen/>
        <w:t>летворение интересов взяткодателя или представляемых послед</w:t>
        <w:softHyphen/>
        <w:t>ним лиц.</w:t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>Действие (бездействие), совершенное должностным лицом, получившим за это вознаграждение, находится за пределами со</w:t>
        <w:softHyphen/>
        <w:t>става получения взятки и поэтому нуждается в самостоятельной правовой оценке. Иногда должностное лицо, используя свое слу</w:t>
        <w:softHyphen/>
        <w:t>жебное положение, совершает за взятку деяние, которое само по себе является преступлением. Например, должностное лицо за взят</w:t>
        <w:softHyphen/>
        <w:t>ку выдает поддельный документ, незаконно освобождает от уго</w:t>
        <w:softHyphen/>
        <w:t>ловной ответственности, выносит заведомо неправосудный приго</w:t>
        <w:softHyphen/>
        <w:t>вор или решение, фальсифицирует доказательства, пособничает хищению, контрабанде, нарушает правила отпуска наркотических средств и т. д. В этом случае ответственность наступает не только за получение взятки за незаконные действия (бездействие), но по совокупности и за сами эти незаконные, преступные действия (без</w:t>
        <w:softHyphen/>
        <w:t>действие).</w:t>
      </w:r>
    </w:p>
    <w:p>
      <w:pPr>
        <w:pStyle w:val="Normal"/>
        <w:spacing w:lineRule="auto" w:line="218"/>
        <w:ind w:right="-306" w:firstLine="567"/>
        <w:rPr/>
      </w:pPr>
      <w:r>
        <w:rPr>
          <w:sz w:val="24"/>
          <w:szCs w:val="24"/>
        </w:rPr>
        <w:t>Пленум Верховного Суда разъ</w:t>
        <w:softHyphen/>
        <w:t>яснил, что ответственность за взяточничество наступает независи</w:t>
        <w:softHyphen/>
        <w:t>мо от того, когда вручена взятк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до или после совершения долж</w:t>
        <w:softHyphen/>
        <w:t>ностным лицом действия или бездействия, и безотносительно к тому, была ли взятка заранее обусловлена, выполнены ли какие-либо действия в интересах взяткодателя.</w:t>
      </w:r>
    </w:p>
    <w:p>
      <w:pPr>
        <w:pStyle w:val="Normal"/>
        <w:spacing w:lineRule="auto" w:line="218"/>
        <w:ind w:right="-306" w:firstLine="567"/>
        <w:rPr/>
      </w:pPr>
      <w:r>
        <w:rPr>
          <w:sz w:val="24"/>
          <w:szCs w:val="24"/>
        </w:rPr>
        <w:t>Таким образом, взятка может иметь характер подкупа, когда сам факт передачи вознаграждения или договоренность о нем обу</w:t>
        <w:softHyphen/>
        <w:t>словливает соответствующее поведение (действие или бездейст</w:t>
        <w:softHyphen/>
        <w:t>вие) должностного лица, но может являться и незаконной матери</w:t>
        <w:softHyphen/>
        <w:t>альной благодарностью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ознаграждением за уже содеянное, хотя никакой предварительной договоренности об этом вознаграждении не было и получатель его совершал должностное действие (без</w:t>
        <w:softHyphen/>
        <w:t>действие), не рассчитывая на последующее вознаграждение. Ко</w:t>
        <w:softHyphen/>
        <w:t>нечно, взятка-подкуп является более опасным преступлением про</w:t>
        <w:softHyphen/>
        <w:t>тив интересов службы, но и при взятке-благодарности совершает</w:t>
        <w:softHyphen/>
        <w:t>ся посягательство на интересы нормальной деятельности публич</w:t>
        <w:softHyphen/>
        <w:t>ного аппарата управления, подрывается его авторитет. Признание преступлением незаконного получения должностным лицом мате</w:t>
        <w:softHyphen/>
        <w:t>риальных ценностей и услуг в качестве благодарности за уже со</w:t>
        <w:softHyphen/>
        <w:t>вершенное им правомерное действие по службе соответствует тра</w:t>
        <w:softHyphen/>
        <w:t>дициям российского уголовного законодательства, которое предус</w:t>
        <w:softHyphen/>
        <w:t>матривало уголовную ответственность за мздоимство и в том слу</w:t>
        <w:softHyphen/>
        <w:t>чае, когда никакой договоренности о вознаграждении не было'.</w:t>
      </w:r>
    </w:p>
    <w:p>
      <w:pPr>
        <w:pStyle w:val="Normal"/>
        <w:spacing w:lineRule="auto" w:line="218"/>
        <w:ind w:right="-306" w:firstLine="567"/>
        <w:rPr/>
      </w:pPr>
      <w:r>
        <w:rPr>
          <w:sz w:val="24"/>
          <w:szCs w:val="24"/>
        </w:rPr>
        <w:t>Вместе с тем Гражданский кодекс Российской Федерации (Часть вторая), принятый Государственной Думой</w:t>
      </w:r>
      <w:r>
        <w:rPr>
          <w:sz w:val="24"/>
          <w:szCs w:val="24"/>
          <w:lang w:val="en-US" w:eastAsia="en-US"/>
        </w:rPr>
        <w:t xml:space="preserve"> 22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 w:eastAsia="en-US"/>
        </w:rPr>
        <w:t xml:space="preserve"> 1995</w:t>
      </w:r>
      <w:r>
        <w:rPr>
          <w:sz w:val="24"/>
          <w:szCs w:val="24"/>
        </w:rPr>
        <w:t xml:space="preserve"> г., разрешил дарение государственным служащим и служащим орга</w:t>
        <w:softHyphen/>
        <w:t>нов муниципальных образований в связи с их должностным поло</w:t>
        <w:softHyphen/>
        <w:t>жением или в связи с исполнением ими служебных обязанностей "обычных подарков, стоимость которых не превышает пяти уста</w:t>
        <w:softHyphen/>
        <w:t>новленных законом минимальных размеров оплаты труда" (ст.</w:t>
      </w:r>
      <w:r>
        <w:rPr>
          <w:sz w:val="24"/>
          <w:szCs w:val="24"/>
          <w:lang w:val="en-US" w:eastAsia="en-US"/>
        </w:rPr>
        <w:t xml:space="preserve"> 575 </w:t>
      </w:r>
      <w:r>
        <w:rPr>
          <w:sz w:val="24"/>
          <w:szCs w:val="24"/>
        </w:rPr>
        <w:t>ГК). Принятие такого подарка не влечет ни уголовной, ни дисцип</w:t>
        <w:softHyphen/>
        <w:t>линарной ответственности и не заслуживает даже морального осуж</w:t>
        <w:softHyphen/>
        <w:t>дения.</w:t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>В связи с этим возникает вопрос о разграничении "обычного подарка" и взятки. Мнение, что пять минимальных размеров опла</w:t>
        <w:softHyphen/>
        <w:t>ты труд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та граница, которая во всех случаях разделяет подарок от взятки, не может быть принято. "Обычный подарок", не влекущий никакой ответственности как для должностного лица, его принявшего, так и для вручившего подарок лица, отличается от взятки не только относительно небольшим размером. Независи</w:t>
        <w:softHyphen/>
        <w:t>мо от размера незаконное вознаграждение должностного лица за выполнение им действия (бездействия) с использованием служеб</w:t>
        <w:softHyphen/>
        <w:t>ного положения, на наш взгляд, должно расцениваться как взятка в следующих случаях:</w:t>
      </w:r>
      <w:r>
        <w:rPr>
          <w:sz w:val="24"/>
          <w:szCs w:val="24"/>
          <w:lang w:val="en-US" w:eastAsia="en-US"/>
        </w:rPr>
        <w:t xml:space="preserve"> 1)</w:t>
      </w:r>
      <w:r>
        <w:rPr>
          <w:sz w:val="24"/>
          <w:szCs w:val="24"/>
        </w:rPr>
        <w:t xml:space="preserve"> если имело место вымогательство этого вознаграждения;</w:t>
      </w:r>
      <w:r>
        <w:rPr>
          <w:sz w:val="24"/>
          <w:szCs w:val="24"/>
          <w:lang w:val="en-US" w:eastAsia="en-US"/>
        </w:rPr>
        <w:t xml:space="preserve"> 2)</w:t>
      </w:r>
      <w:r>
        <w:rPr>
          <w:sz w:val="24"/>
          <w:szCs w:val="24"/>
        </w:rPr>
        <w:t xml:space="preserve"> если вознаграждение (или соглашение о нем) имело характер подкупа, обусловливало соответствующее, в том числе и правомерное, служебное поведение должностного лица; </w:t>
      </w:r>
      <w:r>
        <w:rPr>
          <w:sz w:val="24"/>
          <w:szCs w:val="24"/>
          <w:lang w:val="en-US" w:eastAsia="en-US"/>
        </w:rPr>
        <w:t>3)</w:t>
      </w:r>
      <w:r>
        <w:rPr>
          <w:sz w:val="24"/>
          <w:szCs w:val="24"/>
        </w:rPr>
        <w:t xml:space="preserve"> если вознаграждение передавалось должностному лицу за неза</w:t>
        <w:softHyphen/>
        <w:t>конные действия (бездействие). И только в том случае, когда иму</w:t>
        <w:softHyphen/>
        <w:t>щественное вознаграждение без какой-либо предварительной дого</w:t>
        <w:softHyphen/>
        <w:t>воренности об этом было передано должностному лицу за его право</w:t>
        <w:softHyphen/>
        <w:t>мерное действие (бездействие) по службе, решающим для разгра</w:t>
        <w:softHyphen/>
        <w:t>ничения подарка и взятки будет размер этого вознаграждения.</w:t>
      </w:r>
      <w:r>
        <w:rPr>
          <w:rStyle w:val="FootnoteCharacters"/>
          <w:rStyle w:val="FootnoteAnchor"/>
          <w:sz w:val="24"/>
          <w:szCs w:val="24"/>
        </w:rPr>
        <w:footnoteReference w:id="8"/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>Взятка может быть получена должностным лицом лично или через посредника, каковым признается лицо, которое, действуя по поручению взяткодателя или взяткополучателя, непосредственно передает предмет взятки.</w:t>
      </w:r>
    </w:p>
    <w:p>
      <w:pPr>
        <w:pStyle w:val="Normal"/>
        <w:spacing w:lineRule="auto" w:line="218"/>
        <w:ind w:right="-306" w:firstLine="567"/>
        <w:rPr/>
      </w:pPr>
      <w:r>
        <w:rPr>
          <w:sz w:val="24"/>
          <w:szCs w:val="24"/>
        </w:rPr>
        <w:t xml:space="preserve">С </w:t>
      </w:r>
      <w:r>
        <w:rPr>
          <w:b/>
          <w:bCs/>
          <w:sz w:val="24"/>
          <w:szCs w:val="24"/>
        </w:rPr>
        <w:t>субъективной стороны</w:t>
      </w:r>
      <w:r>
        <w:rPr>
          <w:sz w:val="24"/>
          <w:szCs w:val="24"/>
        </w:rPr>
        <w:t xml:space="preserve"> получение взятк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умышлен</w:t>
        <w:softHyphen/>
        <w:t>ное преступление, совершенное из корыстных побуждений. Долж</w:t>
        <w:softHyphen/>
        <w:t>ностное лиц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зяткополучатель сознает, что материальные цен</w:t>
        <w:softHyphen/>
        <w:t>ности или выгоды переданы (предоставлены) ему именно как взят</w:t>
        <w:softHyphen/>
        <w:t>ка за совершение действий (бездействия), входящих в служебные полномочия должностного лица, либо за способствование в силу должностного положения действиям (бездействию) других лиц, в чем заинтересован взяткодатель, или за общее покровительство или попустительство по службе взяткодателю или представляе</w:t>
        <w:softHyphen/>
        <w:t>мым им лицам, а равно за незаконные действия (бездействие) по службе.</w:t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>Если должностное лицо, получая материальные ценности, вво</w:t>
        <w:softHyphen/>
        <w:t>дит в заблуждение тех, кто их передает, создает видимость право</w:t>
        <w:softHyphen/>
        <w:t>мерности их получения, утверждая, например, что ценности полу</w:t>
        <w:softHyphen/>
        <w:t>чаются в качестве оплаты за оказанную учреждением услугу, вы</w:t>
        <w:softHyphen/>
        <w:t>полненную работу, в виде штрафа и т. п., содеянное не может рас</w:t>
        <w:softHyphen/>
        <w:t>сматриваться как получение взятки. Эти действия квалифициру</w:t>
        <w:softHyphen/>
        <w:t>ются как мошенничество, совершенное лицом с использованием своего служебного положения.</w:t>
      </w:r>
    </w:p>
    <w:p>
      <w:pPr>
        <w:pStyle w:val="Web"/>
        <w:spacing w:before="0" w:after="0"/>
        <w:ind w:right="-306" w:firstLine="567"/>
        <w:jc w:val="both"/>
        <w:rPr>
          <w:b/>
          <w:b/>
          <w:bCs/>
        </w:rPr>
      </w:pPr>
      <w:r>
        <w:rPr>
          <w:b/>
          <w:bCs/>
        </w:rPr>
        <w:t>Субъектом</w:t>
      </w:r>
      <w:r>
        <w:rPr>
          <w:rStyle w:val="StrongEmphasis"/>
          <w:b w:val="false"/>
          <w:bCs w:val="false"/>
        </w:rPr>
        <w:t xml:space="preserve"> уголовного преступления - получения взятки, предусмотренного статьей 290 УК РФ, может быть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 или административно-хозяйственные функции в государственных органах, органах местного самоуправления, государственных и муниципальных учреждениях, а также в Вооруженных Силах Российской Федерации, других войсках и воинских формированиях Российской Федерации.</w:t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>Все иные лица, участвующие вместе с ним в совершении этого преступления, в том числе и выдававшие себя за должност</w:t>
        <w:softHyphen/>
        <w:t>ных, могут отвечать только за соучастие в получении взятки как организаторы, подстрекатели или пособники.</w:t>
      </w:r>
    </w:p>
    <w:p>
      <w:pPr>
        <w:pStyle w:val="Web"/>
        <w:spacing w:before="0" w:after="0"/>
        <w:ind w:right="-306" w:firstLine="567"/>
        <w:jc w:val="both"/>
        <w:rPr>
          <w:b/>
          <w:b/>
          <w:bCs/>
        </w:rPr>
      </w:pPr>
      <w:r>
        <w:rPr>
          <w:rStyle w:val="StrongEmphasis"/>
          <w:b w:val="false"/>
          <w:bCs w:val="false"/>
        </w:rPr>
        <w:t>Не являются субъектами получения взятки работники государственных органов и органов местного самоуправления, государственных и муниципальных учреждений, исполняющие в них профессиональные или технические обязанности, которые не относятся к организационно-распорядительным или административно-хозяйственным функциям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lineRule="auto" w:line="218"/>
        <w:ind w:right="-306" w:firstLine="567"/>
        <w:rPr/>
      </w:pPr>
      <w:r>
        <w:rPr>
          <w:sz w:val="24"/>
          <w:szCs w:val="24"/>
        </w:rPr>
        <w:t xml:space="preserve">Специальный субъект преступления признается </w:t>
      </w:r>
      <w:r>
        <w:rPr>
          <w:b/>
          <w:bCs/>
          <w:sz w:val="24"/>
          <w:szCs w:val="24"/>
        </w:rPr>
        <w:t>квалифици</w:t>
        <w:softHyphen/>
        <w:t>рующим признаком</w:t>
      </w:r>
      <w:r>
        <w:rPr>
          <w:sz w:val="24"/>
          <w:szCs w:val="24"/>
        </w:rPr>
        <w:t>. Это лицо, занимающее государственную долж</w:t>
        <w:softHyphen/>
        <w:t>ность Российской Федерации или государственную должность субъ</w:t>
        <w:softHyphen/>
        <w:t>екта Российской Федерации, а также глава органа местного само</w:t>
        <w:softHyphen/>
        <w:t>управления. По УК РСФСР</w:t>
      </w:r>
      <w:r>
        <w:rPr>
          <w:sz w:val="24"/>
          <w:szCs w:val="24"/>
          <w:lang w:val="en-US" w:eastAsia="en-US"/>
        </w:rPr>
        <w:t xml:space="preserve"> I960</w:t>
      </w:r>
      <w:r>
        <w:rPr>
          <w:sz w:val="24"/>
          <w:szCs w:val="24"/>
        </w:rPr>
        <w:t xml:space="preserve"> г. квалифицированным видом при</w:t>
        <w:softHyphen/>
        <w:t>знавалось получение взятки должностным лицом, занимающим от</w:t>
        <w:softHyphen/>
        <w:t>ветственное положение. Это понятие было сугубо оценочным и тол</w:t>
        <w:softHyphen/>
        <w:t>ковалось на практике достаточно широко. Ныне понятие лиц, за</w:t>
        <w:softHyphen/>
        <w:t>нимающих государственную должность РФ или субъекта РФ, рас</w:t>
        <w:softHyphen/>
        <w:t>крывается в примечаниях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к ст.</w:t>
      </w:r>
      <w:r>
        <w:rPr>
          <w:sz w:val="24"/>
          <w:szCs w:val="24"/>
          <w:lang w:val="en-US" w:eastAsia="en-US"/>
        </w:rPr>
        <w:t xml:space="preserve"> 285</w:t>
      </w:r>
      <w:r>
        <w:rPr>
          <w:sz w:val="24"/>
          <w:szCs w:val="24"/>
        </w:rPr>
        <w:t xml:space="preserve"> УК и, как указывалось выше, в Федеральном законе "Об основах государственной службы в Российской Федерации" и в Указе Президента РФ от</w:t>
      </w:r>
      <w:r>
        <w:rPr>
          <w:sz w:val="24"/>
          <w:szCs w:val="24"/>
          <w:lang w:val="en-US" w:eastAsia="en-US"/>
        </w:rPr>
        <w:t xml:space="preserve"> 11</w:t>
      </w:r>
      <w:r>
        <w:rPr>
          <w:sz w:val="24"/>
          <w:szCs w:val="24"/>
        </w:rPr>
        <w:t xml:space="preserve"> января </w:t>
      </w:r>
      <w:r>
        <w:rPr>
          <w:sz w:val="24"/>
          <w:szCs w:val="24"/>
          <w:lang w:val="en-US" w:eastAsia="en-US"/>
        </w:rPr>
        <w:t>1995</w:t>
      </w:r>
      <w:r>
        <w:rPr>
          <w:sz w:val="24"/>
          <w:szCs w:val="24"/>
        </w:rPr>
        <w:t xml:space="preserve"> г. "О государственных должностях Российской Федерации".</w:t>
      </w:r>
    </w:p>
    <w:p>
      <w:pPr>
        <w:pStyle w:val="Normal"/>
        <w:spacing w:lineRule="auto" w:line="218"/>
        <w:ind w:right="-306" w:firstLine="567"/>
        <w:rPr/>
      </w:pPr>
      <w:r>
        <w:rPr>
          <w:sz w:val="24"/>
          <w:szCs w:val="24"/>
        </w:rPr>
        <w:t xml:space="preserve">Рассмотрим особо </w:t>
      </w:r>
      <w:r>
        <w:rPr>
          <w:b/>
          <w:bCs/>
          <w:sz w:val="24"/>
          <w:szCs w:val="24"/>
        </w:rPr>
        <w:t>квалифицирующие признаки</w:t>
      </w:r>
      <w:r>
        <w:rPr>
          <w:sz w:val="24"/>
          <w:szCs w:val="24"/>
        </w:rPr>
        <w:t xml:space="preserve"> получения взятки (ч.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290</w:t>
      </w:r>
      <w:r>
        <w:rPr>
          <w:sz w:val="24"/>
          <w:szCs w:val="24"/>
        </w:rPr>
        <w:t xml:space="preserve"> УК).</w:t>
      </w:r>
    </w:p>
    <w:p>
      <w:pPr>
        <w:pStyle w:val="Normal"/>
        <w:spacing w:lineRule="auto" w:line="218"/>
        <w:ind w:right="-306" w:firstLine="567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Получение взятки по предварительному сговору или организованной группой</w:t>
      </w:r>
      <w:r>
        <w:rPr>
          <w:sz w:val="24"/>
          <w:szCs w:val="24"/>
        </w:rPr>
        <w:t>. Взятку надлежит считать полученной по предварительному сговору группой лиц, если в совершении пре</w:t>
        <w:softHyphen/>
        <w:t>ступления участвовало два и более должностных лица, заранее, т. е. до начала преступления, договорившихся об этом. В сговор преступников входит, что они будут получать незаконное возна</w:t>
        <w:softHyphen/>
        <w:t>граждение (услуги) за те или иные действия (бездействие) в инте</w:t>
        <w:softHyphen/>
        <w:t>ресах взяткодателя или представляемых им юридических или физических лиц с использованием служебного положения либо за общее покровительство или попустительство по службе. Преступ</w:t>
        <w:softHyphen/>
        <w:t>ление признается оконченным с момента принятия взятки хотя бы одним из этих лиц. При этом не имеет значения, сознавал ли взят</w:t>
        <w:softHyphen/>
        <w:t>кодатель, что в получении взятки участвует несколько должност</w:t>
        <w:softHyphen/>
        <w:t>ных лиц. При получении взятки по предварительному сговору груп</w:t>
        <w:softHyphen/>
        <w:t>пой лиц ее размер определяется общей стоимостью полученных ценностей и услуг.</w:t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>Должностное лицо, получившее без предварительной догово</w:t>
        <w:softHyphen/>
        <w:t>ренности с другим должностным лицом взятку, а затем передав</w:t>
        <w:softHyphen/>
        <w:t>шее последнему в интересах взяткодателя часть полученного, не</w:t>
        <w:softHyphen/>
        <w:t>сет ответственность по совокупности преступлений за получение и дачу взятки. Действия частного лица, а также служащего, не яв</w:t>
        <w:softHyphen/>
        <w:t>ляющегося должностным лицом, который по предварительному сговору с должностным лицом непосредственно участвовал в полу</w:t>
        <w:softHyphen/>
        <w:t>чении взятки, рассматриваются как соучастие в получении взятки.</w:t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>Напротив, в число членов организованной группы лиц, объ</w:t>
        <w:softHyphen/>
        <w:t>единившихся для получения взятки, наряду с должностными мо</w:t>
        <w:softHyphen/>
        <w:t>гут входить и иные лица, выполняющие отведенную им роль по обеспечению совершения данного преступления. Лицо, создавшее организованную группу либо руководившее ею, несет ответствен</w:t>
        <w:softHyphen/>
        <w:t>ность за все совершенные организованной группой преступления, если они охватывались его умыслом. Другие участники организо</w:t>
        <w:softHyphen/>
        <w:t>ванной группы несут ответственность как соисполнители по тем эпизодам получения взяток, в подготовке или в совершении кото</w:t>
        <w:softHyphen/>
        <w:t>рых они участвовали.</w:t>
      </w:r>
    </w:p>
    <w:p>
      <w:pPr>
        <w:pStyle w:val="Normal"/>
        <w:spacing w:lineRule="auto" w:line="218"/>
        <w:ind w:right="-306" w:firstLine="567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еоднократность получения взятки</w:t>
      </w:r>
      <w:r>
        <w:rPr>
          <w:sz w:val="24"/>
          <w:szCs w:val="24"/>
        </w:rPr>
        <w:t xml:space="preserve"> предполагает со</w:t>
        <w:softHyphen/>
        <w:t>вершение деяний, предусмотренных ст.</w:t>
      </w:r>
      <w:r>
        <w:rPr>
          <w:sz w:val="24"/>
          <w:szCs w:val="24"/>
          <w:lang w:val="en-US" w:eastAsia="en-US"/>
        </w:rPr>
        <w:t xml:space="preserve"> 290</w:t>
      </w:r>
      <w:r>
        <w:rPr>
          <w:sz w:val="24"/>
          <w:szCs w:val="24"/>
        </w:rPr>
        <w:t xml:space="preserve"> УК, два или более раза независимо от того, было должностное лицо осуждено за предыду</w:t>
        <w:softHyphen/>
        <w:t>щее преступление или нет.</w:t>
      </w:r>
    </w:p>
    <w:p>
      <w:pPr>
        <w:pStyle w:val="Normal"/>
        <w:spacing w:lineRule="auto" w:line="218"/>
        <w:ind w:right="-306" w:firstLine="567"/>
        <w:rPr/>
      </w:pPr>
      <w:r>
        <w:rPr>
          <w:sz w:val="24"/>
          <w:szCs w:val="24"/>
        </w:rPr>
        <w:t>Если должностное лицо привлекается к ответственности по двум и более самостоятельным эпизодам получения взятки, под</w:t>
        <w:softHyphen/>
        <w:t>падающим под признаки разных частей ст.</w:t>
      </w:r>
      <w:r>
        <w:rPr>
          <w:sz w:val="24"/>
          <w:szCs w:val="24"/>
          <w:lang w:val="en-US" w:eastAsia="en-US"/>
        </w:rPr>
        <w:t xml:space="preserve"> 290</w:t>
      </w:r>
      <w:r>
        <w:rPr>
          <w:sz w:val="24"/>
          <w:szCs w:val="24"/>
        </w:rPr>
        <w:t xml:space="preserve"> УК, каждый из этих эпизодов должен получить самостоятельную правовую оцен</w:t>
        <w:softHyphen/>
        <w:t>ку (квалификацию), но, начиная со второго эпизода, необходимо вменять признак неоднократности.</w:t>
      </w:r>
    </w:p>
    <w:p>
      <w:pPr>
        <w:pStyle w:val="Normal"/>
        <w:spacing w:lineRule="auto" w:line="240"/>
        <w:ind w:right="-306" w:firstLine="567"/>
        <w:rPr/>
      </w:pPr>
      <w:r>
        <w:rPr>
          <w:sz w:val="24"/>
          <w:szCs w:val="24"/>
        </w:rPr>
        <w:t>Если должностное лицо привлекается к ответственности по двум случаям получения взятки, в одном из которых преступление не было окончено, его действия квалифицируются по совокупности преступлений, причем второй эпизод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 квалифицирую</w:t>
        <w:softHyphen/>
        <w:t>щим признаком неоднократности.</w:t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>От неоднократности получения взятки необходимо отличать единое продолжаемое преступление, когда взятка передается в несколько приемов, охватываемых единым умыслом, за выполне</w:t>
        <w:softHyphen/>
        <w:t>ние или невыполнение действий, обеспечивающих наступление желаемого для взяткодателя результата. Единым продолжаемым преступлением, на наш взгляд, следует считать также системати</w:t>
        <w:softHyphen/>
        <w:t>ческое получение материальных ценностей или выгод от одних и тех же взяткодателей за общее покровительство или попуститель</w:t>
        <w:softHyphen/>
        <w:t>ство им по службе.</w:t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>Судебная практика рассматривала как неоднократное полу</w:t>
        <w:softHyphen/>
        <w:t>чение взятки случаи одновременного получения должностным ли</w:t>
        <w:softHyphen/>
        <w:t>цом взятки от нескольких лиц, если в отношении каждого взятко</w:t>
        <w:softHyphen/>
        <w:t>дателя совершается (должно быть совершено) отдельное действие. При этом отдельные действия в отношении каждого из взяткода</w:t>
        <w:softHyphen/>
        <w:t>телей могут быть одинаковыми по своему фактическому содержа</w:t>
        <w:softHyphen/>
        <w:t>нию (например, выставление положительной оценки, на государст</w:t>
        <w:softHyphen/>
        <w:t>венном экзамене, назначение наказания, не связанного с лишени</w:t>
        <w:softHyphen/>
        <w:t>ем свободы, каждому из взяткодателей и т. п.).</w:t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>Напротив, не будет неоднократности получения взятки в слу</w:t>
        <w:softHyphen/>
        <w:t>чаях, когда должностное лицо совершает действие в общих инте</w:t>
        <w:softHyphen/>
        <w:t>ресах нескольких взяткодателей. Например, нельзя признать не</w:t>
        <w:softHyphen/>
        <w:t>однократным взяточничеством одновременное получение взятки должностным лицом органа местного самоуправления от несколь</w:t>
        <w:softHyphen/>
        <w:t>ких жильцов в коммунальной квартире за установку телефона.</w:t>
      </w:r>
    </w:p>
    <w:p>
      <w:pPr>
        <w:pStyle w:val="Normal"/>
        <w:spacing w:lineRule="auto" w:line="218"/>
        <w:ind w:right="-306" w:firstLine="567"/>
        <w:rPr/>
      </w:pPr>
      <w:r>
        <w:rPr>
          <w:sz w:val="24"/>
          <w:szCs w:val="24"/>
        </w:rPr>
        <w:t xml:space="preserve">в) Получение взятки, совершенное путем ее </w:t>
      </w:r>
      <w:r>
        <w:rPr>
          <w:i/>
          <w:iCs/>
          <w:sz w:val="24"/>
          <w:szCs w:val="24"/>
        </w:rPr>
        <w:t>вымогательст</w:t>
        <w:softHyphen/>
        <w:t>ва</w:t>
      </w:r>
      <w:r>
        <w:rPr>
          <w:sz w:val="24"/>
          <w:szCs w:val="24"/>
        </w:rPr>
        <w:t>. Пленум Верховного Суда РФ в постановлении от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февраля </w:t>
      </w:r>
      <w:r>
        <w:rPr>
          <w:sz w:val="24"/>
          <w:szCs w:val="24"/>
          <w:lang w:val="en-US" w:eastAsia="en-US"/>
        </w:rPr>
        <w:t>2000</w:t>
      </w:r>
      <w:r>
        <w:rPr>
          <w:sz w:val="24"/>
          <w:szCs w:val="24"/>
        </w:rPr>
        <w:t xml:space="preserve"> г. истолковал как "требование должностного лица или лица, выполняющего управленческие функции  в коммерческой или иной организации, дать взятку либо передать незаконное вознаграждение в виде денег, ценных бумаг, иного имущества при коммерческом подкупе под угрозой совершения действий, которые могут причинить ущерб законным интересам гражданина либо поставить последнего в такие условия, при которых он вынужден дать взятку либо совершить коммерческий подкуп с целью предотвращения вредных последствий для его правоохраняемых интересов".</w:t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>В обоих случаях, когда имеет место получение взятки, сопря</w:t>
        <w:softHyphen/>
        <w:t>женное с ее вымогательством, взяткодатель вынужден дать взят</w:t>
        <w:softHyphen/>
        <w:t>ку с тем, чтобы защитить или обеспечить реализацию своих закон</w:t>
        <w:softHyphen/>
        <w:t>ных, правоохраняемых интересов, которые ставятся под угрозу вымогателем. Поэтому, если взяткодатель заинтересован в непра</w:t>
        <w:softHyphen/>
        <w:t>вомерном поведении должностного лица, стремится обойти закон, установленный порядок, добиться удовлетворения своих незакон</w:t>
        <w:softHyphen/>
        <w:t>ных интересов, получить незаконные льготы, уйти от заслуженной ответственности и т. п., вымогательство как квалифицирующий при</w:t>
        <w:softHyphen/>
        <w:t>знак получения взятки и как обстоятельство, влекущее освобож</w:t>
        <w:softHyphen/>
        <w:t>дение взяткодателя от уголовной ответственности, отсутствует.</w:t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>Так, не будет вымогательства, если налоговый инспектор, ули</w:t>
        <w:softHyphen/>
        <w:t>чив кого-либо в уклонении от уплаты налога, требует дать ему взятку, угрожая в противном случае передать материал в следст</w:t>
        <w:softHyphen/>
        <w:t>венные органы для привлечения виновного к ответственности.</w:t>
      </w:r>
    </w:p>
    <w:p>
      <w:pPr>
        <w:pStyle w:val="Style15"/>
        <w:ind w:left="0" w:right="-306" w:firstLine="567"/>
        <w:rPr/>
      </w:pPr>
      <w:r>
        <w:rPr/>
        <w:t>Должностное лицо, вымогающее взятку, может и не высказы</w:t>
        <w:softHyphen/>
        <w:t>вать напрямую какие-либо угрозы взяткодателю. Оно просто умыш</w:t>
        <w:softHyphen/>
        <w:t>ленно не выполняет своих обязанностей, не выполняет действий, в которых заинтересован будущий взяткодатель и которые оно не только могло, но и обязано было выполнить. Тем самым нарушают</w:t>
        <w:softHyphen/>
        <w:t>ся правоохраняемые интересы гражданина, вынуждаемого доби</w:t>
        <w:softHyphen/>
        <w:t>ваться их удовлетворения с помощью взятки. Таким вымогатель</w:t>
        <w:softHyphen/>
        <w:t>ством взятки могут, например, быть действия должностного лица, умышленно незаконно отказывающего субъекту предприниматель</w:t>
        <w:softHyphen/>
        <w:t>ства в выдаче специального разрешения (лицензии) на право заня</w:t>
        <w:softHyphen/>
        <w:t>тия определенной деятельностью или с целью побудить последне</w:t>
        <w:softHyphen/>
        <w:t>го к даче взятки уклоняющемуся от выдачи лицензии.</w:t>
      </w:r>
    </w:p>
    <w:p>
      <w:pPr>
        <w:pStyle w:val="Normal"/>
        <w:spacing w:lineRule="auto" w:line="218"/>
        <w:ind w:right="-306" w:firstLine="567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Крупный размер</w:t>
      </w:r>
      <w:r>
        <w:rPr>
          <w:sz w:val="24"/>
          <w:szCs w:val="24"/>
        </w:rPr>
        <w:t xml:space="preserve"> получения взятки исчисляется в денеж</w:t>
        <w:softHyphen/>
        <w:t>ном выражении. Стоимость предмета взятки определяется на ос</w:t>
        <w:softHyphen/>
        <w:t>новании цен на товары, расценок или тарифов на услуги, валютно</w:t>
        <w:softHyphen/>
        <w:t>го курса (если взятка давалась в иностранной валюте), существо</w:t>
        <w:softHyphen/>
        <w:t>вавших на момент совершения преступления, а при их отсутст</w:t>
        <w:softHyphen/>
        <w:t>ви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 основании заключения экспертов. Согласно примечанию к ст.</w:t>
      </w:r>
      <w:r>
        <w:rPr>
          <w:sz w:val="24"/>
          <w:szCs w:val="24"/>
          <w:lang w:val="en-US" w:eastAsia="en-US"/>
        </w:rPr>
        <w:t xml:space="preserve"> 290</w:t>
      </w:r>
      <w:r>
        <w:rPr>
          <w:sz w:val="24"/>
          <w:szCs w:val="24"/>
        </w:rPr>
        <w:t xml:space="preserve"> УК, крупным размером взятки признаются сумма денег, стоимость ценных бумаг, иного имущества или выгод имуществен</w:t>
        <w:softHyphen/>
        <w:t>ного характера, превышающие триста минимальных размеров оп</w:t>
        <w:softHyphen/>
        <w:t>латы труда.</w:t>
      </w:r>
    </w:p>
    <w:p>
      <w:pPr>
        <w:pStyle w:val="Normal"/>
        <w:spacing w:lineRule="auto" w:line="218"/>
        <w:ind w:right="-306" w:firstLine="567"/>
        <w:rPr>
          <w:sz w:val="24"/>
          <w:szCs w:val="24"/>
        </w:rPr>
      </w:pPr>
      <w:r>
        <w:rPr>
          <w:sz w:val="24"/>
          <w:szCs w:val="24"/>
        </w:rPr>
        <w:t>Если незаконное вознаграждение в крупном размере получе</w:t>
        <w:softHyphen/>
        <w:t>но частями, но эти действия представляют собой эпизоды одного продолжаемого преступления, содеянное должно квалифицировать</w:t>
        <w:softHyphen/>
        <w:t>ся как получение взятки в крупном размере.</w:t>
      </w:r>
    </w:p>
    <w:p>
      <w:pPr>
        <w:pStyle w:val="Normal"/>
        <w:spacing w:lineRule="auto" w:line="218"/>
        <w:ind w:right="-306" w:firstLine="567"/>
        <w:rPr/>
      </w:pPr>
      <w:r>
        <w:rPr>
          <w:sz w:val="24"/>
          <w:szCs w:val="24"/>
        </w:rPr>
        <w:t>При совершении преступления в соучастии квалифицирую</w:t>
        <w:softHyphen/>
        <w:t>щие признаки, характеризующие повышенную общественную опас</w:t>
        <w:softHyphen/>
        <w:t>ность самого деяния (вымогательство, крупный размер взятки, груп</w:t>
        <w:softHyphen/>
        <w:t>па лиц, действующих по предварительному сговору, или организо</w:t>
        <w:softHyphen/>
        <w:t>ванная группа, особое положение взяткополучателя, о котором го</w:t>
        <w:softHyphen/>
        <w:t>ворится в ч.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290</w:t>
      </w:r>
      <w:r>
        <w:rPr>
          <w:sz w:val="24"/>
          <w:szCs w:val="24"/>
        </w:rPr>
        <w:t xml:space="preserve"> УК), должны вменяться в вину и соучастни</w:t>
        <w:softHyphen/>
        <w:t>кам получения взятки (соисполнителям, организаторам, подстре</w:t>
        <w:softHyphen/>
        <w:t>кателям, пособникам), если эти обстоятельства охватывались их умыслом. Однако обстоятельство, которое характеризует исклю</w:t>
        <w:softHyphen/>
        <w:t>чительно личность соучастника (неоднократность совершения пре</w:t>
        <w:softHyphen/>
        <w:t>ступления), ни при каких условиях не должно учитываться при квалификации действий других соучастников.</w:t>
      </w:r>
      <w:r>
        <w:rPr>
          <w:rStyle w:val="FootnoteCharacters"/>
          <w:rStyle w:val="FootnoteAnchor"/>
          <w:sz w:val="24"/>
          <w:szCs w:val="24"/>
        </w:rPr>
        <w:footnoteReference w:id="10"/>
      </w:r>
    </w:p>
    <w:sectPr>
      <w:headerReference w:type="default" r:id="rId2"/>
      <w:footnotePr>
        <w:numFmt w:val="decimal"/>
        <w:numStart w:val="14"/>
      </w:footnotePr>
      <w:type w:val="nextPage"/>
      <w:pgSz w:w="11906" w:h="16820"/>
      <w:pgMar w:left="1701" w:right="843" w:gutter="0" w:header="720" w:top="1134" w:footer="0" w:bottom="113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ый кодекс Российской Федерации, 1996 г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е право России. Особенная часть. /Под ред. А.Н. Игнатова. – М. 1998 г. НОРМА-ИНФРА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5. №31.</w:t>
      </w:r>
    </w:p>
  </w:footnote>
  <w:footnote w:id="5">
    <w:p>
      <w:pPr>
        <w:pStyle w:val="Normal"/>
        <w:tabs>
          <w:tab w:val="clear" w:pos="720"/>
          <w:tab w:val="left" w:pos="851" w:leader="none"/>
        </w:tabs>
        <w:autoSpaceDE w:val="tru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ленума Верховного Суда РФ от 10 февраля 2000 г. «О судебной практике по делам о взяточничестве и коммерческом подкупе»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е право России. Особенная часть. /Под ред. А.Н. Игнатова. – М. 1998 г. НОРМА-ИНФРА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е право РФ. Особенная часть. Учебник, Б.В. Здравомыслов 1999 г, Юристъ</w:t>
      </w:r>
    </w:p>
  </w:footnote>
  <w:footnote w:id="8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головному кодексу  Российской Федерации. / Под ред. А.В. Наумова. М., 1996 г.</w:t>
      </w:r>
    </w:p>
  </w:footnote>
  <w:footnote w:id="9">
    <w:p>
      <w:pPr>
        <w:pStyle w:val="Normal"/>
        <w:tabs>
          <w:tab w:val="clear" w:pos="720"/>
          <w:tab w:val="left" w:pos="851" w:leader="none"/>
        </w:tabs>
        <w:autoSpaceDE w:val="true"/>
        <w:spacing w:lineRule="auto" w:line="240"/>
        <w:ind w:hanging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становление Пленума Верховного Суда РФ от 10 февраля 2000 г. «О судебной практике по делам о взяточничестве и коммерческом подкупе».</w:t>
      </w:r>
    </w:p>
    <w:p>
      <w:pPr>
        <w:pStyle w:val="Footnote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е право России. Особенная часть. /Под ред. А.Н. Игнатова. – М. 1998 г. НОРМА-ИНФР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32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2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5pt;height:16.1pt;mso-wrap-distance-left:0pt;mso-wrap-distance-right:0pt;mso-wrap-distance-top:0pt;mso-wrap-distance-bottom:0pt;margin-top:0.05pt;mso-position-vertical-relative:text;margin-left:21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t>19</w:t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Start w:val="14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42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Цитата"/>
    <w:basedOn w:val="Normal"/>
    <w:qFormat/>
    <w:pPr>
      <w:spacing w:lineRule="auto" w:line="218"/>
      <w:ind w:left="40" w:right="-306" w:firstLine="567"/>
    </w:pPr>
    <w:rPr>
      <w:sz w:val="24"/>
      <w:szCs w:val="24"/>
    </w:rPr>
  </w:style>
  <w:style w:type="paragraph" w:styleId="Web">
    <w:name w:val="Обычный (Web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18"/>
      <w:ind w:right="-306" w:firstLine="56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05:18:00Z</dcterms:created>
  <dc:creator>Маринич Дмитрий Иванович</dc:creator>
  <dc:description/>
  <dc:language>en-US</dc:language>
  <cp:lastModifiedBy>Маринич Дмитрий Иванович</cp:lastModifiedBy>
  <cp:lastPrinted>1998-04-15T12:32:00Z</cp:lastPrinted>
  <dcterms:modified xsi:type="dcterms:W3CDTF">1998-04-15T01:38:00Z</dcterms:modified>
  <cp:revision>7</cp:revision>
  <dc:subject/>
  <dc:title>Получение взятки (ст</dc:title>
</cp:coreProperties>
</file>