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Грибковые заболевания кактусов и суккул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бковые заболевания наиболее распространены при неправильном уходе. Самое любимое время их возникновения — холодное время года при обильном поливе. Лечение подобных заболеваний эффективно только в ранние стадии болезни, в далеко зашедших случаях растение выбрасы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правила борьбы с грибковыми заболевания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е повреждение целостности корней или ствола кактуса или суккулента необходимо подсушивать. Сухое содержание тем дольше, чем больше повреж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любом подозрении на гнилостное поражение растение помещается в теплое помещение с низкой влажностью воздуха и содержится без пол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о растение надо вынуть из горшка и осмотреть корни. Все подозрительные участки с измененным цветом подрезаются до здоровых тканей, а затем подсушив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одгнившие части стебля вырезаются до здоровых. Нож обрабатывается дезинфицирующим раствором, чтобы исключить возможность передачи инф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гнили часто является признаком присутствия вредител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тофтор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тусовая гниль, начинается с ше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: растение клонится набок, шейка кактуса размягчается, ткани становятся водянистыми. Поражает и взрослые растения и сеян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: хирургическое, удаление подгнивших частей до здоровых тканей с последующей подсушкой и укорене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зари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ется с корней и распространяется по проводящим пуч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: корни кактуса становятся непрочными, но выглядят нормальными, на разрезе обнаруживается ржавая окраска. Внешние признаки – внезапная остановка роста кактуса, блеклая окраска, изменение тургора ств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: обработка фунгицидом, помещение кактуса в изоляцию в абсолютной сухость и тепло. Признак выздоровления – усыхание пораженной части кактуса. Т.к. заболевание распространяется по проводящим пучкам, нередко в стебле образуется канал от шейки до верхушки. Его следует очистить от остатков тканей и сделать его сквозным. Эту «трубочку» можно укоренять. Со временем внешний вид кактуса восстанови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льминтоспор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ажает посевы весной при повышенной влажности и низкой темпера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: серо-зеленая «подушечка» спороносящего гриба под сеян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: удаление заболевшего и его ближайших соседей вместе с комочком земли. Осмотреть кактусят, если процесс продолжается, то сеянцы нужно вынуть из земли, разложить на сухой поверхности в теплом месте с низкой влажностью воздуха и наблюдать. Растения не должны касаться друг друга. Через пару недель здоровых можно высадить в пропаренную поч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ая пятнистость (антрокноз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е явление у кактусов, проявляется в виде округлых светлых пятен, заглубленных в ткань листа, или же коричневых пятен, в которых ткань высыхает, твердеет и покрывается кор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: в начальной стадии больные места можно осторожно вырезать острым ножом и посыпать порошком уг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loralin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2:00Z</dcterms:created>
  <dc:creator>User</dc:creator>
  <dc:description/>
  <cp:keywords/>
  <dc:language>en-US</dc:language>
  <cp:lastModifiedBy>Mage</cp:lastModifiedBy>
  <dcterms:modified xsi:type="dcterms:W3CDTF">2011-10-11T18:12:00Z</dcterms:modified>
  <cp:revision>2</cp:revision>
  <dc:subject/>
  <dc:title>Грибковые заболевания кактусов и суккулентов</dc:title>
</cp:coreProperties>
</file>