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lang w:eastAsia="ru-RU"/>
        </w:rPr>
      </w:pPr>
      <w:r>
        <w:rPr>
          <w:rFonts w:cs="Comic Sans MS" w:ascii="Comic Sans MS" w:hAnsi="Comic Sans MS"/>
          <w:lang w:eastAsia="ru-RU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16"/>
        <w:ind w:firstLine="284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Правила, регулирующие признаки доказательств, их виды, порядок собирания, проверки и оценки, в сово</w:t>
        <w:softHyphen/>
        <w:t>купности образуют доказательственное право. Выделе</w:t>
        <w:softHyphen/>
        <w:t>ние доказательственных норм из норм, регулирующих производство по уголовному делу, условно в силу взаи</w:t>
        <w:softHyphen/>
        <w:t>мосвязи и обусловленности всех правил производства по делу. Обособленность норм в гл. 5 УПК РСФСР "Доказательства" важна тем, что в ней закреплены принципиально важные положения о средствах, кото</w:t>
        <w:softHyphen/>
        <w:t>рые могут использоваться субъектами уголовно-процессуальной деятельности для решения задач уголовного судопроизводства, охраны прав и свобод человека и гражданина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Установленные в законе признаки (свойства) дока</w:t>
        <w:softHyphen/>
        <w:t>зательств, способы их собирания, проверки и оценки направлены на создание такой процедуры (процессу</w:t>
        <w:softHyphen/>
        <w:t>альной формы), которая при ее соблюдении обеспечи</w:t>
        <w:softHyphen/>
        <w:t>вает установление обстоятельств дела в соответствии с тем, что имело место в действительности.</w:t>
      </w:r>
    </w:p>
    <w:p>
      <w:pPr>
        <w:pStyle w:val="TextBodyIndent"/>
        <w:spacing w:lineRule="auto" w:line="21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е, что разрешено законом для доказывания обсто</w:t>
        <w:softHyphen/>
        <w:t>ятельств, имеющих значение для дела, должно исполь</w:t>
        <w:softHyphen/>
        <w:t>зоваться. Наряду с разрешениями закон содержит и запреты, которые могут препятствовать установлению истины, но должны соблюдаться, поскольку направле</w:t>
        <w:softHyphen/>
        <w:t>ны на защиту прав и свобод человека и гражданина. Дозволения и запреты в области доказывания установ</w:t>
        <w:softHyphen/>
        <w:t>лены в соответствии с задачами судопроизводства, его принципами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Доказательственные нормы в первую очередь уста</w:t>
        <w:softHyphen/>
        <w:t>навливают признаки доказательств, В ч. 1 ст. 69 УПК говорится о том, что доказательствами являются "фак</w:t>
        <w:softHyphen/>
        <w:t>тические данные". На практике эти "фактические дан</w:t>
        <w:softHyphen/>
        <w:t>ные становятся известными следователю, суду из по</w:t>
        <w:softHyphen/>
        <w:t>казаний свидетеля, обвиняемого или при осмотре места происшествия, изучении документов. "Фактические данные" — это, иначе говоря, сведения (информация), которые получают из показания свидетеля или путем осмотра вещей, предметов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Любые фактические данные могут стать доказатель</w:t>
        <w:softHyphen/>
        <w:t>ством по делу, если представляют собой сведения о фактах или предметах, которые подтверждают, опровер</w:t>
        <w:softHyphen/>
        <w:t>гают или ставят под сомнение существование обстоя</w:t>
        <w:softHyphen/>
        <w:t>тельств, имеющих значение по делу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Для обеспечения достоверности полученных сведе</w:t>
        <w:softHyphen/>
        <w:t>ний и возможности их проверки законодатель устанав</w:t>
        <w:softHyphen/>
        <w:t>ливает, кто, откуда и каким путем может получить доказательства, на основе которых устанавливаются об</w:t>
        <w:softHyphen/>
        <w:t>стоятельства дела. В законе указывается исчерпываю</w:t>
        <w:softHyphen/>
        <w:t>щий перечень источников получения сведений, имею</w:t>
        <w:softHyphen/>
        <w:t>щих значение по делу, и применительно к каждому источнику — порядок получения (допрос, осмотр и др.) и закрепления полученных сведений в надлежащей про</w:t>
        <w:softHyphen/>
        <w:t>цессуальной форме в деле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Доказательство по уголовному делу выступает в единстве своего содержания ("фактические данные") и процессуальной формы получения и закрепления фак</w:t>
        <w:softHyphen/>
        <w:t>тических данных, а в целом характеризуется такими свойствами, как относимость и допустимость.</w:t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ажность указанных в законе признаков доказатель</w:t>
        <w:softHyphen/>
        <w:t>ства обусловливает конституционное правило доказа</w:t>
        <w:softHyphen/>
        <w:t>тельственной деятельности, состоящее в том, что "при осуществлении правосудия не допускается использова</w:t>
        <w:softHyphen/>
        <w:t>ние доказательств, полученных с нарушением феде</w:t>
        <w:softHyphen/>
        <w:t>рального закона" (ч. 2 ст. 50 Конституции Российской Федерации). "Доказательства, полученные с нарушени</w:t>
        <w:softHyphen/>
        <w:t>ем закона, признаются не имеющими юридической силы и не могут быть положены в основу обвинения, а также использоваться для доказывания обстоятельств, перечисленных в ст. 68 УПК" (ч. 3 ст. 69 УПК). Таким образом, совокупность правил УПК, закрепленных, в первую очередь, в ст.ст. 68, 69, 70 УПК, а также иные правила УПК содержат дозволения и запреты, которы</w:t>
        <w:softHyphen/>
        <w:t>ми следует руководствоваться при собирании доказа</w:t>
        <w:softHyphen/>
        <w:t>тельств, представлении их суду, решении судом вопроса о их допустимости или недопустимости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Исторически сложившиеся правила деятельности суда привели к созданию правил не только о том, кто и какими сред</w:t>
        <w:softHyphen/>
        <w:t>ствами доказывания может отстаивать свой интерес в суде, доказывать утверждаемое положение, но и о том, что не может служить доказательством, не должно до</w:t>
        <w:softHyphen/>
        <w:t>пускаться в качестве доказательств,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Для суда важны такие правила деятельности, которые оградили бы их решения от побочных соображений и предвзятости. В этой связи в практике суда присяжных в Англии и США выраба</w:t>
        <w:softHyphen/>
        <w:t>тывались правила о "наилучших доказательствах", ко</w:t>
        <w:softHyphen/>
        <w:t>торые были бы наиболее достоверны и не вводили в заблуждение, не оказывали бы более сильное психологическое воздействие, чем их фактическая сторона. Поэтому, например, опасения, что документ можно подделать, изменить, что человек, не бывший очевидцем события, может исказить под</w:t>
        <w:softHyphen/>
        <w:t>линные обстоятельства, если рассказывает о них с чужих слов, привели к правилу о недопустимости ис</w:t>
        <w:softHyphen/>
        <w:t>пользовать в качестве доказательства копию документа, показания с чужих слов, т.е. к правилу о получении доказательств из первоисточника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Многие правила о недопустимости доказательств направлены на то, чтобы оградить от таких сведений, которые могут оказать определенное нежелательное воздействие, сформиро</w:t>
        <w:softHyphen/>
        <w:t>вать предвзятое отношение к обвиняемому, скло</w:t>
        <w:softHyphen/>
        <w:t>нить к убеждению в виновности лица под влиянием ставших известными обстоятельств, необъективно представленных в суде, и т.п. Отсюда и появление раз</w:t>
        <w:softHyphen/>
        <w:t>личных правил, способствующих решению вопроса о допустимости доказательств, записанных, например, в Федеральных правилах о доказательствах США, или выработанных практикой и применяемых в качестве судебных прецедентов в США, Великобритании и др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К их числу относятся, например, следующие прави</w:t>
        <w:softHyphen/>
        <w:t>ла: доказательство, которое считается относящимся к делу, может отводиться, если его доказательственная сила существенно меньше, чем опасность несправедли</w:t>
        <w:softHyphen/>
        <w:t>вого осуждения лица, ввиду того что доказательство может ввести в заблуждение, оказать более сильное эмоциональное воздействие, чем иные доказательства по данному обстоятельству. Поэтому обвинение не должно представлять доказательства пло</w:t>
        <w:softHyphen/>
        <w:t>хой репутации обвиняемого для доказывания возмож</w:t>
        <w:softHyphen/>
        <w:t>ного совершения им того преступления, в котором он обвиняется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 нашей уголовно-процессуальной теории и практике вопрос о невозможности использования доказательств, полученных с нарушением закона, решался по конкрет</w:t>
        <w:softHyphen/>
        <w:t>ным делам, находил отражения в постановлениях Плену</w:t>
        <w:softHyphen/>
        <w:t>ма Верховного Суда Российской Федерации. Однако на</w:t>
        <w:softHyphen/>
        <w:t>рушение органами дознания, следствия правил собирания доказательств не влекло за собой процедуру исключения этих доказательств из рассмотрения в суде, а обычно использовалось защитой для обоснования в суде первой инстанции выводов о недоказанности обвинения или служило основанием для обжалования приговора ввиду существенных процессуальных нарушений, допущенных на предварительном следствии или в суде. Однако при принятии судом дела к рассмотрению, в ходе судебного следствия доказательства, полученные с нарушением за</w:t>
        <w:softHyphen/>
        <w:t>кона, не исключались и, оставаясь в числе всех доказа</w:t>
        <w:softHyphen/>
        <w:t>тельств, могли оказывать влияние на судей и народных заседателей при оценке совокупности доказательств и формировании их убеждения по делу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Особую остроту вопрос о допустимости доказательств приобрел в связи с конституционным запретом исполь</w:t>
        <w:softHyphen/>
        <w:t>зовать при осуществлении правосудия доказательства, полученные с нарушением федерального закона, а также с возвращением в Россию суда присяжных, в правилах деятельности которого установлен особый порядок ис</w:t>
        <w:softHyphen/>
        <w:t>ключения недопустимых доказательств, что имеет целью своевременное ограждение присяжных от рассмотрения доказательств, полученных с нарушением закона.</w:t>
      </w:r>
    </w:p>
    <w:p>
      <w:pPr>
        <w:pStyle w:val="Normal"/>
        <w:spacing w:lineRule="auto" w:line="216"/>
        <w:ind w:firstLine="284"/>
        <w:jc w:val="both"/>
        <w:rPr/>
      </w:pPr>
      <w:r>
        <w:rPr>
          <w:rFonts w:cs="Arial" w:ascii="Arial" w:hAnsi="Arial"/>
          <w:sz w:val="22"/>
        </w:rPr>
        <w:t>Для уголовно-процессуального права России ха</w:t>
        <w:softHyphen/>
        <w:t>рактерно строгое законодательное регулирование всей доказательственной деятельности, в том числе и уста</w:t>
        <w:softHyphen/>
        <w:t>новление правил допустимости доказательств, что вмес</w:t>
        <w:softHyphen/>
        <w:t xml:space="preserve">те с тем предполагает раскрытие содержания норм закона, </w:t>
      </w:r>
      <w:r>
        <w:rPr>
          <w:rFonts w:cs="Arial" w:ascii="Arial" w:hAnsi="Arial"/>
          <w:sz w:val="22"/>
          <w:lang w:eastAsia="ru-RU"/>
        </w:rPr>
        <w:t>их дозволений и запретов в судебной практике. Это раскрытие содержания закона применительно к кон</w:t>
        <w:softHyphen/>
        <w:t>кретным случаям, когда приходится решать вопрос о допустимости доказательств, содержится в судебных решениях, условно именуемых "прецедентами" из практики суда в России, публикуемых в "Бюллетене Верховного Суда Российской Федерации", журнале "Российская юстиция" и др. В этих публикациях содержится реше</w:t>
        <w:softHyphen/>
        <w:t>ние различных возникающих перед судьями вопросов о допустимости доказательств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Следует подчеркнуть, что для правильного решения конкретного вопроса о допустимости доказательств не</w:t>
        <w:softHyphen/>
        <w:t>обходимо учитывать соотношение задач судопроизвод</w:t>
        <w:softHyphen/>
        <w:t>ства, его принципов и норм доказательственного права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 условиях, когда справедливость правосудия пред</w:t>
        <w:softHyphen/>
        <w:t>полагает систему гарантий для защиты прав человека от неосновательного обвинения и осуждения, запрещает любые формы насилия над человеком для получения его показаний, защищает подозреваемого, обвиняемого от свидетельствования против самого себя, предостав</w:t>
        <w:softHyphen/>
        <w:t>ляет ряду лиц свидетельский иммунитет, правила о допустимости доказательств приобретают особое значе</w:t>
        <w:softHyphen/>
        <w:t>ние как гарантия прав и свобод человека и гражданина и справедливости правосудия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Процессуальные нормы законодательства Россий</w:t>
        <w:softHyphen/>
        <w:t>ской Федерации о доказательствах и доказывании должны рассматриваться в контексте с общепризнан</w:t>
        <w:softHyphen/>
        <w:t>ными международно-правовыми нормами, содержа</w:t>
        <w:softHyphen/>
        <w:t>щими гарантии прав человека, защиту от жестокого или унижающего достоинство обращения, презумп</w:t>
        <w:softHyphen/>
        <w:t>цию невиновности и др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Установленные в Конституции Российской Федера</w:t>
        <w:softHyphen/>
        <w:t>ции правила о недопустимости использования доказа</w:t>
        <w:softHyphen/>
        <w:t>тельства, полученного с нарушением федерального закона о свидетельском иммунитете и др., а также правила УПК, запрещающие использовать доказательства, полученные с нарушением правовых и нравственных запретов, свиде</w:t>
        <w:softHyphen/>
        <w:t>тельствуют о предпочтениях, которые отдает законодатель законности и соблюдению прав человека перед установ</w:t>
        <w:softHyphen/>
        <w:t>лением истины "во что бы то ни стало". С этим связана и обязанность суда в предварительном слушании и в судебном разбирательстве исключить все те доказательст</w:t>
        <w:softHyphen/>
        <w:t>ва, которые собраны с нарушением этих норм и в то же время могут способствовать доказыванию обвинения или затруднить защиту обвиняемого.</w:t>
      </w:r>
    </w:p>
    <w:p>
      <w:pPr>
        <w:pStyle w:val="Normal"/>
        <w:spacing w:lineRule="auto" w:line="216"/>
        <w:ind w:firstLine="300"/>
        <w:jc w:val="both"/>
        <w:rPr/>
      </w:pPr>
      <w:r>
        <w:rPr>
          <w:rFonts w:cs="Arial" w:ascii="Arial" w:hAnsi="Arial"/>
          <w:sz w:val="22"/>
          <w:lang w:eastAsia="ru-RU"/>
        </w:rPr>
        <w:t>Условия допустимости доказательств неразрывно свя</w:t>
        <w:softHyphen/>
        <w:t>заны с нравственными началами судопроизводства, кото</w:t>
        <w:softHyphen/>
        <w:t>рые либо включены в норму закона (например, ч. 3 ст. 20; ч. 2 ст. 72 УПК и др.), либо предполагают учет нравствен</w:t>
        <w:softHyphen/>
        <w:t>ных требований в случаях, когда закон</w:t>
      </w:r>
      <w:r>
        <w:rPr>
          <w:rFonts w:cs="Arial" w:ascii="Arial" w:hAnsi="Arial"/>
          <w:b/>
          <w:sz w:val="22"/>
          <w:lang w:eastAsia="ru-RU"/>
        </w:rPr>
        <w:t xml:space="preserve"> </w:t>
      </w:r>
      <w:r>
        <w:rPr>
          <w:rFonts w:cs="Arial" w:ascii="Arial" w:hAnsi="Arial"/>
          <w:sz w:val="22"/>
          <w:lang w:eastAsia="ru-RU"/>
        </w:rPr>
        <w:t>не содержит прямого указания на недопустимость доказательства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 ряде случаев именно нравственные принципы вы</w:t>
        <w:softHyphen/>
        <w:t>ступают критерием допустимости доказательства. Убеди</w:t>
        <w:softHyphen/>
        <w:t>тельно об этом писал А.Ф. Кони: «Особенно обширным является влияние нравственных соображений в таком важном и сложном деле, как оценка доказательств по их источнику, содержанию и психологическим свойствам, как выяснение себе, позволительно ли, независимо от формального разрешения закона, с нравственной точки зрения пользоваться тем или другим доказательством вообще или взятым в его конкретном виде? Следует ли вообще и если следует, то можно ли безгранично пользо</w:t>
        <w:softHyphen/>
        <w:t>ваться дневником подсудимого, потерпевшего как дока</w:t>
        <w:softHyphen/>
        <w:t>зательством?» В результате рассуждений А.Ф. Кони при</w:t>
        <w:softHyphen/>
        <w:t>ходит к выводу о том, что дневник — очень опасное, в смысле постижения правды, доказательство. Вот почему в дневнике следует пользоваться лишь фактическими указаниями, отбросив всю личную сторону.</w:t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равственные основы недопустимости доказатель</w:t>
        <w:softHyphen/>
        <w:t>ства разъяснены, в частности, в постановлении № 9 Пленума Верховного Суда Российской Федерации от 20 декабря 1994 г. "О некоторых вопросах применения судами уголовно-процессуальных норм, регламентиру</w:t>
        <w:softHyphen/>
        <w:t>ющих производство в суде присяжных". Суд может устранить допустимое, с точки зрения соблюдения за</w:t>
        <w:softHyphen/>
        <w:t>кона, доказательство, если оно не несет новой информации по сравнению с той, которую получили из других источников, но в то же время может оказать сильное психологическое, эмо</w:t>
        <w:softHyphen/>
        <w:t>циональное воздействие на формирование их внутрен</w:t>
        <w:softHyphen/>
        <w:t>него убеждения (п. 15)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 ст. 446 УПК содержатся нормы, исключающие исследование обстоятельств, а следовательно, доказа</w:t>
        <w:softHyphen/>
        <w:t>тельств, связанных с прежней судимостью подсудимого и признанием его особо опасным преступником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Этот запрет имеет целью оградить суд от пред</w:t>
        <w:softHyphen/>
        <w:t>взятого отношения к подсудимому, которое может воз</w:t>
        <w:softHyphen/>
        <w:t>никнуть у него при использовании стороной обвинения в качестве аргумента, убеждающего в его виновности в рассматриваемом деле, ссылки на прежнюю судимость.</w:t>
      </w:r>
    </w:p>
    <w:p>
      <w:pPr>
        <w:pStyle w:val="Normal"/>
        <w:spacing w:lineRule="auto" w:line="216"/>
        <w:ind w:firstLine="28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месте с тем справедливы высказанные в печати соображения о том, что п. 16 постановления № 9 Пле</w:t>
        <w:softHyphen/>
        <w:t>нума Верховного Суда Российской Федерации от 20 декабря 1994 г. значительно, по сравнению с чч. 1 и 6 ст. 446 УПК, ограничивает исследование обстоятельств, относящихся к личности подсудимого.</w:t>
      </w:r>
    </w:p>
    <w:p>
      <w:pPr>
        <w:pStyle w:val="2"/>
        <w:rPr/>
      </w:pPr>
      <w:r>
        <w:rPr/>
        <w:t>Действительно, в судебном разбирательстве, в том числе и при исследовании других доказательств, по ряду обстоятельств необходимо сообщение данных о тех или иных свойствах личности обвиняемого, чертах его харак</w:t>
        <w:softHyphen/>
        <w:t>тера. Такие данные необходимы экспертам-медикам, пси</w:t>
        <w:softHyphen/>
        <w:t>хиатрам, поскольку зачастую знание о перенесенных бо</w:t>
        <w:softHyphen/>
        <w:t>лезнях, обследованиях лица и т.п. имеет значение для дачи заключения по поставленным перед экспертами вопросам. О личности обвиняемого, его поступках зачас</w:t>
        <w:softHyphen/>
        <w:t>тую говорят в своих показаниях потерпевшие или соучаст</w:t>
        <w:softHyphen/>
        <w:t>ники преступления, объясняя, например, свой страх перед обвиняемым, повиновение ему ввиду известной его жестокости и т.п. Очевидно, что доказательства такого рода обстоятельств не могут быть признаны недопусти</w:t>
        <w:softHyphen/>
        <w:t>мыми, как это следует из п. 16 постановления Пленума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Вопрос об исследовании доказательств, касающихся личности подсудимого, должен определяться их относимостью для установления обстоятельств, имеющих значение по делу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Если исследованные доказательства свидетельствуют об отрицательных чертах характера обвиняемого, пред</w:t>
        <w:softHyphen/>
        <w:t>седательствующий в своем напутственном слове должен предупредить присяжных, что эти сведения сами по себе не могут являться доказательствами совершения преступления, в котором он обвиняется. Они могут объяснить его поведение в той или иной ситуации, в совокупности с другими доказательствами свидетельст</w:t>
        <w:softHyphen/>
        <w:t>вовать о побудительных мотивах действий обвиняемого или объяснять поведение потерпевшего и т.д.</w:t>
      </w:r>
    </w:p>
    <w:p>
      <w:pPr>
        <w:pStyle w:val="Normal"/>
        <w:spacing w:lineRule="auto" w:line="216"/>
        <w:ind w:firstLine="320"/>
        <w:jc w:val="both"/>
        <w:rPr>
          <w:rFonts w:ascii="Arial" w:hAnsi="Arial" w:cs="Arial"/>
          <w:sz w:val="22"/>
          <w:lang w:eastAsia="ru-RU"/>
        </w:rPr>
      </w:pPr>
      <w:r>
        <w:rPr>
          <w:rFonts w:cs="Arial" w:ascii="Arial" w:hAnsi="Arial"/>
          <w:sz w:val="22"/>
          <w:lang w:eastAsia="ru-RU"/>
        </w:rPr>
        <w:t>Доказательства, свидетельствующие о личности под</w:t>
        <w:softHyphen/>
        <w:t>судимого, относятся к делу настолько, насколько могут помочь в понимании события преступления, действий или бездействия обвиняемого, что важно для присяж</w:t>
        <w:softHyphen/>
        <w:t>ных при ответе на вопрос о том, заслуживает ли подсу</w:t>
        <w:softHyphen/>
        <w:t>димый снисхождения.</w:t>
      </w:r>
    </w:p>
    <w:p>
      <w:pPr>
        <w:pStyle w:val="TextBody"/>
        <w:spacing w:lineRule="auto" w:line="216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.Ф. Кони писал по этому поводу: "Ознакомление с личностью подсудимого в значительной степени спаса</w:t>
        <w:softHyphen/>
        <w:t>ет от судебной ошибки, которая одинаково возможна как в случаях осуждения только на основании сведений о дурном характере подсудимого, так и в случаях осуж</w:t>
        <w:softHyphen/>
        <w:t>дения только на основании преступного факта...".</w:t>
      </w:r>
    </w:p>
    <w:p>
      <w:pPr>
        <w:pStyle w:val="Normal"/>
        <w:spacing w:lineRule="auto" w:line="21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  <w:sz w:val="32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rFonts w:ascii="Comic Sans MS" w:hAnsi="Comic Sans MS" w:cs="Comic Sans MS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16"/>
      <w:ind w:firstLine="320"/>
      <w:jc w:val="both"/>
    </w:pPr>
    <w:rPr>
      <w:rFonts w:ascii="Arial" w:hAnsi="Arial" w:cs="Arial"/>
      <w:sz w:val="22"/>
      <w:lang w:eastAsia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4:23:00Z</dcterms:created>
  <dc:creator>Митяй</dc:creator>
  <dc:description/>
  <dc:language>en-US</dc:language>
  <cp:lastModifiedBy>Iceman</cp:lastModifiedBy>
  <cp:lastPrinted>1999-12-16T20:17:00Z</cp:lastPrinted>
  <dcterms:modified xsi:type="dcterms:W3CDTF">1999-12-16T17:18:00Z</dcterms:modified>
  <cp:revision>13</cp:revision>
  <dc:subject/>
  <dc:title/>
</cp:coreProperties>
</file>