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4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головное право (общая часть) 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арорусское слово «уголовить» означает ограблять, разорять.</w:t>
      </w:r>
    </w:p>
    <w:p>
      <w:pPr>
        <w:pStyle w:val="Normal"/>
        <w:ind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20 год – вышло положение по уголовному праву.</w:t>
      </w:r>
    </w:p>
    <w:p>
      <w:pPr>
        <w:pStyle w:val="Normal"/>
        <w:ind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22 год – первый УК РСФСР</w:t>
      </w:r>
    </w:p>
    <w:p>
      <w:pPr>
        <w:pStyle w:val="Normal"/>
        <w:ind w:right="-26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26 год – второй УК РСФСР.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60 год – третий УК (с 1 января вступил в силу)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 мая 1996 год (в силу вступил 1.01.97) – четвёртый УК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 УК:</w:t>
      </w:r>
      <w:r>
        <w:rPr>
          <w:sz w:val="28"/>
          <w:szCs w:val="28"/>
        </w:rPr>
        <w:t xml:space="preserve"> (ст.2 УК)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Жизнь, здоровье, свобода, честь, достоинство, безопасность (охрана)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  <w:u w:val="single"/>
        </w:rPr>
        <w:t>Уголовное право</w:t>
      </w:r>
      <w:r>
        <w:rPr>
          <w:sz w:val="28"/>
          <w:szCs w:val="28"/>
        </w:rPr>
        <w:t xml:space="preserve"> – это совокупность правовых норм установленных высшими органами государственной власти, определяющих преступность и наказуемость деяний, назначение наказания, систему наказания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уголовного права: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Уголовно-правовые отношения, возникающие по поводу совершения преступления между субъектами (лицами) и государством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  <w:u w:val="single"/>
        </w:rPr>
        <w:t xml:space="preserve">Принципы уголовного права: </w:t>
      </w:r>
      <w:r>
        <w:rPr>
          <w:sz w:val="28"/>
          <w:szCs w:val="28"/>
        </w:rPr>
        <w:t>(ст.3-7 УК)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 вины – без вины невозможно наказание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онности – постатейному деянию должна соответствовать статья кодекса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венство всех перед законом – все равны перед законом.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Принцип гуманизма – нормы уголовного права предусматривают как жёсткие меры, так и мягкие меры наказания, предусматривают условные меры наказания, УДО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нцип справедливости – за содеянное преступление должно назначаться равнозначное наказание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  <w:u w:val="single"/>
        </w:rPr>
        <w:t>Понятие преступления:</w:t>
      </w:r>
      <w:r>
        <w:rPr>
          <w:sz w:val="28"/>
          <w:szCs w:val="28"/>
        </w:rPr>
        <w:t xml:space="preserve"> (ст.14УК)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иновное общественно-опасное деяние, предусмотренное УК под угрозой наказания.</w:t>
      </w:r>
    </w:p>
    <w:p>
      <w:pPr>
        <w:pStyle w:val="Normal"/>
        <w:ind w:right="-268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  <w:u w:val="single"/>
        </w:rPr>
        <w:t>Признаки преступления:</w:t>
      </w:r>
      <w:r>
        <w:rPr>
          <w:sz w:val="28"/>
          <w:szCs w:val="28"/>
        </w:rPr>
        <w:t xml:space="preserve"> 1) вина – это отношение лица к совершённому деянию в виде умысла или неосторожности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) общественная опасность включает в себя общественно-опасное действие и общественно-опасные последствия;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) противоправность – означает, что конкретное действие нарушает диспозицию статьи особенной части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4) наказуемость – означает наличие санкции по статье УК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тегории преступления</w:t>
      </w:r>
      <w:r>
        <w:rPr>
          <w:b/>
          <w:sz w:val="28"/>
          <w:szCs w:val="28"/>
        </w:rPr>
        <w:t>: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1)преступления небольшой тяжести – совершенные умышленно и по неосторожности  (срок наказания до 2х лет)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2)преступления средней тяжести (срок наказания до 5 лет)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3)тяжкие преступления – умышленно по неосторожности (до 5 лет)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>4)преступления особой тяжести – совершённые только умышленно (срок свыше 10 лет, пожизненно, смертная казнь).</w:t>
      </w:r>
    </w:p>
    <w:p>
      <w:pPr>
        <w:pStyle w:val="Normal"/>
        <w:ind w:right="-268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68" w:hanging="0"/>
        <w:jc w:val="center"/>
        <w:rPr/>
      </w:pPr>
      <w:r>
        <w:rPr>
          <w:b/>
          <w:sz w:val="28"/>
          <w:szCs w:val="28"/>
          <w:u w:val="single"/>
        </w:rPr>
        <w:t>Состав преступления</w:t>
      </w:r>
      <w:r>
        <w:rPr>
          <w:b/>
          <w:sz w:val="28"/>
          <w:szCs w:val="28"/>
        </w:rPr>
        <w:t>:</w:t>
      </w:r>
    </w:p>
    <w:p>
      <w:pPr>
        <w:pStyle w:val="Normal"/>
        <w:ind w:right="-268" w:firstLine="18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лементы:</w:t>
      </w:r>
    </w:p>
    <w:p>
      <w:pPr>
        <w:pStyle w:val="Normal"/>
        <w:numPr>
          <w:ilvl w:val="0"/>
          <w:numId w:val="1"/>
        </w:numPr>
        <w:ind w:left="540" w:right="-268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 преступления;</w:t>
      </w:r>
    </w:p>
    <w:p>
      <w:pPr>
        <w:pStyle w:val="Normal"/>
        <w:numPr>
          <w:ilvl w:val="0"/>
          <w:numId w:val="1"/>
        </w:numPr>
        <w:ind w:left="540" w:right="-268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преступления;</w:t>
      </w:r>
    </w:p>
    <w:p>
      <w:pPr>
        <w:pStyle w:val="Normal"/>
        <w:numPr>
          <w:ilvl w:val="0"/>
          <w:numId w:val="1"/>
        </w:numPr>
        <w:ind w:left="540" w:right="-268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еступления;</w:t>
      </w:r>
    </w:p>
    <w:p>
      <w:pPr>
        <w:pStyle w:val="Normal"/>
        <w:numPr>
          <w:ilvl w:val="0"/>
          <w:numId w:val="1"/>
        </w:numPr>
        <w:ind w:left="540" w:right="-268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сторона преступления;</w:t>
      </w:r>
    </w:p>
    <w:p>
      <w:pPr>
        <w:pStyle w:val="Normal"/>
        <w:ind w:left="18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8" w:hanging="0"/>
        <w:jc w:val="both"/>
        <w:rPr/>
      </w:pPr>
      <w:r>
        <w:rPr>
          <w:b/>
          <w:sz w:val="28"/>
          <w:szCs w:val="28"/>
        </w:rPr>
        <w:t>объект преступления:</w:t>
      </w:r>
      <w:r>
        <w:rPr>
          <w:sz w:val="28"/>
          <w:szCs w:val="28"/>
        </w:rPr>
        <w:t xml:space="preserve"> обязательный признак – общественные отношения.</w:t>
      </w:r>
    </w:p>
    <w:p>
      <w:pPr>
        <w:pStyle w:val="Normal"/>
        <w:ind w:left="18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8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2971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971080"/>
                          <a:chOff x="0" y="0"/>
                          <a:chExt cx="6400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2567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85080"/>
                            <a:ext cx="1371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6760"/>
                            <a:ext cx="2056680" cy="571680"/>
                          </a:xfrm>
                          <a:custGeom>
                            <a:avLst/>
                            <a:gdLst>
                              <a:gd name="textAreaLeft" fmla="*/ 204120 w 1166040"/>
                              <a:gd name="textAreaRight" fmla="*/ 845640 w 1166040"/>
                              <a:gd name="textAreaTop" fmla="*/ 43200 h 324000"/>
                              <a:gd name="textAreaBottom" fmla="*/ 2808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8840" y="12600"/>
                            <a:ext cx="2399760" cy="732960"/>
                          </a:xfrm>
                          <a:custGeom>
                            <a:avLst/>
                            <a:gdLst>
                              <a:gd name="textAreaLeft" fmla="*/ 237960 w 1360440"/>
                              <a:gd name="textAreaRight" fmla="*/ 986400 w 1360440"/>
                              <a:gd name="textAreaTop" fmla="*/ 55440 h 415440"/>
                              <a:gd name="textAreaBottom" fmla="*/ 360000 h 41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799560"/>
                            <a:ext cx="799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828800"/>
                            <a:ext cx="571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 отношения по поводу владения, использования, распо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170440"/>
                            <a:ext cx="1256760" cy="685800"/>
                          </a:xfrm>
                          <a:prstGeom prst="upArrowCallout">
                            <a:avLst>
                              <a:gd name="adj1" fmla="val 45818"/>
                              <a:gd name="adj2" fmla="val 45814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туп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503.95pt;height:233.95pt" coordorigin="-1,0" coordsize="10079,4679">
                <v:rect id="shape_0" stroked="f" o:allowincell="f" style="position:absolute;left:0;top:0;width:100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1079;width:19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1079;width:215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1979" to="125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9;top:1979;width:323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8;top:20;width:3778;height:1153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8;top:1259;width:12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2880;width:90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 отношения по поводу владения, использования, распо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1079;top:3418;width:1978;height:1079;mso-wrap-style:square;v-text-anchor:top;mso-position-horizontal-relative:char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туп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2970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0800" cy="29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3.95pt;width:503.95pt;height:233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мет престу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реально существующие вещи материального и духовного мира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ды объектов преступления</w:t>
      </w:r>
      <w:r>
        <w:rPr>
          <w:b/>
          <w:sz w:val="28"/>
          <w:szCs w:val="28"/>
        </w:rPr>
        <w:t>: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1) общий объект – это совокупность общественных отношений охраняемых уголовным законом.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>2) родовой объект – это совокупность однородных общественных отношений охраняемых группой уголовно-правовых норм.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ение родового объекта:</w:t>
      </w:r>
      <w:r>
        <w:rPr>
          <w:sz w:val="28"/>
          <w:szCs w:val="28"/>
        </w:rPr>
        <w:t xml:space="preserve"> 1) по родовому объекту систематизированы основные разделы основной части (преступления направленные против личности, честь, достоинство, воспитание несовершеннолетних помещены в 7й раздел особенной части УК, а преступления против общественного порядка и безопасности в 9й раздел)</w:t>
      </w:r>
    </w:p>
    <w:p>
      <w:pPr>
        <w:pStyle w:val="Normal"/>
        <w:ind w:right="-268" w:firstLine="18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) способствует правильной квалификации преступлений, например: причинён лёгкий вред здоровью, в данном случае квалифицировать можно либо по ст.115 УК, либо по ст.213 УК (хулиганство), для правильной квалификации нам необходимо точно установить родовой объект: а) если лицо посягало на личность из-за неприязненных отношений; б) если преступник посягал на общественный порядок на его грубое нарушение, в результате, которого был причинён вред окружающим то это хулиганство;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3) непосредственный – конкретное общественное отношение, на которое направлено преступное деяние. По непосредственным объектам в большей мере систематизированы главы особенной части, за исключением главы 16, где законодатель поместил два непосредственных объекта. (глава 16 – преступление против жизни и здоровья).</w:t>
      </w:r>
    </w:p>
    <w:p>
      <w:pPr>
        <w:pStyle w:val="Normal"/>
        <w:ind w:right="-268" w:firstLine="180"/>
        <w:jc w:val="both"/>
        <w:rPr/>
      </w:pPr>
      <w:r>
        <w:rPr>
          <w:b/>
          <w:sz w:val="28"/>
          <w:szCs w:val="28"/>
          <w:u w:val="single"/>
        </w:rPr>
        <w:t>Объективная сторона преступления</w:t>
      </w:r>
      <w:r>
        <w:rPr>
          <w:b/>
          <w:sz w:val="28"/>
          <w:szCs w:val="28"/>
        </w:rPr>
        <w:t>:</w: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ые признаки;  </w:t>
      </w:r>
    </w:p>
    <w:p>
      <w:pPr>
        <w:pStyle w:val="Normal"/>
        <w:ind w:right="-268" w:firstLine="1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0" cy="4457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pt" to="252pt,3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85725</wp:posOffset>
                </wp:positionV>
                <wp:extent cx="3094355" cy="6253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625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 составы – это такие составы, в которых законодатель в диспозициях статей предусматривает общественно-опасные последствия в виде физического или имущественного вре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: 1) общественно-опасное деяние в виде действия или бездействия, действие может быть физическим и психическим. Физическое действие – это конкретное телодвижение лица, либо привидение в действие механизмов с целью совершения преступ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ое бездействие (мать перестаёт кормить ребёнка, няня не выполняет предписания врача) следовательно, бездействие должно быть указано в законе либо предусмотрено догово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ое действие – это сообщение лицу, страдающему какой-либо болезнью информации, которая приведёт его к смер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) по материальным составам: общественно-опасные последствия (особо крупный ущер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3) причинная связь между ООД (Б) и наступающими последствия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изнаки причинной связи:</w:t>
                            </w:r>
                            <w:r>
                              <w:rPr/>
                              <w:t xml:space="preserve"> 1) действия должны предшествовать последств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2) необходимо доказать, что именно эти действия привели к этим последств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3) доказать, что именно эти действия привели с неизбежностью к этим последствиям и что при другом стечении обстоятельств этих последствий не наступило б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492.4pt;mso-wrap-distance-left:9.05pt;mso-wrap-distance-right:9.05pt;mso-wrap-distance-top:0pt;mso-wrap-distance-bottom:0pt;margin-top:6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 составы – это такие составы, в которых законодатель в диспозициях статей предусматривает общественно-опасные последствия в виде физического или имущественного вре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знаки: 1) общественно-опасное деяние в виде действия или бездействия, действие может быть физическим и психическим. Физическое действие – это конкретное телодвижение лица, либо привидение в действие механизмов с целью совершения преступл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ое бездействие (мать перестаёт кормить ребёнка, няня не выполняет предписания врача) следовательно, бездействие должно быть указано в законе либо предусмотрено догово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ое действие – это сообщение лицу, страдающему какой-либо болезнью информации, которая приведёт его к смер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) по материальным составам: общественно-опасные последствия (особо крупный ущер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3) причинная связь между ООД (Б) и наступающими последствия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изнаки причинной связи:</w:t>
                      </w:r>
                      <w:r>
                        <w:rPr/>
                        <w:t xml:space="preserve"> 1) действия должны предшествовать последств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2) необходимо доказать, что именно эти действия привели к этим последств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3) доказать, что именно эти действия привели с неизбежностью к этим последствиям и что при другом стечении обстоятельств этих последствий не наступило б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89535</wp:posOffset>
                </wp:positionV>
                <wp:extent cx="3324225" cy="3849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льные составы – общественно-опасное  деяние в виде действия или бездействия, пример действия; создание незаконного воинского формирования, или организация преступного сообщества (ст.210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действие – (неоказание помощи больному). Следовательно, законодатель определил формальные составы, для которых нет необходимости доказывать общественно-опасные последствия в силу их социальной опас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303.1pt;mso-wrap-distance-left:9.05pt;mso-wrap-distance-right:9.05pt;mso-wrap-distance-top:0pt;mso-wrap-distance-bottom:0pt;margin-top:7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льные составы – общественно-опасное  деяние в виде действия или бездействия, пример действия; создание незаконного воинского формирования, или организация преступного сообщества (ст.210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здействие – (неоказание помощи больному). Следовательно, законодатель определил формальные составы, для которых нет необходимости доказывать общественно-опасные последствия в силу их социальной 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68" w:firstLine="1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3771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503.95pt;height:296.95pt" coordorigin="-1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708"/>
        <w:jc w:val="both"/>
        <w:rPr/>
      </w:pPr>
      <w:r>
        <w:rPr>
          <w:b/>
          <w:sz w:val="28"/>
          <w:szCs w:val="28"/>
        </w:rPr>
        <w:t>Дополнительные признаки:</w:t>
      </w:r>
      <w:r>
        <w:rPr>
          <w:sz w:val="28"/>
          <w:szCs w:val="28"/>
        </w:rPr>
        <w:t xml:space="preserve"> 1) место совершения преступления – влияет на степень общественной опасности, но не является обязательным признаком 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ремя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>3) орудие совершения преступления – это то, что лицо использует в процессе совершения преступления (граната, нож, пистолет, автомат)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редства совершения преступления – это такие вещества, которые облегчают совершение преступления. Но когда ср-ва используются для совершения преступления они переходят в разряд орудий преступления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пособ совершения преступления – общеопасный и неопасный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>общеопасный способ – использование огнестрельного оружия, взрывчатых веществ в местах большого скопления граждан.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>Если законодатель указывает дополнительные признаки в диспозициях статей особенной части то они переходят в разряд обязательных и повышают уголовную ответственность, например: ст. 105 часть 2 пункт «е» (убийство совершённое общеопасным способом).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194246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942560"/>
                          <a:chOff x="0" y="0"/>
                          <a:chExt cx="6400080" cy="1942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97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общественной 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, время, способ, орудие, средства, стадии совершения преступления, соучаст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2971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тся объектом посягательства (преступление против личности по характеру общественной опасности выше, чем преступление против собственност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 систематизировал разделы особенной части по характеру их значим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95pt;height:152.95pt" coordorigin="0,0" coordsize="10079,3059">
                <v:rect id="shape_0" stroked="f" o:allowincell="f" style="position:absolute;left:0;top:0;width:100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80;width:467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общественной опас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, время, способ, орудие, средства, стадии совершения преступления, соучаст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900" to="93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80;width:467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тся объектом посягательства (преступление против личности по характеру общественной опасности выше, чем преступление против собственности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 систематизировал разделы особенной части по характеру их значимост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00" to="93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900" to="93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</wp:posOffset>
                </wp:positionH>
                <wp:positionV relativeFrom="paragraph">
                  <wp:posOffset>571500</wp:posOffset>
                </wp:positionV>
                <wp:extent cx="2971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45pt" to="269.3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19418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0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50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убъективная сторона преступления: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признак – вина.</w:t>
      </w:r>
    </w:p>
    <w:p>
      <w:pPr>
        <w:pStyle w:val="Normal"/>
        <w:ind w:right="-268" w:firstLine="708"/>
        <w:jc w:val="both"/>
        <w:rPr/>
      </w:pPr>
      <w:r>
        <w:rPr>
          <w:b/>
          <w:sz w:val="28"/>
          <w:szCs w:val="28"/>
          <w:u w:val="single"/>
        </w:rPr>
        <w:t>В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сихическое отношение лица к его действиям или бездействиям.</w:t>
      </w:r>
    </w:p>
    <w:p>
      <w:pPr>
        <w:pStyle w:val="Normal"/>
        <w:ind w:right="-268" w:firstLine="708"/>
        <w:jc w:val="both"/>
        <w:rPr/>
      </w:pPr>
      <w:r>
        <w:rPr>
          <w:b/>
          <w:sz w:val="28"/>
          <w:szCs w:val="28"/>
          <w:u w:val="single"/>
        </w:rPr>
        <w:t>Формы вины:</w:t>
      </w:r>
      <w:r>
        <w:rPr>
          <w:sz w:val="28"/>
          <w:szCs w:val="28"/>
        </w:rPr>
        <w:t xml:space="preserve"> 1) умышленная форма в виде умысла;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неосторожная форма вины;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 xml:space="preserve">умышленная форма делится на: а) прямой умысел (ст.25УК) – лицо осознаёт общественную опасность своих действий, бездействий, предвидит неизбежность и возможность наступления общественно-опасных последствий (интеллектуальный момент) и </w:t>
      </w:r>
      <w:r>
        <w:rPr>
          <w:sz w:val="28"/>
          <w:szCs w:val="28"/>
          <w:u w:val="single"/>
        </w:rPr>
        <w:t>желает</w:t>
      </w:r>
      <w:r>
        <w:rPr>
          <w:sz w:val="28"/>
          <w:szCs w:val="28"/>
        </w:rPr>
        <w:t xml:space="preserve"> наступления этих последствий (волевой момент).</w:t>
      </w:r>
    </w:p>
    <w:p>
      <w:pPr>
        <w:pStyle w:val="Normal"/>
        <w:ind w:right="-268" w:firstLine="708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б) косвенный умысел (ст.25 УК) – лицо осознаёт…. предвидит….. возможность….. (интеллектуальный момент) </w:t>
      </w:r>
      <w:r>
        <w:rPr>
          <w:sz w:val="28"/>
          <w:szCs w:val="28"/>
          <w:u w:val="single"/>
        </w:rPr>
        <w:t>не желает,</w:t>
      </w:r>
      <w:r>
        <w:rPr>
          <w:sz w:val="28"/>
          <w:szCs w:val="28"/>
        </w:rPr>
        <w:t xml:space="preserve"> но относится к этому безразлично.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сторожная форма вины делится на 2 вида: 1) преступное легкомыслие</w:t>
      </w:r>
    </w:p>
    <w:p>
      <w:pPr>
        <w:pStyle w:val="Normal"/>
        <w:ind w:right="-2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2) преступная небрежность</w:t>
      </w:r>
    </w:p>
    <w:sectPr>
      <w:footerReference w:type="default" r:id="rId2"/>
      <w:type w:val="nextPage"/>
      <w:pgSz w:w="11906" w:h="16838"/>
      <w:pgMar w:left="567" w:right="567" w:gutter="0" w:header="0" w:top="18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5:00Z</dcterms:created>
  <dc:creator>олег</dc:creator>
  <dc:description/>
  <cp:keywords/>
  <dc:language>en-US</dc:language>
  <cp:lastModifiedBy>Mage</cp:lastModifiedBy>
  <dcterms:modified xsi:type="dcterms:W3CDTF">2011-10-17T06:55:00Z</dcterms:modified>
  <cp:revision>2</cp:revision>
  <dc:subject/>
  <dc:title/>
</cp:coreProperties>
</file>