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еленые удобрения на садовом участк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.М.Жирмунск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леное удобрение обычно широко применяется в полеводстве и значительно реже на садовых участках. Тем не менее известно, что выращивание сидеральных культур с последующей заделкой их в почву, обогащает ее органическим веществом и азотом. В качестве зеленого удобрения используют бобовые и небобовые культуры и их мешанки. Растения можно скашивать и использовать на компосты, можно мульчировать почву скошенной массой или сечкой, использовать для приготовления жидкого удобрения в качестве подкормок, а также для защиты от вредителей и болезней. В настоящее время в связи с возрождением органического земледелия использование зеленых удобрений приобретает особую актуа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ительные остатки, даже при скашивании надземной массы, разлагаются в почве, восполняя запас органического вещества и азота, выносимых из почвы с урожаем. Кроме того, зеленое удобрение, особенно его злаковые компоненты, благоприятно влияет на водный и воздушный режим почвы, что крайне важно для тяжелых и уплотненных почв, улучшается их структура. На тяжелых почвах злаковые и бобовые растения хорошо разрыхляют глубокие слои подпочвы, а на легких почвах повышают их водоудерживающую способность за счет обогащения органическим веще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леное удобрение не дает никакой продукции в год выращивания, но его последствие длится 5-6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 правилом органического земледелия является не оставлять почву без растительного покрова, который защищает ее от выветривания и минерализации органического вещества, снижает вымывание питательных веществ, что особенно важно для поч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леное удобрение подавляет рост сорняков (при правильном уходе за сидератами), очищает почву от вредителей и болезней. Зеленую массу можно использовать как мульчматериал и для приготовления компостов. Особенное значение использование зеленого удобрения приобретает при окультивировании почв на вновь осваиваемых земл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абл. 1 приводится сравнительная характеристика различных видов органических и зеленого удобрения (оценка дается по балльной системе). Из таблицы видно, что злаково-бобовые травосмеси на зеленое удобрение аналогичны навозу по способности обогащать почву гумусом и азотом, уступая только по накоплению питательных веществ, что объясняется их выносом с урожаем этих же культур. Поэтому использование зеленого удобрения не исключает полностью внесение навоза или компоста, но позволяет сократить их дозу. В органическом земледелии минеральные удобрения предпочитают вносить в компост, а не в почву, чтобы с помощью микроорганизмов они перешли в более полезную для растений фор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ительная характеристика действия на почву разных видов органических удобрений (Кант Г., 1982) </w:t>
      </w:r>
    </w:p>
    <w:tbl>
      <w:tblPr>
        <w:tblW w:w="993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24"/>
        <w:gridCol w:w="917"/>
        <w:gridCol w:w="1417"/>
        <w:gridCol w:w="713"/>
        <w:gridCol w:w="602"/>
        <w:gridCol w:w="598"/>
        <w:gridCol w:w="1051"/>
        <w:gridCol w:w="1075"/>
        <w:gridCol w:w="1051"/>
        <w:gridCol w:w="1090"/>
      </w:tblGrid>
      <w:tr>
        <w:trPr>
          <w:trHeight w:val="405" w:hRule="atLeast"/>
        </w:trPr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ид удобрения</w:t>
            </w:r>
          </w:p>
        </w:tc>
        <w:tc>
          <w:tcPr>
            <w:tcW w:w="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ыхление подпочвы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труктуривание</w:t>
            </w:r>
          </w:p>
        </w:tc>
        <w:tc>
          <w:tcPr>
            <w:tcW w:w="1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няки</w:t>
            </w:r>
          </w:p>
        </w:tc>
        <w:tc>
          <w:tcPr>
            <w:tcW w:w="2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и вредители</w:t>
            </w:r>
          </w:p>
        </w:tc>
      </w:tr>
      <w:tr>
        <w:trPr>
          <w:trHeight w:val="405" w:hRule="atLeast"/>
        </w:trPr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умус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зот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Ca, Mg, м.эл-ты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авление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яци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авление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яция</w:t>
            </w:r>
          </w:p>
        </w:tc>
      </w:tr>
      <w:tr>
        <w:trPr>
          <w:trHeight w:val="405" w:hRule="atLeast"/>
        </w:trPr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воз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(ХХ)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(ХХ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(Х)</w:t>
            </w:r>
          </w:p>
        </w:tc>
      </w:tr>
      <w:tr>
        <w:trPr>
          <w:trHeight w:val="405" w:hRule="atLeast"/>
        </w:trPr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еленое удобрение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обовые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бобовые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озлаковые травосмеси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X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XX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X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икакого действия – Сильное действие ХХ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абое действие Х Очень сильное действие ХХХ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ее действие ХХ Неопределенное действие (Х), (ХХ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абл. 2 дается характеристика отдельных видов культур и их эффективность в качестве сидератов. Упомянутое в таблице высвобождение труднорастворимых фосфатов характеризует культуры с точки зрения перевода фосфора в более доступную для растений форму путем воздействия органических кислот, выделяемых корнями, с почвенными микроорганизмами. Особенно эффективны бобовые и горчица, корни которых к тому же проникают в более глубокие слои почвы и обогащают фосфором верхний слой, накапливая его в корнях и наземной мас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начение различных видов культур на зеленое удобрение (Probst, 1982) </w:t>
      </w:r>
    </w:p>
    <w:tbl>
      <w:tblPr>
        <w:tblW w:w="105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65"/>
        <w:gridCol w:w="5265"/>
      </w:tblGrid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ы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 азота из воздух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 бобовые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вязывание азота в почве, предотвращение минерализации и вымывания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 крестоцветные и злаковые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 эрозии, подавление сорняков: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) Ранний посев до начала август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рмовые бобы, клевер, люпин, масличная редька, райграс однолетний, рапс яровой, подсолнечник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) Поздний посев до начала сентября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рчица, фацелия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большого количества органического вещества при осеннем посеве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зимый рапс, озимая сурепица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свобождение труднорастворимого фосфат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обовые, горчица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вымывания минеральных элементов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 крестоцветные, особенно рапс и масличная редька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рыхление нижних слоев почвы корнями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юпин, кормовые бобы, масличная редька, горчица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авление нематод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 бобовые, райграс однолетний, фацелия, подсолнечник</w:t>
            </w:r>
          </w:p>
        </w:tc>
      </w:tr>
      <w:tr>
        <w:trPr/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зднего сбора меда пчелами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ацелия, горчица, клевер, подсолнечник, кормовые бобы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зеленого удобрения сильно зависит от возраста растений. Молодые и свежие растения очень богаты азотом, быстро разлагаются в почве, поэтому после их заделки основную культуру можно сажать уже через 2-4 недели, однако нельзя заделывать слишком большое количество сырой растительной массы, так как она будет не разлагаться, а киснуть. Разложение растений более зрелого возраста происходит медленнее, но они больше обогащают почву органическим веще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елку сидератов рекомендуется производить в период бутонизации до начала цветения на глубину 6-8 см на тяжелых и 12-15 см на легких почвах. Почва под сидеральные культуры должна быть хорошо подготовлена, так как на уплотненной или грубо вскопанной почве растения не разовьют достаточно зеленой массы и не дадут нужного эффекта. Характеристика культур по их требовательности к почвенным условиям и некоторым биологическим и хозяйственным признакам приводится в табл.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3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различных культур на зеленое удобрение и их требования к почве (Кант Г., 1982)</w:t>
      </w:r>
    </w:p>
    <w:tbl>
      <w:tblPr>
        <w:tblW w:w="993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0"/>
        <w:gridCol w:w="1692"/>
        <w:gridCol w:w="1528"/>
        <w:gridCol w:w="1359"/>
        <w:gridCol w:w="1967"/>
        <w:gridCol w:w="1912"/>
      </w:tblGrid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рневая система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ид растени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звлечение питательных веществ из почвы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развития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читаемый тип почвы </w:t>
            </w:r>
          </w:p>
          <w:p>
            <w:pPr>
              <w:pStyle w:val="Normal"/>
              <w:jc w:val="both"/>
              <w:rPr/>
            </w:pPr>
            <w:r>
              <w:rPr/>
              <w:t>от–до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читаемая реакция от–до</w:t>
            </w:r>
          </w:p>
        </w:tc>
      </w:tr>
      <w:tr>
        <w:trPr/>
        <w:tc>
          <w:tcPr>
            <w:tcW w:w="99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зотфиксаторы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лубокая, 150-200 с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юпин   </w:t>
            </w:r>
          </w:p>
          <w:p>
            <w:pPr>
              <w:pStyle w:val="Normal"/>
              <w:jc w:val="both"/>
              <w:rPr/>
            </w:pPr>
            <w:r>
              <w:rPr/>
              <w:t>сини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+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егкие–средни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кислая–нейтральная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юпин  </w:t>
            </w:r>
          </w:p>
          <w:p>
            <w:pPr>
              <w:pStyle w:val="Normal"/>
              <w:jc w:val="both"/>
              <w:rPr/>
            </w:pPr>
            <w:r>
              <w:rPr/>
              <w:t>желты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+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егки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юпин  </w:t>
            </w:r>
          </w:p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+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–тяжелы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ислая–слабощелочная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нник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юбы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лабокислая–щелочная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,   </w:t>
            </w:r>
          </w:p>
          <w:p>
            <w:pPr>
              <w:pStyle w:val="Normal"/>
              <w:jc w:val="both"/>
              <w:rPr/>
            </w:pPr>
            <w:r>
              <w:rPr/>
              <w:t>80-150 с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обы кормовые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–тяжелы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лабокислая–щелочная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ика посевна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егкие–тяжелы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рох посевно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ераделл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+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егки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ень кислая–щелочна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глубокая, 0-80 с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ика мохната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имующая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юбы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кислая–щелочная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рох полево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 инкарнатны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имующий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 гибридный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</w:tr>
      <w:tr>
        <w:trPr/>
        <w:tc>
          <w:tcPr>
            <w:tcW w:w="99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бобовые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лубокая, 150-200 с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солнечник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юбы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кислая–щелочная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рчиц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,   </w:t>
            </w:r>
          </w:p>
          <w:p>
            <w:pPr>
              <w:pStyle w:val="Normal"/>
              <w:jc w:val="both"/>
              <w:rPr/>
            </w:pPr>
            <w:r>
              <w:rPr/>
              <w:t>80-150 с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речих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+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дные почвы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ислая–нейтральная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пс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имующий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егкие–тяжелы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ислая–щелочная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урепиц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имующая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ислая–слабощелочная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едька маслична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ацели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ХХ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"–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ислая–щелочная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ность извлечения питательных веществ из почвы: + слаб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++ средняя, +++ хорош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: Х медленное, ХХ быстрое, ХХХ очень быстр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ыборе культур на зеленое удобрение необходимо знать их некоторые хозяйственные признаки (накопление зеленой массы, питательных веществ и последующее обогащение ими почвы), что можно видеть из табл.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4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а культур на зеленое удобрение (среднее за 1984, 1985, 1989 г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(Тужилин В.М. и др., 1990)</w:t>
      </w:r>
    </w:p>
    <w:tbl>
      <w:tblPr>
        <w:tblW w:w="11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3"/>
        <w:gridCol w:w="1182"/>
        <w:gridCol w:w="1510"/>
        <w:gridCol w:w="1510"/>
        <w:gridCol w:w="1072"/>
        <w:gridCol w:w="1072"/>
        <w:gridCol w:w="1072"/>
        <w:gridCol w:w="1072"/>
        <w:gridCol w:w="1417"/>
      </w:tblGrid>
      <w:tr>
        <w:trPr>
          <w:trHeight w:val="735" w:hRule="atLeast"/>
        </w:trPr>
        <w:tc>
          <w:tcPr>
            <w:tcW w:w="1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4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пление биомассы, ц/га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 от сева до наибольшей продуктивности, дни</w:t>
            </w:r>
          </w:p>
        </w:tc>
        <w:tc>
          <w:tcPr>
            <w:tcW w:w="3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кумулировано в общей биомассе питательных веществ, кг/га</w:t>
            </w:r>
          </w:p>
        </w:tc>
      </w:tr>
      <w:tr>
        <w:trPr/>
        <w:tc>
          <w:tcPr>
            <w:tcW w:w="1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леная масс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невые остатки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пин однолетний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6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6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3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ник желтый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7*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34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2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06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30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2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2 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ник белый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20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0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40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1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6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99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46 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х кормовой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3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к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7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1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4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аделл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дька маслична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9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репиц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4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2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цел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7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бы кормовые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сведения о принадлежности сидеральных и овощных культур к определенным семействам имеют существенное значение в связи с поражением одними и теми же вредителями и болезнями, следует учитывать это при их чередовании на участке (см. табл.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авочная таблица о принадлежности овощных культур и видов, используемых на зеленое удобрение, к ботаническим семействам 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5"/>
        <w:gridCol w:w="2830"/>
        <w:gridCol w:w="2845"/>
      </w:tblGrid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отаническое семейство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вощные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стений, рекомендуемые на зеленое удобрение на садовых участках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обовые (накопители азота)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обы, фасоль, горох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, вика яровая и озимая, горох посевной и полевой, люпин желтый, белый, синий, бобы кормовые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цветны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 виды капусты, редис, редька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рчица, редька масличная, рапс яровой и озимый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онтичны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, пастернак, петрушка, сельдерей, тмин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цветны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 виды салата, цикорий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солнечник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аревы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Шпинат, свекла, мангольд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илейны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 виды лука, чеснок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ыквенны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, тыквы, кабачки, цуккини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алериановы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алериана овощная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асленовы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омат, картофель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идрофилы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ацелия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лаковы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ожь, овес, пшениц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м некоторые данные о культурах, используемых на зеленое удобр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бовые культуры (бобы кормовые, вика озимая или мохнатая, горох полевой или пелюшка, клевер, люпин, люцерна, сираделла) являются азотфиксаторами, обогащают почву азотом, фосфором, калием и органическим веществом, отличаются различной требовательностью к почвенно-климатическим условиям, засухо- и холодоустойчивостью, что позволяет сделать нужный выб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чица, рапс, редька масличная, сурепица относятся к сем. крестоцветных, обогащают почву органическим веществом, фосфором и серой, однако они не могут служить предшественниками для овощных крестоцветных (капусты, репы, редьки, редиса, горчицы и др.), так как поражаются теми же болезнями и вредителями. Посевы горчицы очищают почву от проволочника, масличная редька активно подавляет немат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рновые культуры (овес, озимая рожь) улучшают водно-физические свойства почвы, обогащают ее органическим веществом, азотом и калием. Гречиха отличается быстрым ростом, обогащает почву органическим веществом, фосфором и калием, рекомендуется для возделывания на тяжелых почвах, особенно в междурядьях плодовых культу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целия - неприхотливая культура, отличающаяся быстрым ростом, накоплением большого количества зеленой массы; прекрасный медонос. Может служить предшественником для любой овощной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ти все сидераты можно использовать в качестве корма для домашнего ск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дование культур на садовом участке имеет такое же значение, как и в полеводстве. Овощные культуры различаются по их требовательности к плодородию почвы; наиболее требовательными являются листовые овощи (капуста, лук-порей, огурцы, кабачки, тыквы, патиссоны, сельдерей), менее требовательны корнеплоды (свекла, морковь, редис, репа и др.), а овощные бобовые наоборот обогащают почву азотом. В соответствии с этим существует несколько типов овощных севооборотов, включая садовую землянику. Для севооборота садовый участок делится на 3-5 более мелких участков (требовательные культуры - бобовые -корнеплоды). При введении картофеля севооборот получается 4-польным (картофель-листовые овощи-бобовые-корнеплоды). Если же в севооборот включается земляника, то сад делится на 5 участков; 5-ый участок занимается земляникой, которая выращивается на одном месте 4 года, после чего его занимают картофелем. Быстрорастущие зеленые культуры высевают до или после основных культур или подсаживают в междурядья (уплотненная культура). Лук, томаты и огурцы включают в участок бобовых. Возможен также 6-польный севооборот, когда 6-е поле (участок) отводится под вику на зеленое удобрение, которую скашивают в период цветения, оставляют массу на неделю, после чего заделывают в почву. Затем высевают рожь, которую скашивают поздней осенью на мульчу, почву перекапывают, а весной здесь сажают картоф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дераты можно выращивать и в междурядьях основной культуры, как например, на участке земляники 4-го года пользования. Сразу после сбора урожая высевают мешанку озимой вики и ржи, а ранней весной зеленую массу заделывают в почву и через 4-6 недель участок можно занимать основной культурой. Последствие зеленого удобрения ощущается в течение 4-5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зеленое удобрение можно высевать быстрорастущие культуры (горчицу, рапс, редьку масличную) до высадки основной культуры, после уборки или в качестве промежуточных, лишь бы почва не оставалась голой. Сидераты можно высевать и в междурядьях основных культур в условиях достаточного увлажнения. Лучше всего на зеленое удобрение реагируют томаты, предшественниками которых может служить озимые рожь, пшеница, рапс, вика, сурепица или их смеси. Осенью или весной ( за 10-15 дней до высадки рассады) зеленую массу скашивают и заделывают в почву. Под томаты в качестве зеленого удобрения можно использовать их собственную ботву, которую измельчают и заделывают в почву. Горчица на зеленое удобрение является хорошим предшественником под л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чшим предшественником под картофель на садовом участке являются бобово-злаковые смеси, высеваемые после уборки ранних культур с заделкой осенью. Для подавления нематод перед посадкой картофеля можно высевать редьку масличную на зеленое удобр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лодовых садах очень эффективен посев сидератов в междурядьях смульчированием приствольных кругов соломой или травой, лучше всего сечкой люп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дераты для средней и северной полосы рекомендуются следующие: вико-овсяная и вико-ржаная мешанки, пелюшка, люпин, клевер красный, фацелия, гречиха, чина. К наиболее теневыносливым культурам относятся вика озимая и фацелия. Для средних и южных районов рекомендуются смеси озимых вики и рж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ецкие садоводы считают, что лучшим растением для приствольных кругов плодовых деревьев и ягодных кустарников является настурция (2-3 растения на кв.м). Ее оставляют на цветы и семена, которые используют в пищу для приготовления салатов. Зимой растения отмирают, но ее корни привлекают дождевых червей. Кроме того, настурцию особенно рекомендуют сажать под яблонями для отпугивания зеленой т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енное место в органическом садоводстве отводится мульчированию почвы растительными остатками с целью сохранения влаги, подавления сорняков, обогащения органическим веществом, улучшения физико-химических свойств за счет работы дождевых червей, предотвращения образования корки на поверхности. В качестве грубой мульчи служат солома, сено, древесные стружки, папоротник, опавшая листва, торф. Для мульчирования насаждений земляники лучшим материалом служит солома, а также хвоя сосны и 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яды с ревенем мульчируют следующим образом: огораживают проволочной сеткой высотой 30 см и осенью заполняют ее плотно утрамбованной листвой. Весной мульчу удаляют и собирают отбеленные стебли. Опавшей листвой мульчируют почву под ягодными кустарниками и малиной, а также приствольные круги плодовых деревьев. Для мульчирования почвы можно использовать скошенную массу любого растения, включая сидер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ительные остатки можно использовать для приготовления компоста. Для этого берут остатки культурных растений, скошенную ботву сидератов, траву. Можно выращивать для этой цели растения специально (люцерна, окопник, подсолнечни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ый вид растительных отходов это опавшая листва деревьев, из которой получается прекрасное органическое удобрение, улучшающее структуру и водные свойства почвы. Для компостирования опавшую листву собирают в проволочные контейнеры, плотно утрамбовывают и оставляют на два года для перегнивания, после чего компост готов к употребл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аивая ботву разных растений (крапивы, окопника, люцерны или их смесей с такими сорняками как пижма, пастушья сумка, ромашка и др.) в сочетании с фосфоритом, золой, кровяной и костной мукой можно получить прекрасное жидкое удобрение для почвенной и внекорневой подкорм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ным свойством настоев из различных культурных и дикорастущих растений является их инсектицидное или репеллентное действие, в результате чего их с успехом можно применять для борьбы с вредителями на садовых участках. Токсическое действие настоев проявляется обычно при непосредственном контакте с насекомыми, поэтому опрыскивание следует повторять с интервалом в 7-10 дней. Плодовые деревья опрыскивают в стадии бутонизации, непосредственно после цветения и после уборки урожая. Обработку овощных культур прекращают за 25-30 дней до убор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ы растений, используемых в борьбе с отдельными вредителями, приводятся в табл.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чень наиболее распространенных растений, экстракты из которых используют для борьбы с вредителями и болезнями овощных и плодово-ягодных культур 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редители и болезн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усеницы (мелкие листогрызы)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лопух, полынь, томаты, горчица, одуванчик, чеснок, перец, лук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лгоносик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лынь, бархатцы, чеснок, пижма, томаты, перец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Жук колорадский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лынь, календула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ещ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лук, чеснок, одуванчик, перец, щавель, пижма, томаты, хрен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дяницы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абак, пижма, лук, одуванчик, перец, чеснок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уха морковна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ук, чеснок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матоды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архатцы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гневка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рчица, картофель, полынь, пижма, томаты, хвойный экстракт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илильщики (личинки)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полынь, табак, томаты, горчица, лопух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лодожорка яблонева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лынь, томаты, лопух, лук, перец, пижма, хвойный экстракт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лизн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рчица, перец, табак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еклянницы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рчица, пижма, табак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л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одуванчик, перец, томаты, хрен, пижма, чеснок, щавель, табак, лук, горчица, крапива, ревень, бархатцы, полынь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ипсы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рчица, картофель, лук, перец, томаты, табак, чеснок, щавель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Щитовк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ук, одуванчик, табак, чеснок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Для защиты земляники от малинно-земляничного долгоносика и малинного жука рекомендуется настой из полыни, бархатцев и чеснока, а от земляничного клеща в период бутонизации - из пижмы, бархатцев и чеснока. Для опрыскивания малины используют настой пижмы, бархатцев и чеснока в начале распускания почек 2 раза с интервалом в 10-12 дней. В июне-июле опрыскивают от малинного жука настоем полыни, бархатцев и чесн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шком сухой горчицы опыливают почву для защиты от слизней, а настоем горчицы опрыскивают плодовые деревья через 15-20 дней после цветения для борьбы с листогрызущими насекомыми и гусеницами яблонной плодожорки. Крыжовник опрыскивают в первой половине лета от огневки и пилильщика. Этим же настоем можно обрабатывать капусту и корнеплоды от тлей, клопов, трипсов. Приготовление настоя: 100 г сухой горчицы на 10 л воды настаивают 2 суток, процеживают. Перед употреблением разбавить в два 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 опрыскивание ботвы картофеля 10%-ным отваром цветков календулы против колорадского жу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ар из зеленой здоровой ботвы картофеля (2 кг сырой ботвы на 10 л воды, настаивают 3-4 часа) эффективен для опрыскивания земляники, малины, смородины от тлей, паутинного клеща, гусениц листогрызущих насеком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й свежей крапивы ( 1 кг на 10 л холодной воды в течение 12-24 час.) применяют неразведенным против т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ен отвар луковой шелухи (400 г на 10 л кипятка, настаивают 1-2 суток) в борьбе с тлями, листогрызущими насекомыми (на капусте), морковной мухой (на моркови), паутинным клещем, трипсами, белокрылкой (на огурц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й из одуванчика (300-500 г измельченных листьев на 150-250 г корней настаивают 2-3 часа в 10 л теплой воды) опрыскивают весной яблони для борьбы с тлями, паутинным клещом, медяниц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портник-орляк (1 кг свежих листьев на ведро воды настаивают, пока жидкость не перебродит) при 10-кратном разведении используют для ранневесеннего опрыскивания плодовых деревьев от тлей, а почву - для отпугивания улит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и пижмы эффективны против земляничного и ежевичного клеща, малинного долгоносика, малинного жука, пилильщика, ржавчины и мучнистой ро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ар горькой полыни используют для защиты крыжовника и смородины от огневки, яблони от тлей, плодожорки, медяницы, цветоеда и др. вред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ары и настои табачной пыли эффективны против яблонного цветоеда и медяницы на яблонях; от тлей, пядениц и пилильщика на смородине и крыжовн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аром свежей или сухой ботвы томатов опрыскивают яблони для защиты от яблонной плодожорки и листогрызущих насекомых; смородину и крыжовник - от пилильщиков, пядениц и тлей; капусты - от тлей, гусениц, совок, белян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и и отвары чеснока эффективны как против вредителей (тлей, клещей, медяниц, морковной мухи), так и против болез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абл. 7 приводится перечень растений, отпугивающих отдельные виды вредителей, и тем эффективных в совместных посевах с поражающимися раст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пугивающие и фитонцидные растения 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редители и болезн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пугивающие растения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локрылка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стурция, мята перечная, чабрец, полынь горькая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лянка капустна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кроп, шалфей, розмарин, чабрец, мята перечная, томаты, сельдерей, полынь горькая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лошки земляные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ята перечная, полынь горькая, рута, табак, пижма, котовник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ражник пятиточечный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кроп, бурачник, базилик опаловый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усеницы капустницы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кроп, чеснок, герань, иссоп, мята перечная, настурция, лук, шалфей, пижма, чабрец, полынь лечебная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Жук колорадский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товник, кориандр, настурция, лук, пижма, хрен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ролик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, лук, бархатцы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роты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ещевина, нарциссы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уравь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ята перечная и колосовая, пижма, полынь горькая, лаванда, валерианица малая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ухи домашние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азилик, пижма, орех грецкий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уха капустная, личинк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, бархатцы, редис, шалфей, полынь горькая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уха морковна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алат, лук, лук-порей, розмарин, шалфей, табак, полынь горькая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ыш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, молочай, чернокорень, донник, подсолнечник, нарциссы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матоды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архатцы, ноготки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лодожорка яблонева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, полынь горькая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лизни, улитк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енхель, чеснок, розмарин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ка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Щирица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ка хлопкова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ерань, космос, бархатцы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еклянница персикова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еклянница тыквенна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едис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л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товник, кориандр, бархатцы, шнитт-лук, фенхель, чеснок, живокость, горчица, настурция, все виды мяты и большинство ароматических трав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Цикадка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ерань, петунья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учнистая роса (настоящая)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, шнитт-лук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жавчина на смородине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лынь горька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nshb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2:00Z</dcterms:created>
  <dc:creator>User</dc:creator>
  <dc:description/>
  <cp:keywords/>
  <dc:language>en-US</dc:language>
  <cp:lastModifiedBy>Mage</cp:lastModifiedBy>
  <dcterms:modified xsi:type="dcterms:W3CDTF">2011-10-11T18:12:00Z</dcterms:modified>
  <cp:revision>2</cp:revision>
  <dc:subject/>
  <dc:title>Зеленые удобрения на садовом участке</dc:title>
</cp:coreProperties>
</file>