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Литература: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Учебник "Уголовное право России. Особенная часть" под ред. Здравомыслова Ю.И.,1966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Учебник "Уголовное право России. Особенная часть" под ред. Казаченко И.Я., Незнамова З.А., Новоселова В.В., М-1998г.</w:t>
      </w:r>
    </w:p>
    <w:p>
      <w:pPr>
        <w:pStyle w:val="Normal"/>
        <w:rPr/>
      </w:pPr>
      <w:r>
        <w:rPr>
          <w:b/>
          <w:sz w:val="24"/>
        </w:rPr>
        <w:t>3. "Комментарий к Уголовному кодексу РФ", под ред. Скуратова Ю.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.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"Норма-Инфра-М", М-1999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Белокуров О.К., "Уголовный кодекс в вопросах и ответах",1990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Волженкин Б.В., "Мошенничество",СП-98г. стр. 34-4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Борзенков Г.Н., "Ответственность за мошенничество",М-1971гстр. 56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Сборник Постановлений Пленума Верховного суда РФ, изд. "Спартак", 1999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Бюллетень Верховного суда РФ, 1997г.,№1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Ларичев В.Д., "Как уберечься от мошенничества в сфере бизнеса", М-1996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ожевникова И.Н., "Расследование преступлений в сфере экономики",1997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Волженкин Б.В., "Экономические преступления",СП-99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Комментарий к УК РСФСР 1960 г. под ред. Северина Н.Д., 1985г.М-"Юрид. лит"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Решетников Ф.М., "Буржуазное уголовное право-орудие защиты частной собственности", М-1982г. стр. 56-59.</w:t>
      </w:r>
    </w:p>
    <w:p>
      <w:pPr>
        <w:pStyle w:val="Normal"/>
        <w:rPr/>
      </w:pPr>
      <w:r>
        <w:rPr>
          <w:b/>
          <w:sz w:val="24"/>
          <w:lang w:val="en-US"/>
        </w:rPr>
        <w:t>14. Clar</w:t>
      </w:r>
      <w:r>
        <w:rPr>
          <w:rFonts w:cs="Roman PS;Times New Roman" w:ascii="Roman PS;Times New Roman" w:hAnsi="Roman PS;Times New Roman"/>
          <w:b/>
          <w:sz w:val="24"/>
          <w:lang w:val="en-US"/>
        </w:rPr>
        <w:t>k</w:t>
      </w:r>
      <w:r>
        <w:rPr>
          <w:b/>
          <w:sz w:val="24"/>
          <w:lang w:val="en-US"/>
        </w:rPr>
        <w:t xml:space="preserve"> and Marshall, "A Trealise on the law of crimes. </w:t>
      </w:r>
      <w:r>
        <w:rPr>
          <w:b/>
          <w:sz w:val="24"/>
        </w:rPr>
        <w:t>Mundellin.",1967 Р.923. Цит. по: РешетниковФ.М. Указ. соч. стр 23-34</w:t>
      </w:r>
    </w:p>
    <w:p>
      <w:pPr>
        <w:pStyle w:val="Normal"/>
        <w:rPr/>
      </w:pPr>
      <w:r>
        <w:rPr>
          <w:b/>
          <w:sz w:val="24"/>
        </w:rPr>
        <w:t>15. Примерный уголовный кодекс (США).Оригинальный проект Института американского права./ Под ред. Б.Е. Никифорова, М-1969г. стр 56-5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Уголовный кодекс ФРГ/Науч. ред КузнецоваФ.И.,Решетников Ф.М., М,1996г. стр. 34-3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Новый уголовный кодекс Франции/Науч. ред Н.Ф.Кузнецова. стр. 5-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Ларичев В., "Объективная сторона незаконного получения кредита,//"Законность",1997, №7,с.10. стр. 23-2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М.Шагнахметов, "Использование методов экономического анализа по делам о мошенничестве", //"Рос. юстиция",2000г.,№2. стр 15-19.</w:t>
      </w:r>
    </w:p>
    <w:p>
      <w:pPr>
        <w:pStyle w:val="Normal"/>
        <w:rPr/>
      </w:pPr>
      <w:r>
        <w:rPr>
          <w:b/>
          <w:sz w:val="24"/>
        </w:rPr>
        <w:t>20. Лимонов Н.В., "Ограничение мошенничества от смежных составов преступлений", //"Законность",1998г.,№3. стр. 23-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Лопашенко Н.В., "Разграничение лжепредпринимательства и мошенничества", //"Законность",1997г.,№3. стр. 34-3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 Клецкий С.К., "Мошенничество и правонарушения гражданско-правового характера","Законность",1995г.,№7. стр. 12-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 "Основы государственной борьбы с преступностью в России. Теоретическая модель.", М-1997г. стр. 23-2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 Лунеев В.В., "Преступность XX века. Мировые, региональные и российские тенденции.", М-1997г. стр. 43-4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"О состоянии и мерах усиления борьбы с экономической преступностью. Аналитический доклад МВД РФ", //"Щит и меч",1996г.,№п-12. стр. 50-5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 Ожегов С.И., "Толковый словарь русского языка.", М-1997г.</w:t>
      </w:r>
    </w:p>
    <w:p>
      <w:pPr>
        <w:pStyle w:val="Normal"/>
        <w:rPr/>
      </w:pPr>
      <w:r>
        <w:rPr>
          <w:b/>
          <w:sz w:val="24"/>
        </w:rPr>
        <w:t>27.Юрин В.П. «Преступление против собственности, проблемы доказывания»//Законность  № 5 за 2001год стр. 15-1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. Волобуев А.И. «Расследование экономических преступлений. Опыт России и Украины» // Российская Юстиция  № 4 за 2000г стр. 5-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9. Карбаналов С.С. «Типичные способы мошенничества в сфере обращения ценных бумаг». // Российский юридический журнал  №3 за 2001год стр. 80-83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. Судебная практика к уголовному кодексу РФ изд. «Спарк» Москва 2001 г. стр. 206-234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P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5-08T04:30:00Z</dcterms:created>
  <dc:creator>LSK</dc:creator>
  <dc:description>Shankar's Birthday falls on 25th July.  Don't Forget to wish him</dc:description>
  <cp:keywords>Birthday</cp:keywords>
  <dc:language>en-US</dc:language>
  <cp:lastModifiedBy>Wladimir</cp:lastModifiedBy>
  <dcterms:modified xsi:type="dcterms:W3CDTF">2002-05-13T13:54:00Z</dcterms:modified>
  <cp:revision>5</cp:revision>
  <dc:subject>Birthday </dc:subject>
  <dc:title>Are You suprised ?</dc:title>
</cp:coreProperties>
</file>