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ВЕДЕНИЕ                                                                                                       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ТЕОРЕТИЧЕСКИЙ РАЗДЕЛ. ОТВЕТСТВЕННОСТЬ ЗА НАЛОГОВЫЕ ПРЕСТУПЛЕНИЯ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1.1. История развития налоговой ответственности                                     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1.2. Виды ответственности за налоговые преступления                             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1.3. Классификация налоговых преступлений                                             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w w:val="10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w w:val="101"/>
        </w:rPr>
        <w:t xml:space="preserve">. Определение признаков оконченног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w w:val="101"/>
        </w:rPr>
        <w:t xml:space="preserve">уклонения от уплаты             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w w:val="10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w w:val="101"/>
        </w:rPr>
        <w:t xml:space="preserve">налогов или взносов 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1"/>
          <w:w w:val="101"/>
        </w:rPr>
        <w:t xml:space="preserve">момента окончания преступлений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w w:val="101"/>
        </w:rPr>
        <w:t xml:space="preserve">предусмотренных ст. ст. 198 и 199 УК РФ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ПРАКТИЧЕСКИЙ РАЗДЕЛ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КЛЮЧЕНИЕ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ЛИТЕРАТУРА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0:11:00Z</dcterms:created>
  <dc:creator>Надя</dc:creator>
  <dc:description/>
  <dc:language>en-US</dc:language>
  <cp:lastModifiedBy>Надя</cp:lastModifiedBy>
  <dcterms:modified xsi:type="dcterms:W3CDTF">2003-06-02T19:15:00Z</dcterms:modified>
  <cp:revision>6</cp:revision>
  <dc:subject/>
  <dc:title>СОДЕРЖАНИЕ</dc:title>
</cp:coreProperties>
</file>