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7420</wp:posOffset>
                </wp:positionH>
                <wp:positionV relativeFrom="paragraph">
                  <wp:posOffset>645795</wp:posOffset>
                </wp:positionV>
                <wp:extent cx="2011680" cy="457200"/>
                <wp:effectExtent l="1270" t="5080" r="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50.85pt" to="432.95pt,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2860</wp:posOffset>
                </wp:positionH>
                <wp:positionV relativeFrom="paragraph">
                  <wp:posOffset>645795</wp:posOffset>
                </wp:positionV>
                <wp:extent cx="1554480" cy="457200"/>
                <wp:effectExtent l="635" t="5080" r="19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50.85pt" to="224.15pt,8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5740</wp:posOffset>
                </wp:positionH>
                <wp:positionV relativeFrom="paragraph">
                  <wp:posOffset>156019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22.85pt" to="116.2pt,1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2474595</wp:posOffset>
                </wp:positionV>
                <wp:extent cx="1188720" cy="27432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94.85pt" to="94.55pt,2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2748915</wp:posOffset>
                </wp:positionV>
                <wp:extent cx="182880" cy="1645920"/>
                <wp:effectExtent l="5080" t="635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16.45pt" to="15.35pt,3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2748915</wp:posOffset>
                </wp:positionV>
                <wp:extent cx="274320" cy="457200"/>
                <wp:effectExtent l="4445" t="254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16.45pt" to="22.55pt,2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1285875</wp:posOffset>
                </wp:positionV>
                <wp:extent cx="1005840" cy="27432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01.25pt" to="332.15pt,3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3100</wp:posOffset>
                </wp:positionH>
                <wp:positionV relativeFrom="paragraph">
                  <wp:posOffset>4029075</wp:posOffset>
                </wp:positionV>
                <wp:extent cx="1005840" cy="155448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17.25pt" to="332.15pt,4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4029075</wp:posOffset>
                </wp:positionV>
                <wp:extent cx="1005840" cy="182880"/>
                <wp:effectExtent l="1270" t="508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17.25pt" to="332.15pt,3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3100</wp:posOffset>
                </wp:positionH>
                <wp:positionV relativeFrom="paragraph">
                  <wp:posOffset>3297555</wp:posOffset>
                </wp:positionV>
                <wp:extent cx="1005840" cy="73152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59.65pt" to="332.15pt,3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3100</wp:posOffset>
                </wp:positionH>
                <wp:positionV relativeFrom="paragraph">
                  <wp:posOffset>2200275</wp:posOffset>
                </wp:positionV>
                <wp:extent cx="1005840" cy="182880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73.25pt" to="332.15pt,3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3100</wp:posOffset>
                </wp:positionH>
                <wp:positionV relativeFrom="paragraph">
                  <wp:posOffset>4029075</wp:posOffset>
                </wp:positionV>
                <wp:extent cx="1005840" cy="2560320"/>
                <wp:effectExtent l="4445" t="190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17.25pt" to="332.15pt,5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3100</wp:posOffset>
                </wp:positionH>
                <wp:positionV relativeFrom="paragraph">
                  <wp:posOffset>4029075</wp:posOffset>
                </wp:positionV>
                <wp:extent cx="1005840" cy="3749040"/>
                <wp:effectExtent l="5080" t="1270" r="171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17.25pt" to="332.15pt,6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015</wp:posOffset>
                </wp:positionH>
                <wp:positionV relativeFrom="paragraph">
                  <wp:posOffset>-3810</wp:posOffset>
                </wp:positionV>
                <wp:extent cx="4956810" cy="6591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Условия правомерности необходимой 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pt;height:51.9pt;mso-wrap-distance-left:9.05pt;mso-wrap-distance-right:9.05pt;mso-wrap-distance-top:0pt;mso-wrap-distance-bottom:0pt;margin-top:-0.3pt;mso-position-vertical-relative:text;margin-left:79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Условия правомерности необходимой 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1093470</wp:posOffset>
                </wp:positionV>
                <wp:extent cx="27622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носящиеся к посяг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86.1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носящиеся к посяг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1916430</wp:posOffset>
                </wp:positionV>
                <wp:extent cx="2762250" cy="567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щественно опас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4.7pt;mso-wrap-distance-left:9.05pt;mso-wrap-distance-right:9.05pt;mso-wrap-distance-top:0pt;mso-wrap-distance-bottom:0pt;margin-top:150.9pt;mso-position-vertical-relative:text;margin-left:21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бщественно опас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2830830</wp:posOffset>
                </wp:positionV>
                <wp:extent cx="2762250" cy="7505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нимым, т.е. которое уже началось, но еще не закончилось или есть реальная угроза напа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9.1pt;mso-wrap-distance-left:9.05pt;mso-wrap-distance-right:9.05pt;mso-wrap-distance-top:0pt;mso-wrap-distance-bottom:0pt;margin-top:222.9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нимым, т.е. которое уже началось, но еще не закончилось или есть реальная угроза напа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495</wp:posOffset>
                </wp:positionH>
                <wp:positionV relativeFrom="paragraph">
                  <wp:posOffset>4019550</wp:posOffset>
                </wp:positionV>
                <wp:extent cx="2762250" cy="8420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Действительным (а не мнимым), т.е. опасность должна исходить от объективно существующего, а не воображаемого нападения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6.3pt;mso-wrap-distance-left:9.05pt;mso-wrap-distance-right:9.05pt;mso-wrap-distance-top:0pt;mso-wrap-distance-bottom:0pt;margin-top:316.5pt;mso-position-vertical-relative:text;margin-left:21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Действительным (а не мнимым), т.е. опасность должна исходить от объективно существующего, а не воображаемого нападения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9415</wp:posOffset>
                </wp:positionH>
                <wp:positionV relativeFrom="paragraph">
                  <wp:posOffset>1093470</wp:posOffset>
                </wp:positionV>
                <wp:extent cx="2396490" cy="4762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носящиеся к защ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7.5pt;mso-wrap-distance-left:9.05pt;mso-wrap-distance-right:9.05pt;mso-wrap-distance-top:0pt;mso-wrap-distance-bottom:0pt;margin-top:86.1pt;mso-position-vertical-relative:text;margin-left:331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носящиеся к защ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9415</wp:posOffset>
                </wp:positionH>
                <wp:positionV relativeFrom="paragraph">
                  <wp:posOffset>1824990</wp:posOffset>
                </wp:positionV>
                <wp:extent cx="2396490" cy="8420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щищать можно интересы личности, права и свободы обороняющегося или других лиц, интересы общества и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66.3pt;mso-wrap-distance-left:9.05pt;mso-wrap-distance-right:9.05pt;mso-wrap-distance-top:0pt;mso-wrap-distance-bottom:0pt;margin-top:143.7pt;mso-position-vertical-relative:text;margin-left:33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щищать можно интересы личности, права и свободы обороняющегося или других лиц, интересы общества и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9415</wp:posOffset>
                </wp:positionH>
                <wp:positionV relativeFrom="paragraph">
                  <wp:posOffset>2830830</wp:posOffset>
                </wp:positionV>
                <wp:extent cx="2396490" cy="7505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защите вред должен быть причинен только нападающе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222.9pt;mso-position-vertical-relative:text;margin-left:331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защите вред должен быть причинен только нападающе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9415</wp:posOffset>
                </wp:positionH>
                <wp:positionV relativeFrom="paragraph">
                  <wp:posOffset>3836670</wp:posOffset>
                </wp:positionV>
                <wp:extent cx="2487930" cy="10248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защите вред может быть причинен  только во время посягательства или при реальной угрозе напа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0.7pt;mso-wrap-distance-left:9.05pt;mso-wrap-distance-right:9.05pt;mso-wrap-distance-top:0pt;mso-wrap-distance-bottom:0pt;margin-top:302.1pt;mso-position-vertical-relative:text;margin-left:331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защите вред может быть причинен  только во время посягательства или при реальной угрозе напа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9415</wp:posOffset>
                </wp:positionH>
                <wp:positionV relativeFrom="paragraph">
                  <wp:posOffset>5116830</wp:posOffset>
                </wp:positionV>
                <wp:extent cx="2487930" cy="10248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защите вред может быть причинен независимо от наличия у обороняющегося возможности спастись бегством или использовать способы избежать напа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0.7pt;mso-wrap-distance-left:9.05pt;mso-wrap-distance-right:9.05pt;mso-wrap-distance-top:0pt;mso-wrap-distance-bottom:0pt;margin-top:402.9pt;mso-position-vertical-relative:text;margin-left:331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защите вред может быть причинен независимо от наличия у обороняющегося возможности спастись бегством или использовать способы избежать напа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9415</wp:posOffset>
                </wp:positionH>
                <wp:positionV relativeFrom="paragraph">
                  <wp:posOffset>6396990</wp:posOffset>
                </wp:positionV>
                <wp:extent cx="2579370" cy="476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защите вред причиненный может быть больше вреда предотвращен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503.7pt;mso-position-vertical-relative:text;margin-left:331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защите вред причиненный может быть больше вреда предотвращен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9415</wp:posOffset>
                </wp:positionH>
                <wp:positionV relativeFrom="paragraph">
                  <wp:posOffset>7219950</wp:posOffset>
                </wp:positionV>
                <wp:extent cx="2579370" cy="11163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1163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защите должно быть соответствие средств защиты и нападения, характера опасности силы и возможности обороняющего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03.1pt;height:87.9pt;mso-wrap-distance-left:9.05pt;mso-wrap-distance-right:9.05pt;mso-wrap-distance-top:0pt;mso-wrap-distance-bottom:0pt;margin-top:568.5pt;mso-position-vertical-relative:text;margin-left:331.45pt;mso-position-horizontal-relative:text">
                <v:fill type="gradient" angle="-180" color2="#C0C0C0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защите должно быть соответствие средств защиты и нападения, характера опасности силы и возможности обороняющего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  <w:t>Корицкий В.П. к 667 Общаяя часть уголовного права. Альбом схем Хабаровск, 1997г. с. 12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76" w:right="4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6:45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28:00Z</dcterms:modified>
  <cp:revision>4</cp:revision>
  <dc:subject/>
  <dc:title/>
</cp:coreProperties>
</file>