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.</w:t>
      </w:r>
      <w:r>
        <w:rPr>
          <w:b/>
          <w:bCs/>
          <w:u w:val="single"/>
        </w:rPr>
        <w:t xml:space="preserve">Статья 31 Добровольный отказ от </w:t>
      </w:r>
      <w:bookmarkStart w:id="0" w:name="e0_70_"/>
      <w:r>
        <w:rPr>
          <w:b/>
          <w:bCs/>
          <w:u w:val="single"/>
        </w:rPr>
        <w:t xml:space="preserve">преступления  </w:t>
      </w:r>
      <w:bookmarkEnd w:id="0"/>
      <w:r>
        <w:rPr/>
        <w:t>1. Добровольным отказом от преступления признается прекращение лицом приготовления к преступлению либо прекращение действий (без</w:t>
        <w:softHyphen/>
        <w:t>действия), непосредственно направленных на совершение преступления, если лицо осознавало возможность доведения преступления до конца.  2. Лицо не подлежит уголовной ответственности за преступление, если оно добровольно и окончательно отказалось от доведения этого преступления до конца. 3. Лицо, добровольно отказавшееся от доведения преступления до конца, подлежит уголовной ответственности в том случае, если факти</w:t>
        <w:softHyphen/>
        <w:t xml:space="preserve">чески совершенное им деяние содержит иной состав преступления.  4. Организатор преступления и подстрекатель к преступлению не </w:t>
      </w:r>
      <w:bookmarkStart w:id="1" w:name="e0_71_"/>
      <w:r>
        <w:rPr/>
        <w:t xml:space="preserve">под- лежат </w:t>
      </w:r>
      <w:bookmarkEnd w:id="1"/>
      <w:r>
        <w:rPr/>
        <w:t>уголовной ответственности, если эти лица своевременным сообще</w:t>
        <w:softHyphen/>
        <w:t>нием органам власти или иными предпринятыми мерами предотвратили доведение преступления исполнителем до конца. Пособник преступле</w:t>
        <w:softHyphen/>
        <w:t>ния не подлежит уголовной ответственности, если он предпринял все за</w:t>
        <w:softHyphen/>
        <w:t>висящие от него меры, чтобы предотвратить совершение преступления.  5. Если действия организатора или подстрекателя, предусмотренные частью четвертой настоящей статьи, не привели к предотвращению со</w:t>
        <w:softHyphen/>
        <w:t>вершения преступления исполнителем, то предпринятые ими меры мо</w:t>
        <w:softHyphen/>
        <w:t>гут быть признаны судом смягчающими обстоятельствами при назначе</w:t>
        <w:softHyphen/>
        <w:t xml:space="preserve">нии наказания.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20T14:17:00Z</dcterms:created>
  <dc:creator>:</dc:creator>
  <dc:description/>
  <dc:language>en-US</dc:language>
  <cp:lastModifiedBy>:</cp:lastModifiedBy>
  <cp:lastPrinted>1997-06-20T18:19:00Z</cp:lastPrinted>
  <dcterms:modified xsi:type="dcterms:W3CDTF">1997-06-20T14:21:00Z</dcterms:modified>
  <cp:revision>2</cp:revision>
  <dc:subject/>
  <dc:title>Статья 29 Оконченное н неоконченное преступление  1</dc:title>
</cp:coreProperties>
</file>