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 xml:space="preserve">                                                           </w:t>
      </w:r>
      <w:r>
        <w:rPr>
          <w:sz w:val="36"/>
        </w:rPr>
        <w:t>Введение</w:t>
      </w:r>
    </w:p>
    <w:p>
      <w:pPr>
        <w:pStyle w:val="TextBodyIndent"/>
        <w:ind w:hanging="0"/>
        <w:rPr/>
      </w:pPr>
      <w:r>
        <w:rPr/>
        <w:t xml:space="preserve">     </w:t>
      </w:r>
      <w:r>
        <w:rPr/>
        <w:t xml:space="preserve">Основной  формой  предварительного  расследования  является  предварительное  следствие,  которое  осуществляется  по  большинству  уголовных  дел.  Предварительное  следствие  осуществляет  и  следователь  прокуратуры,  у  которого  проходила  моя  практика  с  13  января  2003  г.  по  3  февраля  2003  г.  Цель  данной  практики  является :                -  ознакомление  с  нормативными  актами,  регулирующие  деятельность  прокуратуры (УПК  РФ,  Закон  “О прокуратуре”  РФ);  </w:t>
      </w:r>
    </w:p>
    <w:p>
      <w:pPr>
        <w:pStyle w:val="Normal"/>
        <w:spacing w:lineRule="auto" w:line="480"/>
        <w:jc w:val="both"/>
        <w:rPr/>
      </w:pPr>
      <w:r>
        <w:rPr/>
        <w:t>-   выполнение  следственных  действий (присутствие  при  проведении  обыска,  участие  в  следственном  эксперименте,  присутствие  при  допросе  подозреваемого  в  ИВС, ознакомление  обвиняемого  с  уголовным  делом,  составление  протокола  допроса  свидетеля,  участие  в  предъявлении  для  опознания  по  фотографии,  выезд  на  место  происшествия.  Составление  протокола  осмотра  места  происшествия  и  др.);</w:t>
      </w:r>
    </w:p>
    <w:p>
      <w:pPr>
        <w:pStyle w:val="Normal"/>
        <w:spacing w:lineRule="auto" w:line="480"/>
        <w:jc w:val="both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4972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497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39.1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</w:rPr>
                      <w:t xml:space="preserve">                           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  <w:sz w:val="20"/>
                      </w:rPr>
                      <w:t>6</w:t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8T13:26:00Z</dcterms:created>
  <dc:creator>АЛЕША</dc:creator>
  <dc:description/>
  <dc:language>en-US</dc:language>
  <cp:lastModifiedBy>АЛЕША</cp:lastModifiedBy>
  <dcterms:modified xsi:type="dcterms:W3CDTF">2003-10-15T09:10:00Z</dcterms:modified>
  <cp:revision>11</cp:revision>
  <dc:subject/>
  <dc:title>                                                           Введение</dc:title>
</cp:coreProperties>
</file>