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здание правовой и нормативно-методической базы охраны тру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ятельность комитета труда администрации края в сфере обеспечения безопасных условий и охраны труда в 2000 году, как и в предыдущие годы, была направлена на реализацию федерального и краевого законов об охране труда, а также мероприятий федеральной Программы первоочередных мер по улучшению условий и охраны труда на 1998-2000 г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овление системы управления охраной труда в крае продолжается. Комитетом труда для укрепления законодательной базы в области охраны труда в крае в 2000 г. проделано следующе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а завершена работа над Положением о системе управления охраной труда в Красноярском крае, вступившем в действие в феврале 2001 года. Это положение отстраивает организационную структуру системы управления охраной труда в крае. Оно устанавливает общие принципы взаимодействия, задачи, функции, направления работы субъектов управления, входящих в сист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готовлено постановление администрации края от 31.10.2000 № 861-п "О проведении смотра-конкурса на лучшее состояние условий и охраны труда в организациях, городах и районах края". Конкурс проведен, его результа-ты утверждены на заседании краевого межведомственного координационного Совета по охране труда в марте т.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едены в действие "Основные критерии оценки соответствия лицензируемых видов деятельности требованиям законодательных, нормативных правовых актов и других документов по охране труда" (утв. Главным государственным экспертом условий труда по Красноярскому краю 27.03.2000). Данный документ разрабатывался на основании соответствующих Рекомендаций Департамента условий и охраны труда Минтруда России от 19.09.96 № 768-11 и с учетом последующих изменений в федеральном и краевом законодатель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мощь специалистам органов по труду районов (городов) края разработан ряд организационно-методических документов. " В феврале 2001 г. принят закон "О внесении изменений и дополнений в закон "О местном самоуправлении в Красноярском крае", которым в число предметов ведения органов местного самоуправления вводятся вопросы социального партнерства и охраны труда, не отнесенные к компетенции органов государственной власти Российской Федерации и субъектов Российской Федерации. Это означает, что отныне органы по труду администраций районов и городов должны обрести полноценный правовой статус, в соответствии с которым организаторская работа в сфере социально-трудовых отношений будет строиться на обязательной и системной основе. Данная правовая норма будет реализована через последовательное принятие подзаконных нормативных актов, таких как Положение об органах по труду органов местного самоуправления, Положение о системе управления охраной труда в Красноярском крае и друг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ые документы и методические разработки, а в ряде случаев и их проекты, публикуются в информационно-методическом издании "Курьер комитета труда" (выходит 6 раз в год тиражом 400 экземпляров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спечение обучения и инструктирования работающих по охране тру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ация обучения охране труда на территории края в Красноярском крае представлена широкой сетью образовательных центров. На конец 2000 г. Разрешения на проведение обучения и проверки знаний по охране труда имеют 32 учебных центра со следующим распределением: в г. Красноярске - 20 центров, на территории края - 12. Северная зона представлена учебным центром в городе Норильске, южная зона - Минусинским и Шушенским цен-трами, восточная зона - Канским и Зеленогорскими, западная зона - Ачинскими и Назаровским, центральная зона - Сосновоборским, Железногорскими учебными центр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д учебных центров работают по отраслевому принципу. В тоже время такие учебные центры как центр СибГТУ, КГТУ, ККДОП, и другие напротив расширяют сферу действия, вовлекая все новые предприятия учреждения и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момента начала деятельности учебных центров по охране труда (1995 г.) в крае обучено 29607 руководителей и специалистов. В 2000 г. по сравнению с предыдущим годом число слушателей центров возросло более чем в полтора раза и составило 9657 чел. Это связано, в первую очередь, с активизацией работы комитета труда в этом направлении, а также с увеличением количества предприятий, проводящих аттестацию рабочих мест по условиям труда, лицензирующих свою деятельность, т.к. и то и другое требует факта обучения руководителей и специалистов вопросам охраны труда. Динамика обучения охране труда в крае выглядит следующим образом.</w:t>
      </w:r>
    </w:p>
    <w:tbl>
      <w:tblPr>
        <w:tblW w:w="949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56"/>
        <w:gridCol w:w="1585"/>
        <w:gridCol w:w="923"/>
        <w:gridCol w:w="831"/>
        <w:gridCol w:w="969"/>
        <w:gridCol w:w="1431"/>
      </w:tblGrid>
      <w:tr>
        <w:trPr/>
        <w:tc>
          <w:tcPr>
            <w:tcW w:w="3756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573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о специалистов</w:t>
            </w:r>
          </w:p>
        </w:tc>
      </w:tr>
      <w:tr>
        <w:trPr/>
        <w:tc>
          <w:tcPr>
            <w:tcW w:w="375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5-1997 гг.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8 г.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9 г.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0 г.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и</w:t>
            </w:r>
          </w:p>
          <w:p>
            <w:pPr>
              <w:pStyle w:val="Normal"/>
              <w:jc w:val="both"/>
              <w:rPr/>
            </w:pPr>
            <w:r>
              <w:rPr/>
              <w:t>предприятий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85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62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5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9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195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е специалисты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4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2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1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186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ы по ОТ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36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6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88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е ТК и</w:t>
            </w:r>
          </w:p>
          <w:p>
            <w:pPr>
              <w:pStyle w:val="Normal"/>
              <w:jc w:val="both"/>
              <w:rPr/>
            </w:pPr>
            <w:r>
              <w:rPr/>
              <w:t>профсоюзо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18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88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ТР и служащие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3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4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5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20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34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08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1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65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607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Системой учебных центров края в целом были обучены специалисты и руководители различных организаций со следующим распределением п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ударственным предприятиям - 3178 человек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ционерным предприятиям - 3188 человек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ниципальным предприятиям - 1129 человек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ого и среднего бизнеса - 807 человек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ные предприниматели - 1355 челов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еденные цифры показывают, что администрации края и комитету труда удалось привлечь устойчивое внимание к обучению охране труда руководителей предприятий всех направлений, независимо от формы собственности и хозяйственной подчиненности. В значимой степени это внимание возникло благодаря активной работе государственной инспекции труда в Красноярском кра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деральным законом от 24.07.98 г. № 125 "Об обязательном социальном страховании от несчастных случаев на производстве и профессиональных заболеваний" (п.12 ст. 17) декларировано право работодателя направлять на обучение по охране труда отдельные категории застрахованных в порядке, определяемом Правительством Российской Фед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середины 2000 г. этот порядок не был определен, механизм реализации названного пункта закона отсутствовал, и обучение отдельных категорий застрахованных не производилось. В июле 2000 г. Постановлением Минтруда России № 49 были утверждены Положение о проведении апробации Порядка направления на обучение по охране труда отдельных категорий застрахованных и перечень федеральных органов исполнительной власти и органов исполнительной власти по труду субъектов Российской Федерации, участвующих в апробации. Красноярский край также был включен в этот перечень и получил возможность принять участие в разработке механизма реализации Постановления. Оно предусматривает финансирование обучения застрахованных за счет средств фонда социального страхования, полученных от страховых тариф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00 г. за счет средств ФСС в крае обучено 1208 человек. Из ни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ководителей и специалистов служб охраны труда организаций - 702 чел.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ленов комитетов (комиссий) по охране труда - 292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олномоченных (доверенных лиц) по охране труда профессиональных союзов или трудовых коллективов - 214 ч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бным центрам по охране труда в их работе действенную помощь, как методическую, так и организационную оказывают специалисты комитета тр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июня 1999 г. при комитете труда действует краевое государственное некоммерческое учреждение "Консалтинговый центр "Труд", функциями которого являются, в том числе, и обучение руководителей и специалистов, методическая помощь и консультирование организаций по вопросам охраны тр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собо отметить, что Сибирским государственным технологическим университетом в 2000 г. впервые был выпущен первый отряд профессиональных инженеров по охране труда - 18 чел. Таких специалистов в Сибири готовит этот единственный Вуз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ая экспертиза условий труда (ГЭУТ) как инструмент управления и контрол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о ст. 21 Федерального закона от 17.07.99 № 181-ФЗ Государственная экспертиза условий труда осуществляется Всероссийской государственной экспертизой условий труда и государственными экспертами условий труда субъектов Российской Фед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ударственная экспертиза условий труда Красноярского края входит в состав комитета труда администрации края (Постановление администрации Красноярского края от 16.10.95 № 517-п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за предоставлением компенсац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00 г. специалистами отдела государственной экспертизы условий труда комитета труда было проведено 68 (в 1999 г. - 59) контрольных проверок предприятий по вопросам правильности предоставления гражданам компенсаций за работу в неблагоприятных условиях труда (начиная с бесплатной выдачи мыла и заканчивая вопросами льготного пенсионного обеспечения). Кроме того, по этим вопросам было дано 54 письменных ответа как гражданам, так и организац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алисты Государственной экспертизы условий труда принимают участие в рассмотрении спорных вопросов о льготном пенсионном обеспечении работников в судебных органах. В 2000 г. судебных разбирательства подобного рода состоялось 14 (в 1999 г. - 4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ензионная деятельность в области охраны тру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астие Госэкспертизы условий труда в лицензировании отдельных видов деятельности в части соответствия условий осуществляемой деятельности условиям безопасности дает положительный эффект в деле улучшения охра-ны труда в крае. Специалистами ГЭУТ в 2000 г. на основании экспертной оценки выдано 300 заключений (в 1999 г. - 194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тметить, что если при первичном обращении в комитет труда организации-соискатели лицензий имеют, как правило, не более 10 % документации по охране труда, соответствующей законодательству, то после проведения экспертизы и получения заключений - 50-100 %. Для оказания организационно-методической помощи соискателям лицензий в комитете труда сформирован электронный сборник документов "Основные законодательные, нормативные правовые акты по охране труда, регламентирующие работу ли-цензиат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ятельность в области аттестации рабочих мест по условиям тру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рае насчитывается более 40 тыс. организаций, в которых работает свыше 1 млн. человек. По состоянию на 30.12.2000 г. на экспертизу были представлены материалы аттестации лишь 200 организаций с общей численностью работников до 134 тыс. человек. Из этого количества свыше двух третей приходится на Норильский горно-металлургический комбинат (99 тыс. ра-ботников), результаты аттестации на котором не получили положительной экспертной оце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тметить, что количество организаций края, представивших материалы аттестации рабочих мест на экспертизу, в 2000 г. возросло на 50 %. По ним специалистами ГЭУТ выдано 117 заключений (в 1999 г. - 78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целью упорядочения рынка услуг по проведению аттестации, ГЭУТ сформирован и постоянно корректируется, в связи с происходящими изменениями, перечень аккредитованных и аттестованных лабораторий (организа-ций) края (в настоящее время их в крае их 23). По заявкам организаций, в 2000 г. аттестовано 10 лабораторий с участием ГЭУТ, на рассмотрении нахо-дятся документы еще 8 организ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решением Межведомственного координационного совета администрации края от 20 сентября 2000 г. ГЭУТ и Красноярским центром Госстандарта России в марте 2001 г. утверждено Положение об испытательной лаборатории по аттестации рабочих ме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запросам ведомств и организаций эксперты принимают участие в спе-циализированных семинарах-совещаниях по аттестации, непосредственно участвуют в проведении аттестации. Работа проводится совместно с Государственной инспекцией труда, ЦГСН, Госстандартом, ведомствами, лицензи-рующими органами и учебными центр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участием ГЭУТ проведена аттестация рабочих мест по условиям труда в 19 организациях, среди них структурные подразделения Ачинского нефтеперерабатывающего завода, организации жилищно-коммунального комплекса, оптовой торговли, автобаз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ие в работе по охране труда органов местного самоуправл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ние дееспособной системы управления охраной труда в крае также невозможно без активного участия в этой работе органов местного самоупр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ниципальная управленческая система по обеспечению соблюдения законодательства по охране труда на территории края представлена 65 специалистами по труду и по охране труда на 59 административных территориях края (города и районы). При этом не имеют специалистов по труду 5 территорий. Это районы Большемуртинский, Мотыгинский, Туруханский и города Назарово и Норильск, но работа по созданию отделов по труду в администрациях указанных территорий ведется. В тоже время семь территорий, включая г. Красноярск, имеют по 2 и более специалистов по тру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сожалением можно констатировать, что до сих пор в 14 административных образованиях края специалисты по труду являются совместителями, что затрудняет и без того сложную работу по воссозданию служб охраны труда на предприятиях территор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6-и территориях края (67 %) действуют Межведомственные комиссии по охране труда. Следует отметить, что не все из них работают одинаково интенсивно. Наиболее активны межведомственные комиссии районов Ачинского, Шарыповского, Шушенского, Боготольского, Балахтинского, Краснотуранского и городов Красноярска, Канска, Железногорска и Зеленогор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заседаниях комиссий в этих территориях рассматривались вопросы, которые можно разбить на следующие групп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соблюдении законодательства о труде и об охране труда на предприятиях подведомственной территор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заключении коллективных договоров на предприятиях и содержание в них раздела или соглашения по охране труд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разработке мероприятий по улучшению условий и охраны труда на предприятия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результатах комплексных проверок по соблюдению законодательства об охране труда на предприятиях, заслушивание руководителей предприя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оручениям межведомственных комиссий регулярно, в течение года, проводились целевые и комплексные проверки предприятий подведомственных территорий по обеспечению безопасных условий труда при производстве раб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итетом труда ведется работа с главами администраций городов и районов края по формированию органов по труду и охране труда в штатах их администр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в мае 2000 г. на базе учебного центра администрации края "Сосны" был организован семинар-совещание со специалистами по труду районов и городов края. В нем приняли участие 60 чел. из 47 территорий. 2.5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www.krskstate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1:00Z</dcterms:created>
  <dc:creator>User</dc:creator>
  <dc:description/>
  <cp:keywords/>
  <dc:language>en-US</dc:language>
  <cp:lastModifiedBy>Mage</cp:lastModifiedBy>
  <dcterms:modified xsi:type="dcterms:W3CDTF">2011-10-11T18:11:00Z</dcterms:modified>
  <cp:revision>2</cp:revision>
  <dc:subject/>
  <dc:title>Создание правовой и нормативно-методической базы охраны труда</dc:title>
</cp:coreProperties>
</file>