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рок под личиной добродетели </w:t>
      </w:r>
    </w:p>
    <w:p>
      <w:pPr>
        <w:pStyle w:val="Normal"/>
        <w:spacing w:before="120" w:after="0"/>
        <w:ind w:firstLine="567"/>
        <w:jc w:val="both"/>
        <w:rPr/>
      </w:pPr>
      <w:r>
        <w:rPr/>
        <w:t xml:space="preserve">Когда пытаешься охватить мысленным взором все бесконечное количество сатирических персонажей, встающих перед нами со страниц сочинений М. Е. Щедрина, то поначалу даже теряешься: такое их множество и столь они разнообразны. </w:t>
      </w:r>
    </w:p>
    <w:p>
      <w:pPr>
        <w:pStyle w:val="Normal"/>
        <w:spacing w:before="120" w:after="0"/>
        <w:ind w:firstLine="567"/>
        <w:jc w:val="both"/>
        <w:rPr/>
      </w:pPr>
      <w:r>
        <w:rPr/>
        <w:t xml:space="preserve">Один из самых известных сатирических персонажей Щедрина — Иудушка Головлев, главный герой романа "Господа Головлевы". Чем же привлек всеобщее внимание Порфирий Владимирович Головлев — благообразный человек с мягкими, вкрадчивыми манерами и елейно-ласковой речью? Что представляет собой этот сатирический образ, сразу же после опубликования романа признанный классическим? </w:t>
      </w:r>
    </w:p>
    <w:p>
      <w:pPr>
        <w:pStyle w:val="Normal"/>
        <w:spacing w:before="120" w:after="0"/>
        <w:ind w:firstLine="567"/>
        <w:jc w:val="both"/>
        <w:rPr/>
      </w:pPr>
      <w:r>
        <w:rPr/>
        <w:t xml:space="preserve">В первой же главе романа мы сталкиваемся с характеристикой Порфирия Владимировича Головлева: "Порфирий Владимирович, — пишет Щедрин, — известен был в семействе под тремя именами: Иудушки, кровопивушки и откро- венного мальчика. С младенческих лет любил он приласкаться к милому другу маменьке, украдкой поцеловать ее? в плечико, а иногда и слегка понаушничать. Неслышно отворит, бывает, дверь маменькиной комнаты, неслышно прокрадется в уголок, сядет и, словно очарованный, не сводит глаз с маменьки, покуда она пишет или возится со счетами. Но Арина Петровна уже и тогда с какою-то подозрительностью относилась к этим сыновним заискиваниям. И тогда этот пристально устремленный на нее взгляд казался ей загадочным, и тогда она не могла определить себе, что именно он источает: яд или сыновнюю почтительность". </w:t>
      </w:r>
    </w:p>
    <w:p>
      <w:pPr>
        <w:pStyle w:val="Normal"/>
        <w:spacing w:before="120" w:after="0"/>
        <w:ind w:firstLine="567"/>
        <w:jc w:val="both"/>
        <w:rPr/>
      </w:pPr>
      <w:r>
        <w:rPr/>
        <w:t xml:space="preserve">Прозвища эти сразу же вскрывают сущность героя. Порфирий не был Иудой, а именно Иудушкой. Он был лишен того размаха, который отличал мрачную фигуру, запечатленную в Евангелии. Иудушка ни одного крупного проступка за всю жизнь не совершил. Предательство — неотъемлемое свойство его личности. Он предает всех и всегда. Но и личность, и поступки его до такой степени мелки, будничны, повседневны, что вызывают не столько негодование, сколько чувство брезгливости и омерзения. Иудушка — ханжа, лицемер, пакостник и пустослов. </w:t>
      </w:r>
    </w:p>
    <w:p>
      <w:pPr>
        <w:pStyle w:val="Normal"/>
        <w:spacing w:before="120" w:after="0"/>
        <w:ind w:firstLine="567"/>
        <w:jc w:val="both"/>
        <w:rPr/>
      </w:pPr>
      <w:r>
        <w:rPr/>
        <w:t xml:space="preserve">Иудушка — продукт материализации гнилых испарений го-ловлевского гнезда. Прослужив более тридцати лет в департаменте, он в совершенстве овладел формальной, показушной деловитостью, которая так ценится начальством. Иудушка дослужился до генеральского чина. Выйдя в отставку и поселившись в Головлеве, он полностью предался бесконтрольной праздности, имевшей "все внешние формы усидчивого, непосильного труда". </w:t>
      </w:r>
    </w:p>
    <w:p>
      <w:pPr>
        <w:pStyle w:val="Normal"/>
        <w:spacing w:before="120" w:after="0"/>
        <w:ind w:firstLine="567"/>
        <w:jc w:val="both"/>
        <w:rPr/>
      </w:pPr>
      <w:r>
        <w:rPr/>
        <w:t xml:space="preserve">Было что-то паучье в ухватках Иудушки, в способах нападения на жертву. Иудушка, наметив очередную жертву, начинает кружить вокруг нее и усыплять ее бдительность клейкой патокой словесного гноя. Поэтому в речи Иудушки преобладают уменьшительные, ласкательные суффиксы, пришепетывающие словесные обороты. Он почти никогда не говорит: бог, мужик, масло, хлеб. В его устах слова постоянно обретают елейно-сюсюкающий вид: боженька, мужичок, маслице, хлебец. </w:t>
      </w:r>
    </w:p>
    <w:p>
      <w:pPr>
        <w:pStyle w:val="Normal"/>
        <w:spacing w:before="120" w:after="0"/>
        <w:ind w:firstLine="567"/>
        <w:jc w:val="both"/>
        <w:rPr/>
      </w:pPr>
      <w:r>
        <w:rPr/>
        <w:t xml:space="preserve">Выступая в роли кровопивушки, он обставляет свои действия злейшего ростовщика так, чтобы по форме они выглядели актом христианского благодеяния. Так он поступает всегда. Ему нужды нет, что в святость его поступков никто не верит. Для него важно, чтобы по форме все обстояло как положено. Иудушка ограбил собственную мать и выгнал ее из дома, но проделал все это, соблюдая видимость самой преданной сыновней почтительности. </w:t>
      </w:r>
    </w:p>
    <w:p>
      <w:pPr>
        <w:pStyle w:val="Normal"/>
        <w:spacing w:before="120" w:after="0"/>
        <w:ind w:firstLine="567"/>
        <w:jc w:val="both"/>
        <w:rPr/>
      </w:pPr>
      <w:r>
        <w:rPr/>
        <w:t xml:space="preserve">В жизни Иудушка — актер. Он постоянно играет в инсценированной им комедии роль, и притом всегда самую подлую. Иудушка религиозен, но и с Богом он лицемерит, охотно участвуя в разыгрывании обрядовой стороны религии. Он знает массу расхожих афоризмов, затертых прописных истин, которыми отгораживается от необходимости принимать неугодные ему решения. </w:t>
      </w:r>
    </w:p>
    <w:p>
      <w:pPr>
        <w:pStyle w:val="Normal"/>
        <w:spacing w:before="120" w:after="0"/>
        <w:ind w:firstLine="567"/>
        <w:jc w:val="both"/>
        <w:rPr/>
      </w:pPr>
      <w:r>
        <w:rPr/>
        <w:t xml:space="preserve">В Головлево неожиданно приезжает Петенька, молодой офицер, единственный оставшийся в живых сын Иудушки. Отец заранее решает: если сын приехал за деньгами, отказать. Он репетирует сцену предстоящего разговора, подбирает афоризмы, от которых, как от непробиваемой брони, отскакивают все резоны. Не получив от отца помощи, Петенька погибает. Когда при аналогичных обстоятельствах застрелился старший его сын, Володя, Иудушка отслужил по нему панихиду. Так же он поступил и на этот раз. Ни раскаяния, ни угрызений совести: он поступил по закону. </w:t>
      </w:r>
    </w:p>
    <w:p>
      <w:pPr>
        <w:pStyle w:val="Normal"/>
        <w:spacing w:before="120" w:after="0"/>
        <w:ind w:firstLine="567"/>
        <w:jc w:val="both"/>
        <w:rPr/>
      </w:pPr>
      <w:r>
        <w:rPr/>
        <w:t xml:space="preserve">Иудушка любит ссылаться на законы. Закон, как и Бог, который не сходит с его языка, — его нравственная опора, точнее, основа его безнравственной философии. Конец Иудушки закономерен. Он, всю жизнь чтивший церковную обрядность, умирает без покаяния. В глухую ночь отправился Порфирий проститься с могилой матери, а утром нашли у дороги засыпанный мокрым снегом окоченевший труп. Оказалось, что совесть у Иудушки не начисто отсутствовала, а только была загнана и позабыта. Но было уже поздно. </w:t>
      </w:r>
    </w:p>
    <w:p>
      <w:pPr>
        <w:pStyle w:val="Normal"/>
        <w:spacing w:before="120" w:after="0"/>
        <w:ind w:firstLine="567"/>
        <w:jc w:val="both"/>
        <w:rPr/>
      </w:pPr>
      <w:r>
        <w:rPr/>
        <w:t>Слишком долго он грешил, чтобы можно было что-то изменить и исправить. Этим завершающим штрихом, свидетельствующим о способности автора проникать в самые потаенные глубины человеческой психологии, Салтыков-Щедрин подвел итог мрачной и запутанной истории деградации личности в буржуазном мир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9:00Z</dcterms:created>
  <dc:creator>User</dc:creator>
  <dc:description/>
  <cp:keywords/>
  <dc:language>en-US</dc:language>
  <cp:lastModifiedBy>Mage</cp:lastModifiedBy>
  <dcterms:modified xsi:type="dcterms:W3CDTF">2011-10-11T18:09:00Z</dcterms:modified>
  <cp:revision>2</cp:revision>
  <dc:subject/>
  <dc:title>Порок под личиной добродетели </dc:title>
</cp:coreProperties>
</file>