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е любимое произведение М. А. Булгак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ойдет. А звезды остану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Булга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уже много сказано о М. А. Булгакове как о крупном мастере слова, авторе пьесы "Дни Турбиных", повести "Собачье сердце", романа "Мастер и Маргарита". А ведь начинал писатель с темы белой гвардии, поскольку Булгаков все это видел, знал, любил русскую интеллигенцию и хотел разобраться в ее траге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ман этот я люблю больше всех моих вещей", — писал автор о "Белой гвардии". Правда, тогда еще не был написан вершинный роман "Мастер и Маргарита". Но, конечно, "Белая гвардия" занимает очень важное место в литературном наследии Булгакова. Почему понравилось мне это произведение, которое я прочитала на одном дыхании? Самое важное, пожалуй, даже не в том, что писатель показал революцию глазами белых офиц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ность романа М. Булгакова — в тончайшей эмоциональной ауре духовности, которая разлита в мире, окруженном кремовыми шторами, где, "несмотря на пушки", крахмальная и чистая скатерть, стоят на столе розы, где женщина — полубогиня, а честь — в верности не только андреевскому знамени, царю, но и товариществу, долгу перед младшими и слаб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эта книга волнует меня, как и писателя, тем, что она полна воспоминаний о родном Кие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роман привлекает нас и сегодня именно силой и глубиной мыслей и чувств автора. Это светлая, поэтичная книга о детстве, отрочестве и юности, лирические сны и грезы об утраченном счастье. И вместе с тем очевидно, что "Белая гвардия" — роман исторический, строгое и печальное повествование о великом переломе революции и трагедии гражданской войны, о крови, ужасе, неразберихе, нелепых смер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но с высоты времени озирает Булгаков эту трагедию, хотя гражданская война только закончилась. "Велик был и страшен год по рождестве Христовом 1918", — пишет он. События затянули и захлестнули в свой водоворот обыкновенных людей, простых смертных. Эти люди мечутся, проклинают, как Алексей Турбин, поневоле ставший участником творимого зла. Зараженный ненавистью толпы, он набрасывается на мальчика, разносчика газет: цепная реакция зла заражает и добрых людей. Непонимающе смотрит на жизнь Николка, ищет свои пути Елена. Но все они живут, любят, стр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видетели революции и гражданской войны говорили о страшной стихии, захлестнувшей Россию, искалечившей человеческие судьбы. Мир вздыблен и погруже^н в хаос. Погружен в туман хаоса и Город. Не просто Киев, не просто город, а некий символ всеобщей разрухи и трагедии, хотя это был именно Киев, родной город писателя. Город, любовь, дом, война... Роман этот о судьбах русской интеллигенции в эпоху революции. Булгаков нарисовал глубоко интеллигентный русский быт, образ жизни. Здесь снисходительны к человеческим слабостям, внимательны, искренни. Здесь нет высокомерия, чванства, чопорности. В доме Турбиных непримиримы ко всему, что стоит за порогом порядочности. Но рядом с Турбиными живут Тальберги, Лисови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е жестокие удары судьбы принимают на себя те, кто верен долгу, кто порядочен. А Тальберг и ему подобные умеют пристроиться, умеют выжить. Оставив жену Елену и ее братьев, он бежит из Киева с петлюровцами. Идет война идей. Но идеи ли сражаются? Турбины — монархисты по своим взглядам, однако для них монархия — это не столько царь, сколько самые святые страницы русской истории, которые традиционно связывали с именами царей. При всем неприятии идеологии революции автор понимал главное: она — плод позорнейшего многовекового угнетения, нравственного и физического, народной ма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я повествование, Булгаков словно сохраняет нейтралитет. Он с одинаковой объективностью отмечает смелость большевиков и честь белых офицеров. Но Булгаков и ненавидит. Ненавидит Петлюру и петлюровцев, для которых человеческая жизнь ничего не стоит. Презирает политиков, разжигающих в сердцах людей ненависть и злобу, ибо ненависть правит их поступками. Высокими словами о городе, матери городов русских, они прикрывают свои трусливые деяния, а город заливают кр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и ненависть схлестнулись в романе, и побеждает любовь. Это любовь Елены и Шервинского. Любовь выше всего на свете. Не может быть гуманнее вывода из той драмы, свидетелями которой мы становимся, читая роман. Человек и человечность превыше всего. Это утверждает Булгаков своим романом. Турбины сумели сберечь честь смолоду и потому выстояли, многое потеряв и дорого заплатив за ошибки и наивность. Прозрение, пусть позднее, все же пришло. Таковы главный смысл и урок исторического романа М. А. Булгакова "Белая гвардия", делающие эту книгу современной и своеврем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Мое любимое произведение М</dc:title>
</cp:coreProperties>
</file>