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мотивы и образы поэзии А. А. Фе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анасий Афанасьевич Фет – поэт, воспевающий прекрасное. В этом он видел задачу творца. В лирике Фета звучат возвышенные мотивы, он создает образы, завораживающие своей красотой и изяществом. Основные темы его поэзии – природа, любовь, творч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– тонкий лирик. Он умеет передавать едва уловимое как в человеке, так и в окружающем мире. Особенно это заметно в стихах, посвященных природе. Фет обожает переходы от одного времени года к другому. У него нет статичных пейзажей. Динамика – вот главное свойство поэтических образов Фе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весны душистой нег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ам не успела низойт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враги полны снег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зарей гремит телег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замороженном пу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нами не зима и не весна. Это межсезонье – любимая картина поэта. Фет был импрессионистом, выражение сиюминутного, изменчивого настроения в лирическом произведении было для него самым важным. Стихотворения о природе у поэта переполнены целой гаммой различных эмоц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ая ночь! На всем какая нег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ю, родной полночный кра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царства льдов, из царства вьюг и снег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веж и чист твой вылетает ма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, никогда нежней и бестелесн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й лик, о ночь, не мог меня томит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ять к тебе иду с невольной песне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ольной – и последней, может бы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строчках звучат и восторг, и упоение красотой майской ночи, и счастье от ощущения полноты бытия, и благодарность родному краю, и трепет, и томление от ночной неги, и наконец отчаяние, что, возможно, такое больше не повторится. Что ни строчка - то чувство, и какой плавный переход от одного контрастного понятия к другому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ические образы весны и ночи – излюбленные у Фета. Они очень таинственны, позволяют человеку раствориться в своей стихии и благоговейно ожидать чу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ду я, тревогой объя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Слух, раскрываясь, раст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олуночный цве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хо под сенью лес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ят молодые кусты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х, как пахнуло весной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, наверное, ты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добными образами связана другая заветная тема в лирике Фета – любовь. Выражение ее у поэта уникально. Практически все стихотворения о любви Фет посвятил Марии Лазич, своей трагически погибшей подруге. Образ возлюбленной - центральный в этих произведениях. Лирическая героиня здесь светла и прекрасна, она по-прежнему нежно любит своего поэта, дарит ему покой, спасает от житейской суеты, вдохновля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гений ты, нежданный, строй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ебес слетела мне свет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ирила ум мой беспокой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лик свой очи привлек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любленная в лирике Фета – это образ-воспоминание. Марию не вернуть, но в стихах она оживает, вновь и вновь пробуждая в поэте глубокое, сильное чувство. Фет остался верен ей навсег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, я не изменил. До старости глубок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тот же преданный, я раб твоей любви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канонизирует образ возлюбленной, принявшей мученическую смерть. Она – «ангел кротости и грусти». Творец благоговейно трепещет перед не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 тенью милою коленопреклонен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езах молитвенных я сердцем ожив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новь затрепещу, тобою просветленный,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се тебя не наз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т видел свою вину в том, что не смог предотвратить гибель Марии, поэтому в его любовной лирике очень силен мотив раскаяния. Герой здесь называет себя «несчастным палачом»: ведь, погубив возлюбленную, поэт сломал и собственную жизнь. Теперь ему остались лишь сны и грезы о Марии, а еще мелодия, которую когда-то написал для девушки Ференц Лис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ие-то носятся зву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льнут к моему изголов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ы они томной разлук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ожат небывалой любов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а отняла у Фета любимую девушку, но вознаградила даром поэта. Тема искусства также проходит через многие его произведения. Основной образ здесь – красота. Она одна дает нам истинную жизнь в страшном сне быт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Пусть по воле ро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ерзана, обижена глубок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ша порою в сон погруже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лишь краса душевная косне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лых глаз – бессмертная проснетс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вучно затрепещет, как стру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ссия творца-поэта у Фета заключается в преодолении жизненных страданий. Подобный человек, по его мнению, должен очистить себя от всего низменного и пробудить свою душу «для вдохновенья, для звуков сладких и молитв», как писал А. С. Пушкин. Фет берет эти слова эпиграфом к своему поэтическому манифесту «Муза». Здесь он говорит о поэте т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енительные сны лелея наяв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й Божественною власт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к наслаждению высокому зов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 человеческому сча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т понимал, что жизнь тяжела и полна страданий. Но люди рождены для счастья. Где же его взять? В природе, общаясь с ней, в любви, в творчестве. Три этих «вершины» и стали основой его «поэтического пространства», объединив все мотивы и образ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7:00Z</dcterms:created>
  <dc:creator>User</dc:creator>
  <dc:description/>
  <cp:keywords/>
  <dc:language>en-US</dc:language>
  <cp:lastModifiedBy>Mage</cp:lastModifiedBy>
  <dcterms:modified xsi:type="dcterms:W3CDTF">2011-10-11T18:07:00Z</dcterms:modified>
  <cp:revision>2</cp:revision>
  <dc:subject/>
  <dc:title>Основные мотивы и образы поэзии А</dc:title>
</cp:coreProperties>
</file>