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рубель М.А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141095" cy="1426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Врубель Михаил Александрович (1856-1910)</w:t>
      </w:r>
    </w:p>
    <w:p>
      <w:pPr>
        <w:pStyle w:val="Normal"/>
        <w:spacing w:before="120" w:after="0"/>
        <w:ind w:firstLine="567"/>
        <w:jc w:val="both"/>
        <w:rPr/>
      </w:pPr>
      <w:r>
        <w:rPr/>
        <w:t>Живописец-монументалист, художник театра, скульптор, график, иллюстратор, художник декоративно-прикладного искусства, известен как автор живописных полотен, фресок, декоративных панно. Художник-символист, представитель романтического направления русского модер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ился в Омске, в семье военного юриста, где интересовались искусством, литературой, музыкой. Поступив в Петербургский университет на юридический факультет, он часто бывал в Эрмитаже и посещал вечерние часы занятий в Академии художеств. По окончании университета он в 1880 был принят в Академию художест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84-1889 жил в Киеве (не окончив Академии), где работал над эскизами росписей Кирилловской церкви и Владимирского собора; выполнил самостоятельно ряд монументальных композиций. Исполненные Врубелем работы в церкви, а также декорации во Владимирском соборе принадлежат к лучшему, что создано в религиозной живописи за весь XIX 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87 г. ему поручается исполнение фресок для Владимирского собора по эскизам, сделанным им частью еще ранее. В том же году стал заниматься скульптурой и создал и в этой области замечательные произвед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89 поселился в Москве. Художник, трансформируя реальность с помощью художественных средств, создаЕт в своих работах некий фантастический мир, наполненный вымышленными ирреальными существ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оскве начинается период его наиболее плодовитой работы. Он пишет портреты С.И. Мамонтова и К.Д. Арцыбушева, заканчивает "Демона". В 1899 - 1900 годах исполняет скульптуры для майолик Абрамцевской фабрики (Снегурочка, Лель, Волхова, Садко, Купава, Египтянка и пр.) В 1896 г. пишет большие декоративные панно для нижегородской всероссийской выставки. В 1897 г. пишет панно для Морозова: "Утро", "Полдень" и "Вечер". В 1900 г. начал писать второго "Демона" (ныне собственность В.П. Рябушинского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ентральным произведением, как бы квинтэссенцией его творчества, стала трилогия "Демон" - сидящий, летящий и поверженный. Работа над образом Демона привела художника к иллюстрированию произведений Лермонтова М.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знаменитой картине "Демон сидящий" (1890) Врубель пишет "молодую, уныло-задумчивую фигуру" среди фантастического лилово-терракотового ландшафта, кристаллических, драгоценных цветов. Перед зрителем является новая, преображенная реальность, будто превращенная в волшебные сталактиты, ставшая камнем, будь это цветы или живой Демон. Они изображены на фоне закатного неба. Лиловое небо в картине написано тем загадочным цветом ирисов и оперения экзотических птиц, который был столь любим в "эпоху угасания", как называли конец XIX века. Сумерки - трещина между мирами, проникновение в области невидимого, фантастического, которое становится зримым в неясном свете зака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чале 1890-х окончательно сложилась художественная манера Врубеля, в которой резкий, ломающийся штрих, совмещение нескольких планов в изображении предмета, мозаичный мазок и яркие цветовые сочетания становятся средствами выражения тревожного и драматического восприятия мира. ВсЕ время идут поиски монументально-декоративного решения станковой картины. Врубель испытывал влияние символизма и модерна, однако его творчество выходило за рамки этих теч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91-1892 художник живет в Италии. Творчество Врубеля во второй пол.1890-х отмечено вниманием к фольклору и сказочным образам. Он активный участник Мамонтовского кружка. Свои творческие усилия он направляет на создание майоликовой скульптуры, исполнение эскизов декоративных блюд, камина в Абрамцеве. В эти годы он успешно работает в области театрально-декорационного искусства в частной опере Мамонтова С.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06 Врубель ослеп, в 1910 умер в больнице для душевнобольн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рубель должен быть причислен к классикам русского искусства - значение его в истории русской живописи очень велико. Он замечателен не только как автор прекрасных картин, но и как один из первых, указавших путь современной монументальной живописи. Произведения его находятся в музее Александра III , в Третьяковской галерее, в музее Академии Художеств и во многих частных собрани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картин его наиболее известны: "Восточная сказка" (1886, собственность Б.И. Ханенко), "Гамлет и Офелия" (1888, собственность С.А. Щербатова в Москве), "Сидящий Демон" (1890, собрание В.О. Гиршмана в Москве), "Гадалка" (1895, Третьяковская галерея), "Пан" (1899, Третьяковская галерея), "К ночи" (1900, там же), "Царевна Лебедь" (1900, собрание М.К. Морозова в Москве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3:00Z</dcterms:created>
  <dc:creator>User</dc:creator>
  <dc:description/>
  <cp:keywords/>
  <dc:language>en-US</dc:language>
  <cp:lastModifiedBy>Mage</cp:lastModifiedBy>
  <dcterms:modified xsi:type="dcterms:W3CDTF">2011-10-12T05:43:00Z</dcterms:modified>
  <cp:revision>2</cp:revision>
  <dc:subject/>
  <dc:title>Врубель М</dc:title>
</cp:coreProperties>
</file>