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нститут специальной педагогики и психологии проводит исследование на тему "Спорт в жизни людей". Вы окажите нам большую помощь ответив на все наши вопросы. Мы гарантируем полную анонимность Ваших сведен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авила заполнения: прочитайте внимательно вопрос и выберите один из предложенных ниже ответов. Выбранный Вами ответ следует обве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) Есть ли у Вас любимый вид спорта? Если да, то напишите его ниж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.........................................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) занимаетесь ли Вы каким ни будь видом спорта? Если да, то укажите е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.........................................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3) Кто ни будь из Вашей семьи занимается спортом? Если да, то кто и каким видом спорт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..........................................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)Ваши друзья или коллеги занимаются спорто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ни кто незанемает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-занимаются почти вс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-1-3 человек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-3-6 челове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-незнаю</w:t>
      </w:r>
    </w:p>
    <w:p>
      <w:pPr>
        <w:pStyle w:val="Normal"/>
        <w:rPr/>
      </w:pPr>
      <w:r>
        <w:rPr>
          <w:sz w:val="28"/>
          <w:lang w:val="ru-RU"/>
        </w:rPr>
        <w:t>е-свой вариант..................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) Вы отдали бы своего ребенка в спортивную школу или записали бы в спортивную секцию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   б-нет   в-незна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6) Существуют ли в Вашем районе детские спорт школы, спорт секции, сортивные залы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   б-нет   в-не интересовал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7) Вы следите за спортивными достижения ми нашей страны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смотрю телевизор, покупаю журналы, хожу на соревнова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-иогда смотрю спортивные нов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-не интересуюс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8) Как по Вашему мнению развит спорт в нашей стране? (Выберите соответствующий промежуток на шкал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изко 3  2  1  0  1  2  3 Высо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9) Как Вы думаете, спорт оказывает влияние на здоровье человек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оказывает положительное влия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-оказывает отрицательное влия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-ни как не влияет на организм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0) Вы курит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-не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1) В свободное время Вы предпочитаете: (укажите ответ во всех предложенных вариантах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 смотреть телевизо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редко   б-регулярно   в-не смотр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 гулять с друзьям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редко   б-регулярно   в-не гуля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 читать книги или журнал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редко   б-регулярно   в-не чита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 ходить в спорт за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редко   б-регулярно   в-не хож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2) В сфере своей деятельности (работы, учебы и т.п.) Вам приходится вести активный образ жизн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   б-нет   в-свой вариант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3) Поддерживает ли Ваше руководство занятия спорто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   б-нет   в-свой вариант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4)Укажите Ваш возраст 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5) Ваше семейное положение 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6) Укажите Ваш пол 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7) Укажите Ваше образовани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среднее   б-среднее специальное   в-незаконченое высшее   г-высше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8) Укажите если есть спортивный разряд 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01:00Z</dcterms:created>
  <dc:creator>Mage</dc:creator>
  <dc:description/>
  <cp:keywords/>
  <dc:language>en-US</dc:language>
  <cp:lastModifiedBy>Mage</cp:lastModifiedBy>
  <cp:lastPrinted>2005-02-07T22:27:00Z</cp:lastPrinted>
  <dcterms:modified xsi:type="dcterms:W3CDTF">2011-10-17T01:01:00Z</dcterms:modified>
  <cp:revision>2</cp:revision>
  <dc:subject/>
  <dc:title/>
</cp:coreProperties>
</file>