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36"/>
          <w:lang w:val="en-US"/>
        </w:rPr>
        <w:t xml:space="preserve">          </w:t>
      </w:r>
      <w:r>
        <w:rPr>
          <w:b w:val="false"/>
          <w:i/>
          <w:sz w:val="36"/>
        </w:rPr>
        <w:t xml:space="preserve">Российский химико-технологический университет                                   </w:t>
      </w:r>
    </w:p>
    <w:p>
      <w:pPr>
        <w:pStyle w:val="Heading1"/>
        <w:rPr/>
      </w:pPr>
      <w:r>
        <w:rPr>
          <w:b w:val="false"/>
          <w:i/>
          <w:sz w:val="36"/>
        </w:rPr>
        <w:t xml:space="preserve">                                </w:t>
      </w:r>
      <w:r>
        <w:rPr>
          <w:b w:val="false"/>
          <w:i/>
          <w:sz w:val="36"/>
          <w:lang w:val="en-US"/>
        </w:rPr>
        <w:t xml:space="preserve"> </w:t>
      </w:r>
      <w:r>
        <w:rPr>
          <w:b w:val="false"/>
          <w:i/>
          <w:sz w:val="36"/>
        </w:rPr>
        <w:t xml:space="preserve">   </w:t>
      </w:r>
      <w:r>
        <w:rPr>
          <w:b w:val="false"/>
          <w:i/>
          <w:sz w:val="36"/>
        </w:rPr>
        <w:t>им. Д.И. Менделеева</w:t>
      </w:r>
    </w:p>
    <w:p>
      <w:pPr>
        <w:pStyle w:val="Normal"/>
        <w:rPr>
          <w:i/>
          <w:i/>
        </w:rPr>
      </w:pPr>
      <w:r>
        <w:rPr>
          <w:i/>
        </w:rPr>
        <w:t xml:space="preserve"> </w:t>
      </w:r>
    </w:p>
    <w:p>
      <w:pPr>
        <w:pStyle w:val="Normal"/>
        <w:rPr/>
      </w:pPr>
      <w:r>
        <w:rPr>
          <w:i/>
          <w:sz w:val="32"/>
        </w:rPr>
        <w:t xml:space="preserve">                              </w:t>
      </w:r>
      <w:r>
        <w:rPr>
          <w:sz w:val="32"/>
        </w:rPr>
        <w:t>Кафедра промышленной экологии</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Heading2"/>
        <w:rPr>
          <w:sz w:val="36"/>
        </w:rPr>
      </w:pPr>
      <w:r>
        <w:rPr>
          <w:sz w:val="36"/>
        </w:rPr>
        <w:t xml:space="preserve">                                            </w:t>
      </w:r>
      <w:r>
        <w:rPr>
          <w:sz w:val="36"/>
        </w:rPr>
        <w:t>Реферат</w:t>
      </w:r>
    </w:p>
    <w:p>
      <w:pPr>
        <w:pStyle w:val="Normal"/>
        <w:rPr>
          <w:sz w:val="32"/>
        </w:rPr>
      </w:pPr>
      <w:r>
        <w:rPr>
          <w:sz w:val="32"/>
        </w:rPr>
        <w:t xml:space="preserve">      </w:t>
      </w:r>
    </w:p>
    <w:p>
      <w:pPr>
        <w:pStyle w:val="Normal"/>
        <w:rPr/>
      </w:pPr>
      <w:r>
        <w:rPr>
          <w:sz w:val="32"/>
        </w:rPr>
        <w:t xml:space="preserve">                            </w:t>
      </w:r>
      <w:r>
        <w:rPr>
          <w:sz w:val="32"/>
        </w:rPr>
        <w:t>по теме: «</w:t>
      </w:r>
      <w:r>
        <w:rPr>
          <w:i/>
          <w:sz w:val="36"/>
        </w:rPr>
        <w:t>Вся правда о курении</w:t>
      </w:r>
      <w:r>
        <w:rPr>
          <w:i/>
          <w:sz w:val="32"/>
        </w:rPr>
        <w:t>»</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28"/>
        </w:rPr>
      </w:pPr>
      <w:r>
        <w:rPr>
          <w:sz w:val="28"/>
        </w:rPr>
        <w:t>Студента Э-41</w:t>
      </w:r>
    </w:p>
    <w:p>
      <w:pPr>
        <w:pStyle w:val="Normal"/>
        <w:rPr/>
      </w:pPr>
      <w:r>
        <w:rPr>
          <w:sz w:val="28"/>
        </w:rPr>
        <w:t>Мячина Константина</w:t>
      </w:r>
      <w:r>
        <w:rPr>
          <w:sz w:val="28"/>
          <w:lang w:val="en-US"/>
        </w:rPr>
        <w:t xml:space="preserve">  turbomyach@hotbox.ru</w:t>
      </w:r>
    </w:p>
    <w:p>
      <w:pPr>
        <w:pStyle w:val="Normal"/>
        <w:rPr>
          <w:sz w:val="28"/>
          <w:lang w:val="en-US"/>
        </w:rPr>
      </w:pPr>
      <w:r>
        <w:rPr>
          <w:sz w:val="28"/>
          <w:lang w:val="en-US"/>
        </w:rPr>
      </w:r>
    </w:p>
    <w:p>
      <w:pPr>
        <w:pStyle w:val="Normal"/>
        <w:rPr>
          <w:sz w:val="28"/>
        </w:rPr>
      </w:pPr>
      <w:r>
        <w:rPr>
          <w:sz w:val="28"/>
        </w:rPr>
        <w:t>Проверил:</w:t>
      </w:r>
    </w:p>
    <w:p>
      <w:pPr>
        <w:pStyle w:val="Normal"/>
        <w:rPr>
          <w:i/>
          <w:i/>
          <w:sz w:val="28"/>
        </w:rPr>
      </w:pPr>
      <w:r>
        <w:rPr>
          <w:sz w:val="28"/>
        </w:rPr>
        <w:t>Зайцев Валентин Алексеевич</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p>
    <w:p>
      <w:pPr>
        <w:pStyle w:val="Normal"/>
        <w:rPr>
          <w:i/>
          <w:i/>
          <w:sz w:val="32"/>
        </w:rPr>
      </w:pPr>
      <w:r>
        <w:rPr>
          <w:i/>
          <w:sz w:val="32"/>
        </w:rPr>
        <w:t xml:space="preserve">                                                                                 </w:t>
      </w:r>
      <w:r>
        <w:rPr>
          <w:i/>
          <w:sz w:val="32"/>
        </w:rPr>
        <w:t>Москва, май 2002 г.</w:t>
      </w:r>
    </w:p>
    <w:p>
      <w:pPr>
        <w:pStyle w:val="Normal"/>
        <w:rPr>
          <w:i/>
          <w:i/>
          <w:sz w:val="24"/>
          <w:lang w:val="en-US"/>
        </w:rPr>
      </w:pPr>
      <w:r>
        <w:rPr>
          <w:i/>
          <w:sz w:val="24"/>
          <w:lang w:val="en-US"/>
        </w:rPr>
      </w:r>
    </w:p>
    <w:p>
      <w:pPr>
        <w:pStyle w:val="Heading1"/>
        <w:rPr/>
      </w:pPr>
      <w:r>
        <w:rPr>
          <w:lang w:val="en-US"/>
        </w:rPr>
        <w:t xml:space="preserve">                                                     </w:t>
      </w:r>
      <w:r>
        <w:rPr/>
        <w:t>Содержание</w:t>
      </w:r>
    </w:p>
    <w:p>
      <w:pPr>
        <w:pStyle w:val="Normal"/>
        <w:rPr>
          <w:sz w:val="32"/>
        </w:rPr>
      </w:pPr>
      <w:r>
        <w:rPr>
          <w:sz w:val="32"/>
        </w:rPr>
      </w:r>
    </w:p>
    <w:p>
      <w:pPr>
        <w:pStyle w:val="Normal"/>
        <w:numPr>
          <w:ilvl w:val="0"/>
          <w:numId w:val="6"/>
        </w:numPr>
        <w:rPr>
          <w:sz w:val="24"/>
        </w:rPr>
      </w:pPr>
      <w:r>
        <w:rPr>
          <w:sz w:val="24"/>
        </w:rPr>
        <w:t>Введение…………………………………………………………………………………стр.3</w:t>
      </w:r>
    </w:p>
    <w:p>
      <w:pPr>
        <w:pStyle w:val="Normal"/>
        <w:numPr>
          <w:ilvl w:val="0"/>
          <w:numId w:val="6"/>
        </w:numPr>
        <w:rPr/>
      </w:pPr>
      <w:r>
        <w:rPr>
          <w:sz w:val="24"/>
        </w:rPr>
        <w:t>Из истории табака……………………………………………………………………….стр.</w:t>
      </w:r>
      <w:r>
        <w:rPr>
          <w:sz w:val="24"/>
          <w:lang w:val="en-US"/>
        </w:rPr>
        <w:t>4</w:t>
      </w:r>
      <w:r>
        <w:rPr>
          <w:sz w:val="24"/>
        </w:rPr>
        <w:t xml:space="preserve">                      </w:t>
      </w:r>
    </w:p>
    <w:p>
      <w:pPr>
        <w:pStyle w:val="Normal"/>
        <w:numPr>
          <w:ilvl w:val="0"/>
          <w:numId w:val="6"/>
        </w:numPr>
        <w:rPr>
          <w:sz w:val="24"/>
        </w:rPr>
      </w:pPr>
      <w:r>
        <w:rPr>
          <w:sz w:val="24"/>
        </w:rPr>
        <w:t>О вреде курения…………………………………………………………………………стр.8</w:t>
      </w:r>
    </w:p>
    <w:p>
      <w:pPr>
        <w:pStyle w:val="Normal"/>
        <w:numPr>
          <w:ilvl w:val="0"/>
          <w:numId w:val="10"/>
        </w:numPr>
        <w:rPr>
          <w:sz w:val="24"/>
        </w:rPr>
      </w:pPr>
      <w:r>
        <w:rPr>
          <w:sz w:val="24"/>
        </w:rPr>
        <w:t>Главные компоненты табачного дыма…………………………………………………стр.8</w:t>
      </w:r>
    </w:p>
    <w:p>
      <w:pPr>
        <w:pStyle w:val="Normal"/>
        <w:numPr>
          <w:ilvl w:val="0"/>
          <w:numId w:val="10"/>
        </w:numPr>
        <w:rPr>
          <w:sz w:val="24"/>
        </w:rPr>
      </w:pPr>
      <w:r>
        <w:rPr>
          <w:sz w:val="24"/>
        </w:rPr>
        <w:t>Влияние курения на здоровье…………………………………………………………..стр.9</w:t>
      </w:r>
    </w:p>
    <w:p>
      <w:pPr>
        <w:pStyle w:val="Normal"/>
        <w:numPr>
          <w:ilvl w:val="0"/>
          <w:numId w:val="10"/>
        </w:numPr>
        <w:rPr>
          <w:sz w:val="24"/>
        </w:rPr>
      </w:pPr>
      <w:r>
        <w:rPr>
          <w:sz w:val="24"/>
        </w:rPr>
        <w:t>Пассивное курение………………………………………………………………………стр.14</w:t>
      </w:r>
    </w:p>
    <w:p>
      <w:pPr>
        <w:pStyle w:val="Normal"/>
        <w:numPr>
          <w:ilvl w:val="0"/>
          <w:numId w:val="6"/>
        </w:numPr>
        <w:rPr>
          <w:sz w:val="24"/>
        </w:rPr>
      </w:pPr>
      <w:r>
        <w:rPr>
          <w:sz w:val="24"/>
        </w:rPr>
        <w:t>Проблемы ограничения и запрещения курения……………………………………….стр.19</w:t>
      </w:r>
    </w:p>
    <w:p>
      <w:pPr>
        <w:pStyle w:val="Normal"/>
        <w:numPr>
          <w:ilvl w:val="0"/>
          <w:numId w:val="17"/>
        </w:numPr>
        <w:rPr>
          <w:sz w:val="24"/>
        </w:rPr>
      </w:pPr>
      <w:r>
        <w:rPr>
          <w:sz w:val="24"/>
        </w:rPr>
        <w:t>Где взять деньги на борьбу с табакокурением?……………………………………….стр.19</w:t>
      </w:r>
    </w:p>
    <w:p>
      <w:pPr>
        <w:pStyle w:val="Normal"/>
        <w:numPr>
          <w:ilvl w:val="0"/>
          <w:numId w:val="17"/>
        </w:numPr>
        <w:rPr>
          <w:sz w:val="24"/>
        </w:rPr>
      </w:pPr>
      <w:r>
        <w:rPr>
          <w:sz w:val="24"/>
        </w:rPr>
        <w:t>Десять причин запретить табачную рекламу и спонсорство…………………………стр.20</w:t>
      </w:r>
    </w:p>
    <w:p>
      <w:pPr>
        <w:pStyle w:val="Normal"/>
        <w:numPr>
          <w:ilvl w:val="0"/>
          <w:numId w:val="17"/>
        </w:numPr>
        <w:rPr>
          <w:sz w:val="24"/>
        </w:rPr>
      </w:pPr>
      <w:r>
        <w:rPr>
          <w:sz w:val="24"/>
        </w:rPr>
        <w:t>Как воздействует реклама табака на общее потребление табачных изделий?………стр.22</w:t>
      </w:r>
    </w:p>
    <w:p>
      <w:pPr>
        <w:pStyle w:val="Heading5"/>
        <w:numPr>
          <w:ilvl w:val="0"/>
          <w:numId w:val="3"/>
        </w:numPr>
        <w:rPr>
          <w:sz w:val="24"/>
        </w:rPr>
      </w:pPr>
      <w:r>
        <w:rPr>
          <w:sz w:val="24"/>
        </w:rPr>
        <w:t>Чьи интересы защищает законодательство вашей страны?…………………………..стр.23</w:t>
      </w:r>
    </w:p>
    <w:p>
      <w:pPr>
        <w:pStyle w:val="Heading5"/>
        <w:numPr>
          <w:ilvl w:val="0"/>
          <w:numId w:val="4"/>
        </w:numPr>
        <w:rPr>
          <w:sz w:val="24"/>
        </w:rPr>
      </w:pPr>
      <w:r>
        <w:rPr>
          <w:sz w:val="24"/>
        </w:rPr>
        <w:t>Является ли запрет на курение нарушением прав человека?…………………………стр.24</w:t>
      </w:r>
    </w:p>
    <w:p>
      <w:pPr>
        <w:pStyle w:val="Normal"/>
        <w:numPr>
          <w:ilvl w:val="0"/>
          <w:numId w:val="6"/>
        </w:numPr>
        <w:rPr>
          <w:sz w:val="24"/>
        </w:rPr>
      </w:pPr>
      <w:r>
        <w:rPr>
          <w:sz w:val="24"/>
        </w:rPr>
        <w:t>Заключение………………………………………………………………………………стр.26</w:t>
      </w:r>
    </w:p>
    <w:p>
      <w:pPr>
        <w:pStyle w:val="Normal"/>
        <w:rPr>
          <w:sz w:val="52"/>
          <w:lang w:val="en-US"/>
        </w:rPr>
      </w:pPr>
      <w:r>
        <w:rPr>
          <w:sz w:val="24"/>
        </w:rPr>
        <w:t>Список литературы………………………………………………………………………….стр.27</w:t>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pPr>
      <w:r>
        <w:rPr>
          <w:lang w:val="en-US"/>
        </w:rPr>
        <w:t xml:space="preserve">                                                                             </w:t>
      </w:r>
      <w:r>
        <w:rPr>
          <w:sz w:val="32"/>
        </w:rPr>
        <w:t>Введение</w:t>
      </w:r>
    </w:p>
    <w:p>
      <w:pPr>
        <w:pStyle w:val="Normal"/>
        <w:rPr>
          <w:sz w:val="32"/>
        </w:rPr>
      </w:pPr>
      <w:r>
        <w:rPr>
          <w:sz w:val="32"/>
        </w:rPr>
      </w:r>
    </w:p>
    <w:p>
      <w:pPr>
        <w:pStyle w:val="TextBody"/>
        <w:rPr>
          <w:sz w:val="24"/>
        </w:rPr>
      </w:pPr>
      <w:r>
        <w:rPr>
          <w:sz w:val="24"/>
        </w:rPr>
        <w:t>Подготовленный мною реферат является выражением моей гражданской позиции в отношении проблемы курения. Я надеюсь, что он поможет лучше понять историю, суть и специфику данной проблемы, предложить некоторые методы ее решения. Не являясь долгое время проблемой как таковой, при растущем качестве жизни в развитых странах мира она удостоилась пристального внимания с осознанием всей мощи и комплексности негативных последствий для отдельно взятого человека и общества в целом. Анализ ситуации показывает, что наша страна, Российская Федерация под грузом других проблем не дошла еще в своем развитии до стадии принятия тотальных и эффективных мер по всемерному ограничению и постепенному запрету курения, однако несомненно, что сложнейшая демографическая ситуация и падающий уровень здоровья нации вынудит в недалеком будущем жестко поставить табак вне закона.</w:t>
      </w:r>
    </w:p>
    <w:p>
      <w:pPr>
        <w:pStyle w:val="2"/>
        <w:rPr/>
      </w:pPr>
      <w:r>
        <w:rPr/>
        <w:t>Лично я никогда не курил и естественно, будучи в здравом уме, не собираюсь делать этого в будущем. Это убеждение я имел с детства и, несмотря на многочисленные заразительные примеры, оно только укреплялось. Ведь не иметь вредных привычек- это не только не вредить здоровью, это значит быть свободным.</w:t>
      </w:r>
    </w:p>
    <w:p>
      <w:pPr>
        <w:pStyle w:val="Normal"/>
        <w:jc w:val="both"/>
        <w:rPr>
          <w:sz w:val="24"/>
        </w:rPr>
      </w:pPr>
      <w:r>
        <w:rPr>
          <w:sz w:val="24"/>
        </w:rPr>
        <w:t xml:space="preserve">Главный упор в реферате сделан на максимально полное информирование читающего о вредном влиянии курения на здоровье и курящего и тех, кто его окружает и, что немаловажно, на и без того слабое здоровье будущих поколений. </w:t>
      </w:r>
    </w:p>
    <w:p>
      <w:pPr>
        <w:pStyle w:val="Normal"/>
        <w:rPr>
          <w:sz w:val="24"/>
          <w:lang w:val="en-US"/>
        </w:rPr>
      </w:pPr>
      <w:r>
        <w:rPr>
          <w:sz w:val="24"/>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lang w:val="en-US"/>
        </w:rPr>
      </w:pPr>
      <w:r>
        <w:rPr/>
        <w:t xml:space="preserve">                                                                                                          </w:t>
      </w:r>
      <w:r>
        <w:rPr/>
        <w:t>«Колумб Америку открыл!</w:t>
        <w:br/>
        <w:t xml:space="preserve">                                                                                                            Великий был моряк!</w:t>
        <w:br/>
        <w:t xml:space="preserve">                                                                                                            Но заодно он научил</w:t>
        <w:br/>
        <w:t xml:space="preserve">                                                                                                            Весь мир курить табак.</w:t>
        <w:br/>
        <w:t xml:space="preserve">                                                                                                            От трубки мира у костра раскуренной с вождем</w:t>
        <w:br/>
        <w:t xml:space="preserve">                                                                                                            Привычка вредная пошла в масштабе мировом…»</w:t>
      </w:r>
    </w:p>
    <w:p>
      <w:pPr>
        <w:pStyle w:val="Normal"/>
        <w:rPr>
          <w:lang w:val="en-US"/>
        </w:rPr>
      </w:pPr>
      <w:r>
        <w:rPr>
          <w:lang w:val="en-US"/>
        </w:rPr>
      </w:r>
    </w:p>
    <w:p>
      <w:pPr>
        <w:pStyle w:val="Normal"/>
        <w:rPr/>
      </w:pPr>
      <w:r>
        <w:rPr>
          <w:lang w:val="en-US"/>
        </w:rPr>
        <w:t xml:space="preserve">                                                                                                                          </w:t>
      </w:r>
      <w:r>
        <w:rPr>
          <w:lang w:val="en-US"/>
        </w:rPr>
        <w:t>(</w:t>
      </w:r>
      <w:r>
        <w:rPr/>
        <w:t>Песенка «О вреде курения»</w:t>
      </w:r>
    </w:p>
    <w:p>
      <w:pPr>
        <w:pStyle w:val="Normal"/>
        <w:rPr/>
      </w:pPr>
      <w:r>
        <w:rPr/>
        <w:t xml:space="preserve">                                                                                                                           </w:t>
      </w:r>
      <w:r>
        <w:rPr/>
        <w:t>из мультфильма «Остров сокровищ»)</w:t>
      </w:r>
    </w:p>
    <w:p>
      <w:pPr>
        <w:pStyle w:val="Normal"/>
        <w:rPr/>
      </w:pPr>
      <w:r>
        <w:rPr/>
      </w:r>
    </w:p>
    <w:p>
      <w:pPr>
        <w:pStyle w:val="Normal"/>
        <w:rPr/>
      </w:pPr>
      <w:r>
        <w:rPr/>
      </w:r>
    </w:p>
    <w:p>
      <w:pPr>
        <w:pStyle w:val="Normal"/>
        <w:rPr>
          <w:b/>
          <w:b/>
          <w:sz w:val="32"/>
        </w:rPr>
      </w:pPr>
      <w:r>
        <w:rPr>
          <w:b/>
          <w:sz w:val="32"/>
        </w:rPr>
        <w:t xml:space="preserve">                                </w:t>
      </w:r>
    </w:p>
    <w:p>
      <w:pPr>
        <w:pStyle w:val="Normal"/>
        <w:rPr>
          <w:b/>
          <w:b/>
          <w:sz w:val="32"/>
        </w:rPr>
      </w:pPr>
      <w:r>
        <w:rPr>
          <w:b/>
          <w:sz w:val="32"/>
        </w:rPr>
        <w:t xml:space="preserve">                                           </w:t>
      </w:r>
      <w:r>
        <w:rPr>
          <w:b/>
          <w:sz w:val="32"/>
        </w:rPr>
        <w:t>Из истории табака</w:t>
      </w:r>
    </w:p>
    <w:p>
      <w:pPr>
        <w:pStyle w:val="Normal"/>
        <w:rPr>
          <w:b/>
          <w:b/>
          <w:sz w:val="32"/>
        </w:rPr>
      </w:pPr>
      <w:r>
        <w:rPr>
          <w:b/>
          <w:sz w:val="32"/>
        </w:rPr>
      </w:r>
    </w:p>
    <w:p>
      <w:pPr>
        <w:pStyle w:val="2"/>
        <w:rPr/>
      </w:pPr>
      <w:r>
        <w:rPr/>
        <w:t>До конца XV века это растение не было известно никому, кроме коренных жителей американского континента. Археологические раскопки показали, что 4000 лет назад, а возможно, и раньше, североамериканские индейцы уже употребляли табак. В древних цивилизациях табачному дыму приписывались магические, целебные свойства. Но курение или вдыхание дыма было связано в основном с религиозными ритуалами. Это подтверждают археологические открытия в скифских гробницах, на юге Европы, в Африке и в местах расселения племен американских индейцев. Во время некоторых ритуальных церемоний жрецы племени Майя должны были выдувать табачный дым на четыре стороны света. Этот дым считался наделенным магической мощью, исцеляющим и дающим победу над врагами.</w:t>
      </w:r>
    </w:p>
    <w:p>
      <w:pPr>
        <w:pStyle w:val="Normal"/>
        <w:jc w:val="both"/>
        <w:rPr/>
      </w:pPr>
      <w:r>
        <w:rPr>
          <w:sz w:val="24"/>
        </w:rPr>
        <w:t xml:space="preserve">В качестве первых приспособлений для вдыхания дыма, прообразов современных трубок, служили самые простые предметы - кусочки тростника, полые кости и рога животных. Позже появились глиняные и деревянные, реже металлические трубки цилиндрической формы. </w:t>
      </w:r>
      <w:r>
        <w:rPr>
          <w:rStyle w:val="StrongEmphasis"/>
          <w:b w:val="false"/>
          <w:sz w:val="24"/>
        </w:rPr>
        <w:t xml:space="preserve">Часто трубки изготовлялись внутри боевых топоров - томагавков. Некоторые племена делали "земляные трубки", что-то наподобие маленькой печки, а дым вдыхали, прислоняя лицо к земле. </w:t>
      </w:r>
      <w:r>
        <w:rPr>
          <w:sz w:val="24"/>
        </w:rPr>
        <w:t>На территории Индии и африканских стран практиковалось вдыхание через трубочки дыма от тлеющих листьев, засыпанных землей. В Центральной Америке и в долине Миссисипи были обнаружены трубки, относящиеся к доколумбовой эпохе, сделанные из минералов стеатита или катлинита и украшенные резьбой или изображениями голов птиц, зверей и рептилий.</w:t>
      </w:r>
    </w:p>
    <w:p>
      <w:pPr>
        <w:pStyle w:val="2"/>
        <w:rPr/>
      </w:pPr>
      <w:r>
        <w:rPr/>
        <w:t>Слово "табак", вероятно, происходит от названия острова Тобаго. Согласно свидетельствам испанских матросов, прибывших 15 октября 1492 года с экспедицией Колумба к берегам теперешней Центральной Америки, словом "tobaco" у местных жителей назывались большие скрученные листья, предназначенные для ритуального курения. Впоследствии испанцы и португальцы завезли листья и семена табака в Европу, и несмотря на запреты Инквизиции, европейцы тоже начали культивировать табак. Первыми распространителями табака, кроме матросов, были торговцы, монахи и политические деятели. Посол Франции при португальском дворе Жан Нико (Jean Nicot) в 1560-м году отправил немного табака королеве Екатерине Медичи, рекомендовав его как средство от мигрени. Вскоре после этого мода на нюхательный табак распространилась по всей Франции. В честь Нико растение впоследствии получило латинское название Nicotiana, а выделенный из него в начале XIX века алкалоид, соответственно, "никотин".</w:t>
      </w:r>
    </w:p>
    <w:p>
      <w:pPr>
        <w:pStyle w:val="2"/>
        <w:rPr/>
      </w:pPr>
      <w:r>
        <w:rPr/>
        <w:t>Со второй половины XVI века табак стал быстро набирать популярность как лекарственное растение. Табак нюхали, курили через трубки, жевали, смешивали с различными веществами и употребляли для лечения простуды, головной и зубной боли, кожных и инфекционных заболеваний.</w:t>
      </w:r>
    </w:p>
    <w:p>
      <w:pPr>
        <w:pStyle w:val="Normal"/>
        <w:jc w:val="both"/>
        <w:rPr/>
      </w:pPr>
      <w:r>
        <w:rPr>
          <w:sz w:val="24"/>
        </w:rPr>
        <w:t xml:space="preserve">В 1580 году английский аристократ сэр Вальтер Рейли создал табачную плантацию в Ирландии, а позднее - еще несколько, на колониальных американских территориях. Одну из них он назвал "Вирджиния", что впоследствии дало имя самому распространенному сорту табака. Вальтер Рейли был приговорен в 1618 году к смертной казни за создание дипломатического инцидента между Англией и Испанией. Он взошел на эшафот, покуривая свою любимую трубку. В начале XVII века на территории современной Америки, в основном в английских колониях, возникли и другие табачные плантации. В 1611 году такую плантацию создал в Вирджинии англичанин Джон Рольф. Семена табака он ввозил из Тринидада и Венесуэлы, а технологию позаимствовал и усовершенствовал у Вальтера Рейли. Уже через 8 лет начался экспорт табака из Вирджинии в Англию, а сам Джон Рольф навсегда поселился в Новом Свете и женился на дочери индейского вождя, давшего ему совет попытать счастья в табаководстве. Среди аристократов были и другие страстные поклонники табака. В начале XVIII века король Пруссии Фредерик I устраивал при дворе курительные торжества, а его сын, Фредерик-Вильям I, основал "Табак-коллегию", на заседаниях которой сочетались такие вещи, как рассуждения о государственных делах, светская беседа и непринужденное застолье, сопровождающееся неумеренным курением трубок. Из российских царственных любителей табака в первую очередь вспоминается, конечно, Петр </w:t>
      </w:r>
      <w:r>
        <w:rPr>
          <w:sz w:val="24"/>
          <w:lang w:val="en-US"/>
        </w:rPr>
        <w:t>I</w:t>
      </w:r>
      <w:r>
        <w:rPr>
          <w:sz w:val="24"/>
        </w:rPr>
        <w:t>.</w:t>
      </w:r>
    </w:p>
    <w:p>
      <w:pPr>
        <w:pStyle w:val="2"/>
        <w:rPr/>
      </w:pPr>
      <w:r>
        <w:rPr/>
        <w:t>Также у табака всегда были противники. И не только в лице Инквизиции. Король Англии Джеймс I (James I, правление с 1603 по 1625) в начале XVII века неоднократно выступал против курения, считая эту привычку вредной для здоровья, играющей на руку испанской торговле и вводящей людей в умиротворенное состояние и, тем самым, ослабляющей военную мощь страны. Он ввел пошлину на ввоз табака в Англию, а во Франции примерно в то же время то же самое предпринял кардинал Ришелье. Эти относительно мягкие антитабачные меры не остановили распространение табака, а лишь способствовали процветанию контрабандного ввоза.</w:t>
      </w:r>
    </w:p>
    <w:p>
      <w:pPr>
        <w:pStyle w:val="2"/>
        <w:rPr/>
      </w:pPr>
      <w:r>
        <w:rPr/>
        <w:t>В 1625 году умер враг табака Джеймс и английский престол занял его сын Чарльз (Charles I, правление с 1625 по 1649). Новый Король лично был против курения, но не столь фанатично, как его отец. В cвоем правлении он следовал шагами Джеймса, за исключением того, что уделял больше внимания финансовым вопросам. Его единственной целью было уклониться от парламентского управления и создать обширные монополии. Чарльз I поддерживал последние декреты своего отца и усилил королевскую монополию на торговлю табаком. Годом позже он разрешил импорт иностранного, и особенно испанского, табака. Пошлины от импорта шли в карман короля вместе с огромными суммами, выплачиваемыми дилерами и импортерами табака, и формировали значительную часть королевского дохода. В I634 году Чарльз выпустил подобный декрет для Шотландии. В нем он выражает заботу о моральном и физическом здоровье его подданных и, в конце концов, предоставляет за значительную сумму монополию на торговлю табаком сэру Джеймсу Лесли (James Leslie) и Томасу Далмахою (Thomas Dalmahoy).</w:t>
      </w:r>
    </w:p>
    <w:p>
      <w:pPr>
        <w:pStyle w:val="2"/>
        <w:rPr/>
      </w:pPr>
      <w:r>
        <w:rPr/>
        <w:t>В Англии становилось ясно, что курение преодолеет все запреты. Правительство сдалось, оценив повышение доходности от торговли табаком. В I643 году парламент наложил умеренную пошлину на колониальный табак. В марте 1644 года за табак из испанских колоний пошлина составила один шиллинг на каждый фунт.</w:t>
      </w:r>
    </w:p>
    <w:p>
      <w:pPr>
        <w:pStyle w:val="TextBody"/>
        <w:rPr>
          <w:sz w:val="24"/>
        </w:rPr>
      </w:pPr>
      <w:r>
        <w:rPr>
          <w:sz w:val="24"/>
        </w:rPr>
        <w:t>Постепенное изменение общественного мнения к курению нашло отражение в литературе. В I637 году доктор Тобиас Веннер (Tobias Venner) издал свой труд, краткий и точный трактат о курении, в котором он относится к этой привычке более беспристрастно и осуждает лишь неумеренное использование табака. Он признает популярность курения, однако он рисует ужасную картину последствий чрезмерного употребления табака. В I640 появился поэма "Триумф табака над пивом", в которой достоинства табака описывались самыми высокими и восторженными словами.</w:t>
      </w:r>
    </w:p>
    <w:p>
      <w:pPr>
        <w:pStyle w:val="2"/>
        <w:rPr/>
      </w:pPr>
      <w:r>
        <w:rPr/>
        <w:t>В России долгое время употребление табака не поощрялось. Впервые табак появляется в России при Иване Грозном. Его завозят английские купцы, он проникает в багаже наемных офицеров, интервентов и казаков во времена смуты. Курение на короткое время приобретает временную популярность в среде знати. При царе Михаиле Федоровиче Романове отношение к табаку резко меняется. Табак подвергается официальному запрету, контрабандный товар сжигают, его потребители и торговцы подвергаются штрафам и телесным наказаниям. Еще жестче стали относиться к табаку после Московского пожара 1634 году, причиной которого посчитали курение. Вышедший вскоре царский указ гласил: "чтоб нигде русские люди и иноземцы всякие табаку у себя не держали и не пили и табаком не торговали". За ослушание полагалась смертная казнь, на практике заменявшаяся "урезанием" носа.</w:t>
      </w:r>
    </w:p>
    <w:p>
      <w:pPr>
        <w:pStyle w:val="2"/>
        <w:rPr/>
      </w:pPr>
      <w:r>
        <w:rPr/>
        <w:t>В 1646 году правительство Алексея Михайловича пыталось изменить прежний порядок и взяло продажу табака в монополию. Однако под влиянием могущественного патриарха Никона, вскоре восстанавливаются жестокие меры против "богомерзкого зелья". В Соборном Уложении (1649) существовала 30-я глава, предусматривавшая для любого курившего тяжелое наказание: "... а которые стрельцы и гулящие всякие люди с табаком будут в приводе дважды и трижды, и тех людей пытать и не одинова бить кнутом на козле или по торгам (т.е. в застенке или публично на площади) ... Кто русские люди или иноземцы табак учнут держать или табаком учнут торговать, и тем... чинить наказание без пощады, под смертною казнею...".</w:t>
        <w:br/>
        <w:t>В феврале-апреле 1697 г серией указов царь Петр Алексеевич (Петр I), государь-реформатор, для которого нарушение веками устоявшегося устоявшегося устоя жизни было непременным условием правления, легализовал продажу табака и установил правила его распространения. Примечательно, что по петровскому указу 1697 года табачный дым сначала разрешалось вдыхать и выдыхать только через курительные трубки.</w:t>
      </w:r>
    </w:p>
    <w:p>
      <w:pPr>
        <w:pStyle w:val="Normal"/>
        <w:rPr>
          <w:sz w:val="24"/>
        </w:rPr>
      </w:pPr>
      <w:r>
        <w:rPr>
          <w:sz w:val="24"/>
        </w:rPr>
      </w:r>
    </w:p>
    <w:p>
      <w:pPr>
        <w:pStyle w:val="2"/>
        <w:rPr/>
      </w:pPr>
      <w:r>
        <w:rPr/>
        <w:t>Вначале курили трубки и сигары. Первые европейские трубки делались из глины по образцу индейских, а первыми их владельцами были испанские и португальские матросы. До начала XVII века трубки были маленькими в связи с дороговизной табака. Они редко были длиннее 10-15 см, а внутренний диаметр чашечек составлял около 7 мм. К середине XVII века уже существовали трубки до 36 см длиной, а в XVIII веке изготовлялись трубки "aldermen" до 60 см в длину, украшенные геральдическими мотивами.</w:t>
      </w:r>
    </w:p>
    <w:p>
      <w:pPr>
        <w:pStyle w:val="Normal"/>
        <w:jc w:val="both"/>
        <w:rPr/>
      </w:pPr>
      <w:r>
        <w:rPr>
          <w:sz w:val="24"/>
        </w:rPr>
        <w:t xml:space="preserve">В XVII веке появились отделяемые мундштуки. Мундштуки изготавливали из вишневого дерева, рога, янтаря и других материалов. Кроме глины, было испробовано много материалов для изготовления трубок - древесина бука, дикой вишни, вяза, грецкого ореха и других твердых пород. Также трубки изготавливали из слоновой кости, венецианского стекла и даже мрамора. Во избежание горького привкуса деревянные трубки выкладывались изнутри глиной, а фабрика в Ульме делала с середины XVII века деревянные трубки с серебряными наполнителями. Но все деревянные трубки имели один общий недостаток - от воздействия тепла и табака они рано или поздно портились. И кроме того, курение трубки требовало достаточно много времени и спокойной размеренной обстановки. Сигары делали, в основном, вручную, скатывая их из целых листьев табака. И стоили они, конечно, впрочем как и сейчас гораздо больше обычного табака; постоянно их позволяли сете, в основном, аристократы и другие богачи. К </w:t>
      </w:r>
      <w:r>
        <w:rPr>
          <w:sz w:val="24"/>
          <w:lang w:val="en-US"/>
        </w:rPr>
        <w:t>XVIII</w:t>
      </w:r>
      <w:r>
        <w:rPr>
          <w:sz w:val="24"/>
        </w:rPr>
        <w:t xml:space="preserve"> веку сигары стали чрезвычайно популярны и курили их, практически при всех Дворах. Русской царице Екатерина II, присылали сигары украшенные шелковыми ленточками, чтобы ее королевские пальчики не касались табачных листьев. Некие подобия этих ленточек сохранились и на современных сигарах. Для Кубы в это время табак стал более прибыльным экспортным товаром, чем кофе. Стали появляться определенные сорта сигар. Такие сорта, как, например, «Punch» и «Romeo y Julieta», которые мы знаем и сейчас, остались, практически неизменными именно с того времени.</w:t>
      </w:r>
    </w:p>
    <w:p>
      <w:pPr>
        <w:pStyle w:val="Normal"/>
        <w:rPr>
          <w:sz w:val="24"/>
        </w:rPr>
      </w:pPr>
      <w:r>
        <w:rPr>
          <w:sz w:val="24"/>
        </w:rPr>
      </w:r>
    </w:p>
    <w:p>
      <w:pPr>
        <w:pStyle w:val="Normal"/>
        <w:jc w:val="both"/>
        <w:rPr>
          <w:sz w:val="24"/>
        </w:rPr>
      </w:pPr>
      <w:r>
        <w:rPr>
          <w:sz w:val="24"/>
        </w:rPr>
        <w:t>В начале XIX века в Испании и странах Средиземноморья возникла практика курения сигарет, однако первые их подобия появились еще в индейских племенах. Слово "сигарета" французского происхождения и означает "маленькая сигара". Сильное распространение курение сигарет получило во время Крымской войны в 1854-1856 годов. Британские солдаты переняли эту привычку у русских и турецких солдат. Они заворачивали табак в бумажные трубки от пороха, что позволяло им быстро перекуривать между боевыми действиями.</w:t>
      </w:r>
    </w:p>
    <w:p>
      <w:pPr>
        <w:pStyle w:val="2"/>
        <w:rPr/>
      </w:pPr>
      <w:r>
        <w:rPr/>
        <w:t>Отцом английских сигарет считается Роберт Пикок Глоад ( Robert Peacock Gloag), который взял за основу идею, родившуюся на Крымской войне, и открыл первую сигаретную фабрику. Это произошло в 1857 году в Уалворте в Лондоне(Walworth, London). Он создал и продавал первую марку сигарет "пять на пенни" (five-a-penny brand). В США распространению сигарет способствовало появление некоторых новых сортов светлого табака и изобретение первой машины для изготовления сигарет в конце 80-х годов XIX века. Внедрение этой машины финансировал табачный магнат Джеймс Бьюкэнен. В 1901 г. было продано 3.5 биллиона сигарет и 6 биллионов сигар. Это свидетельствовало о том, что сигареты чрезвычайно быстро набирают популярность. Немалым «подспорьем» послужило изобретение и распространение спичек, сделавшее курение более комфортным и доступным в любом месте В последующее десятилетие сигареты значительно обогнали сигары по объему продаж. А во время I Мировой войны курение сигарет окончательно вошло в моду. Солдаты, зачастую не имевшие времени выкурить сигару или трубку, стали курить сигареты. После войны начался настоящий "сигаретный бум", особенно в Европе и Америке.</w:t>
      </w:r>
    </w:p>
    <w:p>
      <w:pPr>
        <w:pStyle w:val="3"/>
        <w:rPr/>
      </w:pPr>
      <w:r>
        <w:rPr/>
        <w:t>В 1847 г. основана знаменитая компания Phillip Morris, продающая турецкие сигареты ручной скрутки. Вскоре, в 1849-м, в Сент-Луисе основана компания J.E. Liggett and Brother. В 1875 г. была  основана  R.J.Reynolds Tobacco Company.   Сигареты в США  делались  в основном из отходов  производства  других   табачных   изделий,  в особенности жевательного табака, популярного в те дни на американском Западе.</w:t>
        <w:br/>
        <w:t xml:space="preserve">В 1902 г. британская компания Phillip Morris  открывает представительство в Нью-Йорке, где занимается    активным   маркетингом  сигарет, включая   знаменитую   ныне марку Marlboro. </w:t>
      </w:r>
    </w:p>
    <w:p>
      <w:pPr>
        <w:pStyle w:val="2"/>
        <w:rPr/>
      </w:pPr>
      <w:r>
        <w:rPr/>
        <w:t>Спрос на сигареты  продолжает расти, и  в 1913 г. компания R.J.Reynolds выпускает на рынок сигареты марки Camel. К 1923 г. Camel контролирует 45% рынка США.</w:t>
        <w:br/>
        <w:t>В 20-е годы нашего века большую роль в развитии табачной индустрии стало распространение привычки к курению сигарет среди женщин. Начавшись как демонстрация независимости, курение среди женщин вскоре стало обычным делом - в первом издании (1922 г.) своей знаменитой книги по этикету Эмили Пост писала, что курить женщине никоим образом не возбраняется. В 1924 г. Phillip Morris начинает рекламировать марку Marlboro как дамские сигареты, "мягкие как май". Чтобы противостоять конкурен-там, American Tobacco Company, производитель марки Lucky Strike, начинает подобным образом рекламировать и свои сигареты, и завоевывает 38% рынка. За период 1925-1935 гг. количество курящих молодых женщин увеличивается втрое.</w:t>
      </w:r>
    </w:p>
    <w:p>
      <w:pPr>
        <w:pStyle w:val="3"/>
        <w:jc w:val="both"/>
        <w:rPr/>
      </w:pPr>
      <w:r>
        <w:rPr/>
        <w:t xml:space="preserve">В 1939 г.  American   Tobacco Company   выпускает новую марку Pall Mall,  благодаря   чему становится самой крупной табачной компанией в США. Во время 2-й Мировой войны (1939-1945) продажи  сигарет  держатся   на высоком уровне. Сигареты   включены  в солдатский рацион, как пища. Табачные компании посылают солдатам бесплатно миллионы сигарет, и после войны приобретают огромное количество постоянных покупателей. "Золотым веком" табачной   промышленности   считается  конец 40-х - начало 50-х годов,  когда знаменитые актеры  кино   делают курение   сигарет   и    сигар   неотъемлемой  частью  своего  имиджа, роскошного и таинственного. В 50-е годы, в связи с многочисленными публикациями о вреде табака, крупнейшие  компании  начинают выводить  на рынок более "безопасные" сигареты – </w:t>
      </w:r>
    </w:p>
    <w:p>
      <w:pPr>
        <w:pStyle w:val="2"/>
        <w:rPr/>
      </w:pPr>
      <w:r>
        <w:rPr/>
        <w:t xml:space="preserve">с фильтром,  с  низким  содержанием смол и  никотина.  В 1954 г. R.J.Reynolds вводит марку сигарет с   Winston, а в В 1956 г. - марку Salem,  первые  ментоловые  сигареты  с фильтром. Случаются и неприятные "сюрпризы" - в В 1952 г. P. Lorillard   выпускает марку Kent с "микронитовым" фильтром, содержащим... асбест! К счастью, выпуск этой марки был через </w:t>
      </w:r>
    </w:p>
    <w:p>
      <w:pPr>
        <w:pStyle w:val="Normal"/>
        <w:jc w:val="both"/>
        <w:rPr>
          <w:sz w:val="24"/>
        </w:rPr>
      </w:pPr>
      <w:r>
        <w:rPr>
          <w:sz w:val="24"/>
        </w:rPr>
        <w:t>4 года  прекращен. В 1968 г.  была  даже сделана попытка,  правда,  неудачная,   заставить курильщиков  перейти  на сигареты, не   содержащие табака - марки Bravo.   Эти сигареты, изготовленные преимущественно из листьев салата, славы не снискали.</w:t>
      </w:r>
    </w:p>
    <w:p>
      <w:pPr>
        <w:pStyle w:val="Normal"/>
        <w:jc w:val="both"/>
        <w:rPr>
          <w:sz w:val="24"/>
        </w:rPr>
      </w:pPr>
      <w:r>
        <w:rPr>
          <w:sz w:val="24"/>
        </w:rPr>
        <w:t xml:space="preserve">Из-за нападок в прессе табачные компании расширяют ассортимент своей продукции за счет других   товаров.  Phillip   Morris  начинает сотрудничать с   Miller     Brewing    Company, производителями    пива.  R.J.Reynolds    Tobacco   Company меняет   название  и  становится R.J.Reynolds Industries,  выпускает    другую продукцию, в частности,   алюминиевую фольгу. American Tobacco Company также  убирает  из  своего   названия   слово "табак" и становится American   Brands,   Inc.  Тем временем, Phillip  Morris   продолжает   разнообразить  свою продукцию, вступая в General Foods Corporation и Kraft Inc. В 1985 г. R.J.Reynolds покупает компанию Nabisco и становится RJR/Nabisco. </w:t>
      </w:r>
    </w:p>
    <w:p>
      <w:pPr>
        <w:pStyle w:val="Normal"/>
        <w:jc w:val="both"/>
        <w:rPr/>
      </w:pPr>
      <w:r>
        <w:rPr>
          <w:sz w:val="24"/>
        </w:rPr>
        <w:t>В 80-е - 90-е годы табачные компании США интенсивно внедряют свою продукцию в других странах,  особенно  в  развивающихся странах Азии. Marlboro считается маркой №1 в мире по доходности (среди   всех   категорий товаров, превзойдя даже "</w:t>
      </w:r>
      <w:r>
        <w:rPr>
          <w:sz w:val="24"/>
          <w:lang w:val="en-US"/>
        </w:rPr>
        <w:t>Coca-Cola</w:t>
      </w:r>
      <w:r>
        <w:rPr>
          <w:sz w:val="24"/>
        </w:rPr>
        <w:t>"!).   Ее   доходность превышает 30 биллионов долларов.</w:t>
      </w:r>
    </w:p>
    <w:p>
      <w:pPr>
        <w:pStyle w:val="Normal"/>
        <w:jc w:val="both"/>
        <w:rPr/>
      </w:pPr>
      <w:r>
        <w:rPr>
          <w:sz w:val="24"/>
        </w:rPr>
        <w:br/>
        <w:t xml:space="preserve">В 80-е годы курение считается "политически некорректным", запрещается во многих общественных местах, особенно на рабочем месте. Реклама табачных изделий изымается из телевизионных программ и ограничивается в других видах. В последние годы борьба с курением ознаменована некоторыми громкими судебными процессами бывших курильщиков и их родственников с табачными компаниями, однако они, являясь доходными источниками пополнения государственного бюджета чувствуют себя в относительной безопасности. Извечный государственный вопрос: что лучше, сиюминутное пополнение казны или долговременная экономия на медицинском обслуживании, укрепление здоровья нации. Однако самое важное и окончательное решение </w:t>
      </w:r>
      <w:r>
        <w:rPr>
          <w:b/>
          <w:sz w:val="24"/>
        </w:rPr>
        <w:t>остается за человеком</w:t>
      </w:r>
      <w:r>
        <w:rPr>
          <w:sz w:val="24"/>
        </w:rPr>
        <w:t>, курить ему или нет. Насколько это вредно для его собственного здоровья, здоровья семьи, детей и еще не родившихся его потомков, да и просто окружающих, мы поговорим в следующей главе.</w:t>
      </w:r>
    </w:p>
    <w:p>
      <w:pPr>
        <w:pStyle w:val="Normal"/>
        <w:jc w:val="both"/>
        <w:rPr>
          <w:sz w:val="24"/>
        </w:rPr>
      </w:pPr>
      <w:r>
        <w:rPr>
          <w:sz w:val="24"/>
        </w:rPr>
      </w:r>
    </w:p>
    <w:p>
      <w:pPr>
        <w:pStyle w:val="Normal"/>
        <w:rPr>
          <w:sz w:val="24"/>
        </w:rPr>
      </w:pPr>
      <w:r>
        <w:rPr>
          <w:sz w:val="24"/>
        </w:rPr>
      </w:r>
    </w:p>
    <w:p>
      <w:pPr>
        <w:pStyle w:val="Normal"/>
        <w:rPr/>
      </w:pPr>
      <w:r>
        <w:rPr/>
        <w:t xml:space="preserve">                                                                                                                                    </w:t>
      </w:r>
      <w:r>
        <w:rPr/>
        <w:t>«Колумб, который Христофор,</w:t>
        <w:br/>
        <w:t xml:space="preserve">                                                                                                                                      Не ведал, что творил.</w:t>
        <w:br/>
        <w:t xml:space="preserve">                                                                                                                                      Не мало утекло с тех пор,</w:t>
        <w:br/>
        <w:t xml:space="preserve">                                                                                                                                      Дым сизый наших сил.</w:t>
        <w:br/>
        <w:t xml:space="preserve">                                                                                                                                      Нам слаще аромата роз</w:t>
        <w:br/>
        <w:t xml:space="preserve">                                                                                                                                      Табачный перегар.</w:t>
        <w:br/>
        <w:t xml:space="preserve">                                                                                                                                      А в дыме том инфаркт, склероз,</w:t>
        <w:br/>
        <w:t xml:space="preserve">                                                                                                                                      Рак легких и катар…»</w:t>
      </w:r>
    </w:p>
    <w:p>
      <w:pPr>
        <w:pStyle w:val="Normal"/>
        <w:rPr/>
      </w:pPr>
      <w:r>
        <w:rPr/>
      </w:r>
    </w:p>
    <w:p>
      <w:pPr>
        <w:pStyle w:val="Normal"/>
        <w:rPr/>
      </w:pPr>
      <w:r>
        <w:rPr/>
      </w:r>
    </w:p>
    <w:p>
      <w:pPr>
        <w:pStyle w:val="Normal"/>
        <w:rPr/>
      </w:pPr>
      <w:r>
        <w:rPr/>
        <w:t xml:space="preserve">                                                                    </w:t>
      </w:r>
      <w:r>
        <w:rPr>
          <w:b/>
          <w:sz w:val="32"/>
        </w:rPr>
        <w:t>О вреде курения</w:t>
      </w:r>
    </w:p>
    <w:p>
      <w:pPr>
        <w:pStyle w:val="Normal"/>
        <w:rPr>
          <w:b/>
          <w:b/>
          <w:sz w:val="32"/>
        </w:rPr>
      </w:pPr>
      <w:r>
        <w:rPr>
          <w:b/>
          <w:sz w:val="32"/>
        </w:rPr>
      </w:r>
    </w:p>
    <w:p>
      <w:pPr>
        <w:pStyle w:val="Heading2"/>
        <w:rPr/>
      </w:pPr>
      <w:r>
        <w:rPr/>
        <w:t>Главные компоненты табачного дыма</w:t>
      </w:r>
    </w:p>
    <w:p>
      <w:pPr>
        <w:pStyle w:val="Normal"/>
        <w:rPr/>
      </w:pPr>
      <w:r>
        <w:rPr/>
      </w:r>
    </w:p>
    <w:p>
      <w:pPr>
        <w:pStyle w:val="3"/>
        <w:jc w:val="both"/>
        <w:rPr/>
      </w:pPr>
      <w:r>
        <w:rPr/>
        <w:t>Никотин является наркотическим веществом в табаке. Усилия по замедлению табачной эпидемии часто сводятся на нет из-за того, что потребители табака очень сильно зависят от своего наркотика. Некоторые эксперты в области зависимости считают табак наиболее сильным вызывающим зависимость наркотиком, который хуже, чем героин или кокаин. Отчет Главного Врача США, озаглавленный «Никотиновая зависимость», содержит следующий вывод: «Фармакологические и поведенческие процессы, определяющие зависимость от табака, подобны тем, которые определяют зависимость от таких наркотиков, как героин и кокаин».</w:t>
        <w:br/>
        <w:t xml:space="preserve">Никотин встречается естественным образом в табачных растениях и в больших количествах является весьма токсичным. Доза никотина, получаемая при курении, является слишком низкой, чтобы вызвать острое отравление, хотя существует серьезный риск острого отравления для детей, которые заглатывают сигареты. Начинающие курильщики могут испытывать неприятные токсичные эффекты никотина, но вскоре развивается толерантность как результат хронического потребления табака. </w:t>
      </w:r>
    </w:p>
    <w:p>
      <w:pPr>
        <w:pStyle w:val="3"/>
        <w:jc w:val="both"/>
        <w:rPr/>
      </w:pPr>
      <w:r>
        <w:rPr/>
        <w:t xml:space="preserve">Поглощение никотина в организме зависит от уровней pH при его поступлении. Поглощение никотина из кислотного дыма сигарет происходит в легких. Щелочной дым от табака из трубок и сигар позволяет никотину абсорбироваться через слизистую оболочку во рту. Бездымные табачные продукты и никотиновая жевательная резинка (средство для прекращения курения) приготовлены особым образом, чтобы облегчить оральную абсорбцию. Абсорбция через легкие является более быстрой. Из легких никотин быстро поступает в кровь и в мозг. Никотин действует через специальные клеточные образования, или рецепторы, расположенные в местах соединения нервных клеток, или синапсах, в мозгу и мышечной ткани. Эти рецепторы обладают способностью распознавать никотин и реагировать на него, когда он присутствует в организме. В результате изменяется работа синапса, то есть искажается передача нервного импульса, который управляет состоянием сосудов, мышечной ткани, желез внешней или внутренней секреции. Когда рецепторы сигнализируют о присутствии никотина, кровяное давление возрастает, а периферическое кровообращение замедляется. Волны в мозгу изменяются, и дается толчок целому ряду эндокринных и метаболических эффектов. </w:t>
      </w:r>
    </w:p>
    <w:p>
      <w:pPr>
        <w:pStyle w:val="3"/>
        <w:jc w:val="both"/>
        <w:rPr/>
      </w:pPr>
      <w:r>
        <w:rPr/>
        <w:t xml:space="preserve"> </w:t>
      </w:r>
      <w:r>
        <w:rPr/>
        <w:t>Психическое и физическое состояние курильщика, а также ситуация, в которой происходит курение, может влиять на то, каким образом отдельная сигарета будет воздействовать на психологическое восприятие и физиологическую реакцию, например, оно может вызвать ощущения как расслабленности, так и бодрости.</w:t>
      </w:r>
    </w:p>
    <w:p>
      <w:pPr>
        <w:pStyle w:val="Normal"/>
        <w:jc w:val="both"/>
        <w:rPr>
          <w:sz w:val="24"/>
        </w:rPr>
      </w:pPr>
      <w:r>
        <w:rPr>
          <w:sz w:val="24"/>
        </w:rPr>
        <w:t xml:space="preserve">Табачный дым содержит более 4000 компонентов, многие из которых являются фармакологически активными, токсичными, мутагенными и канцерогенными. Табачный дым является весьма сложным по составу и содержит тысячи химических веществ, которые попадают в воздух в виде частичек или газов. Фаза частичек состоит из смолы (которая, в свою очередь, состоит из многих химических веществ), никотина и бенз(а)пирена. Газовая фаза состоит из оксида углерода, аммония, диметилнитрозамина, формальдегида, цианистого водорода и акролеина. Некоторые из этих веществ имеют явно выраженные раздражающие свойства, а около 60 из них являются известными или предполагаемыми канцерогенами (веществами, вызывающими рак). </w:t>
      </w:r>
    </w:p>
    <w:p>
      <w:pPr>
        <w:pStyle w:val="Normal"/>
        <w:jc w:val="both"/>
        <w:rPr>
          <w:sz w:val="24"/>
        </w:rPr>
      </w:pPr>
      <w:r>
        <w:rPr>
          <w:sz w:val="24"/>
        </w:rPr>
        <w:t xml:space="preserve">Смола является наиболее опасной из химических веществ сигарет. При том, что люди в основном курят из-за воздействия никотина на мозг, они умирают главным образом из-за воздействия смолы. Когда дым попадает в рот в виде концентрированного аэрозоля, он приносит с собой миллионы частичек на кубический сантиметр. По мере охлаждения он конденсируется и образует смолу, которая оседает в дыхательных путях легких. Смола является веществом, вызывающим рак и заболевания легких. Смола вызывает паралич очистительного процесса в легких и повреждает альвеолярные мешочки. Она также снижает эффективность иммунной системы. </w:t>
      </w:r>
    </w:p>
    <w:p>
      <w:pPr>
        <w:pStyle w:val="Normal"/>
        <w:jc w:val="both"/>
        <w:rPr>
          <w:sz w:val="24"/>
        </w:rPr>
      </w:pPr>
      <w:r>
        <w:rPr>
          <w:sz w:val="24"/>
        </w:rPr>
        <w:t xml:space="preserve">Оксид углерода – это бесцветный газ, присутствующий в высоких концентрациях в сигаретном дыме. Его способность соединяться с гемоглобином в 200 раз выше, чем у кислорода, и поэтому он замещает кислород. В связи с этим повышенный уровень оксида углерода у курильщика уменьшает способность крови переносить кислород, что сказывается на функционировании всех тканей организма. Мозг и мышцы (включая сердечную) не могут действовать в свою полную силу без достаточного поступления кислорода, и для того, чтобы компенсировать снижение поступления кислорода телу, сердце и легкие вынуждены работать с большей нагрузкой, что вызывает проблемы с кровообращением. Монооксид углерода также повреждает стенки артерий и увеличивает риск сужения коронарных сосудов, что приводит к сердечным приступам. </w:t>
      </w:r>
    </w:p>
    <w:p>
      <w:pPr>
        <w:pStyle w:val="Normal"/>
        <w:jc w:val="both"/>
        <w:rPr>
          <w:sz w:val="24"/>
        </w:rPr>
      </w:pPr>
      <w:r>
        <w:rPr>
          <w:sz w:val="24"/>
        </w:rPr>
        <w:t xml:space="preserve">Цианистый водород оказывает прямое пагубное воздействие на реснички бронхиального дерева, часть природного очистительного механизма легких у людей. Повреждение этой очищающей системы может привести к накоплению токсичных агентов в легких, таким образом, увеличивая вероятность развития болезни. К другим токсичным агентам табачного дыма, которые прямо воздействуют на реснички в легких, относятся акролеин, аммоний, диоксид азота и формальдегид. </w:t>
      </w:r>
    </w:p>
    <w:p>
      <w:pPr>
        <w:pStyle w:val="Normal"/>
        <w:jc w:val="both"/>
        <w:rPr>
          <w:sz w:val="24"/>
        </w:rPr>
      </w:pPr>
      <w:r>
        <w:rPr>
          <w:sz w:val="24"/>
        </w:rPr>
        <w:t>К радиоактивным компонентам, найденным в очень высокой концентрации в табачном дыму, относятся полоний-210 и калий-40. Помимо этого, присутствуют такие радиоактивные компоненты как радий-226, радий-228 и торий-228. Четко установлено, что радиоактивные компоненты являются канцерогенами.</w:t>
      </w:r>
    </w:p>
    <w:p>
      <w:pPr>
        <w:pStyle w:val="Normal"/>
        <w:jc w:val="both"/>
        <w:rPr>
          <w:sz w:val="24"/>
        </w:rPr>
      </w:pPr>
      <w:r>
        <w:rPr>
          <w:sz w:val="24"/>
        </w:rPr>
      </w:r>
    </w:p>
    <w:p>
      <w:pPr>
        <w:pStyle w:val="Normal"/>
        <w:rPr>
          <w:sz w:val="28"/>
        </w:rPr>
      </w:pPr>
      <w:r>
        <w:rPr>
          <w:sz w:val="28"/>
        </w:rPr>
        <w:t>Влияние курения на здоровье</w:t>
      </w:r>
    </w:p>
    <w:p>
      <w:pPr>
        <w:pStyle w:val="Normal"/>
        <w:rPr>
          <w:sz w:val="28"/>
        </w:rPr>
      </w:pPr>
      <w:r>
        <w:rPr>
          <w:sz w:val="28"/>
        </w:rPr>
      </w:r>
    </w:p>
    <w:p>
      <w:pPr>
        <w:pStyle w:val="2"/>
        <w:rPr/>
      </w:pPr>
      <w:r>
        <w:rPr/>
        <w:t xml:space="preserve">Каждые 10 секунд еще один человек в мире умирает в результате потребления табака. </w:t>
        <w:br/>
        <w:t xml:space="preserve">В настоящее время табак ежегодно убивает около трех миллионов человек во всем мире, но эта цифра вырастет до 10 миллионов через тридцать-сорок лет, если нынешние тенденции курения сохранятся. </w:t>
      </w:r>
    </w:p>
    <w:p>
      <w:pPr>
        <w:pStyle w:val="Normal"/>
        <w:jc w:val="both"/>
        <w:rPr>
          <w:sz w:val="24"/>
        </w:rPr>
      </w:pPr>
      <w:r>
        <w:rPr>
          <w:sz w:val="24"/>
        </w:rPr>
        <w:t xml:space="preserve">При сохранении нынешних тенденций, около 500 миллионов из ныне живущих людей - приблизительно 9% населения мира - будут в конце концов убиты табаком. Начиная с 1950 года, табак убил 62 миллиона человек, то есть больше, чем погибло во второй мировой войне. В настоящее время табачная пандемия наиболее остра в Центральной и Восточной Европе, а также в Западном Тихоокеанском Регионе. Согласно оценкам ВОЗ, в 1995 году в Центральной и Восточной Европе произойдет 700 000 обусловленных табаком смертей, приблизительно четвертая часть таких смертей в мире. Более того, в отличие от стран Западной Европы и Северной Америки, где лишь половина или менее таких смертей происходят с людьми младше 70 лет, в Центральной и Восточной Европе от двух третей до четырех пятых таких смертей происходит с людьми среднего возраста. И ситуация не улучшается, а ухудшается. Тенденции и прогнозы потребления табака на одного взрослого показывают, что потребление в этих странах находится среди самых высоких в мире, в некоторых случаях приблизительно вдвое выше среднемирового, и все еще продолжает расти. </w:t>
      </w:r>
    </w:p>
    <w:p>
      <w:pPr>
        <w:pStyle w:val="Normal"/>
        <w:jc w:val="both"/>
        <w:rPr>
          <w:sz w:val="24"/>
        </w:rPr>
      </w:pPr>
      <w:r>
        <w:rPr>
          <w:sz w:val="24"/>
        </w:rPr>
        <w:t>Табак вызывает 6% всех смертей в мире и примерно 3% глобального бремени болезней, согласно измерениям по такому показателю как DALY (disability adjusted life years - годы нетрудоспособности пересчитанные на годы утраченной жизни), который принимает во внимание как заболеваемость, так и смертность. Более того, число смертей от табака продолжает расти. К 2020 году при сохранении нынешних тенденций табак будет вызывать 12% смертей в мире. В странах Центральной и Восточной Европы табак вызывает около 13% DALY. Табак также является возрастающей причиной DALY. Через примерно 10 лет ожидается, что обусловленные ВИЧ-инфекцией DALY начнут снижаться, но табачные будут продолжать расти. Вся эта информация заставила комитет экспертов ВОЗ прийти к выводу: Табак быстро становится большей причиной смерти и заболеваемости, чем любое отдельное заболевание.</w:t>
      </w:r>
    </w:p>
    <w:p>
      <w:pPr>
        <w:pStyle w:val="Normal"/>
        <w:jc w:val="both"/>
        <w:rPr>
          <w:sz w:val="24"/>
        </w:rPr>
      </w:pPr>
      <w:r>
        <w:rPr>
          <w:sz w:val="24"/>
        </w:rPr>
      </w:r>
    </w:p>
    <w:p>
      <w:pPr>
        <w:pStyle w:val="2"/>
        <w:rPr/>
      </w:pPr>
      <w:r>
        <w:rPr/>
        <w:t xml:space="preserve">Выкуривание даже одной сигареты вызывает широкий спектр физиологических реакций. </w:t>
        <w:br/>
        <w:t xml:space="preserve">Курение сигареты оказывает немедленное воздействие на организм. Для большинства новых курильщиков вкус выкуриваемой сигареты ужасен. Частота сердечных сокращений возрастает в течение одной минуты с начала курения и может вырасти на 30% в первые 10 минут. Кровяное давление возрастает, а периферическое кровообращение замедляется, что приводит к понижению температуры кожи. Воздержание от регулярного курения на 24 часа обусловливает урежение пульса во время отдыха на примерно 10 ударов в минуту, но первая же сигарета, выкуренная после этого периода, вызывает немедленное увеличение частоты сердечных сокращений. </w:t>
      </w:r>
    </w:p>
    <w:p>
      <w:pPr>
        <w:pStyle w:val="Normal"/>
        <w:jc w:val="both"/>
        <w:rPr>
          <w:sz w:val="24"/>
        </w:rPr>
      </w:pPr>
      <w:r>
        <w:rPr>
          <w:sz w:val="24"/>
        </w:rPr>
        <w:t xml:space="preserve">Курение усиливает физические проявления стресса в организме и не позволяет, как обычно предполагается, курильщику расслабиться. Исследования, использовавшие видеоигры в качестве психологических стрессоров, показали, что такой стресс вызывает учащение пульса на 12 ударов в минуту и рост систолического артериального давления на 15 мм ртутного столба. Курение во время такой деятельности вызывает дальнейшее повышение этих параметров с увеличением пульса на примерно 30 ударов в минуту и систолического артериального давления на примерно 20 мм ртутного столба. </w:t>
      </w:r>
    </w:p>
    <w:p>
      <w:pPr>
        <w:pStyle w:val="2"/>
        <w:rPr/>
      </w:pPr>
      <w:r>
        <w:rPr/>
        <w:t>Изменения происходят в мозговых волнах (ЭЭГ), дается начало целому ряду эндокринных и метаболических эффектов, а также происходит расслабление скелетных мышц. Моноксид углерода уменьшает насыщение кислородом крови, циркулирующей по органам и тканям тела. Это ухудшает функционирование мускулатуры, и может плохо влиять на зрение, особенно на высоте.</w:t>
      </w:r>
    </w:p>
    <w:p>
      <w:pPr>
        <w:pStyle w:val="Normal"/>
        <w:jc w:val="both"/>
        <w:rPr/>
      </w:pPr>
      <w:r>
        <w:rPr>
          <w:b/>
          <w:sz w:val="24"/>
        </w:rPr>
        <w:t>Материнское курение</w:t>
      </w:r>
      <w:r>
        <w:rPr>
          <w:sz w:val="24"/>
        </w:rPr>
        <w:t xml:space="preserve"> повышает риск самопроизвольного аборта, низкого веса новорожденного и отставаний в развитии ребенка. Курение воздействует на благополучие плода и беременной женщины. Никотин, монооксид углерода и другие токсичные компоненты табачного дыма легко проникают в плаценту, оказывая прямое воздействие на поступление кислорода к плоду, а также на структуру и функционирование пуповины и плаценты. Целый ряд проникающих через плаценту компонентов табачного дыма являются известными канцерогенами. Никотин оказывает прямое воздействие на сердечный ритм и дыхание плода. </w:t>
        <w:br/>
        <w:t xml:space="preserve">Самопроизвольные аборты и осложнения беременности и родов происходят значительно чаще у курящих. Курильщицы имеют более высокий риск эктопической (трубной) беременности и большую вероятность преждевременных родов. Женщины, курящие во время беременности, имеют на 20-50% более высокий риск смерти плода и младенца по сравнению с некурящими. Материнское курение во время беременности и младенчества является одним из важнейших факторов смерти младенца, которого можно избежать. Было обнаружено, что те курящие родители, которых врач просил не курить в присутствии детей, в конечном итоге подвергали своих детей воздействию меньшего числа сигарет. </w:t>
      </w:r>
    </w:p>
    <w:p>
      <w:pPr>
        <w:pStyle w:val="Normal"/>
        <w:jc w:val="both"/>
        <w:rPr>
          <w:sz w:val="24"/>
        </w:rPr>
      </w:pPr>
      <w:r>
        <w:rPr>
          <w:sz w:val="24"/>
        </w:rPr>
        <w:t xml:space="preserve">Оно может предрасположить ребенка к респираторным заболеваниям. Исследования дали основания считать, что курение любого из родителей в течение беременности сопровождается более высокой вероятностью возникновения всех видов детского рака, вместе взятых. Другие исследования сообщают о долговременных эффектах материнского курения, к числу которых относятся ухудшение поведенческих, интеллектуальных и физических характеристик. </w:t>
      </w:r>
    </w:p>
    <w:p>
      <w:pPr>
        <w:pStyle w:val="2"/>
        <w:rPr/>
      </w:pPr>
      <w:r>
        <w:rPr/>
        <w:t xml:space="preserve">Курение родителей является важным фактором при синдроме внезапной смерти младенца и связано с более высокими уровнями респираторных заболеваний, включая бронхиты, простуды и пневмонию у детей. Исследования, проводившиеся с 1970 года, неизменно показывают, что дети и новорожденные младенцы, подверженные действию окружающего табачного дыма у себя дома, имеют значительно повышенные уровни респираторных симптомов и инфекций респираторного тракта. </w:t>
      </w:r>
    </w:p>
    <w:p>
      <w:pPr>
        <w:pStyle w:val="Normal"/>
        <w:jc w:val="both"/>
        <w:rPr>
          <w:sz w:val="24"/>
        </w:rPr>
      </w:pPr>
      <w:r>
        <w:rPr>
          <w:sz w:val="24"/>
        </w:rPr>
        <w:t xml:space="preserve">Среди главных полученных результатов можно назвать следующие: </w:t>
      </w:r>
    </w:p>
    <w:p>
      <w:pPr>
        <w:pStyle w:val="Normal"/>
        <w:numPr>
          <w:ilvl w:val="0"/>
          <w:numId w:val="14"/>
        </w:numPr>
        <w:rPr>
          <w:sz w:val="24"/>
        </w:rPr>
      </w:pPr>
      <w:r>
        <w:rPr>
          <w:sz w:val="24"/>
        </w:rPr>
        <w:t xml:space="preserve">младенцы курящих родителей вдвое чаще страдают от серьезных респираторных заболеваний; </w:t>
      </w:r>
    </w:p>
    <w:p>
      <w:pPr>
        <w:pStyle w:val="Normal"/>
        <w:numPr>
          <w:ilvl w:val="0"/>
          <w:numId w:val="9"/>
        </w:numPr>
        <w:rPr>
          <w:sz w:val="24"/>
        </w:rPr>
      </w:pPr>
      <w:r>
        <w:rPr>
          <w:sz w:val="24"/>
        </w:rPr>
        <w:t xml:space="preserve">симптомы астмы наблюдаются вдвое чаще у детей курильщиков; </w:t>
      </w:r>
    </w:p>
    <w:p>
      <w:pPr>
        <w:pStyle w:val="Normal"/>
        <w:numPr>
          <w:ilvl w:val="0"/>
          <w:numId w:val="16"/>
        </w:numPr>
        <w:rPr>
          <w:sz w:val="24"/>
        </w:rPr>
      </w:pPr>
      <w:r>
        <w:rPr>
          <w:sz w:val="24"/>
        </w:rPr>
        <w:t xml:space="preserve">одна треть случаев экссудативного отита, наиболее распространенной причины глухоты у детей, могут быть отнесены на счет курения родителей; </w:t>
      </w:r>
    </w:p>
    <w:p>
      <w:pPr>
        <w:pStyle w:val="Normal"/>
        <w:numPr>
          <w:ilvl w:val="0"/>
          <w:numId w:val="7"/>
        </w:numPr>
        <w:rPr>
          <w:sz w:val="24"/>
        </w:rPr>
      </w:pPr>
      <w:r>
        <w:rPr>
          <w:sz w:val="24"/>
        </w:rPr>
        <w:t xml:space="preserve">пассивное курение в детском возрасте предрасполагает детей к развитию хронических   </w:t>
      </w:r>
    </w:p>
    <w:p>
      <w:pPr>
        <w:pStyle w:val="Normal"/>
        <w:rPr>
          <w:sz w:val="24"/>
        </w:rPr>
      </w:pPr>
      <w:r>
        <w:rPr>
          <w:sz w:val="24"/>
        </w:rPr>
        <w:t xml:space="preserve">обструктивных заболеваний дыхательных путей, а также рака во взрослом возрасте; </w:t>
      </w:r>
    </w:p>
    <w:p>
      <w:pPr>
        <w:pStyle w:val="2"/>
        <w:rPr/>
      </w:pPr>
      <w:r>
        <w:rPr/>
        <w:t xml:space="preserve">В США синдром внезапной смерти младенца является главной причиной смерти детей первого года жизни и связан он с материнским курением. </w:t>
      </w:r>
    </w:p>
    <w:p>
      <w:pPr>
        <w:pStyle w:val="Normal"/>
        <w:jc w:val="both"/>
        <w:rPr>
          <w:sz w:val="24"/>
        </w:rPr>
      </w:pPr>
      <w:r>
        <w:rPr>
          <w:sz w:val="24"/>
        </w:rPr>
        <w:t xml:space="preserve">Исследователи обнаружили, что ежегодно в США, по меньшей мере, 6200 детей умирает в результате курения родителей. 2800 смертей связаны с низким весом новорожденных, обусловленным курением во время беременности. 2000 смертей относятся на счет синдрома внезапной смерти младенца, вызванным вторичным дымом; 1100 смертей обусловлены респираторными инфекциями; 250 смертей вызваны пожарами из-за сигарет, спичек и зажигалок, а еще 14 смертей обусловлены астмой. Кроме того, ежегодно 5,4 миллиона детей страдает от несмертельной астмы и инфекционных заболеваний уха, являющихся результатом курения родителей, что требует затрат на лечение в размере 4,6 миллиарда долларов в год. </w:t>
        <w:br/>
        <w:t xml:space="preserve">Исследование, опубликованное в журнале «PEDIATRICS», показало, что от 40 до 60% всех случаев астмы, бронхита и одышки в раннем детском возрасте следует отнести на счет подверженности действию вторичного табачного дыма. </w:t>
      </w:r>
    </w:p>
    <w:p>
      <w:pPr>
        <w:pStyle w:val="2"/>
        <w:rPr/>
      </w:pPr>
      <w:r>
        <w:rPr/>
        <w:t xml:space="preserve">Дети отцов, которые курят 20 сигарет в день, имеют на 30% больший риск развития рака, чем дети некурящих отцов. К такому выводу пришли в ходе недавно проведенного в Великобритании крупномасштабного исследования. Риск возрастает по мере увеличения количества выкуриваемых сигарет. Для детей, чьи отцы выкуривают более 40 сигарет в день, риск был на 60% выше, чем для детей некурящих отцов. В ходе исследования было обнаружено, что повышенный риск не был связан с курящими матерями, и не мог быть объяснен социальным классом, размером семьи или возрастом родителей. Ежегодно в Великобритании диагностируется около 1500 детей с раком или лейкемией. Данное исследование показало, что 150 из этих случаев может быть связано с отцовским курением. </w:t>
      </w:r>
    </w:p>
    <w:p>
      <w:pPr>
        <w:pStyle w:val="Normal"/>
        <w:jc w:val="both"/>
        <w:rPr>
          <w:sz w:val="24"/>
        </w:rPr>
      </w:pPr>
      <w:r>
        <w:rPr>
          <w:sz w:val="24"/>
        </w:rPr>
        <w:t xml:space="preserve">Эти результаты совпадают с данными других исследований, показывающих, что курение повреждает мужскую сперму. Поврежденная сперма и является наиболее вероятным виновником заболеваний. </w:t>
      </w:r>
    </w:p>
    <w:p>
      <w:pPr>
        <w:pStyle w:val="2"/>
        <w:rPr/>
      </w:pPr>
      <w:r>
        <w:rPr/>
        <w:t>Согласно недавнему исследованию, представленному на собрании Американского колледжа кардиологии, новорожденные курящих матерей должны рассматриваться как "курильщики" или "бывшие курильщики" и имеют "симптомы отмены никотина". Это исследование показало, что рожденные курящими материями младенцы имеют высокий уровень котинина в моче, субпродукта никотина. Средние уровни котинина у новорожденных составляют 551 нг/мл, по сравнению со средним уровнем 583 у активных курильщиков.</w:t>
      </w:r>
    </w:p>
    <w:p>
      <w:pPr>
        <w:pStyle w:val="2"/>
        <w:rPr/>
      </w:pPr>
      <w:r>
        <w:rPr/>
        <w:t xml:space="preserve">Курящие мужчины могут страдать импотенцией. Курящие женщины имеют пониженную фертильность. </w:t>
        <w:br/>
        <w:t xml:space="preserve">В нескольких исследованиях было обнаружено, что курящие женщины имеют пониженную плодовитость. В одном из исследований было обнаружено, что уровень плодовитости у курящих составляет порядка 72% уровня некурящих и у них в 3,4 раза больше вероятность того, что для возникновения беременности им понадобится более одного года, при прочих равных условиях. Также было показано, что курящие женщины испытывают пониженный уровень плодовитости после того, как прекращают предприниматься меры контрацепции. Исследования постоянно указывают на снижение овуляторной реакции у курильщиц, а также на то, что у них может быть затруднена имплантация зиготы. </w:t>
      </w:r>
    </w:p>
    <w:p>
      <w:pPr>
        <w:pStyle w:val="Normal"/>
        <w:jc w:val="both"/>
        <w:rPr>
          <w:sz w:val="24"/>
        </w:rPr>
      </w:pPr>
      <w:r>
        <w:rPr>
          <w:sz w:val="24"/>
        </w:rPr>
        <w:t xml:space="preserve">Исследования показали, что курильщицы, прошедшие программы IVF-ET (искусственная фертилизация и пересадка эмбриона) и GIFT (пересадка гаметы), имели худший результат по сравнению с некурящими. Курильщицы вырабатывают меньше овоцитов (незрелых яйцеклеток), уровень беременности у них составляет менее половины от уровня некурящих, а те курильщицы, которые смогли забеременеть, имеют заметно повышенный риск невынашивания. Авторы приходят к выводу, что намного большие шансы на успех у некурящих женщин оправдывают настойчивые попытки убедить бездетные пары прекратить курение задолго до того, как прибегать к помощи программ содействия репродукции. </w:t>
        <w:br/>
        <w:t xml:space="preserve">Среди курильщиц наблюдается большая распространенность вторичной аменореи (отсутствия менструации) и нерегулярность менструального цикла. Курящие женщины также могут гораздо чаще испытывать необычные влагалищные выделения и кровотечения. Курение приводит к тому, что женщины достигают естественной менопаузы на один-два года раньше, чем те, кто не курили или бросили курить. Это может быть обусловлено токсичным действием на яичники, вызванным подверженностью дыму, или же отмеченными во многих исследованиях значительно более низкими уровнями эстрогенов у курильщиц. </w:t>
      </w:r>
    </w:p>
    <w:p>
      <w:pPr>
        <w:pStyle w:val="Normal"/>
        <w:jc w:val="both"/>
        <w:rPr>
          <w:sz w:val="24"/>
        </w:rPr>
      </w:pPr>
      <w:r>
        <w:rPr>
          <w:sz w:val="24"/>
        </w:rPr>
        <w:t xml:space="preserve">Курение воздействует на мужскую репродуктивность следующими путями: </w:t>
      </w:r>
    </w:p>
    <w:p>
      <w:pPr>
        <w:pStyle w:val="Normal"/>
        <w:numPr>
          <w:ilvl w:val="0"/>
          <w:numId w:val="11"/>
        </w:numPr>
        <w:jc w:val="both"/>
        <w:rPr>
          <w:sz w:val="24"/>
        </w:rPr>
      </w:pPr>
      <w:r>
        <w:rPr>
          <w:sz w:val="24"/>
        </w:rPr>
        <w:t>у курящих мужчин, по-видимому, изменяются выработка спермы, ее морфология и подвижность, а также секреция андрогенов;</w:t>
      </w:r>
    </w:p>
    <w:p>
      <w:pPr>
        <w:pStyle w:val="Normal"/>
        <w:numPr>
          <w:ilvl w:val="0"/>
          <w:numId w:val="11"/>
        </w:numPr>
        <w:jc w:val="both"/>
        <w:rPr>
          <w:sz w:val="24"/>
        </w:rPr>
      </w:pPr>
      <w:r>
        <w:rPr>
          <w:sz w:val="24"/>
        </w:rPr>
        <w:t>исследования указывают на пониженную плотность спермы и увеличение абнормальной морфологии спермы среди курильщиков;</w:t>
      </w:r>
    </w:p>
    <w:p>
      <w:pPr>
        <w:pStyle w:val="Normal"/>
        <w:numPr>
          <w:ilvl w:val="0"/>
          <w:numId w:val="11"/>
        </w:numPr>
        <w:jc w:val="both"/>
        <w:rPr>
          <w:sz w:val="24"/>
        </w:rPr>
      </w:pPr>
      <w:r>
        <w:rPr>
          <w:sz w:val="24"/>
        </w:rPr>
        <w:t xml:space="preserve">курение приводит к ухудшению сексуальных способностей мужчин. Возможными причинами служат ухудшение состояния кровеносных сосудов в пенисе, пониженное среднее кровяное давление в пенисе у курильщиков, а также ухудшение гормональной активности. </w:t>
      </w:r>
    </w:p>
    <w:p>
      <w:pPr>
        <w:pStyle w:val="2"/>
        <w:rPr/>
      </w:pPr>
      <w:r>
        <w:rPr/>
        <w:t xml:space="preserve">Сердечные болезни и инсульты более распространены среди курильщиков, чем среди некурящих. Курение сигарет является главным фактором коронарной болезни сердца. Никотин в табачном дыму вызывает существенное увеличение частоты сердечных сокращений и кровяного давления. В результате курения сердце вынуждено работать с большей нагрузкой и ему нужно больше кислорода. При этом монооксид углерода из табачного дыма снижает количество кислорода, которое переносится кровью к сердцу. Никотин и моноксид углерода повреждают стенки имеющих нормальный просвет артерий, жироподобные вещества, циркулирующие в крови, просачиваются в эти стенки. В результате стенки артерий покрываются рубцами и утолщаются, их просвет суживается и почти перекрывается. </w:t>
        <w:br/>
        <w:t xml:space="preserve">Сердечная мышца остается здоровой, только если имеется хороший ток крови к ней через коронарные артерии. </w:t>
      </w:r>
    </w:p>
    <w:p>
      <w:pPr>
        <w:pStyle w:val="2"/>
        <w:rPr/>
      </w:pPr>
      <w:r>
        <w:rPr/>
        <w:t xml:space="preserve">С течением лет, как часть нормального процесса старения, эти сосуды постепенно сужаются из-за дегенеративных процессов в их стенках. У курильщиков этот процесс происходит быстрее обычного. Часто кровь, протекающая через такие суженые сосуды, внезапно сворачивается с образованием тромбов (коронарный тромбоз), вызывая серьезные повреждения сердечной мышцы. Коронарный тромбоз является распространенной причиной смерти мужчин и женщин в возрасте от 35 до 65 лет. Развитие и течение коронарной болезни сердца зависит от количества выкуренных сигарет, степени вдыхания и возраста начала курения. </w:t>
        <w:br/>
        <w:t xml:space="preserve">Повышенный риск коронарной болезни сердца среди курильщиков резко снижается, как только привычка к табаку оставлена. После примерно трех лет некурения риск умереть от этой болезни становится примерно таким же, как и у некурящих. Продолжая курить после инфаркта, курильщик увеличивает свои шансы на второй инфаркт. </w:t>
        <w:br/>
        <w:t xml:space="preserve">Все курильщики имеют повышенный риск развития инсульта, однако, курящие женщины, которые используют оральные контрацептивы, имеют </w:t>
      </w:r>
      <w:r>
        <w:rPr>
          <w:b/>
        </w:rPr>
        <w:t>в 20 раз</w:t>
      </w:r>
      <w:r>
        <w:rPr/>
        <w:t xml:space="preserve"> больший риск инфаркта и в 20 раз больший риск инсульта по сравнению с некурящими женщинами, которые не используют оральные контрацептивы. </w:t>
      </w:r>
    </w:p>
    <w:p>
      <w:pPr>
        <w:pStyle w:val="2"/>
        <w:rPr/>
      </w:pPr>
      <w:r>
        <w:rPr/>
        <w:t xml:space="preserve">Помимо инсульта, внезапного сердечного приступа и коронарной болезни сердца, курение может иметь другие серьезные медицинские последствия. Симптомами периферической сосудистой болезни являются холодные кисти и стопы, что обусловлено сужением сосудов, несущих кровь к рукам и ногам. Если сгусток крови блокирует уже суженую артерию, это может привести к гангрене. Гангрена часто требует ампутации пальцев, рук или ног. Большинство людей, страдающих периферической сосудистой болезнью, являются курильщиками. </w:t>
      </w:r>
    </w:p>
    <w:p>
      <w:pPr>
        <w:pStyle w:val="2"/>
        <w:rPr/>
      </w:pPr>
      <w:r>
        <w:rPr/>
        <w:t xml:space="preserve">Курение в сочетании с воздействием химических или физических факторов или биологической пыли является </w:t>
      </w:r>
      <w:r>
        <w:rPr>
          <w:b/>
        </w:rPr>
        <w:t>исключительно опасным</w:t>
      </w:r>
      <w:r>
        <w:rPr/>
        <w:t xml:space="preserve">. Совокупное воздействие табачного дыма и токсических веществ из окружающей среды, в особенности на рабочем месте, намного увеличивает тяжесть негативных последствий, которые можно было бы ожидать от курения и токсической опасности, взятых в отдельности. </w:t>
      </w:r>
    </w:p>
    <w:p>
      <w:pPr>
        <w:pStyle w:val="Normal"/>
        <w:jc w:val="both"/>
        <w:rPr>
          <w:sz w:val="24"/>
        </w:rPr>
      </w:pPr>
      <w:r>
        <w:rPr>
          <w:sz w:val="24"/>
        </w:rPr>
        <w:t xml:space="preserve">Курение еще больше увеличивает риск развития онкологических заболеваний при сочетании с воздействием таких веществ, как асбест, мышьяк, никель, красящие вещества, летучие смолы, алкоголь, радиация (радон, атомная бомба, рентгеновское излучение, ядерный завод), а также с некоторыми патогенными организмами. Курение также увеличивает риск возникновения хронических заболеваний легких и астмы, связанных с воздействием пыли в горнодобывающей промышленности, с воздействием пыли животного и растительного происхождения, а также некоторых химических веществ. </w:t>
      </w:r>
    </w:p>
    <w:p>
      <w:pPr>
        <w:pStyle w:val="Normal"/>
        <w:jc w:val="both"/>
        <w:rPr>
          <w:sz w:val="24"/>
        </w:rPr>
      </w:pPr>
      <w:r>
        <w:rPr>
          <w:sz w:val="24"/>
        </w:rPr>
        <w:t xml:space="preserve">Курильщики, которые подвергаются действию асбеста на рабочем месте, приобретают в 10-40 раз больший риск развития заболевания по сравнению с некурящими работниками асбестовой промышленности и в 90 раз больший риск по сравнению с теми, кто не курит и не подвергается действию асбеста на производстве. </w:t>
      </w:r>
    </w:p>
    <w:p>
      <w:pPr>
        <w:pStyle w:val="Normal"/>
        <w:jc w:val="both"/>
        <w:rPr>
          <w:sz w:val="24"/>
        </w:rPr>
      </w:pPr>
      <w:r>
        <w:rPr>
          <w:sz w:val="24"/>
        </w:rPr>
        <w:t xml:space="preserve">С потреблением алкогольных напитков связано увеличение риска развития рака пищеварительного тракта. Употребление алкогольных напитков и курение табака еще больше увеличивает риск рака некоторых органов - полости рта, глотки и пищевода. </w:t>
        <w:br/>
        <w:t xml:space="preserve">Если курильщицы проходили курс радиотерапии рентгеновскими лучами при лечении рака молочной железы, риск рака легких у них возрастал примерно в 10 раз. </w:t>
        <w:br/>
        <w:t xml:space="preserve">В сочетании с неблагоприятным воздействием различных видов пыли, провоцирующих респираторные заболевания, аллергию и астму, курение может приводить к раку носовой полости и придаточных пазух. </w:t>
      </w:r>
    </w:p>
    <w:p>
      <w:pPr>
        <w:pStyle w:val="Normal"/>
        <w:jc w:val="both"/>
        <w:rPr>
          <w:sz w:val="24"/>
        </w:rPr>
      </w:pPr>
      <w:r>
        <w:rPr>
          <w:sz w:val="24"/>
        </w:rPr>
        <w:t xml:space="preserve">Среди шахтеров-угольщиков распространение бронхитов среди курильщиков гораздо выше, чем среди некурящих. Более того, различия между курильщиками, работающими в угольном забое, и некурящими, работающими на поверхности, показало, что курение оказывает в пять раз более сильное воздействие, чем угольная пыль. </w:t>
      </w:r>
    </w:p>
    <w:p>
      <w:pPr>
        <w:pStyle w:val="Normal"/>
        <w:jc w:val="both"/>
        <w:rPr/>
      </w:pPr>
      <w:r>
        <w:rPr>
          <w:color w:val="000000"/>
          <w:sz w:val="24"/>
        </w:rPr>
        <w:t>Курящие шахтеры подвергаются большему риску развития хронического бронхита и эмфиземы. Возможным объяснением этого может служить то, что курение затрудняет вентиляцию легких, изменяя физические и химические свойства слизистых оболочек.</w:t>
      </w:r>
    </w:p>
    <w:p>
      <w:pPr>
        <w:pStyle w:val="Normal"/>
        <w:jc w:val="both"/>
        <w:rPr>
          <w:color w:val="000000"/>
          <w:sz w:val="24"/>
        </w:rPr>
      </w:pPr>
      <w:r>
        <w:rPr>
          <w:color w:val="000000"/>
          <w:sz w:val="24"/>
        </w:rPr>
        <w:t xml:space="preserve">Систематическое изучение совокупного воздействия табачного дыма и других токсичных агентов производилось лишь в отношении ограниченного числа сочетаний. Весьма высока вероятность того, что опасность для здоровья возрастает, когда люди подвержены действию иных сочетаний табачного дыма и токсичных агентов. </w:t>
      </w:r>
    </w:p>
    <w:p>
      <w:pPr>
        <w:pStyle w:val="Normal"/>
        <w:jc w:val="both"/>
        <w:rPr>
          <w:color w:val="000000"/>
          <w:sz w:val="24"/>
        </w:rPr>
      </w:pPr>
      <w:r>
        <w:rPr>
          <w:color w:val="000000"/>
          <w:sz w:val="24"/>
        </w:rPr>
        <w:t>Кожа, испытывающая недостаток кислорода из-за курения, становится сухой и серой.</w:t>
        <w:br/>
        <w:t xml:space="preserve">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 </w:t>
      </w:r>
    </w:p>
    <w:p>
      <w:pPr>
        <w:pStyle w:val="Normal"/>
        <w:jc w:val="both"/>
        <w:rPr>
          <w:color w:val="000000"/>
          <w:sz w:val="24"/>
        </w:rPr>
      </w:pPr>
      <w:r>
        <w:rPr>
          <w:color w:val="000000"/>
          <w:sz w:val="24"/>
        </w:rPr>
        <w:t xml:space="preserve">К другим постоянно отмечаемым чертам лица относятся серый цвет кожи, изможденность, жесткий, изнуренный, грубый вид, а также оранжевые, пурпурные или красные тона кожи. </w:t>
        <w:br/>
        <w:t xml:space="preserve">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 </w:t>
      </w:r>
    </w:p>
    <w:p>
      <w:pPr>
        <w:pStyle w:val="Normal"/>
        <w:jc w:val="both"/>
        <w:rPr>
          <w:color w:val="000000"/>
          <w:sz w:val="24"/>
        </w:rPr>
      </w:pPr>
      <w:r>
        <w:rPr>
          <w:color w:val="000000"/>
          <w:sz w:val="24"/>
        </w:rPr>
        <w:t>Было отмечено, что просветительные кампании, которые упоминают о воздействии курения на лицо, могут оказать большее влияние среди молодежи, так как угроза развития других заболеваний может казаться слишком отдаленной, чтобы оказывать сдерживающее воздействие. В течение нескольких недель после прекращения курения цвет и строение кожи лица улучшится, потому что в организм поступает больше кислорода.</w:t>
      </w:r>
    </w:p>
    <w:p>
      <w:pPr>
        <w:pStyle w:val="Normal"/>
        <w:rPr>
          <w:color w:val="000000"/>
          <w:sz w:val="28"/>
        </w:rPr>
      </w:pPr>
      <w:r>
        <w:rPr>
          <w:color w:val="000000"/>
          <w:sz w:val="28"/>
        </w:rPr>
      </w:r>
    </w:p>
    <w:p>
      <w:pPr>
        <w:pStyle w:val="Heading3"/>
        <w:rPr/>
      </w:pPr>
      <w:r>
        <w:rPr/>
        <w:t>Пассивное курение</w:t>
      </w:r>
    </w:p>
    <w:p>
      <w:pPr>
        <w:pStyle w:val="Normal"/>
        <w:rPr>
          <w:color w:val="000000"/>
          <w:sz w:val="24"/>
        </w:rPr>
      </w:pPr>
      <w:r>
        <w:rPr>
          <w:color w:val="000000"/>
          <w:sz w:val="24"/>
        </w:rPr>
      </w:r>
    </w:p>
    <w:p>
      <w:pPr>
        <w:pStyle w:val="Normal"/>
        <w:jc w:val="both"/>
        <w:rPr>
          <w:color w:val="000000"/>
          <w:sz w:val="24"/>
        </w:rPr>
      </w:pPr>
      <w:r>
        <w:rPr>
          <w:color w:val="000000"/>
          <w:sz w:val="24"/>
        </w:rPr>
        <w:t xml:space="preserve">Чрезвычайно распространено заблуждение, проблемы курильщика исключительно его проблемы. Может быть, если курильщик курит один или в компании своих «единомышленников» на открытом воздухе, в отдалении от некурящих. Однако в большинстве случаев, окружающие подвергаются воздействию вторичного табачного дыма, особенно члены семьи курящих дома на кухне, в туалете, а то и в жилых комнатах. </w:t>
      </w:r>
    </w:p>
    <w:p>
      <w:pPr>
        <w:pStyle w:val="Normal"/>
        <w:jc w:val="both"/>
        <w:rPr>
          <w:color w:val="000000"/>
          <w:sz w:val="24"/>
        </w:rPr>
      </w:pPr>
      <w:r>
        <w:rPr>
          <w:color w:val="000000"/>
          <w:sz w:val="24"/>
        </w:rPr>
        <w:t>Приведем факты и рассмотрим последствия пассивного курения.</w:t>
      </w:r>
    </w:p>
    <w:p>
      <w:pPr>
        <w:pStyle w:val="Normal"/>
        <w:jc w:val="both"/>
        <w:rPr>
          <w:color w:val="000000"/>
          <w:sz w:val="24"/>
        </w:rPr>
      </w:pPr>
      <w:r>
        <w:rPr>
          <w:color w:val="000000"/>
          <w:sz w:val="24"/>
        </w:rPr>
      </w:r>
    </w:p>
    <w:p>
      <w:pPr>
        <w:pStyle w:val="2"/>
        <w:rPr/>
      </w:pPr>
      <w:r>
        <w:rPr/>
        <w:t>Мнение о том, что привычки, отрицательно влияющие на здоровье человека, являются его личным делом, глубоко порочно. Вот почему превентивная медицина, отчаявшись в результатах воспитательной работы в борьбе с нездоровыми привычками, все чаще обращается к мерам административного характера. В течение последних лет появляется все больше сведений о том, что так называемое пассивное или принудительное курение (вдыхание загрязненного табачным дымом воздуха) способствует развитию у некурящих заболеваний, свойственных курильщикам. Загрязнение окружающей среды курильщиками весьма значительно.</w:t>
        <w:br/>
        <w:t>Риск, связанный с принудительным курением и экспозицией к табачному дыму, содержащему тысячи химических веществ, несомненно высок. Зажженная сигарета в течение своей "короткой жизни" является источником бокового дымового потока (помимо главного потока, которым наслаждаются курильщики), который действует на окружающих, принужденных к пассивному курению и вдыханию вредоносных веществ.</w:t>
      </w:r>
    </w:p>
    <w:p>
      <w:pPr>
        <w:pStyle w:val="Normal"/>
        <w:jc w:val="both"/>
        <w:rPr>
          <w:sz w:val="24"/>
        </w:rPr>
      </w:pPr>
      <w:r>
        <w:rPr>
          <w:sz w:val="24"/>
        </w:rPr>
        <w:t>Представляет интерес определение дозы вдыхаемых при пассивном курении составных частей дыма.</w:t>
        <w:br/>
        <w:t>В табл. 1 представлены некоторые составные части табачного дыма, вдыхаемого при активном и пассивном курении.</w:t>
      </w:r>
    </w:p>
    <w:p>
      <w:pPr>
        <w:pStyle w:val="Normal"/>
        <w:jc w:val="center"/>
        <w:rPr>
          <w:i/>
          <w:i/>
          <w:sz w:val="24"/>
        </w:rPr>
      </w:pPr>
      <w:r>
        <w:rPr>
          <w:i/>
          <w:sz w:val="24"/>
        </w:rPr>
        <w:t>Таблица 1</w:t>
      </w:r>
    </w:p>
    <w:p>
      <w:pPr>
        <w:pStyle w:val="Normal"/>
        <w:jc w:val="center"/>
        <w:rPr>
          <w:b/>
          <w:b/>
          <w:sz w:val="24"/>
        </w:rPr>
      </w:pPr>
      <w:r>
        <w:rPr>
          <w:b/>
          <w:sz w:val="24"/>
        </w:rPr>
        <w:t>Вдыхаемая доза различных ингредиентов табачного дыма при активном и пассивном курении</w:t>
      </w:r>
    </w:p>
    <w:p>
      <w:pPr>
        <w:pStyle w:val="Normal"/>
        <w:jc w:val="center"/>
        <w:rPr>
          <w:b/>
          <w:b/>
          <w:color w:val="000000"/>
          <w:sz w:val="24"/>
        </w:rPr>
      </w:pPr>
      <w:r>
        <w:rPr>
          <w:b/>
          <w:color w:val="000000"/>
          <w:sz w:val="24"/>
        </w:rPr>
      </w:r>
    </w:p>
    <w:tbl>
      <w:tblPr>
        <w:tblW w:w="6237" w:type="dxa"/>
        <w:jc w:val="left"/>
        <w:tblInd w:w="-15" w:type="dxa"/>
        <w:tblLayout w:type="fixed"/>
        <w:tblCellMar>
          <w:top w:w="0" w:type="dxa"/>
          <w:left w:w="30" w:type="dxa"/>
          <w:bottom w:w="0" w:type="dxa"/>
          <w:right w:w="30" w:type="dxa"/>
        </w:tblCellMar>
      </w:tblPr>
      <w:tblGrid>
        <w:gridCol w:w="2592"/>
        <w:gridCol w:w="1920"/>
        <w:gridCol w:w="1725"/>
      </w:tblGrid>
      <w:tr>
        <w:trPr>
          <w:cantSplit w:val="true"/>
        </w:trPr>
        <w:tc>
          <w:tcPr>
            <w:tcW w:w="259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 xml:space="preserve">Составные части </w:t>
            </w:r>
          </w:p>
        </w:tc>
        <w:tc>
          <w:tcPr>
            <w:tcW w:w="364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Вдыхаемая доз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259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активный</w:t>
              <w:br/>
              <w:t xml:space="preserve">      курильщик</w:t>
              <w:br/>
              <w:t xml:space="preserve">     (1 сигарета)</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r>
              <w:rPr>
                <w:color w:val="000000"/>
                <w:sz w:val="24"/>
              </w:rPr>
              <w:t>пассивный</w:t>
              <w:br/>
              <w:t xml:space="preserve">     курильщик</w:t>
              <w:br/>
              <w:t xml:space="preserve">           (1 ч)</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Угарный газ</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18,4</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9,2</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Оксид азота</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3</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2</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Альдегиды</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8</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2</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Цианид</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2</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05</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Акролеин</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1</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1</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Твердые</w:t>
              <w:br/>
              <w:t>и жидкие</w:t>
              <w:br/>
              <w:t>вещества</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5,3</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3</w:t>
            </w:r>
          </w:p>
        </w:tc>
      </w:tr>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Никотин</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1</w:t>
            </w:r>
          </w:p>
        </w:tc>
        <w:tc>
          <w:tcPr>
            <w:tcW w:w="1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4</w:t>
            </w:r>
          </w:p>
        </w:tc>
      </w:tr>
    </w:tbl>
    <w:p>
      <w:pPr>
        <w:pStyle w:val="Normal"/>
        <w:rPr>
          <w:color w:val="000000"/>
          <w:sz w:val="24"/>
        </w:rPr>
      </w:pPr>
      <w:r>
        <w:rPr>
          <w:color w:val="000000"/>
          <w:sz w:val="24"/>
        </w:rPr>
      </w:r>
    </w:p>
    <w:p>
      <w:pPr>
        <w:pStyle w:val="Normal"/>
        <w:jc w:val="both"/>
        <w:rPr>
          <w:sz w:val="24"/>
        </w:rPr>
      </w:pPr>
      <w:r>
        <w:rPr>
          <w:sz w:val="24"/>
        </w:rPr>
        <w:t>Приведенные данные свидетельствуют о том, что пассивный курильщик, находясь в помещении с активными курильщиками в течение одного часа, вдыхает такую дозу некоторых газообразных составных частей табачного дыма, которая равносильна выкуриванию половины сигареты. Однако доза вдыхаемых твердых частичек, в том числе смолы, несколько меньше и соответствует выкуриванию 0,1 части сигареты.</w:t>
      </w:r>
    </w:p>
    <w:p>
      <w:pPr>
        <w:pStyle w:val="Normal"/>
        <w:jc w:val="both"/>
        <w:rPr>
          <w:sz w:val="24"/>
        </w:rPr>
      </w:pPr>
      <w:r>
        <w:rPr>
          <w:sz w:val="24"/>
        </w:rPr>
        <w:t xml:space="preserve">J. Repace и A. Lowrey (1980) пришли к заключению, что некурящие в настоящее время вдыхают до 14 мг высококанцерогенных веществ, содержащихся в табачном дыме, с задержкой их в легких в течение 70 дней. Далее они указывают, что находящийся в закрытых помещениях табачный аэрозоль, по-видимому, является главным источником вдыхаемых частиц. Эти авторы обнаружили, что концентрация табачного дыма в закрытых помещениях прямо пропорциональна интенсивности курения и обратно пропорциональна эффективности вентиляции. Эффективность вентиляции увеличивается при замене загрязненного внутри помещений воздуха свежим воздухом извне, адсорбции табачного аэрозоля на поверхностях, высокоэффективной системы фильтрации и высокой степени скорости введения в помещение свежего воздуха. </w:t>
      </w:r>
    </w:p>
    <w:p>
      <w:pPr>
        <w:pStyle w:val="2"/>
        <w:rPr/>
      </w:pPr>
      <w:r>
        <w:rPr/>
        <w:t>Ядовитые вещества, содержащиеся в табачном дыме, ингалируются курящими. Большая часть попадает в воздух при паузах в курении, которые обычно длинее, чем момент затяжки. Эти вещества ингалируются и при принудительном курении. Так, например, в боковом потоке дыма содержится в 3,4 раза больше бенз(а)пирена, чем в основном потоке. В прокуренных помещениях содержание бенз(а)пирена больше, чем в чистом наружном воздухе. Канцерогенные вещества отличаются от других ядов тем, что отдельные частичные дозы суммируются практически без потерь до достижения критических пороговых величин. Вследствие такого суммационного действия канцерогенов в этом случае нет так называемых МАК-величин (максимально допустимые на рабочем месте концентрации), поэтому задача состоит в их полном удалении. Особого внимания в этом отношении заслуживают канцерогенные нитрозамины. В побочной струе табачного дыма концентрации летучих нитрозаминов в 50-100 раз выше, чем в основной струе. Наиболее опасным из этих соединений является диметилнитрозамин. Ни один вид животного не может противостоять его канцерогенному действию. В основном он поражает печень и легкие. Это было открыто совсем недавно с помощью новых химических методов исследования. Если в жилых помещениях, где не курят, нитрозамины не обнаружены, то на рабочих местах и в учреждениях, где в воздухе много табачного дыма, обнаружены нитрозамины.</w:t>
        <w:br/>
        <w:t xml:space="preserve">Если какой-либо прибор или механизм при своей работе высвобождал бы такое же количество канцерогенов, какое ингалируют миллионы пассивных курильщиков, его работа была бы </w:t>
      </w:r>
      <w:r>
        <w:rPr>
          <w:b/>
        </w:rPr>
        <w:t>немедленно запрещена</w:t>
      </w:r>
      <w:r>
        <w:rPr/>
        <w:t>.</w:t>
      </w:r>
    </w:p>
    <w:p>
      <w:pPr>
        <w:pStyle w:val="2"/>
        <w:rPr/>
      </w:pPr>
      <w:r>
        <w:rPr/>
        <w:t>Исследование феномена "пассивное курение" проведено во Франции, США и в других странах. В результате установлено отрицательное действие на некурящих составных компонентов табачного дыма (оксид углерода, никотин, альдегиды, акролеин и др.). Выявлено влияние этих веществ на состав крови, мочи и нервную систему пассивного курильщика. Особенно большой вред приносит оксид углерода, который, как ранее отмечалось, проникая через легкие в кровь, прочно соединяется с гемоглобином, препятствуя доставке кислорода тканям. Обычно содержание образуемого при этом карбоксигемоглобина в крови человека колеблется от 0,4 до 1%. По данным ВОЗ, предел его содержания составляет 4%. Повышение концентрации карбоксигемоглобина до 16-20% может вызвать летальный исход у больных с сердечно-сосудистыми заболеваниями, а до 67-70% - у практически здоровых лиц.</w:t>
        <w:br/>
        <w:t>G. Grimmer и соавт. (1977) обнаружили при курении в комнате площадью 36 м2 увеличение содержания в воздухе полициклических ароматических углеводородов, концентрации угарного газа.</w:t>
      </w:r>
    </w:p>
    <w:p>
      <w:pPr>
        <w:pStyle w:val="2"/>
        <w:rPr/>
      </w:pPr>
      <w:r>
        <w:rPr/>
        <w:t>Специалисты подсчитали, что вред пассивного курения соответствует вредному действию выкуривания 1 сигареты через каждые 5 ч и уже через 10-15 мин оно способно вызвать обильное слезотечение: у 14% некурящих - кратковременное ухудшение остроты зрения и у 19% - повышенное отделение слизи из носа. Пребывание в течение 8 ч в закрытом помещении, где курят, приводит к воздействию табачного дыма, соответствующего курению более 5 сигарет.</w:t>
      </w:r>
    </w:p>
    <w:p>
      <w:pPr>
        <w:pStyle w:val="2"/>
        <w:rPr/>
      </w:pPr>
      <w:r>
        <w:rPr/>
        <w:t>В настоящее время доказано, что пассивное курение является важным фактором риска развития рака легкого. При этом установлена статистически достоверная зависимость от времени пребывания в накуренных помещениях, поскольку побочный поток дыма содержит более высокую концентрацию канцерогена диметилнитрозамина, чем главный поток, вдыхаемый активным курильщиком.</w:t>
      </w:r>
    </w:p>
    <w:p>
      <w:pPr>
        <w:pStyle w:val="2"/>
        <w:rPr/>
      </w:pPr>
      <w:r>
        <w:rPr/>
        <w:t>Проблема пассивного курения обострилась двадцать лет назад, когда T. Hirayama (1982) представил данные о 14-летнем проспективном исследовании 91540 некурящих японок в отношении показателей стандартизированной смертности от рака легкого в зависимости от курения их мужей. Женщины, мужья которых курили меньше пачки сигарет в день или более пачки, демонстрировали соответственно риск развития рака легкого в 1,5 и 2 раза больше, чем женщины, мужья которых не курили. Этот риск повышался до 4,6 для жен сельскохозяйственных рабочих в возрасте от 40 до 58 лет, куривших более пачки сигарет в день. Примерно аналогичные результаты были получены в заказанном Министерством здравоохранения Греции 5-летнем ретроспективном исследовании более чем 300 гречанок. Оказалось, что у некурящих женщин, мужья которых выкуривали до 20 сигарет в день, риск развития рака легкого составил 2,4, а при выкуривании более 20 сигарет в день - 3,4 по сравнению с женами некурящих мужей.</w:t>
      </w:r>
    </w:p>
    <w:p>
      <w:pPr>
        <w:pStyle w:val="Normal"/>
        <w:jc w:val="both"/>
        <w:rPr>
          <w:sz w:val="24"/>
        </w:rPr>
      </w:pPr>
      <w:r>
        <w:rPr>
          <w:sz w:val="24"/>
        </w:rPr>
        <w:t>Knoth A. и соавт. (1983), обследовав больных бронхокарциномой в ФРГ, установил, что 61,5% заболевших женщин сами не курили, но находились в атмосфере табачного дыма в домашних условиях. Исходя из этого авторы делают вывод о связи развития бронхокарциномы у женщин с пассивным курением. Характерно, что вероятность заболевания раком легкого у женщин резко увеличивается, если они сами курят хотя бы по 2-3 сигареты в день.</w:t>
        <w:br/>
        <w:t>Риск развития рака легкого у детей зависит от курения их родителей, причем большее влияние при этом оказывает курение матери.</w:t>
      </w:r>
    </w:p>
    <w:p>
      <w:pPr>
        <w:pStyle w:val="Normal"/>
        <w:jc w:val="both"/>
        <w:rPr>
          <w:sz w:val="24"/>
        </w:rPr>
      </w:pPr>
      <w:r>
        <w:rPr>
          <w:sz w:val="24"/>
        </w:rPr>
        <w:t>Обобщение результатов различных исследований о влиянии пассивного курения на развитие рака легкого проведено E.L. Wynder и M/T. Goodman (1983).</w:t>
      </w:r>
    </w:p>
    <w:p>
      <w:pPr>
        <w:pStyle w:val="Normal"/>
        <w:jc w:val="both"/>
        <w:rPr>
          <w:sz w:val="24"/>
        </w:rPr>
      </w:pPr>
      <w:r>
        <w:rPr>
          <w:sz w:val="24"/>
        </w:rPr>
        <w:t>В других исследованиях было установлено, что повышение уровня оксида углерода при пассивном курении способствует развитию стенокардического приступа у больных с поражением коронарных сосудов. Этот уровень СО также ведет к более быстрому развитию одышки у больных с хроническим гипоксическим поражением легких. При пассивном курении уровень карбоксигемоглобина может повыситься с 1 до 2%, в то время как при активном курении он составляет от 5 до 11%.</w:t>
      </w:r>
    </w:p>
    <w:p>
      <w:pPr>
        <w:pStyle w:val="Normal"/>
        <w:jc w:val="both"/>
        <w:rPr>
          <w:sz w:val="24"/>
        </w:rPr>
      </w:pPr>
      <w:r>
        <w:rPr>
          <w:sz w:val="24"/>
        </w:rPr>
        <w:t>J. White и H. Froeb (1981) изучали отдаленные результаты курения и пассивного курения у 5210 лиц среднего возраста, из которых 2208 были исключены в связи с предшествующим заболеванием легких. Функциональные исследования (FEW - форсированный экспираторный ток воздуха) позволили установить, что наилучшие показатели были у некурящих, находившихся в незадымленном помещении, далее шли пассивные курильщики, курильщики, не вдыхавшие табачный дым, лица, курившие не интенсивно и, наконец, интенсивно курившие.</w:t>
        <w:br/>
        <w:t>Опасности существуют не только для отдельных семей, но и для населения в целом, для некурящих жен курящих мужей, для детей, родители которых курят, и если взглянуть на вещи шире, то и для плода в чреве матери. Нарушаются физиологические процессы в организме плода, увеличена частота его сердечных сокращений, поскольку у курящей матери падает плацентарный кровоток. После рождения ребенок, находящийся в атмосфере табачного дыма, расплачивается нарушением функции органов дыхания и другими последствиями, о которых говорилось выше.</w:t>
      </w:r>
    </w:p>
    <w:p>
      <w:pPr>
        <w:pStyle w:val="Normal"/>
        <w:jc w:val="both"/>
        <w:rPr>
          <w:sz w:val="24"/>
        </w:rPr>
      </w:pPr>
      <w:r>
        <w:rPr>
          <w:sz w:val="24"/>
        </w:rPr>
        <w:t>R. Rona и соавт. (1981) показали, что на рост ребенка значительно влияет пребывание под воздействием табачного дыма в домашних условиях, особенно если в семье курят двое и более человек и если курили во время беременности матери. Бронхиты и воспаления легких у детей в течение первого года жизни развиваются чаще, если курят родители. Маленький ребенок значительно хуже защищается от пассивного курения, чем взрослый. В семьях курильщиков у детей, находящихся в одном помещении с курящими родителями, вдвое чаще регистрируются респираторные заболевания по сравнению с детьми, родители которых курят в отдельном помещении, или с детьми, родители которых не курят.</w:t>
      </w:r>
    </w:p>
    <w:p>
      <w:pPr>
        <w:pStyle w:val="Normal"/>
        <w:jc w:val="both"/>
        <w:rPr>
          <w:sz w:val="24"/>
        </w:rPr>
      </w:pPr>
      <w:r>
        <w:rPr>
          <w:sz w:val="24"/>
        </w:rPr>
        <w:t xml:space="preserve">Исследование, проведенное в Новой Зеландии, показало, что частота развития бронхитов и воспалений легких в течение первого года жизни в случаях интенсивного курения матерями увеличивалась на 7-21% по сравнению с детьми некурящих. Отмеченная корреляция ограничивалась преимущественно первым годом жизни. </w:t>
      </w:r>
    </w:p>
    <w:p>
      <w:pPr>
        <w:pStyle w:val="Normal"/>
        <w:jc w:val="both"/>
        <w:rPr>
          <w:color w:val="000000"/>
          <w:sz w:val="24"/>
        </w:rPr>
      </w:pPr>
      <w:r>
        <w:rPr>
          <w:color w:val="000000"/>
          <w:sz w:val="24"/>
        </w:rPr>
        <w:t>Результаты исследования здоровья детей школьного возраста в связи с курением их родителей не столь определенны, хотя имеются доказательства влияния курения матерей на болезни органов дыхания у детей и подростков.</w:t>
      </w:r>
    </w:p>
    <w:p>
      <w:pPr>
        <w:pStyle w:val="Normal"/>
        <w:jc w:val="both"/>
        <w:rPr>
          <w:color w:val="000000"/>
          <w:sz w:val="24"/>
        </w:rPr>
      </w:pPr>
      <w:r>
        <w:rPr>
          <w:color w:val="000000"/>
          <w:sz w:val="24"/>
        </w:rPr>
        <w:t>А. Bergman и L. Wiesner (1976) отмечают влияние пассивного курения на детей, включая увеличенную частоту респираторных инфекций у детей курящих матерей. Авторы исследовали 56 семей, потерявших детей вследствие внезапной смерти, 86 семей служили контролем. Матери умерших детей курили во время беременности в 61% случаев и после беременности в 59% случаев.</w:t>
      </w:r>
    </w:p>
    <w:p>
      <w:pPr>
        <w:pStyle w:val="Normal"/>
        <w:jc w:val="both"/>
        <w:rPr/>
      </w:pPr>
      <w:r>
        <w:rPr>
          <w:color w:val="000000"/>
          <w:sz w:val="24"/>
          <w:lang w:val="en-US"/>
        </w:rPr>
        <w:t xml:space="preserve">I </w:t>
      </w:r>
      <w:r>
        <w:rPr>
          <w:color w:val="000000"/>
          <w:sz w:val="24"/>
        </w:rPr>
        <w:t>Tager и соавт. (1979) при обследовании 444 детей в возрасте от 5 до 9 лет установили, что курение родителей вызывало снижение легочных функций.</w:t>
      </w:r>
    </w:p>
    <w:p>
      <w:pPr>
        <w:pStyle w:val="Normal"/>
        <w:jc w:val="both"/>
        <w:rPr>
          <w:color w:val="000000"/>
          <w:sz w:val="24"/>
          <w:lang w:val="en-US"/>
        </w:rPr>
      </w:pPr>
      <w:r>
        <w:rPr>
          <w:color w:val="000000"/>
          <w:sz w:val="24"/>
        </w:rPr>
        <w:t>Как указывает H. Remmer (1983), если экспозиция в табачном дыму начинается в раннем детском возрасте, то вероятность заболевания в дальнейшем раком легкого увеличивается.</w:t>
        <w:br/>
        <w:t>M. Kraemer и соавт. (1983) рассматривают пассивное курение как фактор риска в развитии воспалительного поражения среднего уха у детей.</w:t>
      </w:r>
    </w:p>
    <w:p>
      <w:pPr>
        <w:pStyle w:val="Normal"/>
        <w:jc w:val="both"/>
        <w:rPr>
          <w:color w:val="000000"/>
          <w:sz w:val="24"/>
          <w:lang w:val="en-US"/>
        </w:rPr>
      </w:pPr>
      <w:r>
        <w:rPr>
          <w:color w:val="000000"/>
          <w:sz w:val="24"/>
        </w:rPr>
        <w:t>При воздействии табачного дыма у детей отмечается повышение артериального давления и учащение сердцебиений. Нарушения дыхательной системы у детей дошкольного возраста при пассивном курении были констатированы J. Dutan и соавт. (1978).</w:t>
      </w:r>
    </w:p>
    <w:p>
      <w:pPr>
        <w:pStyle w:val="Normal"/>
        <w:jc w:val="both"/>
        <w:rPr>
          <w:color w:val="000000"/>
          <w:sz w:val="24"/>
          <w:lang w:val="en-US"/>
        </w:rPr>
      </w:pPr>
      <w:r>
        <w:rPr>
          <w:color w:val="000000"/>
          <w:sz w:val="24"/>
        </w:rPr>
        <w:t>J. White и H. Froeb (1980) пришли к заключению, что хроническая экспозиция к табачному дыму в рабочем окружении оказывается вредной для некурильщиков и значительно снижает функцию малых дыхательных путей на уровне курильщиков, выкуривающих от 1 до 10 сигарет в день.</w:t>
      </w:r>
    </w:p>
    <w:p>
      <w:pPr>
        <w:pStyle w:val="Normal"/>
        <w:jc w:val="both"/>
        <w:rPr>
          <w:color w:val="000000"/>
          <w:sz w:val="24"/>
          <w:lang w:val="en-US"/>
        </w:rPr>
      </w:pPr>
      <w:r>
        <w:rPr>
          <w:color w:val="000000"/>
          <w:sz w:val="24"/>
        </w:rPr>
        <w:t>Установлено, что состояние возбуждения и раздражительность у курящих пассивно в значительной степени связаны с экспозицией к табачному дыму. Особенно чувствительны к раздражению слизистая оболочка носа и глаз, в частности при нарастающем загрязнении помещения токсическими продуктами табачного дыма. Отмечены изменения психомоторных функций, особенно внимания и способности к усвоению знаний.</w:t>
      </w:r>
    </w:p>
    <w:p>
      <w:pPr>
        <w:pStyle w:val="Normal"/>
        <w:jc w:val="both"/>
        <w:rPr>
          <w:color w:val="000000"/>
          <w:sz w:val="24"/>
          <w:lang w:val="en-US"/>
        </w:rPr>
      </w:pPr>
      <w:r>
        <w:rPr>
          <w:color w:val="000000"/>
          <w:sz w:val="24"/>
        </w:rPr>
        <w:t>C. Barad (1979) изучал симптоматический эффект пассивного курения в группе населения у более чем 10 тыс. некуривших служащих. Более 50% некуривших сообщили об определенных затруднениях в работе рядом с курящими и 36% заявили, что они вынуждены были покидать свои рабочие места в связи с пассивным курением, а 30% некурящих табачный дым мешал работать. Что касается клинически выявляемой симптоматики, то 48% некуривших жаловались на раздражение слизистых век (конъюнктивиты), 35% - на раздражение слизистой оболочки носа, 30% - на кашель, сухость в горле и чиханье, около 5% - на обострение предшествовавших легочных поражений, 3% - на ухудшение сердечно-сосудистых заболеваний и 10% утверждали, что они подвержены аллергии к табачному дыму.</w:t>
        <w:br/>
        <w:t>Следует иметь в виду, что эффективная скорость вентиляции помещений снижается при рециркуляции загрязненного воздуха в них, низкой скорости введения свежего воздуха и наличии различных препятствий для циркуляции воздуха. Как указывает G. Repar (1981), в строящихся помещениях из-за политики экономии, осуществляемой строительными фирмами в США, средний уровень табачного дыма как в зданиях, где осуществляется естественная вентиляция, так и в зданиях с механической вентиляцией увеличивается, что наносит вред здоровью людей в связи с пассивным курением.</w:t>
      </w:r>
    </w:p>
    <w:p>
      <w:pPr>
        <w:pStyle w:val="Normal"/>
        <w:jc w:val="both"/>
        <w:rPr>
          <w:color w:val="000000"/>
          <w:sz w:val="24"/>
          <w:lang w:val="en-US"/>
        </w:rPr>
      </w:pPr>
      <w:r>
        <w:rPr>
          <w:color w:val="000000"/>
          <w:sz w:val="24"/>
        </w:rPr>
        <w:t>Альтернативным подходом к контролю за загрязнением воздуха внутри помещений является снижение интенсивности действия источника загрязнения, регуляция продукции табачных изделий и др.</w:t>
      </w:r>
    </w:p>
    <w:p>
      <w:pPr>
        <w:pStyle w:val="Normal"/>
        <w:jc w:val="both"/>
        <w:rPr>
          <w:color w:val="000000"/>
          <w:sz w:val="24"/>
          <w:lang w:val="en-US"/>
        </w:rPr>
      </w:pPr>
      <w:r>
        <w:rPr>
          <w:color w:val="000000"/>
          <w:sz w:val="24"/>
        </w:rPr>
        <w:t>Всемирная организация здравоохранения рекомендовала приложить большие усилия для запрещения курения в общественных местах, а также чтобы эпидемиологические исследования, посвященные проблемам курения, включали и разработку вопросов пассивного курения.</w:t>
        <w:br/>
        <w:t>Попутно заметим, что табачное лобби в капиталистических странах отрицает наличие веских доказательств того, что пассивное курение наносит значительный вред здоровью.</w:t>
        <w:br/>
        <w:t xml:space="preserve">Таким образом, пассивное курение также наносит существенный ущерб здоровью населения, приводя по сути к тем же самым патологическим проявлениям, к которым приводит активное табакокурение. </w:t>
      </w:r>
    </w:p>
    <w:p>
      <w:pPr>
        <w:pStyle w:val="Normal"/>
        <w:jc w:val="both"/>
        <w:rPr>
          <w:color w:val="000000"/>
          <w:sz w:val="24"/>
          <w:lang w:val="en-US"/>
        </w:rPr>
      </w:pPr>
      <w:r>
        <w:rPr>
          <w:color w:val="000000"/>
          <w:sz w:val="24"/>
          <w:lang w:val="en-US"/>
        </w:rPr>
      </w:r>
    </w:p>
    <w:p>
      <w:pPr>
        <w:pStyle w:val="Normal"/>
        <w:jc w:val="both"/>
        <w:rPr/>
      </w:pPr>
      <w:r>
        <w:rPr>
          <w:color w:val="000000"/>
          <w:sz w:val="24"/>
        </w:rPr>
        <w:t>Статистики показали- к</w:t>
      </w:r>
      <w:r>
        <w:rPr>
          <w:sz w:val="24"/>
        </w:rPr>
        <w:t>урение убьет примерно половину тех, кто начнет курить в подростковом возрасте и будет продолжать курить в течение жизни. Сорок лет эпидемиологических исследований в нескольких странах обнаружили, что курение убивает примерно половину стойких курильщиков, которые пристрастились к этой привычке в подростковом возрасте, причем половину из них - до достижения ими возраста 70 лет. Большинство людей знают, что табак опасен, но лишь немногие, даже среди профессионалов здравоохранения, осознают, насколько он опасен в реальности. Недавние исследования в США показали, что в группе американских мальчиков 15-летнего возраста табак, согласно прогнозам, убьет, прежде чем они достигнут 70 лет, в три раза больше из них, чем наркотики, убийства, самоубийства, СПИД, дорожно-транспортные происшествия и алкоголь, вместе взятые. В Российской Федерации в группе из тысячи 20-летних курильщиков, которые будут курить в течение всей своей жизни, мы можем ожидать, что до достижения возраста 70 лет один из них будет убит, девять погибнут в дорожно-транспортных происшествиях, а 250 будут убиты курением. Эти 250 умерших от курения людей потеряют около 22 лет ожидаемой продолжительности своей жизни. И еще 250 людей умрут от связанных с табаком болезней после семидесяти лет. В 1990 году в развитых странах курение обусловило 35% всех смертей мужчин, произошедших в среднем возрасте (35-69 лет).</w:t>
      </w:r>
    </w:p>
    <w:p>
      <w:pPr>
        <w:pStyle w:val="2"/>
        <w:rPr/>
      </w:pPr>
      <w:r>
        <w:rPr/>
        <w:t>Не думаю, что сами курильщики хотят попасть в эту статистику, но для того, чтобы там не оказаться, к их великому сожалению, нужно раз и навсегда отказаться от табака. А тем, кто еще не привык к этой гадости, и тем более не начал курить, задуматься над тем, сколько они собираются прожить на этом свете. Если цифра окажется больше вышеуказанной,  курение- не их занятие.</w:t>
      </w:r>
    </w:p>
    <w:p>
      <w:pPr>
        <w:pStyle w:val="Normal"/>
        <w:rPr/>
      </w:pPr>
      <w:r>
        <w:rPr/>
        <w:t xml:space="preserve">                                                                                                                  </w:t>
      </w:r>
      <w:r>
        <w:rPr/>
        <w:t>«Я лично бросил, не курю,</w:t>
        <w:br/>
        <w:t xml:space="preserve">                                                                                                                    Я бодр, полон сил.</w:t>
        <w:br/>
        <w:t xml:space="preserve">                                                                                                                    Родной Минздрав благодарю,</w:t>
        <w:br/>
        <w:t xml:space="preserve">                                                                                                                    Что он предупредил.</w:t>
        <w:br/>
        <w:t xml:space="preserve">                                                                                                                    О, Ресси, извини меня, за грустный каламбур:</w:t>
        <w:br/>
        <w:t xml:space="preserve">                                                                                                                    Куренью с нынешнего дня объявим перекур!»</w:t>
      </w:r>
    </w:p>
    <w:p>
      <w:pPr>
        <w:pStyle w:val="Normal"/>
        <w:jc w:val="both"/>
        <w:rPr>
          <w:sz w:val="24"/>
        </w:rPr>
      </w:pPr>
      <w:r>
        <w:rPr>
          <w:sz w:val="24"/>
        </w:rPr>
        <w:br/>
      </w:r>
    </w:p>
    <w:p>
      <w:pPr>
        <w:pStyle w:val="Normal"/>
        <w:jc w:val="both"/>
        <w:rPr>
          <w:color w:val="000000"/>
          <w:sz w:val="24"/>
        </w:rPr>
      </w:pPr>
      <w:r>
        <w:rPr>
          <w:color w:val="000000"/>
          <w:sz w:val="24"/>
        </w:rPr>
        <w:t xml:space="preserve">                                           </w:t>
      </w:r>
    </w:p>
    <w:p>
      <w:pPr>
        <w:pStyle w:val="Normal"/>
        <w:jc w:val="both"/>
        <w:rPr/>
      </w:pPr>
      <w:r>
        <w:rPr>
          <w:color w:val="000000"/>
          <w:sz w:val="32"/>
        </w:rPr>
        <w:t xml:space="preserve">                   </w:t>
      </w:r>
      <w:r>
        <w:rPr>
          <w:b/>
          <w:color w:val="000000"/>
          <w:sz w:val="32"/>
        </w:rPr>
        <w:t>Проблемы ограничения и запрещения курения</w:t>
      </w:r>
      <w:r>
        <w:rPr>
          <w:color w:val="000000"/>
          <w:sz w:val="32"/>
        </w:rPr>
        <w:t xml:space="preserve">  </w:t>
      </w:r>
    </w:p>
    <w:p>
      <w:pPr>
        <w:pStyle w:val="Normal"/>
        <w:jc w:val="both"/>
        <w:rPr>
          <w:color w:val="000000"/>
          <w:sz w:val="32"/>
        </w:rPr>
      </w:pPr>
      <w:r>
        <w:rPr>
          <w:color w:val="000000"/>
          <w:sz w:val="32"/>
        </w:rPr>
      </w:r>
    </w:p>
    <w:p>
      <w:pPr>
        <w:pStyle w:val="Heading4"/>
        <w:rPr/>
      </w:pPr>
      <w:r>
        <w:rPr/>
        <w:t>Где взять деньги на борьбу с табакокурением?</w:t>
      </w:r>
    </w:p>
    <w:p>
      <w:pPr>
        <w:pStyle w:val="Normal"/>
        <w:jc w:val="both"/>
        <w:rPr>
          <w:color w:val="000000"/>
          <w:sz w:val="28"/>
        </w:rPr>
      </w:pPr>
      <w:r>
        <w:rPr>
          <w:color w:val="000000"/>
          <w:sz w:val="28"/>
        </w:rPr>
      </w:r>
    </w:p>
    <w:p>
      <w:pPr>
        <w:pStyle w:val="2"/>
        <w:rPr/>
      </w:pPr>
      <w:r>
        <w:rPr/>
        <w:t>Государство провозглашает борьбу с незаконно полученными доходами, но само также получает такие доходы. Речь идет о части дохода от акцизных и иных налогов на табачные изделия. Согласно законодательству, продажа алкогольных напитков и табачных изделий лицам младше 18 лет запрещена. К сожалению, эта норма закона практически не выполняется, и несовершеннолетние легко могут приобрести эти опасные для здоровья товары. Налоги же выплачиваются, независимо от того, кто именно приобрел эти изделия.</w:t>
        <w:br/>
        <w:t xml:space="preserve">Если государство не способно обеспечить выполнение собственного законодательства, то оно должно направить незаконно полученные деньги на обеспечение выполнения законодательства и профилактику табакокурения среди подростков. </w:t>
      </w:r>
    </w:p>
    <w:p>
      <w:pPr>
        <w:pStyle w:val="Normal"/>
        <w:jc w:val="both"/>
        <w:rPr>
          <w:sz w:val="24"/>
        </w:rPr>
      </w:pPr>
      <w:r>
        <w:rPr>
          <w:sz w:val="24"/>
        </w:rPr>
        <w:t xml:space="preserve">Такое использование средств уже давно практикуется в мире. В некоторых странах предусмотрено, что часть доходов государства от налогов на табачные изделия идет на цели укрепления здоровья. Так, в Финляндии на это выделяется 0,45% налогов, в Греции - 0,87%, в Португалии - 1%, в Катаре - 2%, в австралийском штате Виктория - 8%. </w:t>
      </w:r>
    </w:p>
    <w:p>
      <w:pPr>
        <w:pStyle w:val="Normal"/>
        <w:jc w:val="both"/>
        <w:rPr>
          <w:sz w:val="24"/>
        </w:rPr>
      </w:pPr>
      <w:r>
        <w:rPr>
          <w:sz w:val="24"/>
        </w:rPr>
        <w:t>В Польше в 1999 году принят закон, согласно которому на выполнение мероприятий Государственной программы снижения потребления табака из государственного бюджета ежегодно выделяется 0,5% доходов от акцизных налогов на табак. В Таиланде в августе 2001 года Сенат одобрил закон о создании Фонда Укрепления Здоровья, на работу которого выделяется 2% государственных доходов от акцизных налогов на алкоголь и табак. Управлять деятельностью фонда будет комитет во главе с премьер-министром страны.</w:t>
      </w:r>
    </w:p>
    <w:p>
      <w:pPr>
        <w:pStyle w:val="Normal"/>
        <w:jc w:val="both"/>
        <w:rPr>
          <w:sz w:val="24"/>
        </w:rPr>
      </w:pPr>
      <w:r>
        <w:rPr>
          <w:sz w:val="24"/>
        </w:rPr>
        <w:t>В 1994 году правительство Непала ввело налог на табак в размере 1 пайс (копейка) на сигарету (увеличенный до 2 пайсов в 1998 году), чтобы создать фонд помощи больным раком. В то время не было никаких средств для лечения рака, и медицинские организации убедили правительство найти способ получить деньги. Было решено, что налог на табак предоставит необходимое финансирование, и законодательно установлено, что 75% дохода идет в онкологическую больницу, а оставшиеся 25% распределяются между другими больницам и службой пропаганды здоровья. Для управления фондом был создан комитет, в который вошли представители министерств, больниц и неправительственных организаций. Средства также использовались для пропаганды здоровья, в особенности, для производства радио и телепередач. Эти коммерческие радиопередачи, которые транслируются с 1999 года, компенсируют потерю дохода радио, которая произошла в результате запрета рекламы табака. Сейчас этот налог составляет около 10% цены сигарет, и хотя она все еще остается низкой, в данное время, когда налог находится в сфере внимания общественности, он может действовать как способ предотвращения курения, в особенности среди молодежи.</w:t>
      </w:r>
    </w:p>
    <w:p>
      <w:pPr>
        <w:pStyle w:val="Normal"/>
        <w:jc w:val="both"/>
        <w:rPr>
          <w:sz w:val="24"/>
        </w:rPr>
      </w:pPr>
      <w:r>
        <w:rPr>
          <w:sz w:val="24"/>
        </w:rPr>
        <w:t xml:space="preserve">Поэтому целесообразно включить в законодательство следующее положение: "На мероприятия по сокращению потребления табачных изделий ежегодно направляется 1% доходов Государственного бюджета от акцизов и ввозной таможенной пошлины на табачные издел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Десять причин запретить табачную рекламу и спонсорство</w:t>
      </w:r>
    </w:p>
    <w:p>
      <w:pPr>
        <w:pStyle w:val="Normal"/>
        <w:rPr/>
      </w:pPr>
      <w:r>
        <w:rPr/>
      </w:r>
    </w:p>
    <w:p>
      <w:pPr>
        <w:pStyle w:val="Normal"/>
        <w:numPr>
          <w:ilvl w:val="0"/>
          <w:numId w:val="15"/>
        </w:numPr>
        <w:rPr>
          <w:sz w:val="24"/>
        </w:rPr>
      </w:pPr>
      <w:r>
        <w:rPr>
          <w:sz w:val="24"/>
        </w:rPr>
        <w:t>Табак убивает:</w:t>
      </w:r>
    </w:p>
    <w:p>
      <w:pPr>
        <w:pStyle w:val="2"/>
        <w:rPr/>
      </w:pPr>
      <w:r>
        <w:rPr/>
        <w:t xml:space="preserve">Реклама табака создает позитивный климат социальной приемлемости и желательности курения. При этом табачные изделия являются единственными свободно доступными изделиями, которые убивают половину из всех тех, кто использует их в точном соответствии с намерениями производителей. Четыре миллиона мужчин и женщин в мире ежегодно погибает из-за потребления этих изделий. </w:t>
      </w:r>
    </w:p>
    <w:p>
      <w:pPr>
        <w:pStyle w:val="Normal"/>
        <w:numPr>
          <w:ilvl w:val="0"/>
          <w:numId w:val="15"/>
        </w:numPr>
        <w:rPr>
          <w:sz w:val="24"/>
        </w:rPr>
      </w:pPr>
      <w:r>
        <w:rPr>
          <w:sz w:val="24"/>
        </w:rPr>
        <w:t xml:space="preserve"> </w:t>
      </w:r>
      <w:r>
        <w:rPr>
          <w:sz w:val="24"/>
        </w:rPr>
        <w:t>Табачная индустрия обманывает людей с помощью рекламы:</w:t>
      </w:r>
    </w:p>
    <w:p>
      <w:pPr>
        <w:pStyle w:val="2"/>
        <w:rPr/>
      </w:pPr>
      <w:r>
        <w:rPr/>
        <w:t xml:space="preserve">Недавно раскрытые документы индустрии показывают, что в течение многих лет табачные компании сознавали, что в их изделиях содержатся вызывающие зависимость и разрушающие здоровье компоненты. Но они не делали ничего, чтобы предупредить своих потребителей. Вместо этого они стремились рекламировать сигареты всеми мыслимыми способами, включая радио, телевидение, журналы, газеты, рекламные щиты и, с недавних пор, Интернет. Подавляющая часть рекламы является имиджевой, и поэтому через рекламу потребитель не получает никакой рациональной информации для выбора марки сигарет. Табачная индустрия знает, что так называемые "легкие" сигареты почти столь же опасны, как и обычные, но продолжает рекламировать их как более здоровую альтернативу. </w:t>
      </w:r>
    </w:p>
    <w:p>
      <w:pPr>
        <w:pStyle w:val="Normal"/>
        <w:numPr>
          <w:ilvl w:val="0"/>
          <w:numId w:val="15"/>
        </w:numPr>
        <w:rPr>
          <w:sz w:val="24"/>
        </w:rPr>
      </w:pPr>
      <w:r>
        <w:rPr>
          <w:sz w:val="24"/>
        </w:rPr>
        <w:t>Табачная индустрия лжет по поводу целей рекламы.</w:t>
      </w:r>
    </w:p>
    <w:p>
      <w:pPr>
        <w:pStyle w:val="2"/>
        <w:rPr/>
      </w:pPr>
      <w:r>
        <w:rPr/>
        <w:t xml:space="preserve">Табачная индустрия утверждает, что цель рекламирования табака состоит в том, чтобы поощрить нынешних взрослых курильщиков сменить одну марку на другую. Но если это так, то стоимость переключения одного потребителя на другую марку огромна. С коммерческой точки зрения это неоправданно. Цель же является простой и ясной: вовлечь побольше курильщиков, и при этом как можно более молодого возраста. Подавляющее большинство проведенных в мире независимых научных исследований показывает, что реклама табака не только ведет к увеличению его потребления, но также и то, что молодые люди, источник замены тех курильщиков, которые умирают, находятся под сильным воздействием этой рекламы. </w:t>
      </w:r>
    </w:p>
    <w:p>
      <w:pPr>
        <w:pStyle w:val="Normal"/>
        <w:numPr>
          <w:ilvl w:val="0"/>
          <w:numId w:val="15"/>
        </w:numPr>
        <w:rPr>
          <w:sz w:val="24"/>
        </w:rPr>
      </w:pPr>
      <w:r>
        <w:rPr>
          <w:sz w:val="24"/>
        </w:rPr>
        <w:t>Табачная индустрия не гнушается ничем, чтобы привлечь молодежь к табаку</w:t>
      </w:r>
    </w:p>
    <w:p>
      <w:pPr>
        <w:pStyle w:val="2"/>
        <w:rPr/>
      </w:pPr>
      <w:r>
        <w:rPr/>
        <w:t>Методы "косвенной рекламы" включают поддержку спортивных мероприятий и команд, поощрение рок-концертов и дискотек, размещение фирменных знаков на футболках, рюкзаках и других товарах, нравящихся молодежи и детям. Особую угрозу представляет раздача бесплатных сигарет и товаров с торговой маркой в тех местах, где собирается молодежь. Эта тактика напоминает тактику, используемую дилерами нелегальных наркотиков. По данным опроса более 4000 школьников Киева, в 1999 году 9% из них представители табачной индустрии предлагали бесплатные сигареты.</w:t>
      </w:r>
    </w:p>
    <w:p>
      <w:pPr>
        <w:pStyle w:val="Normal"/>
        <w:jc w:val="both"/>
        <w:rPr>
          <w:sz w:val="24"/>
        </w:rPr>
      </w:pPr>
      <w:r>
        <w:rPr>
          <w:sz w:val="24"/>
        </w:rPr>
        <w:t>Документ, обнаруженный Федеральной торговой комиссией США, предоставляет редкую возможность взглянуть на советы, которые табачная индустрия получает из своих научных учреждений по подходу, который она должна использовать для детей.</w:t>
      </w:r>
    </w:p>
    <w:p>
      <w:pPr>
        <w:pStyle w:val="Normal"/>
        <w:jc w:val="both"/>
        <w:rPr>
          <w:sz w:val="24"/>
          <w:lang w:val="en-US"/>
        </w:rPr>
      </w:pPr>
      <w:r>
        <w:rPr>
          <w:sz w:val="24"/>
        </w:rPr>
        <w:t xml:space="preserve">Таким образом, </w:t>
      </w:r>
      <w:r>
        <w:rPr>
          <w:b/>
          <w:sz w:val="24"/>
        </w:rPr>
        <w:t>попытка охватить юных курящих</w:t>
      </w:r>
      <w:r>
        <w:rPr>
          <w:sz w:val="24"/>
        </w:rPr>
        <w:t xml:space="preserve">, начинающих должна основываться на... </w:t>
      </w:r>
    </w:p>
    <w:p>
      <w:pPr>
        <w:pStyle w:val="Normal"/>
        <w:rPr>
          <w:sz w:val="24"/>
        </w:rPr>
      </w:pPr>
      <w:r>
        <w:rPr>
          <w:sz w:val="24"/>
        </w:rPr>
        <w:t>следующих параметрах:</w:t>
      </w:r>
    </w:p>
    <w:p>
      <w:pPr>
        <w:pStyle w:val="Normal"/>
        <w:numPr>
          <w:ilvl w:val="0"/>
          <w:numId w:val="8"/>
        </w:numPr>
        <w:tabs>
          <w:tab w:val="clear" w:pos="720"/>
          <w:tab w:val="left" w:pos="420" w:leader="none"/>
        </w:tabs>
        <w:ind w:left="420" w:hanging="360"/>
        <w:rPr>
          <w:sz w:val="24"/>
        </w:rPr>
      </w:pPr>
      <w:r>
        <w:rPr>
          <w:sz w:val="24"/>
        </w:rPr>
        <w:t>представлять сигарету как один из немногих пропусков во внешний мир;</w:t>
      </w:r>
    </w:p>
    <w:p>
      <w:pPr>
        <w:pStyle w:val="Normal"/>
        <w:numPr>
          <w:ilvl w:val="0"/>
          <w:numId w:val="8"/>
        </w:numPr>
        <w:tabs>
          <w:tab w:val="clear" w:pos="720"/>
          <w:tab w:val="left" w:pos="420" w:leader="none"/>
        </w:tabs>
        <w:ind w:left="420" w:hanging="360"/>
        <w:rPr>
          <w:sz w:val="24"/>
        </w:rPr>
      </w:pPr>
      <w:r>
        <w:rPr>
          <w:sz w:val="24"/>
        </w:rPr>
        <w:t>представлять сигарету как часть запрещенного удовольствия от какой-либо продукции или действия;</w:t>
      </w:r>
    </w:p>
    <w:p>
      <w:pPr>
        <w:pStyle w:val="Normal"/>
        <w:numPr>
          <w:ilvl w:val="0"/>
          <w:numId w:val="8"/>
        </w:numPr>
        <w:tabs>
          <w:tab w:val="clear" w:pos="720"/>
          <w:tab w:val="left" w:pos="420" w:leader="none"/>
        </w:tabs>
        <w:ind w:left="420" w:hanging="360"/>
        <w:rPr>
          <w:sz w:val="24"/>
        </w:rPr>
      </w:pPr>
      <w:r>
        <w:rPr>
          <w:sz w:val="24"/>
        </w:rPr>
        <w:t>в вашей рекламе создавайте ситуацию из повседневной жизни юного курящего, но в элегантном стиле делайте эту ситуацию на основе символов процесса взросления и зрелости;</w:t>
      </w:r>
    </w:p>
    <w:p>
      <w:pPr>
        <w:pStyle w:val="Normal"/>
        <w:numPr>
          <w:ilvl w:val="0"/>
          <w:numId w:val="8"/>
        </w:numPr>
        <w:tabs>
          <w:tab w:val="clear" w:pos="720"/>
          <w:tab w:val="left" w:pos="420" w:leader="none"/>
        </w:tabs>
        <w:ind w:left="420" w:hanging="360"/>
        <w:rPr>
          <w:sz w:val="24"/>
        </w:rPr>
      </w:pPr>
      <w:r>
        <w:rPr>
          <w:sz w:val="24"/>
        </w:rPr>
        <w:t>насколько возможно, связывайте сигарету с большим количеством денег, сексом, пивом, вином и т.д.</w:t>
      </w:r>
    </w:p>
    <w:p>
      <w:pPr>
        <w:pStyle w:val="Normal"/>
        <w:numPr>
          <w:ilvl w:val="0"/>
          <w:numId w:val="8"/>
        </w:numPr>
        <w:tabs>
          <w:tab w:val="clear" w:pos="720"/>
          <w:tab w:val="left" w:pos="420" w:leader="none"/>
        </w:tabs>
        <w:ind w:left="420" w:hanging="360"/>
        <w:rPr>
          <w:sz w:val="24"/>
        </w:rPr>
      </w:pPr>
      <w:r>
        <w:rPr>
          <w:sz w:val="24"/>
        </w:rPr>
        <w:t>НЕ касайтесь вопросов здоровья и связанных с этим тем.</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Нетрудно увидеть, что существующие образцы как прямой табачной рекламы, так и рекламы якобы направленной против подросткового курения (типа "курение- на это нет времени") основана именно на этих параметрах. </w:t>
      </w:r>
    </w:p>
    <w:p>
      <w:pPr>
        <w:pStyle w:val="2"/>
        <w:numPr>
          <w:ilvl w:val="0"/>
          <w:numId w:val="15"/>
        </w:numPr>
        <w:rPr/>
      </w:pPr>
      <w:r>
        <w:rPr/>
        <w:t>Реклама табака ведет к цензуре информации на тему табака:</w:t>
      </w:r>
    </w:p>
    <w:p>
      <w:pPr>
        <w:pStyle w:val="2"/>
        <w:rPr/>
      </w:pPr>
      <w:r>
        <w:rPr/>
        <w:t xml:space="preserve">Доход от рекламы табака может иметь значение как для изданий, так и рекламных агентств, и поэтому вполне вероятно, что он влияет на позицию редакции в сообщениях о табачной индустрии, ее изделиях и ущербе для здоровья. Это является одной из причин, почему множество американских газет недавно объявили, что они больше не будут принимать рекламные объявления от табачных компаний. Редакционная свобода будет обеспечена всесторонним запретом рекламы табака, что поставит все издания на равный уровень и предоставит возможности свободного обсуждения тематики здоровья. </w:t>
      </w:r>
    </w:p>
    <w:p>
      <w:pPr>
        <w:pStyle w:val="Normal"/>
        <w:numPr>
          <w:ilvl w:val="0"/>
          <w:numId w:val="15"/>
        </w:numPr>
        <w:jc w:val="both"/>
        <w:rPr>
          <w:sz w:val="24"/>
        </w:rPr>
      </w:pPr>
      <w:r>
        <w:rPr>
          <w:sz w:val="24"/>
        </w:rPr>
        <w:t>Спонсорство является просто одним из видов рекламы табака</w:t>
      </w:r>
    </w:p>
    <w:p>
      <w:pPr>
        <w:pStyle w:val="Normal"/>
        <w:jc w:val="both"/>
        <w:rPr>
          <w:sz w:val="24"/>
        </w:rPr>
      </w:pPr>
      <w:r>
        <w:rPr>
          <w:sz w:val="24"/>
        </w:rPr>
        <w:t xml:space="preserve">Реклама путем спонсорства спортивных и культурных мероприятий обладает тремя основными преимуществами для табачной индустрии. Во-первых, такая реклама обычно не классифицируется как таковая и, таким образом, может обходить запрет рекламы, таким образом, больше рекламы табака попадет на телевизионный экран, чем было бы в обратном случае. Во-вторых, спонсирование обычно создает благодарных и финансово зависимых клиентов, на которых часто можно положиться в плане поддержки табачной индустрии. Наконец, и возможно наиболее очевидное, спонсирование создает ассоциацию спортивной доблести и великолепия искусства с сигаретами. Табачные компании тратят сотни миллионов долларов на поддержку состязаний и команд, чтобы помочь сделать наглядными фирменные знаки, создавая в умах молодых людей связь между сигаретами и здоровьем, спортивным мастерством или сексом. Многие спортивные события, такие как автогонки «Формула-1», затем транслируются в международном масштабе, охватывая многомиллионную аудиторию и одновременно подрывая национальные запреты рекламы. </w:t>
      </w:r>
    </w:p>
    <w:p>
      <w:pPr>
        <w:pStyle w:val="2"/>
        <w:numPr>
          <w:ilvl w:val="0"/>
          <w:numId w:val="15"/>
        </w:numPr>
        <w:rPr/>
      </w:pPr>
      <w:r>
        <w:rPr/>
        <w:t>Табачная индустрия спонсирует спорт и культуру не ради благотворительности, а для рекламы своих марок среди молодежи или для покупки политического влияния.</w:t>
      </w:r>
    </w:p>
    <w:p>
      <w:pPr>
        <w:pStyle w:val="Normal"/>
        <w:jc w:val="both"/>
        <w:rPr>
          <w:sz w:val="24"/>
        </w:rPr>
      </w:pPr>
      <w:r>
        <w:rPr>
          <w:sz w:val="24"/>
        </w:rPr>
        <w:t xml:space="preserve">Те, кого интересует спорт и культура сами по себе, занимаются благотворительностью без лишнего шума. Табачные фирмы вполне могли бы оказывать финансовую помощь с условием не упоминать их название и торговые марки во время спонсируемых мероприятий, но при этом прозрачно для общества. Они же свое спонсорство в одних случаях всячески подчеркивают (например, эксперты подсчитали, что в репортаже о соревновании Marlboro Гран-при эмблема или название компании за время передачи появились на экране 5 933 раза), или тщательно скрывают (например, отремонтировав больницу в избирательном округе председателя комиссии парламента). Исследования показывают сильное воздействие такого спонсирования на молодежь, что и является объяснением нацеленности табачных компаний на такие состязания, как автогонки. Те политики, которые прямо или косвенно выигрывают от спонсорства табачных компаний, обычно обслуживают их политические запросы в ущерб здоровью граждан. </w:t>
      </w:r>
    </w:p>
    <w:p>
      <w:pPr>
        <w:pStyle w:val="3"/>
        <w:numPr>
          <w:ilvl w:val="0"/>
          <w:numId w:val="15"/>
        </w:numPr>
        <w:jc w:val="both"/>
        <w:rPr/>
      </w:pPr>
      <w:r>
        <w:rPr/>
        <w:t>Запрет рекламы облегчит выбор потребителей табачных изделий</w:t>
      </w:r>
    </w:p>
    <w:p>
      <w:pPr>
        <w:pStyle w:val="3"/>
        <w:jc w:val="both"/>
        <w:rPr/>
      </w:pPr>
      <w:r>
        <w:rPr/>
        <w:t xml:space="preserve">Немногие виды рекламы предоставляют настолько небольшое количество информации покупателям, как реклама сигарет. Какую информацию предоставляет ковбой </w:t>
      </w:r>
      <w:r>
        <w:rPr>
          <w:lang w:val="en-US"/>
        </w:rPr>
        <w:t xml:space="preserve">Malboro </w:t>
      </w:r>
      <w:r>
        <w:rPr/>
        <w:t xml:space="preserve">или суровый мужчина Camel с его кострами и каноэ? В отсутствие имиджевой рекламы потребители смогут делать свой выбор по собственным ощущениям, а не из желания быть похожим на ковбоя или выиграть рекламный приз. Те потребители, которых интересует объективная информация о табачных изделиях, смогут получить ее в специализированных табачных магазинах. </w:t>
      </w:r>
    </w:p>
    <w:p>
      <w:pPr>
        <w:pStyle w:val="Normal"/>
        <w:numPr>
          <w:ilvl w:val="0"/>
          <w:numId w:val="15"/>
        </w:numPr>
        <w:jc w:val="both"/>
        <w:rPr>
          <w:sz w:val="24"/>
        </w:rPr>
      </w:pPr>
      <w:r>
        <w:rPr>
          <w:sz w:val="24"/>
        </w:rPr>
        <w:t>Население поддерживает запрет рекламы табака:</w:t>
      </w:r>
    </w:p>
    <w:p>
      <w:pPr>
        <w:pStyle w:val="Normal"/>
        <w:jc w:val="both"/>
        <w:rPr>
          <w:sz w:val="24"/>
        </w:rPr>
      </w:pPr>
      <w:r>
        <w:rPr>
          <w:sz w:val="24"/>
        </w:rPr>
        <w:t xml:space="preserve">Опросы населения в различных странах неизменно демонстрируют, что большинство населения выступает против рекламы табака. По данным опроса более 4000 школьников Киева в 1999 году 80% из них поддерживают введение более суровых ограничений рекламы табака, вплоть до ее полного запрета. </w:t>
      </w:r>
    </w:p>
    <w:p>
      <w:pPr>
        <w:pStyle w:val="Normal"/>
        <w:numPr>
          <w:ilvl w:val="0"/>
          <w:numId w:val="15"/>
        </w:numPr>
        <w:jc w:val="both"/>
        <w:rPr>
          <w:sz w:val="24"/>
        </w:rPr>
      </w:pPr>
      <w:r>
        <w:rPr>
          <w:sz w:val="24"/>
        </w:rPr>
        <w:t>Реклама табака уже запрещена во многих странах</w:t>
      </w:r>
    </w:p>
    <w:p>
      <w:pPr>
        <w:pStyle w:val="Normal"/>
        <w:jc w:val="both"/>
        <w:rPr>
          <w:sz w:val="24"/>
        </w:rPr>
      </w:pPr>
      <w:r>
        <w:rPr>
          <w:sz w:val="24"/>
        </w:rPr>
        <w:t>Многие страны мира уже ввели законодательный запрет рекламы табака. Примерами служат Италия (1962 год), Исландия (1970), Норвегия (1975), Финляндия (1978), Португалия (1982), Новая Зеландия (1990), Австралия (1992), Таиланд (1992), Франция (1993), Швеция (1994), Турция (1996), Бельгия (1997), Польша (1999), Ирландия и Венгрия (2000 год), Дания (2001 год). Российская Федерация ввела запрет на рекламу табака на телевидении в 1996 году.</w:t>
        <w:br/>
        <w:t xml:space="preserve">Их опыт показывает, что чтобы быстро и эффективно снизить потребление табака, необходимо ввести полный запрет на рекламу табака и на спонсорство, осуществляемое табачными компаниями. Запрет должен быть основан на следующих принципах: </w:t>
      </w:r>
    </w:p>
    <w:p>
      <w:pPr>
        <w:pStyle w:val="Normal"/>
        <w:numPr>
          <w:ilvl w:val="0"/>
          <w:numId w:val="5"/>
        </w:numPr>
        <w:jc w:val="both"/>
        <w:rPr>
          <w:sz w:val="24"/>
        </w:rPr>
      </w:pPr>
      <w:r>
        <w:rPr>
          <w:sz w:val="24"/>
        </w:rPr>
        <w:t>он должен охватывать прямую и непрямую рекламу;</w:t>
      </w:r>
    </w:p>
    <w:p>
      <w:pPr>
        <w:pStyle w:val="Normal"/>
        <w:numPr>
          <w:ilvl w:val="0"/>
          <w:numId w:val="5"/>
        </w:numPr>
        <w:jc w:val="both"/>
        <w:rPr>
          <w:sz w:val="24"/>
        </w:rPr>
      </w:pPr>
      <w:r>
        <w:rPr>
          <w:sz w:val="24"/>
        </w:rPr>
        <w:t>он должен распространяться на все средства массовой информации (радио, телевидение, прессу, рекламные щиты и т.д.;</w:t>
      </w:r>
    </w:p>
    <w:p>
      <w:pPr>
        <w:pStyle w:val="Normal"/>
        <w:numPr>
          <w:ilvl w:val="0"/>
          <w:numId w:val="5"/>
        </w:numPr>
        <w:jc w:val="both"/>
        <w:rPr>
          <w:sz w:val="24"/>
        </w:rPr>
      </w:pPr>
      <w:r>
        <w:rPr>
          <w:sz w:val="24"/>
        </w:rPr>
        <w:t>он должен включать в себя спонсорство национальных и международных мероприятий.</w:t>
      </w:r>
    </w:p>
    <w:p>
      <w:pPr>
        <w:pStyle w:val="Normal"/>
        <w:jc w:val="both"/>
        <w:rPr>
          <w:sz w:val="28"/>
          <w:lang w:val="en-US"/>
        </w:rPr>
      </w:pPr>
      <w:r>
        <w:rPr>
          <w:sz w:val="28"/>
          <w:lang w:val="en-US"/>
        </w:rPr>
      </w:r>
    </w:p>
    <w:p>
      <w:pPr>
        <w:pStyle w:val="Heading5"/>
        <w:rPr/>
      </w:pPr>
      <w:r>
        <w:rPr/>
        <w:t>Как воздействует реклама табака на общее потребление табачных изделий?</w:t>
      </w:r>
    </w:p>
    <w:p>
      <w:pPr>
        <w:pStyle w:val="Normal"/>
        <w:jc w:val="both"/>
        <w:rPr>
          <w:sz w:val="28"/>
        </w:rPr>
      </w:pPr>
      <w:r>
        <w:rPr>
          <w:sz w:val="28"/>
        </w:rPr>
      </w:r>
    </w:p>
    <w:p>
      <w:pPr>
        <w:pStyle w:val="2"/>
        <w:rPr/>
      </w:pPr>
      <w:r>
        <w:rPr/>
        <w:t xml:space="preserve">Относительно воздействия рекламы сигарет на потребителей ведутся энергичные дебаты. С одной стороны, сторонники здравоохранения доказывают, что такая реклама увеличивает потребление. Напротив, табачная индустрия утверждает, что ее реклама не привлекает новых курильщиков, а просто поощряет устоявшихся курильщиков сохранять верность особой марке или сменить ее. Прямые механизмы, благодаря которым реклама и пропаганда могут увеличивать потребление табака, заключаются в следующем: </w:t>
      </w:r>
    </w:p>
    <w:p>
      <w:pPr>
        <w:pStyle w:val="Normal"/>
        <w:numPr>
          <w:ilvl w:val="0"/>
          <w:numId w:val="13"/>
        </w:numPr>
        <w:rPr>
          <w:sz w:val="24"/>
        </w:rPr>
      </w:pPr>
      <w:r>
        <w:rPr>
          <w:sz w:val="24"/>
        </w:rPr>
        <w:t>стимулирование детей и молодых взрослых начать экспериментировать с табачными изделиями, и таким образом инициировать регулярное курение;</w:t>
      </w:r>
    </w:p>
    <w:p>
      <w:pPr>
        <w:pStyle w:val="Normal"/>
        <w:numPr>
          <w:ilvl w:val="0"/>
          <w:numId w:val="12"/>
        </w:numPr>
        <w:jc w:val="both"/>
        <w:rPr>
          <w:color w:val="000000"/>
          <w:sz w:val="24"/>
        </w:rPr>
      </w:pPr>
      <w:r>
        <w:rPr>
          <w:color w:val="000000"/>
          <w:sz w:val="24"/>
        </w:rPr>
        <w:t>поощрение взрослых начать курить;</w:t>
      </w:r>
    </w:p>
    <w:p>
      <w:pPr>
        <w:pStyle w:val="Normal"/>
        <w:numPr>
          <w:ilvl w:val="0"/>
          <w:numId w:val="12"/>
        </w:numPr>
        <w:jc w:val="both"/>
        <w:rPr>
          <w:color w:val="000000"/>
          <w:sz w:val="24"/>
        </w:rPr>
      </w:pPr>
      <w:r>
        <w:rPr>
          <w:color w:val="000000"/>
          <w:sz w:val="24"/>
        </w:rPr>
        <w:t>поощрение нынешних курильщиков начать курить больше;</w:t>
      </w:r>
    </w:p>
    <w:p>
      <w:pPr>
        <w:pStyle w:val="Normal"/>
        <w:numPr>
          <w:ilvl w:val="0"/>
          <w:numId w:val="12"/>
        </w:numPr>
        <w:jc w:val="both"/>
        <w:rPr>
          <w:color w:val="000000"/>
          <w:sz w:val="24"/>
        </w:rPr>
      </w:pPr>
      <w:r>
        <w:rPr>
          <w:color w:val="000000"/>
          <w:sz w:val="24"/>
        </w:rPr>
        <w:t>подрыв побуждений существующих курильщиков бросить курить;</w:t>
      </w:r>
    </w:p>
    <w:p>
      <w:pPr>
        <w:pStyle w:val="Normal"/>
        <w:numPr>
          <w:ilvl w:val="0"/>
          <w:numId w:val="12"/>
        </w:numPr>
        <w:jc w:val="both"/>
        <w:rPr>
          <w:color w:val="000000"/>
          <w:sz w:val="24"/>
        </w:rPr>
      </w:pPr>
      <w:r>
        <w:rPr>
          <w:color w:val="000000"/>
          <w:sz w:val="24"/>
        </w:rPr>
        <w:t>поощрение прежних курильщиков возобновить привычку.</w:t>
      </w:r>
    </w:p>
    <w:p>
      <w:pPr>
        <w:pStyle w:val="2"/>
        <w:rPr/>
      </w:pPr>
      <w:r>
        <w:rPr/>
        <w:t>Такие исследования, как опросы детей о том, насколько они помнят рекламные сообщения, приходят к выводу, что реклама и пропаганда действительно воздействуют на спрос на сигареты и привлекают новых курильщиков.</w:t>
      </w:r>
    </w:p>
    <w:p>
      <w:pPr>
        <w:pStyle w:val="Normal"/>
        <w:jc w:val="both"/>
        <w:rPr>
          <w:sz w:val="24"/>
        </w:rPr>
      </w:pPr>
      <w:r>
        <w:rPr>
          <w:sz w:val="24"/>
        </w:rPr>
        <w:t xml:space="preserve">Несколько экономических исследований пришли к выводу, что реклама либо не оказывает никакого воздействия на общее потребление, либо лишь незначительно повышает его. Однако эти исследования могут вводить в заблуждение по следующим причинам. Экономическая теория гласит, что по мере того, как реклама изделия увеличивается, потребители постепенно все меньше и меньше реагируют на дополнительную рекламу, и, в конечном счете, расширение рекламы вообще прекратит оказывать на них любое воздействие. Реклама в табачной индустрии находится на относительно высоком уровне, порядка 6 процентов от коммерческих доходов, что приблизительно на 50 процентов выше, чем в среднем в промышленности. Таким образом, любое увеличение потребления, которое может последовать при расширении рекламы, вероятно, будет весьма невелико и его трудно будет обнаружить. Это, однако, не означает, что в отсутствие рекламы потребление было бы обязательно столь же высоко, как при наличии рекламы, а только то, что воздействие увеличения или уменьшения объема рекламы можно не принимать в расчет. </w:t>
        <w:br/>
        <w:t xml:space="preserve">Поэтому целесообразно обратиться к изучению того, что случается, когда табачная реклама и спонсорство запрещены, как к косвенным средствам измерения их воздействия на потребление. </w:t>
        <w:br/>
        <w:t xml:space="preserve">Когда правительства запрещают рекламу в одном из средств информации, таких как телевидение, индустрия может заменить ее рекламой в других средствах информации. При этом воздействие на общие расходы маркетинга будет небольшим или нулевым. Соответственно, научные работы, которые исследовали эффект частичного запрета рекламы сигарет, обнаружили, что воздействие этой меры на курение было небольшим или отсутствовало вообще. Однако там, где введены всесторонние ограничения на рекламу во всех средствах информации, а также на все пропагандистские действия, для индустрии имеется относительно немного альтернативных выходов. Начиная с 1972 года, большинство развитых стран ввело более строгие ограничения, охватывающие большее число средств информации, а также различные формы спонсорства. Недавнее исследование 22 стран с высоким уровнем доходов, основанное на данных с 1970 по 1992 год, пришло к выводу, что всесторонние запреты на рекламу и пропаганду сигарет могут уменьшить курение, а более ограниченные частичные запреты имеют слабый эффект или вовсе не имеют его. В исследовании делается вывод, что, если бы были введены наиболее всесторонние ограничения, потребление табака упало бы более чем на 6 процентов в странах с высоким уровнем доходов. Моделирование, основанное на этих оценках, показывает, что запрет рекламы в Европейском Союзе сможет уменьшить потребление сигарет в пределах Европейского Союза почти на 7 процентов. </w:t>
        <w:br/>
        <w:t>Другое исследование 100 стран сравнило тенденции потребления во времени в тех из них, где введен относительно полный запрет рекламы и пропаганды, и тех, где таких запретов нет. В странах с почти полным запретом нисходящая тенденция в потреблении была намного более крутой. Было проведено международное исследование, посвященное влиянию рекламы табака на общий спрос на табачные изделия. Для исследований были отобраны четыре страны (Финляндия, Новая Зеландия, Франция и Норвегия). В каждой из этих стран был введен запрет на рекламу, который эффективно реализовывался. Во всех четырех странах в наличии имелось достаточно данных, чтобы оценить последствия запрета на научной основе. В каждом случае за запретом рекламы следовало снижение потребления сигарет на душу населения в возрасте 15 лет и старше на 14%-37%. Такое снижение не могло объясняться влиянием других факторов.</w:t>
        <w:br/>
        <w:t xml:space="preserve">Таким образом, для сокращения потребления табака частичные ограничения рекламы (например, запрет ее только на радио и телевидении) почти не имеют смысла. Только практически полный запрет прямой и косвенной рекламы и спонсорства способен снизить уровень курения. При этом политически целесообразно оставить такие формы рекламы, как публикации в специализированных журналах для тех, кто торгует табаком, и в закрытых специализированных табачных магазинах. Это позволит получить поддержку тех, кому не нравятся слова "полный запрет", или тех, кто считает полный запрет неконституционным. </w:t>
      </w:r>
    </w:p>
    <w:p>
      <w:pPr>
        <w:pStyle w:val="Normal"/>
        <w:jc w:val="both"/>
        <w:rPr>
          <w:color w:val="000000"/>
          <w:sz w:val="24"/>
        </w:rPr>
      </w:pPr>
      <w:r>
        <w:rPr>
          <w:color w:val="000000"/>
          <w:sz w:val="24"/>
        </w:rPr>
      </w:r>
    </w:p>
    <w:p>
      <w:pPr>
        <w:pStyle w:val="Heading5"/>
        <w:rPr/>
      </w:pPr>
      <w:r>
        <w:rPr/>
        <w:t>Чьи интересы защищает законодательство вашей страны?</w:t>
      </w:r>
    </w:p>
    <w:p>
      <w:pPr>
        <w:pStyle w:val="Normal"/>
        <w:jc w:val="both"/>
        <w:rPr>
          <w:sz w:val="24"/>
        </w:rPr>
      </w:pPr>
      <w:r>
        <w:rPr>
          <w:sz w:val="24"/>
        </w:rPr>
      </w:r>
    </w:p>
    <w:p>
      <w:pPr>
        <w:pStyle w:val="Normal"/>
        <w:rPr>
          <w:sz w:val="24"/>
        </w:rPr>
      </w:pPr>
      <w:r>
        <w:rPr>
          <w:sz w:val="24"/>
        </w:rPr>
        <w:t xml:space="preserve">Проведенный обзор позволяет выделить два комплекса законодательных мер антитабачного законодательства, которые принципиально отличаются друг от друга: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 xml:space="preserve">Комплекс мер, основанный на том, что человеческая жизнь является высшим приоритетом, и эффективно снижающий бремя табачных болезней и смерте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b/>
                <w:b/>
                <w:i/>
                <w:i/>
                <w:sz w:val="24"/>
              </w:rPr>
            </w:pPr>
            <w:r>
              <w:rPr>
                <w:b/>
                <w:i/>
                <w:sz w:val="24"/>
              </w:rPr>
              <w:t xml:space="preserve"> </w:t>
            </w:r>
            <w:r>
              <w:rPr>
                <w:b/>
                <w:i/>
                <w:sz w:val="24"/>
              </w:rPr>
              <w:t xml:space="preserve">Комплекс мер, которые скорее      </w:t>
            </w:r>
          </w:p>
          <w:p>
            <w:pPr>
              <w:pStyle w:val="Normal"/>
              <w:rPr>
                <w:b/>
                <w:b/>
                <w:i/>
                <w:i/>
                <w:sz w:val="24"/>
              </w:rPr>
            </w:pPr>
            <w:r>
              <w:rPr>
                <w:b/>
                <w:i/>
                <w:sz w:val="24"/>
              </w:rPr>
              <w:t xml:space="preserve"> </w:t>
            </w:r>
            <w:r>
              <w:rPr>
                <w:b/>
                <w:i/>
                <w:sz w:val="24"/>
              </w:rPr>
              <w:t>имитируют наличие в стране анти-</w:t>
            </w:r>
          </w:p>
          <w:p>
            <w:pPr>
              <w:pStyle w:val="Normal"/>
              <w:rPr>
                <w:b/>
                <w:b/>
                <w:i/>
                <w:i/>
                <w:sz w:val="24"/>
              </w:rPr>
            </w:pPr>
            <w:r>
              <w:rPr>
                <w:b/>
                <w:i/>
                <w:sz w:val="24"/>
              </w:rPr>
              <w:t xml:space="preserve"> </w:t>
            </w:r>
            <w:r>
              <w:rPr>
                <w:b/>
                <w:i/>
                <w:sz w:val="24"/>
              </w:rPr>
              <w:t xml:space="preserve">табачного законодательства и больше  </w:t>
            </w:r>
          </w:p>
          <w:p>
            <w:pPr>
              <w:pStyle w:val="Normal"/>
              <w:rPr>
                <w:b/>
                <w:b/>
                <w:i/>
                <w:i/>
                <w:sz w:val="24"/>
              </w:rPr>
            </w:pPr>
            <w:r>
              <w:rPr>
                <w:b/>
                <w:i/>
                <w:sz w:val="24"/>
              </w:rPr>
              <w:t xml:space="preserve"> </w:t>
            </w:r>
            <w:r>
              <w:rPr>
                <w:b/>
                <w:i/>
                <w:sz w:val="24"/>
              </w:rPr>
              <w:t xml:space="preserve">служат не интересам здоровья общества,  </w:t>
            </w:r>
          </w:p>
          <w:p>
            <w:pPr>
              <w:pStyle w:val="Normal"/>
              <w:rPr>
                <w:b/>
                <w:b/>
                <w:i/>
                <w:i/>
                <w:sz w:val="24"/>
              </w:rPr>
            </w:pPr>
            <w:r>
              <w:rPr>
                <w:b/>
                <w:i/>
                <w:sz w:val="24"/>
              </w:rPr>
              <w:t xml:space="preserve"> </w:t>
            </w:r>
            <w:r>
              <w:rPr>
                <w:b/>
                <w:i/>
                <w:sz w:val="24"/>
              </w:rPr>
              <w:t xml:space="preserve">а сохранению прибылей табачных </w:t>
            </w:r>
          </w:p>
          <w:p>
            <w:pPr>
              <w:pStyle w:val="Normal"/>
              <w:rPr>
                <w:sz w:val="24"/>
              </w:rPr>
            </w:pPr>
            <w:r>
              <w:rPr>
                <w:b/>
                <w:i/>
                <w:sz w:val="24"/>
              </w:rPr>
              <w:t xml:space="preserve"> </w:t>
            </w:r>
            <w:r>
              <w:rPr>
                <w:b/>
                <w:i/>
                <w:sz w:val="24"/>
              </w:rPr>
              <w:t>компан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Постепенное, но постоянное повышение  </w:t>
            </w:r>
          </w:p>
          <w:p>
            <w:pPr>
              <w:pStyle w:val="Normal"/>
              <w:rPr>
                <w:sz w:val="24"/>
              </w:rPr>
            </w:pPr>
            <w:r>
              <w:rPr>
                <w:sz w:val="24"/>
              </w:rPr>
              <w:t xml:space="preserve"> </w:t>
            </w:r>
            <w:r>
              <w:rPr>
                <w:sz w:val="24"/>
              </w:rPr>
              <w:t xml:space="preserve">налогов на все табачные изделия, </w:t>
            </w:r>
          </w:p>
          <w:p>
            <w:pPr>
              <w:pStyle w:val="Normal"/>
              <w:rPr>
                <w:sz w:val="24"/>
              </w:rPr>
            </w:pPr>
            <w:r>
              <w:rPr>
                <w:sz w:val="24"/>
              </w:rPr>
              <w:t xml:space="preserve"> </w:t>
            </w:r>
            <w:r>
              <w:rPr>
                <w:sz w:val="24"/>
              </w:rPr>
              <w:t xml:space="preserve">приводящее к повышению их реальной </w:t>
            </w:r>
          </w:p>
          <w:p>
            <w:pPr>
              <w:pStyle w:val="Normal"/>
              <w:rPr>
                <w:sz w:val="24"/>
              </w:rPr>
            </w:pPr>
            <w:r>
              <w:rPr>
                <w:sz w:val="24"/>
              </w:rPr>
              <w:t xml:space="preserve"> </w:t>
            </w:r>
            <w:r>
              <w:rPr>
                <w:sz w:val="24"/>
              </w:rPr>
              <w:t>цены</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запрет на продажу табачных изделий       </w:t>
            </w:r>
          </w:p>
          <w:p>
            <w:pPr>
              <w:pStyle w:val="Normal"/>
              <w:rPr>
                <w:sz w:val="24"/>
              </w:rPr>
            </w:pPr>
            <w:r>
              <w:rPr>
                <w:i/>
                <w:sz w:val="24"/>
              </w:rPr>
              <w:t xml:space="preserve"> </w:t>
            </w:r>
            <w:r>
              <w:rPr>
                <w:i/>
                <w:sz w:val="24"/>
              </w:rPr>
              <w:t>несовершеннолетним</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Полный (или практически полный) запрет  </w:t>
            </w:r>
          </w:p>
          <w:p>
            <w:pPr>
              <w:pStyle w:val="Normal"/>
              <w:rPr>
                <w:sz w:val="24"/>
              </w:rPr>
            </w:pPr>
            <w:r>
              <w:rPr>
                <w:sz w:val="24"/>
              </w:rPr>
              <w:t xml:space="preserve"> </w:t>
            </w:r>
            <w:r>
              <w:rPr>
                <w:sz w:val="24"/>
              </w:rPr>
              <w:t xml:space="preserve">табачной рекламы и спонсор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лишь частичные ограничения табачной  </w:t>
            </w:r>
          </w:p>
          <w:p>
            <w:pPr>
              <w:pStyle w:val="Normal"/>
              <w:rPr>
                <w:i/>
                <w:i/>
                <w:sz w:val="24"/>
              </w:rPr>
            </w:pPr>
            <w:r>
              <w:rPr>
                <w:i/>
                <w:sz w:val="24"/>
              </w:rPr>
              <w:t xml:space="preserve"> </w:t>
            </w:r>
            <w:r>
              <w:rPr>
                <w:i/>
                <w:sz w:val="24"/>
              </w:rPr>
              <w:t xml:space="preserve">рекламы (например, только на радио и </w:t>
            </w:r>
          </w:p>
          <w:p>
            <w:pPr>
              <w:pStyle w:val="Normal"/>
              <w:rPr>
                <w:i/>
                <w:i/>
                <w:sz w:val="24"/>
              </w:rPr>
            </w:pPr>
            <w:r>
              <w:rPr>
                <w:i/>
                <w:sz w:val="24"/>
              </w:rPr>
              <w:t xml:space="preserve"> </w:t>
            </w:r>
            <w:r>
              <w:rPr>
                <w:i/>
                <w:sz w:val="24"/>
              </w:rPr>
              <w:t xml:space="preserve">телевидении или явно нацеленной на </w:t>
            </w:r>
          </w:p>
          <w:p>
            <w:pPr>
              <w:pStyle w:val="Normal"/>
              <w:rPr>
                <w:sz w:val="24"/>
              </w:rPr>
            </w:pPr>
            <w:r>
              <w:rPr>
                <w:i/>
                <w:sz w:val="24"/>
              </w:rPr>
              <w:t xml:space="preserve"> </w:t>
            </w:r>
            <w:r>
              <w:rPr>
                <w:i/>
                <w:sz w:val="24"/>
              </w:rPr>
              <w:t>молодежь)</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Запрет курения в общественных местах, </w:t>
            </w:r>
          </w:p>
          <w:p>
            <w:pPr>
              <w:pStyle w:val="Normal"/>
              <w:rPr>
                <w:sz w:val="24"/>
              </w:rPr>
            </w:pPr>
            <w:r>
              <w:rPr>
                <w:sz w:val="24"/>
              </w:rPr>
              <w:t xml:space="preserve"> </w:t>
            </w:r>
            <w:r>
              <w:rPr>
                <w:sz w:val="24"/>
              </w:rPr>
              <w:t xml:space="preserve">подкрепленный системой контроля его </w:t>
            </w:r>
          </w:p>
          <w:p>
            <w:pPr>
              <w:pStyle w:val="Normal"/>
              <w:rPr>
                <w:sz w:val="24"/>
              </w:rPr>
            </w:pPr>
            <w:r>
              <w:rPr>
                <w:sz w:val="24"/>
              </w:rPr>
              <w:t xml:space="preserve"> </w:t>
            </w:r>
            <w:r>
              <w:rPr>
                <w:sz w:val="24"/>
              </w:rPr>
              <w:t xml:space="preserve">соблюд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декларативный запрет курения в         </w:t>
            </w:r>
          </w:p>
          <w:p>
            <w:pPr>
              <w:pStyle w:val="Normal"/>
              <w:rPr>
                <w:i/>
                <w:i/>
                <w:sz w:val="24"/>
              </w:rPr>
            </w:pPr>
            <w:r>
              <w:rPr>
                <w:i/>
                <w:sz w:val="24"/>
              </w:rPr>
              <w:t xml:space="preserve"> </w:t>
            </w:r>
            <w:r>
              <w:rPr>
                <w:i/>
                <w:sz w:val="24"/>
              </w:rPr>
              <w:t xml:space="preserve">общественных местах, либо </w:t>
            </w:r>
          </w:p>
          <w:p>
            <w:pPr>
              <w:pStyle w:val="Normal"/>
              <w:rPr>
                <w:i/>
                <w:i/>
                <w:sz w:val="24"/>
              </w:rPr>
            </w:pPr>
            <w:r>
              <w:rPr>
                <w:i/>
                <w:sz w:val="24"/>
              </w:rPr>
              <w:t xml:space="preserve"> </w:t>
            </w:r>
            <w:r>
              <w:rPr>
                <w:i/>
                <w:sz w:val="24"/>
              </w:rPr>
              <w:t xml:space="preserve">сопровождаемый обязательным условием </w:t>
            </w:r>
          </w:p>
          <w:p>
            <w:pPr>
              <w:pStyle w:val="Normal"/>
              <w:rPr>
                <w:sz w:val="24"/>
              </w:rPr>
            </w:pPr>
            <w:r>
              <w:rPr>
                <w:i/>
                <w:sz w:val="24"/>
              </w:rPr>
              <w:t xml:space="preserve"> </w:t>
            </w:r>
            <w:r>
              <w:rPr>
                <w:i/>
                <w:sz w:val="24"/>
              </w:rPr>
              <w:t>введения мест для курен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Большие по размеру (30-50%) и </w:t>
            </w:r>
          </w:p>
          <w:p>
            <w:pPr>
              <w:pStyle w:val="Normal"/>
              <w:rPr>
                <w:sz w:val="24"/>
              </w:rPr>
            </w:pPr>
            <w:r>
              <w:rPr>
                <w:sz w:val="24"/>
              </w:rPr>
              <w:t xml:space="preserve"> </w:t>
            </w:r>
            <w:r>
              <w:rPr>
                <w:sz w:val="24"/>
              </w:rPr>
              <w:t xml:space="preserve">разнообразные по содержанию </w:t>
            </w:r>
          </w:p>
          <w:p>
            <w:pPr>
              <w:pStyle w:val="Normal"/>
              <w:rPr>
                <w:sz w:val="24"/>
              </w:rPr>
            </w:pPr>
            <w:r>
              <w:rPr>
                <w:sz w:val="24"/>
              </w:rPr>
              <w:t xml:space="preserve"> </w:t>
            </w:r>
            <w:r>
              <w:rPr>
                <w:sz w:val="24"/>
              </w:rPr>
              <w:t xml:space="preserve">предупреждения на пачках сигарет с четко </w:t>
            </w:r>
          </w:p>
          <w:p>
            <w:pPr>
              <w:pStyle w:val="Normal"/>
              <w:rPr>
                <w:sz w:val="24"/>
              </w:rPr>
            </w:pPr>
            <w:r>
              <w:rPr>
                <w:sz w:val="24"/>
              </w:rPr>
              <w:t xml:space="preserve"> </w:t>
            </w:r>
            <w:r>
              <w:rPr>
                <w:sz w:val="24"/>
              </w:rPr>
              <w:t xml:space="preserve">оговоренным дизайном, сопровождаемые </w:t>
            </w:r>
          </w:p>
          <w:p>
            <w:pPr>
              <w:pStyle w:val="Normal"/>
              <w:rPr>
                <w:sz w:val="24"/>
              </w:rPr>
            </w:pPr>
            <w:r>
              <w:rPr>
                <w:sz w:val="24"/>
              </w:rPr>
              <w:t xml:space="preserve"> </w:t>
            </w:r>
            <w:r>
              <w:rPr>
                <w:sz w:val="24"/>
              </w:rPr>
              <w:t xml:space="preserve">графическими образами и вкладыш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небольшие (до 10%) предупреждения на </w:t>
            </w:r>
          </w:p>
          <w:p>
            <w:pPr>
              <w:pStyle w:val="Normal"/>
              <w:rPr>
                <w:i/>
                <w:i/>
                <w:sz w:val="24"/>
              </w:rPr>
            </w:pPr>
            <w:r>
              <w:rPr>
                <w:i/>
                <w:sz w:val="24"/>
              </w:rPr>
              <w:t xml:space="preserve"> </w:t>
            </w:r>
            <w:r>
              <w:rPr>
                <w:i/>
                <w:sz w:val="24"/>
              </w:rPr>
              <w:t xml:space="preserve">пачках сигарет без жестких требований к </w:t>
            </w:r>
          </w:p>
          <w:p>
            <w:pPr>
              <w:pStyle w:val="Normal"/>
              <w:rPr>
                <w:sz w:val="24"/>
              </w:rPr>
            </w:pPr>
            <w:r>
              <w:rPr>
                <w:i/>
                <w:sz w:val="24"/>
              </w:rPr>
              <w:t xml:space="preserve"> </w:t>
            </w:r>
            <w:r>
              <w:rPr>
                <w:i/>
                <w:sz w:val="24"/>
              </w:rPr>
              <w:t>их оформлению</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Раскрытие для всех потребителей состава </w:t>
            </w:r>
          </w:p>
          <w:p>
            <w:pPr>
              <w:pStyle w:val="Normal"/>
              <w:rPr>
                <w:sz w:val="24"/>
              </w:rPr>
            </w:pPr>
            <w:r>
              <w:rPr>
                <w:sz w:val="24"/>
              </w:rPr>
              <w:t xml:space="preserve"> </w:t>
            </w:r>
            <w:r>
              <w:rPr>
                <w:sz w:val="24"/>
              </w:rPr>
              <w:t xml:space="preserve">всех компонентов табачных изделий, </w:t>
            </w:r>
          </w:p>
          <w:p>
            <w:pPr>
              <w:pStyle w:val="Normal"/>
              <w:rPr>
                <w:sz w:val="24"/>
              </w:rPr>
            </w:pPr>
            <w:r>
              <w:rPr>
                <w:sz w:val="24"/>
              </w:rPr>
              <w:t xml:space="preserve"> </w:t>
            </w:r>
            <w:r>
              <w:rPr>
                <w:sz w:val="24"/>
              </w:rPr>
              <w:t xml:space="preserve">которые могут нанести им вред.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объявление состава табачных изделий </w:t>
            </w:r>
          </w:p>
          <w:p>
            <w:pPr>
              <w:pStyle w:val="Normal"/>
              <w:rPr>
                <w:sz w:val="24"/>
              </w:rPr>
            </w:pPr>
            <w:r>
              <w:rPr>
                <w:i/>
                <w:sz w:val="24"/>
              </w:rPr>
              <w:t xml:space="preserve"> </w:t>
            </w:r>
            <w:r>
              <w:rPr>
                <w:i/>
                <w:sz w:val="24"/>
              </w:rPr>
              <w:t>коммерческой тайно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Запрет использовать в названии сигарет </w:t>
            </w:r>
          </w:p>
          <w:p>
            <w:pPr>
              <w:pStyle w:val="Normal"/>
              <w:rPr>
                <w:sz w:val="24"/>
              </w:rPr>
            </w:pPr>
            <w:r>
              <w:rPr>
                <w:sz w:val="24"/>
              </w:rPr>
              <w:t xml:space="preserve"> </w:t>
            </w:r>
            <w:r>
              <w:rPr>
                <w:sz w:val="24"/>
              </w:rPr>
              <w:t xml:space="preserve">слова "легкие" и другие, которые могут </w:t>
            </w:r>
          </w:p>
          <w:p>
            <w:pPr>
              <w:pStyle w:val="Normal"/>
              <w:rPr>
                <w:sz w:val="24"/>
              </w:rPr>
            </w:pPr>
            <w:r>
              <w:rPr>
                <w:sz w:val="24"/>
              </w:rPr>
              <w:t xml:space="preserve"> </w:t>
            </w:r>
            <w:r>
              <w:rPr>
                <w:sz w:val="24"/>
              </w:rPr>
              <w:t xml:space="preserve">создавать впечатление, что одни виды </w:t>
            </w:r>
          </w:p>
          <w:p>
            <w:pPr>
              <w:pStyle w:val="Normal"/>
              <w:rPr>
                <w:sz w:val="24"/>
              </w:rPr>
            </w:pPr>
            <w:r>
              <w:rPr>
                <w:sz w:val="24"/>
              </w:rPr>
              <w:t xml:space="preserve"> </w:t>
            </w:r>
            <w:r>
              <w:rPr>
                <w:sz w:val="24"/>
              </w:rPr>
              <w:t xml:space="preserve">сигарет менее опасны, чем другие.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введение требований к уровням содержания </w:t>
            </w:r>
          </w:p>
          <w:p>
            <w:pPr>
              <w:pStyle w:val="Normal"/>
              <w:rPr>
                <w:i/>
                <w:i/>
                <w:sz w:val="24"/>
              </w:rPr>
            </w:pPr>
            <w:r>
              <w:rPr>
                <w:i/>
                <w:sz w:val="24"/>
              </w:rPr>
              <w:t xml:space="preserve"> </w:t>
            </w:r>
            <w:r>
              <w:rPr>
                <w:i/>
                <w:sz w:val="24"/>
              </w:rPr>
              <w:t xml:space="preserve">смол и никотина в сигаретах, измеряемых </w:t>
            </w:r>
          </w:p>
          <w:p>
            <w:pPr>
              <w:pStyle w:val="Normal"/>
              <w:rPr>
                <w:sz w:val="24"/>
              </w:rPr>
            </w:pPr>
            <w:r>
              <w:rPr>
                <w:i/>
                <w:sz w:val="24"/>
              </w:rPr>
              <w:t xml:space="preserve"> </w:t>
            </w:r>
            <w:r>
              <w:rPr>
                <w:i/>
                <w:sz w:val="24"/>
              </w:rPr>
              <w:t>по методу ISO</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Последовательная и жесткая борьба с </w:t>
            </w:r>
          </w:p>
          <w:p>
            <w:pPr>
              <w:pStyle w:val="Normal"/>
              <w:rPr>
                <w:sz w:val="24"/>
              </w:rPr>
            </w:pPr>
            <w:r>
              <w:rPr>
                <w:sz w:val="24"/>
              </w:rPr>
              <w:t xml:space="preserve"> </w:t>
            </w:r>
            <w:r>
              <w:rPr>
                <w:sz w:val="24"/>
              </w:rPr>
              <w:t xml:space="preserve">контрабандой и незаконным оборотом </w:t>
            </w:r>
          </w:p>
          <w:p>
            <w:pPr>
              <w:pStyle w:val="Normal"/>
              <w:rPr>
                <w:sz w:val="24"/>
              </w:rPr>
            </w:pPr>
            <w:r>
              <w:rPr>
                <w:sz w:val="24"/>
              </w:rPr>
              <w:t xml:space="preserve"> </w:t>
            </w:r>
            <w:r>
              <w:rPr>
                <w:sz w:val="24"/>
              </w:rPr>
              <w:t xml:space="preserve">табачных издели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снижение табачных налогов под предлогом </w:t>
            </w:r>
          </w:p>
          <w:p>
            <w:pPr>
              <w:pStyle w:val="Normal"/>
              <w:rPr>
                <w:sz w:val="24"/>
              </w:rPr>
            </w:pPr>
            <w:r>
              <w:rPr>
                <w:i/>
                <w:sz w:val="24"/>
              </w:rPr>
              <w:t xml:space="preserve"> </w:t>
            </w:r>
            <w:r>
              <w:rPr>
                <w:i/>
                <w:sz w:val="24"/>
              </w:rPr>
              <w:t>борьбы с контрабандо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 </w:t>
            </w:r>
            <w:r>
              <w:rPr>
                <w:sz w:val="24"/>
              </w:rPr>
              <w:t xml:space="preserve">Выделение из государственного бюджета </w:t>
            </w:r>
          </w:p>
          <w:p>
            <w:pPr>
              <w:pStyle w:val="Normal"/>
              <w:rPr>
                <w:sz w:val="24"/>
              </w:rPr>
            </w:pPr>
            <w:r>
              <w:rPr>
                <w:sz w:val="24"/>
              </w:rPr>
              <w:t xml:space="preserve"> </w:t>
            </w:r>
            <w:r>
              <w:rPr>
                <w:sz w:val="24"/>
              </w:rPr>
              <w:t xml:space="preserve">значительных средств (возможно, за счет </w:t>
            </w:r>
          </w:p>
          <w:p>
            <w:pPr>
              <w:pStyle w:val="Normal"/>
              <w:rPr>
                <w:sz w:val="24"/>
              </w:rPr>
            </w:pPr>
            <w:r>
              <w:rPr>
                <w:sz w:val="24"/>
              </w:rPr>
              <w:t xml:space="preserve"> </w:t>
            </w:r>
            <w:r>
              <w:rPr>
                <w:sz w:val="24"/>
              </w:rPr>
              <w:t xml:space="preserve">отчислений доли доходов от акцизных </w:t>
            </w:r>
          </w:p>
          <w:p>
            <w:pPr>
              <w:pStyle w:val="Normal"/>
              <w:rPr>
                <w:sz w:val="24"/>
              </w:rPr>
            </w:pPr>
            <w:r>
              <w:rPr>
                <w:sz w:val="24"/>
              </w:rPr>
              <w:t xml:space="preserve"> </w:t>
            </w:r>
            <w:r>
              <w:rPr>
                <w:sz w:val="24"/>
              </w:rPr>
              <w:t xml:space="preserve">налогов на табак) на мероприятия по  </w:t>
            </w:r>
          </w:p>
          <w:p>
            <w:pPr>
              <w:pStyle w:val="Normal"/>
              <w:rPr>
                <w:sz w:val="24"/>
              </w:rPr>
            </w:pPr>
            <w:r>
              <w:rPr>
                <w:sz w:val="24"/>
              </w:rPr>
              <w:t xml:space="preserve"> </w:t>
            </w:r>
            <w:r>
              <w:rPr>
                <w:sz w:val="24"/>
              </w:rPr>
              <w:t xml:space="preserve">контролю над табаком, такие как </w:t>
            </w:r>
          </w:p>
          <w:p>
            <w:pPr>
              <w:pStyle w:val="Normal"/>
              <w:rPr>
                <w:sz w:val="24"/>
              </w:rPr>
            </w:pPr>
            <w:r>
              <w:rPr>
                <w:sz w:val="24"/>
              </w:rPr>
              <w:t xml:space="preserve"> </w:t>
            </w:r>
            <w:r>
              <w:rPr>
                <w:sz w:val="24"/>
              </w:rPr>
              <w:t>информационные кампании и контр-</w:t>
            </w:r>
          </w:p>
          <w:p>
            <w:pPr>
              <w:pStyle w:val="Normal"/>
              <w:rPr>
                <w:sz w:val="24"/>
              </w:rPr>
            </w:pPr>
            <w:r>
              <w:rPr>
                <w:sz w:val="24"/>
              </w:rPr>
              <w:t xml:space="preserve"> </w:t>
            </w:r>
            <w:r>
              <w:rPr>
                <w:sz w:val="24"/>
              </w:rPr>
              <w:t xml:space="preserve">реклама в средствах массовой информации, </w:t>
            </w:r>
          </w:p>
          <w:p>
            <w:pPr>
              <w:pStyle w:val="Normal"/>
              <w:rPr>
                <w:sz w:val="24"/>
              </w:rPr>
            </w:pPr>
            <w:r>
              <w:rPr>
                <w:sz w:val="24"/>
              </w:rPr>
              <w:t xml:space="preserve"> </w:t>
            </w:r>
            <w:r>
              <w:rPr>
                <w:sz w:val="24"/>
              </w:rPr>
              <w:t xml:space="preserve">молодежные программы с доказанной </w:t>
            </w:r>
          </w:p>
          <w:p>
            <w:pPr>
              <w:pStyle w:val="Normal"/>
              <w:rPr>
                <w:sz w:val="24"/>
              </w:rPr>
            </w:pPr>
            <w:r>
              <w:rPr>
                <w:sz w:val="24"/>
              </w:rPr>
              <w:t xml:space="preserve"> </w:t>
            </w:r>
            <w:r>
              <w:rPr>
                <w:sz w:val="24"/>
              </w:rPr>
              <w:t xml:space="preserve">эффективностью, программы помощи в </w:t>
            </w:r>
          </w:p>
          <w:p>
            <w:pPr>
              <w:pStyle w:val="Normal"/>
              <w:rPr>
                <w:sz w:val="24"/>
              </w:rPr>
            </w:pPr>
            <w:r>
              <w:rPr>
                <w:sz w:val="24"/>
              </w:rPr>
              <w:t xml:space="preserve"> </w:t>
            </w:r>
            <w:r>
              <w:rPr>
                <w:sz w:val="24"/>
              </w:rPr>
              <w:t xml:space="preserve">прекращении курения и т.д.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 </w:t>
            </w:r>
            <w:r>
              <w:rPr>
                <w:i/>
                <w:sz w:val="24"/>
              </w:rPr>
              <w:t xml:space="preserve">Просветительные программы в школах, </w:t>
            </w:r>
          </w:p>
          <w:p>
            <w:pPr>
              <w:pStyle w:val="Normal"/>
              <w:rPr>
                <w:i/>
                <w:i/>
                <w:sz w:val="24"/>
              </w:rPr>
            </w:pPr>
            <w:r>
              <w:rPr>
                <w:i/>
                <w:sz w:val="24"/>
              </w:rPr>
              <w:t xml:space="preserve"> </w:t>
            </w:r>
            <w:r>
              <w:rPr>
                <w:i/>
                <w:sz w:val="24"/>
              </w:rPr>
              <w:t xml:space="preserve">основанные на информации о вреде курения </w:t>
            </w:r>
          </w:p>
          <w:p>
            <w:pPr>
              <w:pStyle w:val="Normal"/>
              <w:rPr>
                <w:i/>
                <w:i/>
                <w:sz w:val="24"/>
              </w:rPr>
            </w:pPr>
            <w:r>
              <w:rPr>
                <w:i/>
                <w:sz w:val="24"/>
              </w:rPr>
              <w:t xml:space="preserve"> </w:t>
            </w:r>
            <w:r>
              <w:rPr>
                <w:i/>
                <w:sz w:val="24"/>
              </w:rPr>
              <w:t xml:space="preserve">для здоровья и не получающие </w:t>
            </w:r>
          </w:p>
          <w:p>
            <w:pPr>
              <w:pStyle w:val="Normal"/>
              <w:rPr>
                <w:sz w:val="24"/>
              </w:rPr>
            </w:pPr>
            <w:r>
              <w:rPr>
                <w:i/>
                <w:sz w:val="24"/>
              </w:rPr>
              <w:t xml:space="preserve"> </w:t>
            </w:r>
            <w:r>
              <w:rPr>
                <w:i/>
                <w:sz w:val="24"/>
              </w:rPr>
              <w:t>дополнительного финансирования</w:t>
            </w:r>
          </w:p>
        </w:tc>
      </w:tr>
    </w:tbl>
    <w:p>
      <w:pPr>
        <w:pStyle w:val="Normal"/>
        <w:rPr>
          <w:sz w:val="24"/>
        </w:rPr>
      </w:pPr>
      <w:r>
        <w:rPr>
          <w:sz w:val="24"/>
        </w:rPr>
      </w:r>
    </w:p>
    <w:p>
      <w:pPr>
        <w:pStyle w:val="Normal"/>
        <w:jc w:val="both"/>
        <w:rPr>
          <w:sz w:val="24"/>
        </w:rPr>
      </w:pPr>
      <w:r>
        <w:rPr>
          <w:sz w:val="24"/>
        </w:rPr>
        <w:t xml:space="preserve">Теперь каждый может проанализировать законодательство своей страны и увидеть, чьи интересы оно на самом деле защищает. И если окажется, что интересы здоровья граждан защищены слабо, то надо во-первых вспомнить, что во всех странах, где удалось снизить потребление табака, когда-то ситуация была не лучше, но настойчивые действия привели к реальным успехам, а во-вторых подумать, каким образом можно помочь принятию международной Рамочной Конвенции о Контроле над Табаком, которая как раз и нацелена на то, чтобы в каждой стране законодательство спасало человеческие жизни, а не барыши табачных дельцов. </w:t>
      </w:r>
    </w:p>
    <w:p>
      <w:pPr>
        <w:pStyle w:val="Normal"/>
        <w:jc w:val="both"/>
        <w:rPr>
          <w:sz w:val="24"/>
        </w:rPr>
      </w:pPr>
      <w:r>
        <w:rPr>
          <w:sz w:val="24"/>
        </w:rPr>
      </w:r>
    </w:p>
    <w:p>
      <w:pPr>
        <w:pStyle w:val="Heading5"/>
        <w:rPr/>
      </w:pPr>
      <w:r>
        <w:rPr/>
        <w:t>Является ли запрет на курение нарушением прав человека?</w:t>
      </w:r>
    </w:p>
    <w:p>
      <w:pPr>
        <w:pStyle w:val="Normal"/>
        <w:rPr>
          <w:sz w:val="24"/>
        </w:rPr>
      </w:pPr>
      <w:r>
        <w:rPr>
          <w:sz w:val="24"/>
        </w:rPr>
      </w:r>
    </w:p>
    <w:p>
      <w:pPr>
        <w:pStyle w:val="2"/>
        <w:rPr/>
      </w:pPr>
      <w:r>
        <w:rPr/>
        <w:t xml:space="preserve">Одним из наиболее распространенных возражений против введений ограничений курения в общественных местах является утверждение о том, что они нарушают права курящих. Но ни одна страна не позволяет одной личности вредить другой в погоне за удовольствием или при удовлетворении вредной привычки. Существует базовый принцип прав человека, который часто выражается таким образом: "Ваша свобода махать руками заканчивается там, где начинается мой нос". Именно так, а не "свобода моего носа кончается там, где другой человек размахивает руками", ибо рука делает больно носу, а не наоборот. В применении к табачному дыму это утверждение можно перефразировать как "Ваша свобода курить заканчивается там, где начинается воздух, которым я дышу". В случае с курением некурящий не наносит курящему вреда своими действиями. Он просто вынужден находиться с курящим в каком-то пространстве. Курящий же, из-за того, что зажигает сигарету, испускает табачный дым, который наносит вред не только ему самому, но и окружающим. Любой человек имеет право на защиту от действий, которые наносят ему вред. Ограничение возможностей производить действия, которые наносят или могут нанести ущерб, не являются нарушением прав человека. </w:t>
        <w:br/>
        <w:t>Данные ограничения не покушаются на свободу отравлять свой организм табачным дымом, они только защищают от отравления организмы других людей.</w:t>
      </w:r>
    </w:p>
    <w:p>
      <w:pPr>
        <w:pStyle w:val="Normal"/>
        <w:jc w:val="both"/>
        <w:rPr>
          <w:sz w:val="24"/>
        </w:rPr>
      </w:pPr>
      <w:r>
        <w:rPr>
          <w:sz w:val="24"/>
        </w:rPr>
        <w:t>Отсутствие запрета на курение является нарушение прав людей, больных астмой и аллергией поскольку фактически означает для них запрет заходить в рестораны и другие места с отравленным табачным дымом воздухом.</w:t>
      </w:r>
    </w:p>
    <w:p>
      <w:pPr>
        <w:pStyle w:val="Normal"/>
        <w:jc w:val="both"/>
        <w:rPr>
          <w:sz w:val="24"/>
        </w:rPr>
      </w:pPr>
      <w:r>
        <w:rPr>
          <w:sz w:val="24"/>
        </w:rPr>
        <w:t xml:space="preserve">Во всем мире табачной индустрией была запущена кампания, пропагандирующая "вежливость выбора" в качестве альтернативы запрету курения в общественных местах. Это подразумевает, что серьезная проблема вторичного дыма может быть просто решена курильщиками, просящими о разрешении прежде, чем они закурят, или при наличии отдельных зон для курения и для некурящих. Вторичный дым тут изображается как простое раздражение для некурящих, а не проблема для здоровья. Рассуждения, лежащие в основе кампании "вежливость выбора ", исходят из предположения, что канцерогенные вещества становятся менее вредными, если их выделение происходит в вежливой обстановке. </w:t>
      </w:r>
    </w:p>
    <w:p>
      <w:pPr>
        <w:pStyle w:val="Normal"/>
        <w:jc w:val="both"/>
        <w:rPr>
          <w:sz w:val="24"/>
        </w:rPr>
      </w:pPr>
      <w:r>
        <w:rPr>
          <w:sz w:val="24"/>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p>
      <w:pPr>
        <w:pStyle w:val="Heading6"/>
        <w:ind w:firstLine="142"/>
        <w:rPr/>
      </w:pPr>
      <w:r>
        <w:rPr/>
        <w:t xml:space="preserve">                                                 </w:t>
      </w:r>
      <w:r>
        <w:rPr/>
        <w:t>Заключение</w:t>
      </w:r>
    </w:p>
    <w:p>
      <w:pPr>
        <w:pStyle w:val="Normal"/>
        <w:rPr/>
      </w:pPr>
      <w:r>
        <w:rPr/>
      </w:r>
    </w:p>
    <w:p>
      <w:pPr>
        <w:pStyle w:val="TextBodyIndent"/>
        <w:rPr/>
      </w:pPr>
      <w:r>
        <w:rPr/>
        <w:t>Какими бы ни были устрашающими для здоровья и жизни человека последствия курения и как бы ни был научно обоснован вред табака люди не бросят курить, пока ясно не почувствуют проявления на самом себе. Человеческая психология ориентирована на принцип «моя хата с краю».  Тогда силы воли и возможностей организма может на полный отказ от курения может уже не хватить. Впрочем, каждый решает для себя как ему жить на этом свете, с сигаретой в зубах или нет, с одним условием- его решение не должно влиять на остальные. А это, как мы уже оказали выше, практически невозможно. Воздействие табачного дыма на окружающих слишком велико, чтобы его игнорировать, слишком ощутимы материальные и моральные потери семей курильщиков, да и самое главное-курильщик, а тем более курильщица отдает в заложники табаку здоровье своих будущих детей. Вот почему так необходимо всемерное ограничение и запрещение курение именно среди детей и молодежи.</w:t>
      </w:r>
    </w:p>
    <w:p>
      <w:pPr>
        <w:pStyle w:val="Normal"/>
        <w:jc w:val="both"/>
        <w:rPr/>
      </w:pPr>
      <w:r>
        <w:rPr>
          <w:color w:val="000000"/>
          <w:sz w:val="24"/>
        </w:rPr>
        <w:t xml:space="preserve">Это- общегосударственная задача в тех страна, которые думают о будущем. А наиболее эффективна она решается, если только в образующей частице общества- семье не курят и крайне отрицательно относятся к табаку. Я думаю не меньше </w:t>
      </w:r>
      <w:r>
        <w:rPr>
          <w:color w:val="000000"/>
          <w:sz w:val="24"/>
          <w:lang w:val="en-US"/>
        </w:rPr>
        <w:t>50-60</w:t>
      </w:r>
      <w:r>
        <w:rPr>
          <w:color w:val="000000"/>
          <w:sz w:val="24"/>
        </w:rPr>
        <w:t>% гарантии в том, что молодежь не будет курить заложена в здоровом образе жизни семьи и высоких моральных ценностях, в которой воспитывался данный молодой человек или девушка. От воспитания зависит и будет ли неизбежный дурной пример курения сверстников заразителен. Остальное зависит от средств массовой информации, идеологии массовой культуры в обществе. Если курить модно, значит курить будут. А что модно эта самая массовая культура и решает. Стоит задуматься, не заняться ли первоклассным воспитанием молодого поколения журналистов и редакторов, в конечном счете они создатели информации и  передаточное звено между ей и обществом.</w:t>
      </w:r>
    </w:p>
    <w:p>
      <w:pPr>
        <w:pStyle w:val="Normal"/>
        <w:jc w:val="both"/>
        <w:rPr>
          <w:color w:val="000000"/>
          <w:sz w:val="24"/>
        </w:rPr>
      </w:pPr>
      <w:r>
        <w:rPr>
          <w:color w:val="000000"/>
          <w:sz w:val="24"/>
        </w:rPr>
        <w:t>Кто знает, может лет через 20-30 наука и медицина разгадают большинство тайн человеческого мозга и сделают простым и доступным воздействие  на центры удовольствия.</w:t>
      </w:r>
    </w:p>
    <w:p>
      <w:pPr>
        <w:pStyle w:val="Normal"/>
        <w:jc w:val="both"/>
        <w:rPr>
          <w:color w:val="000000"/>
          <w:sz w:val="24"/>
        </w:rPr>
      </w:pPr>
      <w:r>
        <w:rPr>
          <w:color w:val="000000"/>
          <w:sz w:val="24"/>
        </w:rPr>
        <w:t>И курение станет архаизмом прошедшей эпохи? Хотя, какой-то заменитель все равно будет, в человеке заложено стремление к пороку. Просто он станет намного более безвредным.</w:t>
      </w:r>
    </w:p>
    <w:p>
      <w:pPr>
        <w:pStyle w:val="Normal"/>
        <w:jc w:val="both"/>
        <w:rPr/>
      </w:pPr>
      <w:r>
        <w:rPr>
          <w:color w:val="000000"/>
          <w:sz w:val="24"/>
        </w:rPr>
        <w:t xml:space="preserve">А пока это- удел мечтателей и научных фантастов, ясно заявим: </w:t>
      </w:r>
      <w:r>
        <w:rPr>
          <w:b/>
          <w:color w:val="000000"/>
          <w:sz w:val="24"/>
        </w:rPr>
        <w:t>«Курению-нет!!!»</w:t>
      </w:r>
    </w:p>
    <w:p>
      <w:pPr>
        <w:pStyle w:val="Normal"/>
        <w:jc w:val="both"/>
        <w:rPr>
          <w:color w:val="000000"/>
          <w:sz w:val="24"/>
        </w:rPr>
      </w:pPr>
      <w:r>
        <w:rPr>
          <w:color w:val="000000"/>
          <w:sz w:val="24"/>
        </w:rPr>
        <w:t>Надеюсь, данный реферат поможет убедить кого-то в обоснованности этого заявления. Буду распространять его, где только возможно.</w:t>
      </w:r>
    </w:p>
    <w:p>
      <w:pPr>
        <w:pStyle w:val="Normal"/>
        <w:ind w:firstLine="142"/>
        <w:jc w:val="both"/>
        <w:rPr>
          <w:color w:val="000000"/>
          <w:sz w:val="24"/>
        </w:rPr>
      </w:pPr>
      <w:r>
        <w:rPr>
          <w:color w:val="000000"/>
          <w:sz w:val="24"/>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32"/>
        </w:rPr>
      </w:pPr>
      <w:r>
        <w:rPr>
          <w:b/>
          <w:color w:val="000000"/>
          <w:sz w:val="32"/>
        </w:rPr>
      </w:r>
    </w:p>
    <w:p>
      <w:pPr>
        <w:pStyle w:val="Normal"/>
        <w:ind w:firstLine="142"/>
        <w:jc w:val="both"/>
        <w:rPr>
          <w:b/>
          <w:b/>
          <w:color w:val="000000"/>
          <w:sz w:val="24"/>
        </w:rPr>
      </w:pPr>
      <w:r>
        <w:rPr>
          <w:b/>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Normal"/>
        <w:ind w:firstLine="142"/>
        <w:jc w:val="both"/>
        <w:rPr>
          <w:color w:val="000000"/>
          <w:sz w:val="24"/>
        </w:rPr>
      </w:pPr>
      <w:r>
        <w:rPr>
          <w:color w:val="000000"/>
          <w:sz w:val="24"/>
        </w:rPr>
      </w:r>
    </w:p>
    <w:p>
      <w:pPr>
        <w:pStyle w:val="Heading6"/>
        <w:ind w:firstLine="142"/>
        <w:rPr/>
      </w:pPr>
      <w:r>
        <w:rPr/>
        <w:t xml:space="preserve">                                           </w:t>
      </w:r>
      <w:r>
        <w:rPr/>
        <w:t>Список литературы</w:t>
      </w:r>
    </w:p>
    <w:p>
      <w:pPr>
        <w:pStyle w:val="Normal"/>
        <w:ind w:firstLine="142"/>
        <w:jc w:val="both"/>
        <w:rPr>
          <w:b/>
          <w:b/>
          <w:color w:val="000000"/>
          <w:sz w:val="32"/>
        </w:rPr>
      </w:pPr>
      <w:r>
        <w:rPr>
          <w:b/>
          <w:color w:val="000000"/>
          <w:sz w:val="32"/>
        </w:rPr>
      </w:r>
    </w:p>
    <w:p>
      <w:pPr>
        <w:pStyle w:val="Normal"/>
        <w:ind w:firstLine="142"/>
        <w:jc w:val="both"/>
        <w:rPr/>
      </w:pPr>
      <w:r>
        <w:rPr>
          <w:color w:val="000000"/>
          <w:sz w:val="24"/>
        </w:rPr>
        <w:t>В подготовке данного реферата использовалась исключительно всемирная сеть</w:t>
      </w:r>
      <w:r>
        <w:rPr>
          <w:color w:val="000000"/>
          <w:sz w:val="24"/>
          <w:lang w:val="en-US"/>
        </w:rPr>
        <w:t xml:space="preserve"> </w:t>
      </w:r>
      <w:r>
        <w:rPr>
          <w:color w:val="000000"/>
          <w:sz w:val="24"/>
        </w:rPr>
        <w:t>Интернет.</w:t>
      </w:r>
    </w:p>
    <w:p>
      <w:pPr>
        <w:pStyle w:val="Normal"/>
        <w:jc w:val="both"/>
        <w:rPr/>
      </w:pPr>
      <w:r>
        <w:rPr>
          <w:color w:val="000000"/>
          <w:sz w:val="24"/>
          <w:lang w:val="en-US"/>
        </w:rPr>
        <w:t xml:space="preserve">  </w:t>
      </w:r>
      <w:r>
        <w:rPr>
          <w:color w:val="000000"/>
          <w:sz w:val="24"/>
        </w:rPr>
        <w:t>Информация бралась со следующих сайтов:</w:t>
      </w:r>
    </w:p>
    <w:p>
      <w:pPr>
        <w:pStyle w:val="Normal"/>
        <w:numPr>
          <w:ilvl w:val="0"/>
          <w:numId w:val="2"/>
        </w:numPr>
        <w:jc w:val="both"/>
        <w:rPr>
          <w:color w:val="000000"/>
          <w:sz w:val="24"/>
          <w:lang w:val="en-US"/>
        </w:rPr>
      </w:pPr>
      <w:r>
        <w:rPr>
          <w:color w:val="000000"/>
          <w:sz w:val="24"/>
        </w:rPr>
        <w:t>www.sigarets.ru</w:t>
      </w:r>
    </w:p>
    <w:p>
      <w:pPr>
        <w:pStyle w:val="Normal"/>
        <w:numPr>
          <w:ilvl w:val="0"/>
          <w:numId w:val="2"/>
        </w:numPr>
        <w:jc w:val="both"/>
        <w:rPr>
          <w:color w:val="000000"/>
          <w:sz w:val="24"/>
          <w:lang w:val="en-US"/>
        </w:rPr>
      </w:pPr>
      <w:r>
        <w:rPr>
          <w:color w:val="000000"/>
          <w:sz w:val="24"/>
        </w:rPr>
        <w:t>www.nosmoking.ru</w:t>
      </w:r>
    </w:p>
    <w:p>
      <w:pPr>
        <w:pStyle w:val="Normal"/>
        <w:numPr>
          <w:ilvl w:val="0"/>
          <w:numId w:val="2"/>
        </w:numPr>
        <w:jc w:val="both"/>
        <w:rPr>
          <w:color w:val="000000"/>
          <w:sz w:val="24"/>
          <w:lang w:val="en-US"/>
        </w:rPr>
      </w:pPr>
      <w:r>
        <w:rPr>
          <w:color w:val="000000"/>
          <w:sz w:val="24"/>
        </w:rPr>
        <w:t>www.adic.org.ua</w:t>
      </w:r>
    </w:p>
    <w:p>
      <w:pPr>
        <w:pStyle w:val="Normal"/>
        <w:numPr>
          <w:ilvl w:val="0"/>
          <w:numId w:val="2"/>
        </w:numPr>
        <w:jc w:val="both"/>
        <w:rPr>
          <w:color w:val="000000"/>
          <w:sz w:val="24"/>
          <w:lang w:val="en-US"/>
        </w:rPr>
      </w:pPr>
      <w:r>
        <w:rPr>
          <w:color w:val="000000"/>
          <w:sz w:val="24"/>
        </w:rPr>
        <w:t>www.mv.ru</w:t>
      </w:r>
    </w:p>
    <w:p>
      <w:pPr>
        <w:pStyle w:val="Normal"/>
        <w:ind w:left="142" w:hanging="0"/>
        <w:jc w:val="both"/>
        <w:rPr>
          <w:color w:val="000000"/>
          <w:sz w:val="24"/>
          <w:lang w:val="en-US"/>
        </w:rPr>
      </w:pPr>
      <w:r>
        <w:rPr>
          <w:color w:val="000000"/>
          <w:sz w:val="24"/>
          <w:lang w:val="en-US"/>
        </w:rPr>
      </w:r>
    </w:p>
    <w:p>
      <w:pPr>
        <w:pStyle w:val="Normal"/>
        <w:ind w:firstLine="142"/>
        <w:jc w:val="both"/>
        <w:rPr>
          <w:color w:val="000000"/>
          <w:sz w:val="24"/>
          <w:lang w:val="en-US"/>
        </w:rPr>
      </w:pPr>
      <w:r>
        <w:rPr>
          <w:color w:val="000000"/>
          <w:sz w:val="24"/>
          <w:lang w:val="en-US"/>
        </w:rPr>
      </w:r>
    </w:p>
    <w:sectPr>
      <w:headerReference w:type="default" r:id="rId2"/>
      <w:headerReference w:type="first" r:id="rId3"/>
      <w:type w:val="nextPage"/>
      <w:pgSz w:w="11906" w:h="16838"/>
      <w:pgMar w:left="1276" w:right="849" w:gutter="0" w:header="72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142"/>
      <w:jc w:val="both"/>
      <w:outlineLvl w:val="5"/>
    </w:pPr>
    <w:rPr>
      <w:b/>
      <w:color w:val="000000"/>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StrongEmphasis">
    <w:name w:val="Strong"/>
    <w:qFormat/>
    <w:rPr>
      <w:b/>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0:00Z</dcterms:created>
  <dc:creator>KONSTANTIN</dc:creator>
  <dc:description/>
  <cp:keywords/>
  <dc:language>en-US</dc:language>
  <cp:lastModifiedBy>Mage</cp:lastModifiedBy>
  <dcterms:modified xsi:type="dcterms:W3CDTF">2011-10-17T00:20:00Z</dcterms:modified>
  <cp:revision>2</cp:revision>
  <dc:subject/>
  <dc:title>                                                                                                          «Колумб Америку открыл</dc:title>
</cp:coreProperties>
</file>