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Hlk31882936"/>
      <w:bookmarkStart w:id="1" w:name="_Hlk31882935"/>
      <w:r>
        <w:rPr/>
        <w:t>Астраханский фили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открытый социальный инстит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Астраханский социальный институ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Кафедра естествен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и математических наук </w:t>
      </w:r>
    </w:p>
    <w:p>
      <w:pPr>
        <w:pStyle w:val="Heading3"/>
        <w:rPr/>
      </w:pPr>
      <w:r>
        <w:rPr/>
        <w:t xml:space="preserve">                                                                            </w:t>
      </w:r>
      <w:r>
        <w:rPr/>
        <w:t xml:space="preserve">дисципли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физическая культу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ЛИМПИЙСКОЕ ДВИЖ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Выполнил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</w:t>
      </w:r>
      <w:r>
        <w:rPr>
          <w:sz w:val="32"/>
        </w:rPr>
        <w:t xml:space="preserve">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32"/>
        </w:rPr>
        <w:t>Проверила: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  </w:t>
      </w:r>
      <w:r>
        <w:rPr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страхань 2003 г.</w:t>
      </w:r>
    </w:p>
    <w:p>
      <w:pPr>
        <w:pStyle w:val="Normal"/>
        <w:jc w:val="center"/>
        <w:rPr>
          <w:b/>
          <w:b/>
          <w:bCs/>
          <w:sz w:val="36"/>
        </w:rPr>
      </w:pPr>
      <w:bookmarkStart w:id="2" w:name="_Hlk31883789"/>
      <w:bookmarkStart w:id="3" w:name="_Hlk31883788"/>
      <w:bookmarkStart w:id="4" w:name="_Hlk31883787"/>
      <w:bookmarkStart w:id="5" w:name="_Hlk31883126"/>
      <w:bookmarkStart w:id="6" w:name="_Hlk31883125"/>
      <w:bookmarkStart w:id="7" w:name="_Hlk31883124"/>
      <w:bookmarkStart w:id="8" w:name="_Hlk31883010"/>
      <w:bookmarkStart w:id="9" w:name="_Hlk31883009"/>
      <w:bookmarkStart w:id="10" w:name="_Hlk31883008"/>
      <w:r>
        <w:rPr>
          <w:b/>
          <w:bCs/>
          <w:sz w:val="36"/>
        </w:rPr>
        <w:t>ПЛАН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ВВЕДЕНИЕ. ……………………………………………… 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ОЛИМПИЙСКИХ ИГР……….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ИСТОРИЯ ОЛИМПИЙСКОГОДВИЖЕНИЯ В РОССИИ.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ПРОБЛЕМА “НОВОЙ ФИЛОСОФИИ” СОВРЕМЕННОГО ОЛИМПИЙСКОГО ДВИЖЕНИЯ НА ПОРОГЕ XXI СТОЛЕТИЯ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ОЛИМПИЙСКАЯ СИМВОЛИКА И ТРАДИЦИИ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АСТРАХАНСКИЕ ОЛИМПИЙСКИЕ ГЕРОИ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АКЛЮЧЕНИЕ.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bookmarkStart w:id="11" w:name="_Hlk31882936"/>
      <w:bookmarkStart w:id="12" w:name="_Hlk31882935"/>
      <w:bookmarkStart w:id="13" w:name="_Hlk31883789"/>
      <w:bookmarkStart w:id="14" w:name="_Hlk31883788"/>
      <w:bookmarkStart w:id="15" w:name="_Hlk31883787"/>
      <w:bookmarkStart w:id="16" w:name="_Hlk31883126"/>
      <w:bookmarkStart w:id="17" w:name="_Hlk31883125"/>
      <w:bookmarkStart w:id="18" w:name="_Hlk31883124"/>
      <w:bookmarkStart w:id="19" w:name="_Hlk31883010"/>
      <w:bookmarkStart w:id="20" w:name="_Hlk31883009"/>
      <w:bookmarkStart w:id="21" w:name="_Hlk31883008"/>
      <w:bookmarkStart w:id="22" w:name="_Hlk32246140"/>
      <w:bookmarkStart w:id="23" w:name="_Hlk32246139"/>
      <w:bookmarkStart w:id="24" w:name="_Hlk32246138"/>
      <w:bookmarkStart w:id="25" w:name="_Hlk31912727"/>
      <w:bookmarkStart w:id="26" w:name="_Hlk31912726"/>
      <w:bookmarkStart w:id="27" w:name="_Hlk31912725"/>
      <w:bookmarkStart w:id="28" w:name="_Hlk31912444"/>
      <w:bookmarkStart w:id="29" w:name="_Hlk31912443"/>
      <w:bookmarkStart w:id="30" w:name="_Hlk31912442"/>
      <w:bookmarkStart w:id="31" w:name="_Hlk31909721"/>
      <w:bookmarkStart w:id="32" w:name="_Hlk31909720"/>
      <w:bookmarkStart w:id="33" w:name="_Hlk31909719"/>
      <w:bookmarkStart w:id="34" w:name="_Hlk31909191"/>
      <w:bookmarkStart w:id="35" w:name="_Hlk31909190"/>
      <w:bookmarkStart w:id="36" w:name="_Hlk31909189"/>
      <w:r>
        <w:rPr>
          <w:b/>
          <w:bCs/>
          <w:sz w:val="36"/>
        </w:rPr>
        <w:t>ВВЕДЕНИЕ.</w:t>
      </w:r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/>
      </w:pPr>
      <w:r>
        <w:rPr>
          <w:sz w:val="28"/>
        </w:rPr>
        <w:t xml:space="preserve">«Нет ничего благороднее солнца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ающего столько света и тепла. Так  </w:t>
      </w:r>
    </w:p>
    <w:p>
      <w:pPr>
        <w:pStyle w:val="Normal"/>
        <w:jc w:val="right"/>
        <w:rPr/>
      </w:pPr>
      <w:r>
        <w:rPr>
          <w:sz w:val="28"/>
        </w:rPr>
        <w:t xml:space="preserve">и люди прославляют те состязания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еличественнее которых нет ничего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 Олимпийские игры.»</w:t>
      </w:r>
    </w:p>
    <w:p>
      <w:pPr>
        <w:pStyle w:val="Heading1"/>
        <w:rPr/>
      </w:pPr>
      <w:r>
        <w:rPr/>
        <w:t>Пи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Эти слова древнегреческого поэта Пиндара, написанные два тысячелетия назад, не забыты по сей день. Не забыты потому, что Олимпийские состязания, проводившиеся на заре цивилизации, продолжают жить в памяти человечества. </w:t>
      </w:r>
    </w:p>
    <w:p>
      <w:pPr>
        <w:pStyle w:val="Normal"/>
        <w:rPr/>
      </w:pPr>
      <w:r>
        <w:rPr>
          <w:sz w:val="28"/>
        </w:rPr>
        <w:t xml:space="preserve">Нет числа мифам – один прекраснее другого! – о возникновении Олимпийских игр. Почетнейшими родоначальниками их считают богов, царей, правителей и героев. Установлено с очевидной бесспорностью одно: первая известная нам Олимпиада с древности проходила в 776 г. до нашей эр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ждые Олимпийские игры превращались в праздник для народа, своего рода конгресс для правителей и философов, конкурс для скульпторов и поэтов. </w:t>
      </w:r>
    </w:p>
    <w:p>
      <w:pPr>
        <w:pStyle w:val="Normal"/>
        <w:rPr/>
      </w:pPr>
      <w:r>
        <w:rPr>
          <w:sz w:val="28"/>
        </w:rPr>
        <w:t>Дни олимпийских торжеств – дни всеобщего мира. Для древних эллинов игры были инструментом мира, облегчавшим переговоры между городами, пособствовавшим взаимопонимания и связи между государствами.</w:t>
      </w:r>
    </w:p>
    <w:p>
      <w:pPr>
        <w:pStyle w:val="TextBody"/>
        <w:rPr/>
      </w:pPr>
      <w:r>
        <w:rPr/>
        <w:t>Олимпиады возвеличивали человека, ибо Олимпиады отражали мировоззрение, краеугольным камнем которого были культ совершенства духа и тела, идеализация гармонично развитого человека – мыслителя и атлета. Олимпионику – победителю игр – соотечественники воздавали почести, каких удостаивались боги, в их честь создавались памятники при жизни, слагались хвалебные оды, устраивались пиры. Олимпийский герой въезжал в родной город на колеснице, одетый в пурпур, увенчанный венком, въезжал не через обычные ворота, а через пролом в стене, который в тот же день заделывали, чтобы олимпийская победа вошла в город и никогда не покидала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37" w:name="_Hlk31909526"/>
      <w:bookmarkStart w:id="38" w:name="_Hlk31909525"/>
      <w:bookmarkStart w:id="39" w:name="_Hlk31909524"/>
      <w:bookmarkStart w:id="40" w:name="_Hlk31909250"/>
      <w:bookmarkStart w:id="41" w:name="_Hlk31909249"/>
      <w:bookmarkStart w:id="42" w:name="_Hlk31909248"/>
      <w:bookmarkStart w:id="43" w:name="_Hlk31909526"/>
      <w:bookmarkStart w:id="44" w:name="_Hlk31909525"/>
      <w:bookmarkStart w:id="45" w:name="_Hlk31909524"/>
      <w:bookmarkStart w:id="46" w:name="_Hlk31909250"/>
      <w:bookmarkStart w:id="47" w:name="_Hlk31909249"/>
      <w:bookmarkStart w:id="48" w:name="_Hlk31909248"/>
    </w:p>
    <w:p>
      <w:pPr>
        <w:pStyle w:val="Normal"/>
        <w:rPr/>
      </w:pPr>
      <w:r>
        <w:rPr/>
      </w:r>
      <w:bookmarkStart w:id="49" w:name="_Hlk31910074"/>
      <w:bookmarkStart w:id="50" w:name="_Hlk31910073"/>
      <w:bookmarkStart w:id="51" w:name="_Hlk31910072"/>
      <w:bookmarkStart w:id="52" w:name="_Hlk31909747"/>
      <w:bookmarkStart w:id="53" w:name="_Hlk31909746"/>
      <w:bookmarkStart w:id="54" w:name="_Hlk31909745"/>
      <w:bookmarkStart w:id="55" w:name="_Hlk31910074"/>
      <w:bookmarkStart w:id="56" w:name="_Hlk31910073"/>
      <w:bookmarkStart w:id="57" w:name="_Hlk31910072"/>
      <w:bookmarkStart w:id="58" w:name="_Hlk31909747"/>
      <w:bookmarkStart w:id="59" w:name="_Hlk31909746"/>
      <w:bookmarkStart w:id="60" w:name="_Hlk31909745"/>
      <w:bookmarkEnd w:id="58"/>
      <w:bookmarkEnd w:id="59"/>
      <w:bookmarkEnd w:id="6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61" w:name="_Hlk31912812"/>
      <w:bookmarkStart w:id="62" w:name="_Hlk31912811"/>
      <w:bookmarkStart w:id="63" w:name="_Hlk31912810"/>
      <w:bookmarkStart w:id="64" w:name="_Hlk31912478"/>
      <w:bookmarkStart w:id="65" w:name="_Hlk31912477"/>
      <w:bookmarkStart w:id="66" w:name="_Hlk31912476"/>
      <w:bookmarkStart w:id="67" w:name="_Hlk31912812"/>
      <w:bookmarkStart w:id="68" w:name="_Hlk31912811"/>
      <w:bookmarkStart w:id="69" w:name="_Hlk31912810"/>
      <w:bookmarkStart w:id="70" w:name="_Hlk31912478"/>
      <w:bookmarkStart w:id="71" w:name="_Hlk31912477"/>
      <w:bookmarkStart w:id="72" w:name="_Hlk31912476"/>
      <w:bookmarkEnd w:id="70"/>
      <w:bookmarkEnd w:id="71"/>
      <w:bookmarkEnd w:id="72"/>
    </w:p>
    <w:p>
      <w:pPr>
        <w:pStyle w:val="Normal"/>
        <w:jc w:val="center"/>
        <w:rPr>
          <w:b/>
          <w:b/>
          <w:bCs/>
          <w:sz w:val="36"/>
        </w:rPr>
      </w:pPr>
      <w:bookmarkStart w:id="73" w:name="_Hlk31909526"/>
      <w:bookmarkStart w:id="74" w:name="_Hlk31909525"/>
      <w:bookmarkStart w:id="75" w:name="_Hlk31909524"/>
      <w:bookmarkStart w:id="76" w:name="_Hlk31909250"/>
      <w:bookmarkStart w:id="77" w:name="_Hlk31909249"/>
      <w:bookmarkStart w:id="78" w:name="_Hlk31909248"/>
      <w:bookmarkStart w:id="79" w:name="_Hlk31910074"/>
      <w:bookmarkStart w:id="80" w:name="_Hlk31910073"/>
      <w:bookmarkStart w:id="81" w:name="_Hlk31910072"/>
      <w:bookmarkStart w:id="82" w:name="_Hlk31912812"/>
      <w:bookmarkStart w:id="83" w:name="_Hlk31912811"/>
      <w:bookmarkStart w:id="84" w:name="_Hlk31912810"/>
      <w:r>
        <w:rPr>
          <w:b/>
          <w:bCs/>
          <w:sz w:val="36"/>
        </w:rPr>
        <w:t>ВОЗНИКНОВЕНИЕ ОЛИМПИЙСКИХ ИГР.</w:t>
      </w:r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85" w:name="_Hlk31912478"/>
      <w:bookmarkStart w:id="86" w:name="_Hlk31912477"/>
      <w:bookmarkStart w:id="87" w:name="_Hlk31912476"/>
      <w:bookmarkStart w:id="88" w:name="_Hlk31912478"/>
      <w:bookmarkStart w:id="89" w:name="_Hlk31912477"/>
      <w:bookmarkStart w:id="90" w:name="_Hlk31912476"/>
      <w:bookmarkEnd w:id="88"/>
      <w:bookmarkEnd w:id="89"/>
      <w:bookmarkEnd w:id="90"/>
    </w:p>
    <w:p>
      <w:pPr>
        <w:pStyle w:val="Normal"/>
        <w:rPr/>
      </w:pPr>
      <w:r>
        <w:rPr>
          <w:sz w:val="28"/>
        </w:rPr>
        <w:t>Центром олимпийского мира древности был священный округ Зевса в Олимпии – роща вдоль реки Алфей при впадении в нее ручья Кладей. В этом прекрасно городке Эллады почти триста раз устраивались традиционные общегреческие состязания в честь бога-громовержца. Ветры ионического моря беспокоили могучие сосны и дубы на вершине холма Кронос. У его подножия  раскинулась заповедная территория, тишину которой раз в четыре года нарушало олимпийское торжество.</w:t>
      </w:r>
    </w:p>
    <w:p>
      <w:pPr>
        <w:pStyle w:val="Normal"/>
        <w:rPr/>
      </w:pPr>
      <w:r>
        <w:rPr>
          <w:sz w:val="28"/>
        </w:rPr>
        <w:t>Такова Олимпия, колыбель игр. О ее былом величии напоминают ныне отнюдь не безмолвные руины. Свидетельство античных авторов, статуи и изображенния на вазах и монетах воссоздают картину Олимпийских зрелищ.</w:t>
      </w:r>
    </w:p>
    <w:p>
      <w:pPr>
        <w:pStyle w:val="Normal"/>
        <w:rPr>
          <w:sz w:val="28"/>
        </w:rPr>
      </w:pPr>
      <w:r>
        <w:rPr>
          <w:sz w:val="28"/>
        </w:rPr>
        <w:t>Возле священной Олимпии вырос впоследствии одноименный городок в окружении апельсиновых и оливковых рощ.</w:t>
      </w:r>
    </w:p>
    <w:p>
      <w:pPr>
        <w:pStyle w:val="Normal"/>
        <w:rPr/>
      </w:pPr>
      <w:r>
        <w:rPr>
          <w:sz w:val="28"/>
        </w:rPr>
        <w:t>Ныне Олимпия – типичный провинциальный городок, живущий туристами, что стекаются к олимпийским развалинам со всего света. В нем решительно все олимпийское: от названия улиц и отелей до блюд в тавернах и сувениров в бесчисленных лавченках. Достопримечателен же он своими музеями – археологическим и олимпийским.  Если бы не эти сокровища глубокой старины, можно бы без сожаления покинуть городок, перейти каменный мостик через ручей Кладей, по другую сторону которого – заповедная Олимпия. Ничем не примечателен вход в священную рощу. Под ногами почерневший мрамор ступеней да плиты священного ракушечника. Стоит протянуть руку, и дотронешься до ветви дикой оливы, какой венчали голову Олимпионика. Над головой простерли свои кроны могучие сосны и дубы. А выше – голубизна неба, под шатром которого тут были воздвигнуты величественные сооружения. Увы, их не пощадили ни землетрясения, ни разливы рек, ни время. Но как поразительны эти останки былого величия!!!</w:t>
      </w:r>
    </w:p>
    <w:p>
      <w:pPr>
        <w:pStyle w:val="Normal"/>
        <w:rPr/>
      </w:pPr>
      <w:r>
        <w:rPr>
          <w:sz w:val="28"/>
        </w:rPr>
        <w:t xml:space="preserve">Своей поныне сохранившейся славой Олимпия всецело обязана Олимпийским играм, хотя проводились они там лишь раз в четыре года и длились считанные дни. В перерывах между играми пустовал огромный стадион, расположенный неподалеку, в котловине у холма Кроноса. Зарастали травой беговая дорожка стадиона и окаймлявшие арену откосы холма и насыпей, служившие трибуной для зрителей. Не раздавался стук копыт и грохот влекомых конями колесниц на близлежащем ипподроме. Не было тренирующихся атлетов на окруженной стоями просторной площади гимнасия и в монументальном здании палестры. Не слышались голоса в леонидайоне – гостинице для почетных гостей. </w:t>
      </w:r>
    </w:p>
    <w:p>
      <w:pPr>
        <w:pStyle w:val="Normal"/>
        <w:rPr/>
      </w:pPr>
      <w:r>
        <w:rPr>
          <w:sz w:val="28"/>
        </w:rPr>
        <w:t xml:space="preserve">Зато во время Олимпийских игр здесь бурлила жизнь. Десятки тысяч прибывающих атлетов и гостей до отказа заполняли грандиозные по тем временам спортивные сооружения. Их ансамбль по своему составу в основе мало отличался от современных спортивных комплексов. В те далекие времена на Олимпиадах выявлялся лишь победитель в отдельных видах соревнований – Олимпионик. </w:t>
      </w:r>
    </w:p>
    <w:p>
      <w:pPr>
        <w:pStyle w:val="Normal"/>
        <w:rPr/>
      </w:pPr>
      <w:r>
        <w:rPr>
          <w:sz w:val="28"/>
        </w:rPr>
        <w:t xml:space="preserve">Говоря современным языком, никто не фиксировал абсолютные достижения атлетов. Совершенство мест соревнований поэтому мало кого интересовало. Всех больше занимала обрядовая сторона праздника, посвященного Зевсу. </w:t>
      </w:r>
    </w:p>
    <w:p>
      <w:pPr>
        <w:pStyle w:val="Normal"/>
        <w:rPr/>
      </w:pPr>
      <w:r>
        <w:rPr>
          <w:sz w:val="28"/>
        </w:rPr>
        <w:t xml:space="preserve">Как известно,  древнегреческую историю с некоторой степенью достоверности отображает мифологию. Один из поэтических мифов древней Греции повествует о том, как возник олимпийский стадион. Если прислушаться к этой легенде, то его основателем был Геракл из Крита. Примерно в 17 в. до н. э. Он и его четыре брата высадились на Пелопоннесском полуострове. Там у холма с могилой титана Кроноса, согласно преданию побежденного в борьбе сыном Зевса, Геракл в честь победы своего отца над дедом организовал соревнование со своими братьями в беге. </w:t>
      </w:r>
    </w:p>
    <w:p>
      <w:pPr>
        <w:pStyle w:val="Normal"/>
        <w:rPr/>
      </w:pPr>
      <w:r>
        <w:rPr>
          <w:sz w:val="28"/>
        </w:rPr>
        <w:t>Для этого на площадке у подножия холма он отмерил расстояние в 11 стадий, которое соответствовало 600 его ступням. импровизированная беговая дорожка длинной 192 м 27 см и послужила основой будущего Олимпийского стадиона. На протяжении трех столетий именно на этой примитивной арене далеко не регулярно проходили игры, названные позднее Олимпийскими.</w:t>
      </w:r>
    </w:p>
    <w:p>
      <w:pPr>
        <w:pStyle w:val="Normal"/>
        <w:rPr/>
      </w:pPr>
      <w:r>
        <w:rPr>
          <w:sz w:val="28"/>
        </w:rPr>
        <w:t xml:space="preserve">Постепенно Олимпиады завоевали признание всех государств расположенных на Пелопоннесском полуострове, а к 776 г до н. э. приобрели общегреческий характер. Именно с этой даты началась традиция увековечивать имена победителей. </w:t>
      </w:r>
    </w:p>
    <w:p>
      <w:pPr>
        <w:pStyle w:val="TextBody"/>
        <w:rPr/>
      </w:pPr>
      <w:r>
        <w:rPr/>
        <w:t>Канун торжественного открытия Игр вблизи стадиона на берегу реки Алфей раскидывался древний палаточный городок. Сюда кроме множества поклонников спорта устремлялись и торговцы различными товарами, владельцы развлекательных заведений. Так еще в древние времена забота о подготовке к играм вовлекала в организационные дела самые разные социальные слои населения Греции. Пять дней официально длился Греческий фестиваль, посвященный прославлению физической силы и единства нации, поклоняющейся обожествленной красоте человека. Олимпийские игры по мере роста их популярности оказывали влияние на центр Олимпии – Альтиса. Более 11 веков в Олимпии проводились общегреческие игры. Подобные же игры проходили и в других центрах страны, но ни одни из них не могли равняться с Олимпийскими.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91" w:name="_Hlk31909747"/>
      <w:bookmarkStart w:id="92" w:name="_Hlk31909746"/>
      <w:bookmarkStart w:id="93" w:name="_Hlk31909745"/>
      <w:bookmarkStart w:id="94" w:name="_Hlk31909747"/>
      <w:bookmarkStart w:id="95" w:name="_Hlk31909746"/>
      <w:bookmarkStart w:id="96" w:name="_Hlk31909745"/>
      <w:bookmarkEnd w:id="94"/>
      <w:bookmarkEnd w:id="95"/>
      <w:bookmarkEnd w:id="96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bookmarkStart w:id="97" w:name="_Hlk31884096"/>
      <w:bookmarkStart w:id="98" w:name="_Hlk31884095"/>
      <w:bookmarkStart w:id="99" w:name="_Hlk31884094"/>
      <w:bookmarkStart w:id="100" w:name="_Hlk31884096"/>
      <w:bookmarkStart w:id="101" w:name="_Hlk31884095"/>
      <w:bookmarkStart w:id="102" w:name="_Hlk31884094"/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03" w:name="_Hlk31910141"/>
      <w:bookmarkStart w:id="104" w:name="_Hlk31910140"/>
      <w:bookmarkStart w:id="105" w:name="_Hlk31910139"/>
      <w:bookmarkStart w:id="106" w:name="_Hlk31910118"/>
      <w:bookmarkStart w:id="107" w:name="_Hlk31910117"/>
      <w:bookmarkStart w:id="108" w:name="_Hlk31910116"/>
      <w:bookmarkStart w:id="109" w:name="_Hlk31910141"/>
      <w:bookmarkStart w:id="110" w:name="_Hlk31910140"/>
      <w:bookmarkStart w:id="111" w:name="_Hlk31910139"/>
      <w:bookmarkStart w:id="112" w:name="_Hlk31910118"/>
      <w:bookmarkStart w:id="113" w:name="_Hlk31910117"/>
      <w:bookmarkStart w:id="114" w:name="_Hlk31910116"/>
      <w:bookmarkEnd w:id="109"/>
      <w:bookmarkEnd w:id="110"/>
      <w:bookmarkEnd w:id="111"/>
      <w:bookmarkEnd w:id="112"/>
      <w:bookmarkEnd w:id="113"/>
      <w:bookmarkEnd w:id="114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bookmarkStart w:id="115" w:name="_Hlk31912520"/>
      <w:bookmarkStart w:id="116" w:name="_Hlk31912519"/>
      <w:bookmarkStart w:id="117" w:name="_Hlk31912518"/>
      <w:bookmarkStart w:id="118" w:name="_Hlk31912520"/>
      <w:bookmarkStart w:id="119" w:name="_Hlk31912519"/>
      <w:bookmarkStart w:id="120" w:name="_Hlk31912518"/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bookmarkStart w:id="121" w:name="_Hlk31884096"/>
      <w:bookmarkStart w:id="122" w:name="_Hlk31884095"/>
      <w:bookmarkStart w:id="123" w:name="_Hlk31884094"/>
      <w:bookmarkStart w:id="124" w:name="_Hlk31912520"/>
      <w:bookmarkStart w:id="125" w:name="_Hlk31912519"/>
      <w:bookmarkStart w:id="126" w:name="_Hlk31912518"/>
      <w:bookmarkStart w:id="127" w:name="_Hlk31912932"/>
      <w:bookmarkStart w:id="128" w:name="_Hlk31912931"/>
      <w:bookmarkStart w:id="129" w:name="_Hlk31912930"/>
      <w:r>
        <w:rPr>
          <w:b/>
          <w:bCs/>
          <w:color w:val="000000"/>
          <w:sz w:val="36"/>
        </w:rPr>
        <w:t>ИСТОРИЯ ОЛИМПИЙСКОГОДВИЖЕНИЯ В РОССИИ.</w:t>
      </w:r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bookmarkStart w:id="130" w:name="_Hlk31910141"/>
      <w:bookmarkStart w:id="131" w:name="_Hlk31910140"/>
      <w:bookmarkStart w:id="132" w:name="_Hlk31910139"/>
      <w:bookmarkStart w:id="133" w:name="_Hlk31910118"/>
      <w:bookmarkStart w:id="134" w:name="_Hlk31910117"/>
      <w:bookmarkStart w:id="135" w:name="_Hlk31910116"/>
      <w:bookmarkEnd w:id="130"/>
      <w:bookmarkEnd w:id="131"/>
      <w:bookmarkEnd w:id="132"/>
      <w:bookmarkEnd w:id="133"/>
      <w:bookmarkEnd w:id="134"/>
      <w:bookmarkEnd w:id="135"/>
      <w:r>
        <w:rPr>
          <w:sz w:val="28"/>
        </w:rPr>
        <w:t xml:space="preserve">    </w:t>
      </w:r>
      <w:r>
        <w:rPr>
          <w:sz w:val="28"/>
        </w:rPr>
        <w:t>История олимпийского движения в России по-своему отражает сложный путь, пройденный нашей страной за последние 100 лет. За эти годы ей довелось пережить немало испытаний и социально-экономических потрясений, так или иначе повлиявших на судьбы десятков миллионов людей, живущих на огромной территории - от Тихого океана на востоке до Балтийского моря на западе, от вечных льдов на севере до субтропиков на юге.</w:t>
        <w:br/>
        <w:t>    Первые национальные спортивные федерации стали формироваться в России вскоре после отмены крепостного права, с началом бурного развития промышленного производства. И хотя в то время, на рубеже XIX и XX веков, спорт еще не играл заметной роли в жизни общества, в стране нашлись люди, уже тогда осознавшие его социальную значимость. Среди них был генерал Алексей Бутовский - один из соучредителей МОК, состав которого по предложению Пьера де Кубертена делегаты Международного атлетического конгресса в Париже утвердили 23 июня 1894 года.</w:t>
        <w:br/>
        <w:t>    В первых трех Олимпиадах современности Россия участия не принимала. А в 1908 году на Игры в Лондон отправилась группа из шести российских спортсменов. Один из них - фигурист Николай Панин-Коломенкин стал первым в истории отечественного спорта олимпийским чемпионом, показав лучший результат в исполнении специальных фигур; еще двое - борцы Николай Орлов и Алексей Петров завоевали серебряные медали.</w:t>
        <w:br/>
        <w:t>    Что касается Российского олимпийского комитета (РОК), он был основан в марте 1911 года и сразу призвал спортивные организации страны принять активное участие в подготовке к Играм V Олимпиады в Стокгольме. Председателем РОК стал один из наиболее авторитетных деятелей в российском спортивном движении Вячеслав Срезневский - основатель и бессменный руководитель Санкт-Петербургского общества любителей бега на коньках.</w:t>
        <w:br/>
        <w:t>    Участие России в Играх 1912 года взял под свое покровительство император Николай II. Но российская делегация, хотя и была одной из самых представительных в Стокгольме - 170 спортсменов и 50 официальных лиц, вернулась домой лишь с двумя серебряными и двумя бронзовыми медалями.</w:t>
        <w:br/>
        <w:t>    Причины столь слабого выступления были тщательно проанализированы, и в итоге РОК признал, что к Играм надо готовиться более основательно, шире развивать спорт в целом и олимпийские виды в частности. А для выявления молодых талантов - проводить всероссийские олимпиады. Первая из них прошла в августе 1913 года в Киеве. Вторая, собравшая примерно 900 участников из 29 городов, - в июле 1914 года в Риге. Торжественное закрытие рижских стартов было намечено на 1 августа, но церемонию отменили: в тот день началась Первая мировая война.</w:t>
        <w:br/>
        <w:t xml:space="preserve">  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/>
        <w:t>После октябрьских событий 1917 года Россия, а потом и СССР по политическим мотивам оказались вне олимпийского движения. Лишь в 1951 году мы вернулись в олимпийскую семью, приняв участие в Играх XV Олимпиады в Хельсинки. Дебют оказался успешным: 22 золотые медали, 30 серебряных и 19 бронзовых наград.</w:t>
        <w:br/>
        <w:t>    Затем, до конца 1988 года, спортсмены нашей страны выступали под флагом СССР на всех летних и зимних Играх, за исключением Олимпиады-84 в Лос-Анджелесе. На них они 473 раза награждались золотыми медалями, 376 - серебряными и 355 - бронзовыми. Высокий титул олимпийского чемпиона носят 815 спортсменов бывшего СССР, причем гимнастки Полина Астахова и Нелли Ким поднимались на высшую ступень олимпийского пьедестала пять раз, конькобежка Лидия Скобликова - шесть, а гимнасты Виктор Чукарин, Борис Шахлин и Николай Андрианов - семь. Самая же большая коллекция олимпийских медалей - у выдающейся гимнастки Ларисы Латыниной; выступая на трех Играх, она завоевала в общей сложности 18 наград: 9 золотых, 5 серебряных медалей и 4 бронзовые. Это уникальное достижение в XX веке уже никому повторить не удастся.</w:t>
        <w:br/>
        <w:t>    Одна из наиболее ярких страниц в истории отечественного спорта - московская Олимпиада 1980 года. Вся страна 6 лет готовилась к грандиозному спортивному празднеству. И даже несмотря на бойкот, объявленный США и рядом других государств, Игры XXII Олимпиады стали заметной вехой в развитии международного олимпийского движения. Участники Олимпиады-80 до сих пор вспоминают четкую организацию соревнований и безграничное радушие москвичей.</w:t>
        <w:br/>
        <w:t>    Во второй половине 80-х годов в советском обществе начался процесс, получивший название "перестройка". Он затронул все сферы жизни, включая спорт, и уже 1 декабря 1989 года был образован Всероссийский олимпийский комитет (13 августа 1992 года переименован в Олимпийский комитет России). Вскоре национальные олимпийские комитеты появились и в других советских республиках. Именно они - уже после распада СССР - делегировали спортсменов в состав так называемой Объединенной команды, которая, несмотря на известные организационные и финансовые трудности, успешно выступила на XVI зимних Олимпийских играх в Альбервилле, заняв второе место по общему числу завоеванных медалей.</w:t>
        <w:br/>
        <w:t>    9 марта 1992 года национальные олимпийские комитеты бывших советских республик получили временное условное признание МОК. Временное - до сессии Международного олимпийского комитета 1993 года. Условное, поскольку на Играх 1992 года в Барселоне они должны были выступить единой командой. И выступили прекрасно, заняв первое место в неофициальном командном зачете.</w:t>
        <w:br/>
        <w:t>    В 1994 году победную эстафету подхватили спортсмены России. Выступая за XVII зимних Олимпийских играх самостоятельной командой, они завоевали в норвежском Лиллехаммере 11 золотых медалей - больше, чем посланцы любой другой из 69 стран, участвовавших в этих Играх. 17 россиян стали олимпийскими чемпионами.</w:t>
        <w:br/>
        <w:t>По-своему знаменательной была для отечественного спорта Олимпиада-96 в Атланте: впервые после 1912 года наши атлеты участвовали в летних Играх под российским флагом. И завоевали 26 золотых, 21 серебряную и 16 бронзовых медалей. Из Атланты, где от каждого спортсмена для победы требовались усилия, подчас выходившие за рамки общепринятых представлений о возможностях человека, 31 россиянин вернулся на Родину олимпийским чемпионом, 63 - стали призерами Игр.</w:t>
        <w:br/>
        <w:t>    На XVIII зимние Олимпийские игры отправляются более 120 атлетов из разных регионов России. Хочется верить, что предстоящие старты в Нагано окажутся счастливыми для наших соотечественников, принесут им много ярких побед, еще более повысят международный престиж российского спорта, придадут новый импульс дальнейшему развитию олимпийского движения в Росси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136" w:name="_Hlk31913094"/>
      <w:bookmarkStart w:id="137" w:name="_Hlk31913093"/>
      <w:bookmarkStart w:id="138" w:name="_Hlk31913092"/>
      <w:bookmarkStart w:id="139" w:name="_Hlk31913094"/>
      <w:bookmarkStart w:id="140" w:name="_Hlk31913093"/>
      <w:bookmarkStart w:id="141" w:name="_Hlk31913092"/>
    </w:p>
    <w:p>
      <w:pPr>
        <w:pStyle w:val="3"/>
        <w:rPr>
          <w:sz w:val="28"/>
        </w:rPr>
      </w:pPr>
      <w:r>
        <w:rPr>
          <w:sz w:val="28"/>
        </w:rPr>
      </w:r>
      <w:bookmarkStart w:id="142" w:name="_Hlk31913213"/>
      <w:bookmarkStart w:id="143" w:name="_Hlk31913212"/>
      <w:bookmarkStart w:id="144" w:name="_Hlk31913211"/>
      <w:bookmarkStart w:id="145" w:name="_Hlk31910383"/>
      <w:bookmarkStart w:id="146" w:name="_Hlk31910382"/>
      <w:bookmarkStart w:id="147" w:name="_Hlk31910381"/>
      <w:bookmarkStart w:id="148" w:name="_Hlk31913213"/>
      <w:bookmarkStart w:id="149" w:name="_Hlk31913212"/>
      <w:bookmarkStart w:id="150" w:name="_Hlk31913211"/>
      <w:bookmarkStart w:id="151" w:name="_Hlk31910383"/>
      <w:bookmarkStart w:id="152" w:name="_Hlk31910382"/>
      <w:bookmarkStart w:id="153" w:name="_Hlk31910381"/>
      <w:bookmarkEnd w:id="148"/>
      <w:bookmarkEnd w:id="149"/>
      <w:bookmarkEnd w:id="150"/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bookmarkStart w:id="154" w:name="_Hlk31913094"/>
      <w:bookmarkStart w:id="155" w:name="_Hlk31913093"/>
      <w:bookmarkStart w:id="156" w:name="_Hlk31913092"/>
      <w:bookmarkStart w:id="157" w:name="_Hlk31910383"/>
      <w:bookmarkStart w:id="158" w:name="_Hlk31910382"/>
      <w:bookmarkStart w:id="159" w:name="_Hlk31910381"/>
      <w:r>
        <w:rPr>
          <w:b/>
          <w:bCs/>
          <w:sz w:val="36"/>
        </w:rPr>
        <w:t>ПРОБЛЕМА “НОВОЙ ФИЛОСОФИИ” СОВРЕМЕННОГО ОЛИМПИЙСКОГО ДВИЖЕНИЯ НА ПОРОГЕ XXI СТОЛЕТИЯ</w:t>
      </w:r>
      <w:bookmarkEnd w:id="154"/>
      <w:bookmarkEnd w:id="155"/>
      <w:bookmarkEnd w:id="156"/>
      <w:bookmarkEnd w:id="157"/>
      <w:bookmarkEnd w:id="158"/>
      <w:bookmarkEnd w:id="159"/>
      <w:r>
        <w:rPr>
          <w:b/>
          <w:bCs/>
          <w:sz w:val="36"/>
        </w:rPr>
        <w:t>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bookmarkStart w:id="160" w:name="_Hlk31913213"/>
      <w:bookmarkStart w:id="161" w:name="_Hlk31913212"/>
      <w:bookmarkStart w:id="162" w:name="_Hlk31913211"/>
      <w:bookmarkStart w:id="163" w:name="_Hlk31913213"/>
      <w:bookmarkStart w:id="164" w:name="_Hlk31913212"/>
      <w:bookmarkStart w:id="165" w:name="_Hlk31913211"/>
      <w:bookmarkEnd w:id="163"/>
      <w:bookmarkEnd w:id="164"/>
      <w:bookmarkEnd w:id="165"/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 одном из своих недавних выступлений президент МОК Х.А. Самаранч заявил, что, по его мнению, проблема современного олимпийского движения состоит в том, что оно не имеет проблем. Позиция поиска истины побуждает нас более критически подходить к оценке ситуации в современном олимпийском движении. Проблемы существуют и проблемы очень серьезные и важные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Свое выступление я хотел бы посвятить одной проблеме, которая касается философии олимпизма, важнейшую роль в рамках олимпийского движения играет. “Что придает исключительность и силу олимпийскому движению, — отметил в своем выступлении на XI Олимпийском конгрессе в Баден-Бадене премьер-министр Туниса и член МОК М.Мзали, — так это, разумеется, философия, которую оно воплощает, философия, которая служит движению стимулом и сама им стимулируется”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Олимпийская хартия в качестве философской основы современного олимпийского движения указывает разработанную Пьером де Кубертеном гуманистическую концепцию олимпизма — философию жизни, “возвышающую и объединяющую в сбалансированное целое достоинства тела, воли и разума”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 связи с теми огромными изменениями, которые за последние десятилетия произошли как в спорте, так и в обществе в целом, закономерно возникает вопрос: должны ли эти изменения отразиться и каким образом на олимпийской философии? </w:t>
      </w:r>
    </w:p>
    <w:p>
      <w:pPr>
        <w:pStyle w:val="Normal"/>
        <w:rPr/>
      </w:pPr>
      <w:r>
        <w:rPr>
          <w:sz w:val="28"/>
          <w:szCs w:val="20"/>
        </w:rPr>
        <w:t xml:space="preserve">Для позиции МОК в данном вопросе характерны два момента. Во-первых, предполагается, что в новой ситуации </w:t>
      </w:r>
      <w:r>
        <w:rPr>
          <w:i/>
          <w:iCs/>
          <w:sz w:val="28"/>
          <w:szCs w:val="20"/>
        </w:rPr>
        <w:t xml:space="preserve">речь не идет об изменении основных идеалов и ценностей олимпийской философии. </w:t>
      </w:r>
      <w:r>
        <w:rPr>
          <w:sz w:val="28"/>
          <w:szCs w:val="20"/>
        </w:rPr>
        <w:t xml:space="preserve">Об этом прямо заявил президент МОК Х.А.Самаранч: “Я могу смело утверждать, что олимпийское движение сегодня больше, чем когда бы то ни было опирается на идеалы Кубертена. Эти идеалы братства, дружбы, взаимопонимания и гармоничного развития личности способствуют созданию лучшего и более спокойного мира. Никто не может утверждать, что они устарели или что нет смысла их сохранять” [Samaranch, 1989]. Во-вторых, ставится задача </w:t>
      </w:r>
      <w:r>
        <w:rPr>
          <w:i/>
          <w:iCs/>
          <w:sz w:val="28"/>
          <w:szCs w:val="20"/>
        </w:rPr>
        <w:t>всемерной активизации олимпийского образования</w:t>
      </w:r>
      <w:r>
        <w:rPr>
          <w:sz w:val="28"/>
          <w:szCs w:val="20"/>
        </w:rPr>
        <w:t xml:space="preserve">, главная цель которого — разъяснение и пропаганда основных идей олимпийского движения, идеалов и ценностей олимпизма. В заключительном документе XI Олимпийского конгресса в Париже (1994 г.) подчеркнуто, что “распространение этических, культурных и воспитательных ценностей олимпизма должно быть интенсифицировано всеми участниками олимпийского движения”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настоящее время работа по олимпийскому образованию приобретает все более широкий размах — как в отдельных странах, в том числе в нашей, так и на международном уровне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Олимпийское образование, особенно детей и молодежи, бесспорно, имеет важное значение. Исходя из этого, автор доклада еще в начале 80-х гг. по сути дела впервые в нашей стране стал разрабатывать научно-методические основы олимпийского образования и активно продолжает эту работу в настоящее время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И все же наиболее важное значение имеет не повышение уровня олимпийских знаний и даже не декларативно провозглашаемой ориентации на идеалы и ценности олимпизма, а формирование реального поведения, образа (стиля) жизни, соответствующего этим идеалам и ценностям. Не случайно в Олимпийской хартии в качестве важной задачи олимпизма, соединяющего “спорт с культурой и образованием” указывается (на это редко обращают внимание) задача создания “</w:t>
      </w:r>
      <w:r>
        <w:rPr>
          <w:i/>
          <w:iCs/>
          <w:sz w:val="28"/>
          <w:szCs w:val="20"/>
        </w:rPr>
        <w:t>образа жизни</w:t>
      </w:r>
      <w:r>
        <w:rPr>
          <w:sz w:val="28"/>
          <w:szCs w:val="20"/>
        </w:rPr>
        <w:t xml:space="preserve">, основывающегося на радости от усилия, на воспитательной ценности хорошего примера и на уважении к всеобщим основным этическим принципам”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Ошибочно считать, как это нередко делают, будто эту проблему можно решить на основе лекций, бесед во время “олимпийских уроков”, с помощью одних лозунгов и призывов. Как справедливо отмечает K.Volkwein [1995], лозунги и призывы соблюдать принципы нравственного поведения в спорте вряд ли способны внести сколько-нибудь серьезное изменение в ту реальную ситуацию, которая существует в настоящее время в олимпийском спорте, где господствует принцип “успех любой ценой”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работе по разъяснению и пропаганде идеалов олимпизма все более явно обнаруживаются две существенные проблемы.</w:t>
      </w:r>
    </w:p>
    <w:p>
      <w:pPr>
        <w:pStyle w:val="Normal"/>
        <w:rPr>
          <w:sz w:val="28"/>
        </w:rPr>
      </w:pPr>
      <w:r>
        <w:rPr>
          <w:sz w:val="28"/>
          <w:szCs w:val="20"/>
          <w:u w:val="single"/>
        </w:rPr>
        <w:t>Первая</w:t>
      </w:r>
      <w:r>
        <w:rPr>
          <w:sz w:val="28"/>
          <w:szCs w:val="20"/>
        </w:rPr>
        <w:t xml:space="preserve"> из них — </w:t>
      </w:r>
      <w:r>
        <w:rPr>
          <w:i/>
          <w:iCs/>
          <w:sz w:val="28"/>
          <w:szCs w:val="20"/>
        </w:rPr>
        <w:t xml:space="preserve">неопределенность </w:t>
      </w:r>
      <w:r>
        <w:rPr>
          <w:sz w:val="28"/>
          <w:szCs w:val="20"/>
        </w:rPr>
        <w:t xml:space="preserve">и </w:t>
      </w:r>
      <w:r>
        <w:rPr>
          <w:i/>
          <w:iCs/>
          <w:sz w:val="28"/>
          <w:szCs w:val="20"/>
        </w:rPr>
        <w:t>неоднозначность</w:t>
      </w:r>
      <w:r>
        <w:rPr>
          <w:sz w:val="28"/>
          <w:szCs w:val="20"/>
        </w:rPr>
        <w:t xml:space="preserve"> трактовки олимпизма и его идеалов. Это проявляется как в обилии терминов, которыми они обозначаются (“олимпийская идея”, “олимпийский дух”,“олимпийская идеология”, “олимпийская философия” и т.д.), так и в неопределенном разъяснении этих терминов. Такая ситуация дает основание для весьма пессимистических выводов: “то, что можно было бы назвать философией олимпизма находится пока в зачаточном состоянии” [Речек, 1986]; “... те, кто проявляет к Олимпийским играм научный интерес, почти единодушно сходятся во мнении, что, несмотря на все великолепие и символику, олимпизм фактически лишен внутренней сущности” [Педдик, 1992] и т.д.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0"/>
          <w:u w:val="single"/>
        </w:rPr>
        <w:t>Вторая</w:t>
      </w:r>
      <w:r>
        <w:rPr>
          <w:sz w:val="28"/>
          <w:szCs w:val="20"/>
        </w:rPr>
        <w:t xml:space="preserve"> проблема — противоречие между </w:t>
      </w:r>
      <w:r>
        <w:rPr>
          <w:i/>
          <w:iCs/>
          <w:sz w:val="28"/>
          <w:szCs w:val="20"/>
        </w:rPr>
        <w:t xml:space="preserve">реальной ориентацией </w:t>
      </w:r>
      <w:r>
        <w:rPr>
          <w:sz w:val="28"/>
          <w:szCs w:val="20"/>
        </w:rPr>
        <w:t xml:space="preserve">участников олимпийского движения на </w:t>
      </w:r>
      <w:r>
        <w:rPr>
          <w:i/>
          <w:iCs/>
          <w:sz w:val="28"/>
          <w:szCs w:val="20"/>
        </w:rPr>
        <w:t>прагматические</w:t>
      </w:r>
      <w:r>
        <w:rPr>
          <w:sz w:val="28"/>
          <w:szCs w:val="20"/>
        </w:rPr>
        <w:t xml:space="preserve"> ценности и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теми </w:t>
      </w:r>
      <w:r>
        <w:rPr>
          <w:i/>
          <w:iCs/>
          <w:sz w:val="28"/>
          <w:szCs w:val="20"/>
        </w:rPr>
        <w:t>гуманистическими</w:t>
      </w:r>
      <w:r>
        <w:rPr>
          <w:sz w:val="28"/>
          <w:szCs w:val="20"/>
        </w:rPr>
        <w:t xml:space="preserve"> идеалами и ценностями, которые провозглашает олимпийская философия. Эти идеалы, как отмечает известный немецкий ученый О.Групе, “можно свести к следующим пяти моментам: концепция гармоничного развития личности; возможность самосовершенствования на пути к высшим спортивным достижениям; принцип любительства как проявление самодисциплины и отказ от материальной выгоды; этический кодекс спорта; формирование спортивной элиты”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Практически эти идеалы, считает ученый, все реже реализуются в олимпийском спорте: самосовершенствование уже не расценивается выше победы на Олимпийских играх; редко встречается ориентация на гармоничное развитие: “много ли найдется в современном спорте приверженцев принципа единства физического, интеллектуального и духовного развития личности” [Групе, 1986]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этой ситуации многие ученые и общественные деятели, обращают внимание на все возрастающую “потребность в обновленной олимпийской философии, в новой формулировке философской основы олимпийского движения”, ставят вопрос о необходимости разработки “новой философии олимпизма” [Ленк, 1982; Boulongne, 1993; Leiper, 1980; Lenk, 1980; Parry, 1989 и др.], подчеркивают, как это делает, например, С. Эрдем, член МОК, президент НОК Турции, что “нуждается в переосмыслении и сама концепция олимпизма, да и сама роль спорта в современном мире в целом”[Эрдем, 1992]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есь вопрос заключается в том, в каком направлении должно происходить это переосмысление — в сторону усиления или ослабления гуманистической направленности олимпизма и спорта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Часто высказывается мнение, что новая социокультурная ситуация требует ослабления гуманистической ориентации олимпийской философии, отказа от ранее провозглашаемых ценностей. Так, полагают, что в настоящее время невыполнимо “требование универсальности”, которое “было связано с ожиданием воплощения в каждом атлете идеала всесторонне и гармонично развитого человека и осуществления в нем полного слияния умственных, физических и эстетических возможностей самовыражения” [Guldenpfennig, 1981], что нет смысла требовать от спортсменов соблюдения уже устаревших нравственных норм и принципов, вроде “fair play” [Volkwein, 1995] и т.д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ысказывается и мнение о том, что нравственно-этическое начало якобы уже не является ведущим в олимпийском движении, что на первый план здесь выступают “реалистические, прагматические тенденции”, “прагматический подход”, который в будущем станет преобладающим: “в начале XXI в. изменится восприятие спорта. Он будет восприниматься не как феномен культуры, а как обыкновенная услуга, “товар”, т.е. как бизнес... Спорт в первой половине XXI века – это симбиоз спорта и бизнеса в глобальном масштабе” [Гуськов, 1996]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Противоположный подход (он детально обоснован в наших работах), состоит в том, что современная социокультурная ситуация, те проблемы и трудности, с которыми сталкивается олимпийское движение, требуют не ослабить, а усилить гуманистическую направленность олимпийской философ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жде всего речь идет о том, чтобы в этой философии более четко были обозначены гуманистические приоритеты, цели и средства олимпийского движения. Предлагается внести некоторые изменения и в Олимпийскую хартию. Так, неоднократно ставился вопрос о том, чтобы изменить олимпийский девиз "Citius. Altius. Fortius", поскольку он формирует у спортсменов и тренеров желание добиться победы любой ценой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носились и другие предложения: более четко отразить в Олимпийской хартии положение о миротворческой миссии олимпийского движения, идею гармоничного развития личности и др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несение такого рода изменений в олимпийскую философию и соответствующих формулировок в Олимпийскую хартию вряд ли способно кардинально изменить ситуацию. Более того, это лишь еще более обострит указанное противоречие, если в олимпийском движении не будут созданы такие условия и стимулы, которые побуждали бы всех участников этого движения ориентироваться в своем реальном поведении на гуманистические идеалы и ценности. 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При решении этой проблемы важно учитывать, что используемая на практике </w:t>
      </w:r>
      <w:r>
        <w:rPr>
          <w:i/>
          <w:iCs/>
          <w:sz w:val="28"/>
          <w:szCs w:val="20"/>
        </w:rPr>
        <w:t>модель организации</w:t>
      </w:r>
      <w:r>
        <w:rPr>
          <w:sz w:val="28"/>
          <w:szCs w:val="20"/>
        </w:rPr>
        <w:t xml:space="preserve"> олимпийских соревнований (их программа, система определения и поощрения победителей и т.д.) ориентирует участников на победу </w:t>
      </w:r>
      <w:r>
        <w:rPr>
          <w:i/>
          <w:iCs/>
          <w:sz w:val="28"/>
          <w:szCs w:val="20"/>
        </w:rPr>
        <w:t>любой ценой</w:t>
      </w:r>
      <w:r>
        <w:rPr>
          <w:sz w:val="28"/>
          <w:szCs w:val="20"/>
        </w:rPr>
        <w:t xml:space="preserve"> (даже за счет здоровья, нарушения нравственных принципов), на </w:t>
      </w:r>
      <w:r>
        <w:rPr>
          <w:i/>
          <w:iCs/>
          <w:sz w:val="28"/>
          <w:szCs w:val="20"/>
        </w:rPr>
        <w:t>одностороннее</w:t>
      </w:r>
      <w:r>
        <w:rPr>
          <w:sz w:val="28"/>
          <w:szCs w:val="20"/>
        </w:rPr>
        <w:t xml:space="preserve"> развитие и т.д., т.е. не содействует, а препятствует их ориентации на идеалы олимпизма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 xml:space="preserve">В соответствии с этим важнейшая задача новой олимпийской философии состоит в том, чтобы найти такую новую, </w:t>
      </w:r>
      <w:r>
        <w:rPr>
          <w:i/>
          <w:iCs/>
          <w:sz w:val="28"/>
          <w:szCs w:val="20"/>
        </w:rPr>
        <w:t>научно-обоснованную модель спорта</w:t>
      </w:r>
      <w:r>
        <w:rPr>
          <w:sz w:val="28"/>
          <w:szCs w:val="20"/>
        </w:rPr>
        <w:t xml:space="preserve"> (организации спортивных соревнований и подготовки к ним), </w:t>
      </w:r>
      <w:r>
        <w:rPr>
          <w:i/>
          <w:iCs/>
          <w:sz w:val="28"/>
          <w:szCs w:val="20"/>
        </w:rPr>
        <w:t>которая в соответствии с идеалами олимпизма ориентирует спортсменов на красоту действий и поступков, на разностороннее и гармоничное развитие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 1990 г. автором данного доклада разработан проект под названием “СпАрт” /“SpArt”/ (оно производно от трех английских слов: "Spirituality" — духовность, "Sport" — спорт и "Art" — искусство), в котором предложена эта новая модель спорта — Спартианские игры. С 1991 г. эти Игры регулярно проводятся в России. Активное участие в них принимают лица разного возраста, пола, физического состояния, включая инвали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166" w:name="_Hlk31913301"/>
      <w:bookmarkStart w:id="167" w:name="_Hlk31913300"/>
      <w:bookmarkStart w:id="168" w:name="_Hlk31913299"/>
      <w:bookmarkStart w:id="169" w:name="_Hlk31911470"/>
      <w:bookmarkStart w:id="170" w:name="_Hlk31911469"/>
      <w:bookmarkStart w:id="171" w:name="_Hlk31911468"/>
      <w:bookmarkStart w:id="172" w:name="_Hlk31913301"/>
      <w:bookmarkStart w:id="173" w:name="_Hlk31913300"/>
      <w:bookmarkStart w:id="174" w:name="_Hlk31913299"/>
      <w:bookmarkStart w:id="175" w:name="_Hlk31911470"/>
      <w:bookmarkStart w:id="176" w:name="_Hlk31911469"/>
      <w:bookmarkStart w:id="177" w:name="_Hlk31911468"/>
    </w:p>
    <w:p>
      <w:pPr>
        <w:pStyle w:val="Normal"/>
        <w:jc w:val="center"/>
        <w:rPr>
          <w:b/>
          <w:b/>
          <w:bCs/>
          <w:sz w:val="36"/>
        </w:rPr>
      </w:pPr>
      <w:bookmarkStart w:id="178" w:name="_Hlk31913301"/>
      <w:bookmarkStart w:id="179" w:name="_Hlk31913300"/>
      <w:bookmarkStart w:id="180" w:name="_Hlk31913299"/>
      <w:bookmarkStart w:id="181" w:name="_Hlk31911470"/>
      <w:bookmarkStart w:id="182" w:name="_Hlk31911469"/>
      <w:bookmarkStart w:id="183" w:name="_Hlk31911468"/>
      <w:r>
        <w:rPr>
          <w:b/>
          <w:bCs/>
          <w:sz w:val="36"/>
        </w:rPr>
        <w:t>ОЛИМПИЙСКАЯ СИМВОЛИКА И ТРАДИЦИИ.</w:t>
      </w:r>
      <w:bookmarkEnd w:id="178"/>
      <w:bookmarkEnd w:id="179"/>
      <w:bookmarkEnd w:id="180"/>
      <w:bookmarkEnd w:id="181"/>
      <w:bookmarkEnd w:id="182"/>
      <w:bookmarkEnd w:id="183"/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line">
              <wp:posOffset>-138430</wp:posOffset>
            </wp:positionV>
            <wp:extent cx="39624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line">
              <wp:posOffset>114300</wp:posOffset>
            </wp:positionV>
            <wp:extent cx="2857500" cy="1905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soli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фициальный логотип (эмблема) </w:t>
      </w:r>
      <w:r>
        <w:rPr>
          <w:rFonts w:cs="Times New Roman" w:ascii="Times New Roman" w:hAnsi="Times New Roman"/>
          <w:color w:val="000000"/>
          <w:sz w:val="28"/>
        </w:rPr>
        <w:t>Олимпийских Игр состоит из пяти сцепленных между собой кругов или колец. Этот символ был разработан основателем современных Олимпийских Игр бароном Пьером де Кубертеном в 1913 году под впечатлением от подобных символов на древнегреческих предметах. Нет подтверж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что Кубертен связывал число колец с числом континентов, но считается, что пять колец – символ пяти континентов (Европы, Азии, Австралии, Африки и Америки). На флаге любого государства есть по крайней мере один цвет из представленных на олимпийских кольцах.</w:t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4500"/>
      </w:tblGrid>
      <w:tr>
        <w:trPr/>
        <w:tc>
          <w:tcPr>
            <w:tcW w:w="9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28"/>
                <w:szCs w:val="36"/>
              </w:rPr>
            </w:pPr>
            <w:r>
              <w:rPr>
                <w:b/>
                <w:bCs/>
                <w:color w:val="FFFFFF"/>
                <w:sz w:val="28"/>
                <w:szCs w:val="36"/>
              </w:rPr>
              <w:t>ЦВЕТА ОЛИМПИЙСКИХ КОЛЕЦ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иний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Европ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Черный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фрик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0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расный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мерика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елтый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зия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99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еленый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C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Австралия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Textsolid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Официальный флаг</w:t>
      </w:r>
      <w:r>
        <w:rPr>
          <w:rFonts w:cs="Times New Roman" w:ascii="Times New Roman" w:hAnsi="Times New Roman"/>
          <w:color w:val="000000"/>
          <w:sz w:val="28"/>
        </w:rPr>
        <w:t xml:space="preserve"> Олимпийских Игр представляет собой изображение олимпийского логотипа на белом фоне. Белый цвет символизирует мир во время Игр. Флаг планировалось впервые использовать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Играх 1916 года</w:t>
      </w:r>
      <w:r>
        <w:rPr>
          <w:rFonts w:cs="Times New Roman" w:ascii="Times New Roman" w:hAnsi="Times New Roman"/>
          <w:color w:val="000000"/>
          <w:sz w:val="28"/>
        </w:rPr>
        <w:t xml:space="preserve">, но они не состоялись из-за войны, поэтому впервые флаг появился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Олимпийских играх 1920 года в Антверпене (Бельгия)</w:t>
      </w:r>
      <w:r>
        <w:rPr>
          <w:rFonts w:cs="Times New Roman" w:ascii="Times New Roman" w:hAnsi="Times New Roman"/>
          <w:color w:val="000000"/>
          <w:sz w:val="28"/>
        </w:rPr>
        <w:t>. Олимпийский флаг используется в церемониях открытия и закрытия каждой Олимпиады.</w:t>
      </w:r>
    </w:p>
    <w:p>
      <w:pPr>
        <w:pStyle w:val="Textsolid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церемонии закрытия мэр города-хозяина прошедших Игр передает флаг мэру города-хозяина следующих Игр. В течение четырех лет флаг остается в здании мэрии города, который готовится к очередным Играм.</w:t>
      </w:r>
    </w:p>
    <w:p>
      <w:pPr>
        <w:pStyle w:val="Textsolid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лаг МОК представляет собой сочетание олимпийского логотипа и олимпийского девиза. Флаги национальных олимпийских комитетов обязательно содержат эмблему из пяти колец.</w:t>
      </w:r>
    </w:p>
    <w:p>
      <w:pPr>
        <w:pStyle w:val="Textsolid"/>
        <w:rPr/>
      </w:pPr>
      <w:r>
        <w:rPr/>
        <w:t> </w:t>
      </w: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ий девиз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состоит из трех латинских слов – Citius, Altius, Fortius. Дословно это значит «Быстрее, выше, храбрее». Однако более распространенным является перевод «Быстрее, выше, сильнее» (по-английски – Faster, higher, stronger). Фраза из трех слов впервые была сказана французским священником Анри Мартином Дидоном (Henri Martin Dideon) на открытии спортивных соревнований в своем колледже. Эти слова понравились Кубертену и он посчитал, что именно эти слова отражают цель атлетов всего мира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 xml:space="preserve">Олимпийский принцип 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>был определен в 1896 году основателем современных Игр Пьером де Кубертеном. «Самое важное в Олимпийских играх – не победа, а участие, также как в жизни самое главное – не триумф, а борьба».</w:t>
      </w:r>
    </w:p>
    <w:p>
      <w:pPr>
        <w:pStyle w:val="Style12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ая клятва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. Текст клятвы предложил Пьер де Кубертен, </w:t>
      </w:r>
      <w:r>
        <w:rPr>
          <w:rStyle w:val="Textsolid1"/>
          <w:rFonts w:eastAsia="Times New Roman" w:cs="Times New Roman" w:ascii="Times New Roman" w:hAnsi="Times New Roman"/>
          <w:color w:val="000000"/>
          <w:sz w:val="28"/>
        </w:rPr>
        <w:t>впоследствии он несколько изменился и сейчас звучит так: «От имени всех участников соревнований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, я обещаю что мы будем участвовать в этих Олимпийских Играх, уважая и соблюдая правила, по которым они проводятся, в истинно спортивном духе, во славу спорта и чести наших команд». Клятву принимают также тренеры и официальные лица команд. Спортивные судьи также принимают клятву, текст которой адаптирован для этих целей. Впервые олимпийская клятва прозвучала в </w:t>
      </w: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1920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году, а клятва арбитров – </w:t>
      </w: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в 1968 году в Мехико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>. В 2000 году на Олимпиаде в Сиднее впервые в тексте клятвы появились слова о неиспользовании допинга в соревнованиях.</w:t>
      </w:r>
    </w:p>
    <w:p>
      <w:pPr>
        <w:pStyle w:val="Style12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ий огонь.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Ритуал зажжения священного огня происходит от древних греков и был возобновлен Кубертеном в 1912 году. Факел зажигают в Олимпии направленным пучком солнечных лучей, образованных вогнутым зеркалом. Олимпийский огонь символизирует чистоту, попытку совершенствования и борьбу за победу, а также мир и дружбу. Традиция зажигать огонь на стадионах была начата в 1928 году (на зимних Играх – в 1952 году). Эстафета по доставке факела в город-хозяин Игр впервые состоялась в 1936 году. Олимпийский факел доставляется на главный стадион Игр во время церемонии открытия, где с помощью него зажигается огонь в специальной чаше на стадионе. Олимпийский огонь горит до закрытия Олимпиады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Style12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Олимпийские медали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>. Победитель получает золотую медаль (на самом деле эта медаль серебряная, но покрытая относительно толстым слоем золота). За второе место дают серебряную медаль, за третье – бронзовую. Вручение медалей происходит на специальной церемонии после соревнований. Победители располагаются на подиуме в соответствии с завоеванными местами. Поднимаются флаги стран, представителями которых являются победители. Играется гимн страны, представителем которой является обладатель золотой медали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Style12"/>
        <w:rPr>
          <w:rFonts w:ascii="Times New Roman" w:hAnsi="Times New Roman" w:cs="Times New Roman"/>
          <w:color w:val="000000"/>
          <w:sz w:val="28"/>
        </w:rPr>
      </w:pPr>
      <w:r>
        <w:rPr>
          <w:rStyle w:val="Textsolid1"/>
          <w:rFonts w:cs="Times New Roman" w:ascii="Times New Roman" w:hAnsi="Times New Roman"/>
          <w:b/>
          <w:bCs/>
          <w:color w:val="000000"/>
          <w:sz w:val="28"/>
        </w:rPr>
        <w:t>Церемония открытия игр.</w:t>
      </w:r>
      <w:r>
        <w:rPr>
          <w:rStyle w:val="Textsolid1"/>
          <w:rFonts w:cs="Times New Roman" w:ascii="Times New Roman" w:hAnsi="Times New Roman"/>
          <w:color w:val="000000"/>
          <w:sz w:val="28"/>
        </w:rPr>
        <w:t xml:space="preserve"> В параде стран первой всегда выходит команда Греции. Далее команды стран идут в алфавитном порядке. Замыкает парад команда страны-хозяйки Игр. На церемонии выступают Президент Оргкомитета и Президент МОК. Олимпийский флаг поднимают во время исполнения олимпийского гимна. Олимпийский факел, доставленный из Греции, используется для зажжения олимпийского огня. Выпускаются голуби как символ мира. Все атлеты и официальные лица команд принимают олимпийскую клятву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Style w:val="StrongEmphasis"/>
          <w:sz w:val="36"/>
        </w:rPr>
      </w:pPr>
      <w:r>
        <w:rPr>
          <w:sz w:val="28"/>
        </w:rPr>
      </w:r>
      <w:bookmarkStart w:id="184" w:name="_Hlk31913347"/>
      <w:bookmarkStart w:id="185" w:name="_Hlk31913346"/>
      <w:bookmarkStart w:id="186" w:name="_Hlk31913345"/>
      <w:bookmarkStart w:id="187" w:name="_Hlk31911761"/>
      <w:bookmarkStart w:id="188" w:name="_Hlk31911760"/>
      <w:bookmarkStart w:id="189" w:name="_Hlk31911759"/>
      <w:bookmarkStart w:id="190" w:name="_Hlk31913347"/>
      <w:bookmarkStart w:id="191" w:name="_Hlk31913346"/>
      <w:bookmarkStart w:id="192" w:name="_Hlk31913345"/>
      <w:bookmarkStart w:id="193" w:name="_Hlk31911761"/>
      <w:bookmarkStart w:id="194" w:name="_Hlk31911760"/>
      <w:bookmarkStart w:id="195" w:name="_Hlk31911759"/>
      <w:bookmarkEnd w:id="190"/>
      <w:bookmarkEnd w:id="191"/>
      <w:bookmarkEnd w:id="192"/>
      <w:bookmarkEnd w:id="193"/>
      <w:bookmarkEnd w:id="194"/>
      <w:bookmarkEnd w:id="195"/>
    </w:p>
    <w:p>
      <w:pPr>
        <w:pStyle w:val="Normal"/>
        <w:rPr/>
      </w:pPr>
      <w:bookmarkStart w:id="196" w:name="_Hlk31913347"/>
      <w:bookmarkStart w:id="197" w:name="_Hlk31913346"/>
      <w:bookmarkStart w:id="198" w:name="_Hlk31913345"/>
      <w:bookmarkStart w:id="199" w:name="_Hlk31911761"/>
      <w:bookmarkStart w:id="200" w:name="_Hlk31911760"/>
      <w:bookmarkStart w:id="201" w:name="_Hlk31911759"/>
      <w:bookmarkEnd w:id="196"/>
      <w:bookmarkEnd w:id="197"/>
      <w:bookmarkEnd w:id="198"/>
      <w:bookmarkEnd w:id="199"/>
      <w:bookmarkEnd w:id="200"/>
      <w:bookmarkEnd w:id="201"/>
      <w:r>
        <w:rPr>
          <w:b/>
          <w:bCs/>
          <w:sz w:val="36"/>
        </w:rPr>
        <w:t xml:space="preserve">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АСТРАХАНСКИЕ ОЛИМПИЙСКИЕ ГЕРОИ.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зидент России В. Путин своим указом от 19 апреля наградил сильнейших российских спортсменов государственными наградами. Ордена и медали получили триумфаторы Олимпийских игр 2000 года в Сиднее, среди которых и четверо астраханцев. Орденами Дружбы отмечены чемпионы Олимпиады Елена Шаламова (художественная гимнастика) и Лев Воронин (гандбол). Кавалером ордена Почета стал двукратный олимпийский триумфатор гандболист Василий Кудинов. В его коллекции наград, кстати, уже есть орден Дружбы, полученный Кудиновым в 1998-м году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 наконец, наставник наших гандболистов заслуженный тренер СССР Владимир Гладченко награжден медалью ордена "За заслуги перед Отечеством" I степени. Владимир Александрович стал кавалером ордена "За заслуги перед Отечеством" всех трех степеней (предыдущая награда нашла героя в 1998 году).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entext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  <w:bookmarkStart w:id="202" w:name="_Hlk31912013"/>
      <w:bookmarkStart w:id="203" w:name="_Hlk31912012"/>
      <w:bookmarkStart w:id="204" w:name="_Hlk31912011"/>
      <w:bookmarkStart w:id="205" w:name="_Hlk31912013"/>
      <w:bookmarkStart w:id="206" w:name="_Hlk31912012"/>
      <w:bookmarkStart w:id="207" w:name="_Hlk31912011"/>
      <w:bookmarkEnd w:id="205"/>
      <w:bookmarkEnd w:id="206"/>
      <w:bookmarkEnd w:id="207"/>
    </w:p>
    <w:p>
      <w:pPr>
        <w:pStyle w:val="Centext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  <w:bookmarkStart w:id="208" w:name="_Hlk31913371"/>
      <w:bookmarkStart w:id="209" w:name="_Hlk31913370"/>
      <w:bookmarkStart w:id="210" w:name="_Hlk31913369"/>
      <w:bookmarkStart w:id="211" w:name="_Hlk31913371"/>
      <w:bookmarkStart w:id="212" w:name="_Hlk31913370"/>
      <w:bookmarkStart w:id="213" w:name="_Hlk31913369"/>
      <w:bookmarkEnd w:id="211"/>
      <w:bookmarkEnd w:id="212"/>
      <w:bookmarkEnd w:id="213"/>
    </w:p>
    <w:p>
      <w:pPr>
        <w:pStyle w:val="Normal"/>
        <w:jc w:val="center"/>
        <w:rPr>
          <w:b/>
          <w:b/>
          <w:bCs/>
          <w:sz w:val="36"/>
        </w:rPr>
      </w:pPr>
      <w:bookmarkStart w:id="214" w:name="_Hlk31912013"/>
      <w:bookmarkStart w:id="215" w:name="_Hlk31912012"/>
      <w:bookmarkStart w:id="216" w:name="_Hlk31912011"/>
      <w:bookmarkStart w:id="217" w:name="_Hlk31913371"/>
      <w:bookmarkStart w:id="218" w:name="_Hlk31913370"/>
      <w:bookmarkStart w:id="219" w:name="_Hlk31913369"/>
      <w:bookmarkEnd w:id="214"/>
      <w:bookmarkEnd w:id="215"/>
      <w:bookmarkEnd w:id="216"/>
      <w:bookmarkEnd w:id="217"/>
      <w:bookmarkEnd w:id="218"/>
      <w:bookmarkEnd w:id="219"/>
      <w:r>
        <w:rPr>
          <w:b/>
          <w:bCs/>
          <w:sz w:val="36"/>
        </w:rPr>
        <w:t>ЗАКЛЮЧЕНИЕ.</w:t>
      </w:r>
    </w:p>
    <w:p>
      <w:pPr>
        <w:pStyle w:val="TextBodyIndent"/>
        <w:ind w:left="0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567"/>
        <w:rPr>
          <w:sz w:val="28"/>
        </w:rPr>
      </w:pPr>
      <w:r>
        <w:rPr>
          <w:sz w:val="28"/>
        </w:rPr>
        <w:t xml:space="preserve">С древних лет олимпийские игры были главным спортивным событием всех времен и народов. В дни проведения олимпиад на всей земле воцарялось согласие и примирение. Войны прекращались и все сильные и достойные люди соревновались в честной борьбе за звание лучшего. </w:t>
      </w:r>
    </w:p>
    <w:p>
      <w:pPr>
        <w:pStyle w:val="TextBodyIndent"/>
        <w:ind w:left="0" w:firstLine="567"/>
        <w:rPr/>
      </w:pPr>
      <w:r>
        <w:rPr>
          <w:sz w:val="28"/>
        </w:rPr>
        <w:t xml:space="preserve">За много веков олимпийское движение преодолело много препятствий, забвение и отчуждение. Но несмотря ни на что олимпийские игры живы и по сей день. Конечно это уже не те соревнования, в которых принимали участие обнаженные юноши и победитель которых въезжал в город через пролом в стене. В наши дни олимпиады одно из крупнейших событий в мире. Игры оснащены по последнему слову техники – за результатами следят компьютеры и телекамеры, время определяется с точностью до тысячных долей секунды, спортсмены и их результаты во многом зависят от технического оснащения. </w:t>
      </w:r>
    </w:p>
    <w:p>
      <w:pPr>
        <w:pStyle w:val="TextBodyIndent"/>
        <w:ind w:left="0" w:firstLine="567"/>
        <w:rPr/>
      </w:pPr>
      <w:r>
        <w:rPr>
          <w:sz w:val="28"/>
        </w:rPr>
        <w:t xml:space="preserve">Благодаря средствам массовой информации не осталось ни одного человека в цивилизованном мире. Которой не знал – бы что такое олимпиада или не видел бы соревнования по телевизору. </w:t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За последние годы олимпийское движение приобрело огромные масштабы и столицы Игр на время их проведения становятся столицами мира. Спорт играет все большую роль в жизни людей!</w:t>
      </w:r>
    </w:p>
    <w:p>
      <w:pPr>
        <w:pStyle w:val="Centext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. Шанин «От эллинов до наших дней»; Москва 1975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Барвинский, С. Вилинский «Рождено Олимпиадой»; Москва 1985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Базунов «Эстафета олимпийского огня»; Москва 1990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Л. Кун «Всеобщая история физической культуры и спорта»; Москва 1987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Выписки</w:t>
      </w:r>
      <w:r>
        <w:rPr>
          <w:rFonts w:cs="Arial" w:ascii="Arial" w:hAnsi="Arial"/>
          <w:sz w:val="24"/>
          <w:lang w:val="de-DE"/>
        </w:rPr>
        <w:t xml:space="preserve"> INTERNET EXPLORER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olid1">
    <w:name w:val="text_solid1"/>
    <w:qFormat/>
    <w:rPr>
      <w:rFonts w:ascii="Verdana" w:hAnsi="Verdana" w:cs="Verdana"/>
      <w:color w:val="0000CC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245" w:hanging="0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solid">
    <w:name w:val="text_solid"/>
    <w:basedOn w:val="Normal"/>
    <w:qFormat/>
    <w:pPr>
      <w:spacing w:before="280" w:after="280"/>
    </w:pPr>
    <w:rPr>
      <w:rFonts w:ascii="Verdana" w:hAnsi="Verdana" w:eastAsia="Arial Unicode MS" w:cs="Arial Unicode MS"/>
      <w:color w:val="0000CC"/>
    </w:rPr>
  </w:style>
  <w:style w:type="paragraph" w:styleId="Centext">
    <w:name w:val="cen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color w:val="004080"/>
      <w:sz w:val="28"/>
      <w:szCs w:val="20"/>
    </w:rPr>
  </w:style>
  <w:style w:type="paragraph" w:styleId="3">
    <w:name w:val="Основной текст 3"/>
    <w:basedOn w:val="Normal"/>
    <w:qFormat/>
    <w:pPr/>
    <w:rPr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56:00Z</dcterms:created>
  <dc:creator>Вася</dc:creator>
  <dc:description/>
  <cp:keywords/>
  <dc:language>en-US</dc:language>
  <cp:lastModifiedBy>Mage</cp:lastModifiedBy>
  <dcterms:modified xsi:type="dcterms:W3CDTF">2011-10-16T23:56:00Z</dcterms:modified>
  <cp:revision>2</cp:revision>
  <dc:subject/>
  <dc:title>апролджэ</dc:title>
</cp:coreProperties>
</file>