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Орфей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рфей (O r f e u z) · сын фракийского речного бога Эагра (вариант: Аполлона, Clem. Rom. Hom. V 15) и музы Каллиопы (Apollod. I 3, 2). Орфей славился как певец и музыкант, наделенный магической силой искусства, которой покорялись не только люди, но и боги, и даже природа. Он участвует в походе аргонавтов, игрой на форминге и молитвами усмиряя волны и помогая гребцам корабля "Арго" (Diod. 43,1; 48,6). Его музыка успокаивает гнев мощного Идаса (Apollod. Rhod. I 492-515). Орфей женат на Эвридике и, когда она внезапно умерла от укуса змеи, отправляется за ней в царство мертвых. Пес аида Цербер, эринии, Персефона и Аид покорены игрой Орфея. Аид обещает Орфею вернуть Эвридику на землю, если он исполнит его просьбу - не взглянет на свою жену, прежде чем войдет в свой дом. Счастливый Орфей возвращается с женой, но нарушает запрет, обернувшись к жене, которая тут же исчезает в царстве смерти (Ovid. Met. X 1-63)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рфей не почитал Диониса, считая величайшим богом Гелиоса и называя его Аполлоном. Разгневанный Дионис наслал на Орфея менад. Они растерзали Орфея, разбросав повсюду части его тела, собранные и погребенные затем музами (Ps.-Eratosth. 24). Смерть Орфея, погибшего от дикого неистовства вакханок, оплакивали птицы, звери, леса, камни, деревья, очарованные его музыкой. Голова его по реке Гебр плывет к острову Лесбос, где ее принимает Аполлон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ень Орфея спускается в аид, где соединяется с Эвридикой (Ovid. Met. XI 1-66). На Лесбосе голова Орфея пророчествовала и творила чудеса (Orph. Vit. frg. 115, 118-119). По версии, изложенной Овидием (Ovid. Met. XI 67-84), вакханки растерзали Орфея и были за это наказаны Дионисом: превращены в дубовые деревья.  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мифах об Орфее объединяется целый ряд древних мотивов (ср. волшебное воздействие музыки Орфея и миф об Амфионе, нисхождении Орфея в аид и миф о Геракле в аиде, гибель Орфея от рук вакханок и растерзание Загрея). Орфей близок музам (Eur. Rhes. 943), он брат певца Лина (Apollod. I 3, 2). Орфей - учредитель вакхических оргий (Eur. Hippol. 953) и древних религиозных обрядов (Aristoph. Ran. 1032). Он посвящен в Самофракийские мистерии (Diod. 43, 1). С именем Орфея связана система религиозно-философских взглядов (орфизм), возникшая на основе аполлоно-дионисовского синтеза в VI в. до н.э. в Аттике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ля подготовки данной работы были использованы материалы с сайта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greekroman</w:t>
      </w:r>
      <w:r>
        <w:rPr/>
        <w:t>.</w:t>
      </w:r>
      <w:r>
        <w:rPr>
          <w:lang w:val="en-US"/>
        </w:rPr>
        <w:t>ru</w:t>
      </w:r>
      <w:r>
        <w:rPr/>
        <w:t>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8:02:00Z</dcterms:created>
  <dc:creator>User</dc:creator>
  <dc:description/>
  <cp:keywords/>
  <dc:language>en-US</dc:language>
  <cp:lastModifiedBy>Mage</cp:lastModifiedBy>
  <dcterms:modified xsi:type="dcterms:W3CDTF">2011-10-11T18:02:00Z</dcterms:modified>
  <cp:revision>2</cp:revision>
  <dc:subject/>
  <dc:title>Орфей</dc:title>
</cp:coreProperties>
</file>