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храмеАрхангела Михаила в Тропарево</w:t>
      </w:r>
    </w:p>
    <w:p>
      <w:pPr>
        <w:pStyle w:val="Normal"/>
        <w:spacing w:before="120" w:after="0"/>
        <w:ind w:hanging="0"/>
        <w:jc w:val="center"/>
        <w:rPr/>
      </w:pPr>
      <w:r>
        <w:rPr/>
        <w:t>Татьяна Чегодаев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ебесных воинств Архистратиже, молим тя присно мы недостойнии...” Каждый день за литургией звучит этот тропарь, но очень скоро он прозвучит по-особенному – 21 ноября, в день празднования Небесных Сил бесплотных. В десятый раз со дня возрождения храма мы будем отмечать свой престольный праздник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обратимся, хотя бы немного, к тем давним временам, которые поведают нам интереснейшие предания и события, связанные с многовековой историей храма Михаила Архангела в Тропарев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ло Тропарево, находившееся в двенадцати верстах от Москвы, связано с именем боярина Ивана Тропаря, о кончине и погребении которого в 1382 году сказано в Троицкой летописи: “Того же лета сентября в 21-й день преставился Иван Михайлович, нарицаемый Тропарь, в Бельцех и положен в своем монастыри на селе своем...” Эта запись подтверждает, что храм Михаила Архангела в те годы уже существовал.</w:t>
      </w:r>
    </w:p>
    <w:p>
      <w:pPr>
        <w:pStyle w:val="Normal"/>
        <w:spacing w:before="120" w:after="0"/>
        <w:ind w:firstLine="567"/>
        <w:rPr/>
      </w:pPr>
      <w:r>
        <w:rPr/>
        <w:drawing>
          <wp:inline distT="0" distB="0" distL="0" distR="0">
            <wp:extent cx="3333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хранилось и такое предание, которое уточняет дату построения храма. Боярину Ивану Тропарю посчастливилось быть проводником митрополита Алексия по дороге в Орду, в ханскую ставку Джанибека, где митрополит Алексий чудным образом исцелил любимую жену хана, красавицу Тайдулу. После исцеления жены, которое, судя по всему, пришлось на 6 сентября по ст. ст., когда Православная Церковь празднует Чудо Архангела Михаила в Хонех, хан Джанибек подарил митрополиту Алексию свой конюшенный двор в Московском Кремле, и на этом месте в память чудесного исцеления в 1365 году митрополит основал Чудов монастырь (Архангело-Михайловский) с церковью Чуда Архистратига Михаила. Другой храм в честь Чуда Архистратига Михаила был воздвигнут в подмосковном Тропарево – вотчине Ивана Михайловича Тропар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Церковь была деревянной, возводилась клетями (срубами). О том, как она выглядела в те времена, можно, наверное, судить по картине художника Б. Черушев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колько позднее судьба вотчины Тропарево тесным образом была связана с Новодевичьим монастырем, что следует из архивных монастырских записей последней четверти XVI век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ервые годы XVII столетия – в Смутные времена – деревянная церковь Чуда Архангела Михаила была сожжена, но вскоре храм возродился вновь. Переписная книга 1646 года уже отличает: “А в селе церковь Архангела Михаила древяная, у церкви во дворе поп Андрей Захаров”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д от года богател Новодевичий монастырь, и в 1693 году в Тропарево вместо сгоревшей деревянной церкви построили сохранившийся и поныне каменный пятиглавый храм Михаила Архангела с шатровой колокольней и одноэтажной трапезной. В его архитектуре удачно объединились формы, типичные для обычных приходских церквей XVII века, с элементами так называемого нарышкинского барокко – живописным декоративным убранством и строгой многоярусной структуро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764 году владения Новодевичьего монастыря были отобраны в пользу государства, и крестьяне Тропарева стали “экономическими”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годы советской власти церковь Михаила Архангела постигла горькая участь большинства российских монастырей и храмов. В 1936 году внутреннее убранство храма было разорено. В таком виде церковь простояла более полувека, периодически используясь под различные хозяйственные нужды: в ней размещались то зернохранилище, то склад декораций киностудии “Мосфильм”, то производственный цех монументальной чеканки. Временные хозяева практически не заботились о ней, и постепенно церковь приходила в запустение и разрушалас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988 году, когда отмечалось 1000-летие Крещения Руси, московскими властями было принято постановление о передаче храма Михаила Архангела Русской Православной Церкв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реди вновь открывающихся в Москве церквей храм вторым по счету (после Свято-Данилова монастыря) был возвращен верующим. Московская Патриархия приняла решение придать ему особый статус Патриаршего подворь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вящение храма приурочили к 23 февраля 1989 года. В этот день отмечается праздник священномученика Харалампия. Настоятелю храма отцу Георгию удалось найти бережно сохраняемую людьми икону святого с частицей его мощей. Жители района ждали этого события, но войти в храм удалось лишь за два дня до освящения. Всего за два дня и две ночи жители, которые двадцать лет добивались возвращения храма, успели разобрать завалы мусора и вынести из храма горы хлама. После того как расчистили главное помещение, был сделан временный иконостас и состоялось освящение. Еще сырой и холодный храм освятил митрополит Ростовский и Новочеркасский Владимир, управляющий делами Московской Патриархии, с благословения Патриарха Московского и всея Руси Пимена. Этот день можно считать днем возрождения храма, который с этого момента вновь стал действующим. Начались службы, началось восстановление. Чудом сохранился один, сброшенный когда-то с колокольни колокол. Его вернул храму Театр на Юго-Западе. Храм стал преображаться на глазах, большая часть его внутреннего и внешнего убранства постепенно была восстановлен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шло 10 лет со дня возрождения храма Архангела Михаила. За эти годы сделано многое – построена ограда, дом причта с крестильным храмом и библиотекой, воскресная школа. В честь 50-летия победы в Великой Отечественной войне 1941–1945 годов все имена погибших воинов-тропаревцев были выбиты на каменных досках, а перед ними установлен памятный крест. Заново расписана трапезная храма, построены отдельные домики-киоски для продажи церковной утвари; ведутся большие работы по благоустройству и озеленению территории храма. Как и прежде, храм поражает своей красотой москвичей и гостей столицы и готовится к своему престольному празднику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1 ноября после Божественной литургии и крестного хода в актовом зале воскресной школы праздник продолжится выступлением учащихся, которые помогут нам соприкоснуться с иным миром – миром светлым, чистым, неземны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скресная школа! Школа становления и воспитания детской души, такая необходимая в наше врем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едьмой раз радушно распахнула она свои двери и для детей нового набора, и для продолжающих свое обучение. Свою деятельность школа начала по благословению настоятеля храма протоиерея Георгия с февраля 1994 года. Первый набор учащихся включал одну взрослую группу (40 человек) и одну детскую (20 человек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вым директором, преподавателем и методистом был протоиерей Василий Строганов, чуть позднее стали преподавать диакон Андрей Галухин и Л.В. Иванов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начала воскресная школа размещалась в помещении дома причта, а с 1996/97 учебного года переехала в новое двухэтажное здание, расположенное на территории храм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ного памятных событий пережила воскресная школа за прошедшее время, но, пожалуй, некоторые из них останутся неповторимыми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кончание первого года обучения (апрель 1994 года), появление первых учителей и наставников;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вый выпуск взрослой группы (апрель 1996 года), преподаватель диакон Андрей Галухин; выпускники этой группы Маргарита Казакова, Светлана Кулеш, Любовь Фаткина, Марина Матросова станут преподавателями воскресной школы;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вая рождественская елка с рождественским спектаклем и рождественскими подарками;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боты по благоустройству территории.</w:t>
      </w:r>
    </w:p>
    <w:p>
      <w:pPr>
        <w:pStyle w:val="Normal"/>
        <w:spacing w:before="120" w:after="0"/>
        <w:ind w:firstLine="567"/>
        <w:jc w:val="center"/>
        <w:rPr/>
      </w:pPr>
      <w:r>
        <w:rPr/>
        <w:drawing>
          <wp:inline distT="0" distB="0" distL="0" distR="0">
            <wp:extent cx="332422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новом учебном 1999/2000 году в воскресной школе проходят обучение 220 человек (9 детских групп, в том числе 2 подготовительные группы и одна взрослая). Обязательными предметами являются: Закон Божий, катехизис, литургика и церковно-славянский язык. Факультативное обучение ведется по предметам: церковное пение, рисование, рукоделие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Для детей подготовительных групп предметы: церковное пение и рисование – обязательные. Школьная библиотека действует с сентября 1994 года и располагает большим читательским фонд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дагогический коллектив насчитывает 11 преподавателей, из них 5 являются священнослужителя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нятия для учащихся подготовительных групп проводятся в присутствии их родителей; процесс обучения протекает более активно, родители помогают своим детям закреплять пройденный материал, учат с ними молитвы, песнопения, стихи. Урок начинается с посещения храма, где в течение небольшого времени (10–15 минут) детям прививаются азы Православия: они осваивают правила поведения православного христианина в храме, учатся молиться за родителей, родных, друзей, за себя, за усопших родственников. Дети знакомятся с устройством храма, его историей; здесь они впервые получают представление об иконописи. В храме в перерыве между службами народу мало; дети останавливаются около распятия и поют молитву: “Господи, Иисусе Христе, Сыне Божий, Богородицею помилуй нас, грешных”. Затем прикладываются к распятию и переходят к иконе Святой Троицы. Здесь можно спеть “Трисвятое”, заодно проверить знания детей о Святой Троице. Недалеко, вдоль стены, ряд больших икон с образом Пресвятой Богородицы. Пройти мимо них никак нельзя. Останавливаемся и тихо поем: “Богородице Дево, радуйся...”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чень любят дети Преподобного Сергия, встанут тесным полукругом возле небольшой иконы святого и споют свою любимую песню про Преподобного Сергия: “Тихий свет на Маковце-горе...”; вся жизнь Преподобного пройдет перед ними в словах песни, а последний куплет посвящен молитве Преподобного за нас, грешных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ихий свет на Маковце-гор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дугой над всей землей плывет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о инок Сергий на зар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роице молитву воздает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тче наш, молению внемли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ух Святой, очисти и спаси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ыне Божий, в этот грозный час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остави каждого из нас”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теперь можно помолиться Архистратигу Михаилу, чиноначальнику вышних сил, попросить его заступничества и покровительства. Тихо подходим поближе к иконостасу. Справа от царских врат, рядом с большой иконой Спасителя, – икона Архангела Михаила. Одежда у него ярко-красная, в руке – большой меч. Особенный восторг переживают мальчики, рассматривая образ Михаила Архистратига. Поем тропарь, желающие читают стих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благоговением покидаем храм и уже в воскресной школе продолжаем заняти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ждое посещение храма особенное, связано с церковными праздниками, с изучаемым материалом по Закону Божию, с проверкой знаний учащих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орма начала занятий с детьми подготовительной группы в храме утвердилась, прошла двухгодовую проверку и себя во многом оправдал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еподаватели основных предметов и факультетов работают в тесном контакте. Рабочие планы учитывают общие задачи, дополняют друг друга; особенно это прослеживается при подготовке больших праздников. По заранее разработанному сценарию предстоящего праздника определяется направленность занятий на подготовительный период: так, преподаватели кружка рисования вместе с родителями и учащимися занимаются подготовкой декораций к празднику, оформлением актового зала, подготовкой выставки “Детский рисунок”. Преподаватели кружка рукоделия моделируют костюмы для выступающих учащихся, помогают родителям сшить костюмы; дети, занимающиеся в кружке, готовят праздничные сувениры; готовится очередная выставка работ по рукоделию. Кружок церковного пения помимо выполнения своей основной программы подключается к подготовке праздника согласно разработанному сценарию. В такой взаимосвязи идет усиленная подготовка к предстоящим торжества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прошлом учебном году были подготовлены два больших праздника: рождественский и пасхальный. В спектаклях принимали участие три хоровых коллектива: хор подготовительной группы, старший хор и хор взрослой группы. В пасхальном празднике участвовало около 120 человек. Выступают дети дважды: в первый день праздника – для учащихся воскресной школы, родителей и прихожан; во второй – для приглашенных гостей из других храмов и общеобразовательных школ. Дети воскресной школы очень любят готовиться к праздникам, ждут их с нетерпением. Дни праздников приносят им столько радостей! Это и чудесные спектакли, в которых они сами же участвуют, и подарки, угощение, игры, забав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вый 1999/2000 учебный год будет необычным для наших учащихся: по благословению настоятеля храма, благочинного протоиерея отца Георгия с нового учебного года специально для детей воскресной школы будут служить литургию в крестильном храме. Петь литургию, читать часы, прислуживать в алтаре будут сами учащиеся. А для детей подготовительной группы и для малышей-прихожан началось строительство детской площадк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ольшую работу методического плана предстоит совершить и преподавателям школы: подготовить материалы для создания альбома по истории храма и воскресной школы; изготовить новые учебные стенды, наглядные пособия, стенд “Жизнь воскресной школы”, подготовиться к встрече храмового праздника и, конечно, к празднованию 2000-летия со дня Рождества Господа нашего Иисуса Христ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ложим же все усилия к тому, чтобы с Божией помощью, при покровительстве и заступничестве Пресвятой Владычицы Богородицы, Небесных Сил бесплотных и всех святых воспитать наших детей достойными чадами земного и Небесного Отечества. И если по Божиему Промыслу воскресли монастыри и храмы на нашей многострадальной земле, то воскреси, Господи, и наши многострадальные души!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О храмеАрхангела Михаила в Тропарево</dc:title>
</cp:coreProperties>
</file>