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со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сон, Язон, Иасон (I a s w n) - герой, правнук бога ветров Эола, сын царя Иолка Эсона и Полимеды (Apollod. I 9, 16) (варианты: Алкимеды; Apoll. Rhod. I 232; Hyg. Fab. 13; Амфиномы, Diod. IV 50). Участник Калидонской охоты (Ovid. Met. VIII 302; Apollod. I 8, 2; Hyg. Fab. 173), предводитель аргонавт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елий сверг своего брата Эсона с престола, тот, опасаясь козней узурпатора, отдал Ясона на воспитание кентавру Хирону, который научил его искусству врачевания (Hes. Theog. 1002 след.; Pind. Isthm. III 53) (этиологический миф, объясняющий имя Ясон, означающее "целитель", от греч. **, "лечу", "исцеляю"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индару, Ясон, когда ему исполнилось двадцать лет, вернулся в Иолк. Переправляясь через реку Анавр, Ясон потерял сандалию с левой ноги. Когда Пелий увидел Ясона, он испугался, так как ему было предсказано, что его погубит человек, пришедший к нему в одной сандалии. На вопрос о его происхождении Ясон ответил Пелию, что он сын свергнутого царя Эсона, и пришел вернуть отцу законную власть. Пелий обещал возвратить царство Эсону, но сказал, что прежде (для искупления тяготевшего над родом Эолидов проклятия) надо умилостивить тень Фрикса и вернуть из Колхиды в Иолк золотое руно (Pind. Pyth. IV 70 след.; Diod. IV 40 след.). По позднейшей версии, сам Ясон на вопрос Пелия, как бы он поступил с человеком, который, как было предсказано, принесет ему смерть, ответил, что он потребовал бы от него доставить из Колхиды золотое руно. Тогда Пелий приказал Ясону совершить этот подви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омочь Ясону добыть золотое руно, собрались герои со всей Эллады. Был построен корабль, названный в честь его строителя Арго, и участники похода стали называться аргонавтами (Apollod. I 9, 16). По пути в Колхиду Ясон вступил в связь с царицей острова Лемнос Гипсипилой, которая родила ему сыновей Эвнея и Неброфона (I 9, 17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ытав множество приключений, аргонавты с помощью покровительствовавших им Геры и Афины достигли Колхиды, где правил царь Ээт. Царь согласился отдать золотое руно, если Ясон запряжет в плуг медноногих изрыгающих пламя огромных быков (дар Гефеста), вспашет поле и засеет его зубами дракона (по другой версии, Ээт сначала потребовал от Ясона, чтобы он помог ему в войне против брата Перса; Valer. Flac. VI 1 след.). Бог любви Эрот по просьбе Афины и Геры вселил в сердце дочери Ээта волшебницы Медеи любовь к герою. Ясон обещал Медее жениться на ней и с ее помощью выполнил все требования Ээта. Хотя Ясон сумел засеять поле зубами дракона и перебить выросших из них воинов, Ээт не отдал руна, а замыслил сжечь Арго и убить аргонавтов. Однако Медея усыпила охранявшего золотое руно дракона и помогла похитить руно (вариант: Ясон убил дракона; Pind. Pyth. IV 240 след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ея со своим братом Апсиртом и аргонавтами бежала из Колхиды (Apoll. Rhod. IV 452 след.). Дорогой, чтобы задержать преследователей, Медея убила брата и разбросала куски его тела по морю. Сраженный горем Ээт прекратил погоню, чтобы собрать части тела сына и предать их погребению (Apollod. 1 9, 23-24). Когда Ясон и Медея приплыли к острову феаков, где царствовал Алкиной, их настигли преследователи. По совету жены Алкиноя Ареты Ясон и Медея поспешно сочетались браком, чтобы у феаков не было оснований возвратить Медею отцу (Apollod. I 9, 25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увшись в Иолк, Ясон узнал, что за время его отсутствия Пелий убил его отца и всех родственников. Благодаря хитрости Медеи, убедившей дочерей Пелия, что для возвращения отцу молодости его следует разрубить на части, Ясон жестоко отомстил обидчику (Ovid. Met. VII 297-349). Ясон и Медея были изгнаны из Иолка и поселились в Коринфе у царя Креонта, где счастливо прожили десять лет. У них родились два сына - Мермер и Ферет. Когда Ясон решил вступить в новый брак с дочерью царя Креонта Главкой (вариант: Креусой), возмущенная изменой Медея прислала в дар новобрачной отравленное одеяние, и та умерла в страшных мучениях. Малолетних сыновей Ясона Мермера и Ферета Медея убила, а сама унеслась на колеснице, запряженной крылатыми конями (вариант: драконами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Ясон покончил жизнь самоубийством (Diod. IV 55), по другой версии, он погиб под обломками обветшавшего корабля Арго (Schol. Eur. Med. 9, 20, 277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Ясон</dc:title>
</cp:coreProperties>
</file>